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251460</wp:posOffset>
                </wp:positionH>
                <wp:positionV relativeFrom="paragraph">
                  <wp:posOffset>-320675</wp:posOffset>
                </wp:positionV>
                <wp:extent cx="83185" cy="729615"/>
                <wp:effectExtent l="9525" t="10160" r="10160" b="889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3160" cy="729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32" h="2026">
                              <a:moveTo>
                                <a:pt x="2491" y="1691"/>
                              </a:moveTo>
                              <a:cubicBezTo>
                                <a:pt x="2492" y="1705"/>
                                <a:pt x="2499" y="1728"/>
                                <a:pt x="2498" y="1751"/>
                              </a:cubicBezTo>
                              <a:cubicBezTo>
                                <a:pt x="2496" y="1785"/>
                                <a:pt x="2492" y="1820"/>
                                <a:pt x="2491" y="1855"/>
                              </a:cubicBezTo>
                              <a:cubicBezTo>
                                <a:pt x="2489" y="1906"/>
                                <a:pt x="2487" y="1957"/>
                                <a:pt x="2487" y="2008"/>
                              </a:cubicBezTo>
                              <a:cubicBezTo>
                                <a:pt x="2486" y="2072"/>
                                <a:pt x="2481" y="2135"/>
                                <a:pt x="2479" y="2199"/>
                              </a:cubicBezTo>
                              <a:cubicBezTo>
                                <a:pt x="2477" y="2261"/>
                                <a:pt x="2478" y="2324"/>
                                <a:pt x="2479" y="2386"/>
                              </a:cubicBezTo>
                              <a:cubicBezTo>
                                <a:pt x="2480" y="2446"/>
                                <a:pt x="2485" y="2505"/>
                                <a:pt x="2487" y="2565"/>
                              </a:cubicBezTo>
                              <a:cubicBezTo>
                                <a:pt x="2491" y="2693"/>
                                <a:pt x="2501" y="2822"/>
                                <a:pt x="2509" y="2950"/>
                              </a:cubicBezTo>
                              <a:cubicBezTo>
                                <a:pt x="2512" y="2999"/>
                                <a:pt x="2511" y="3047"/>
                                <a:pt x="2513" y="3096"/>
                              </a:cubicBezTo>
                              <a:cubicBezTo>
                                <a:pt x="2516" y="3157"/>
                                <a:pt x="2520" y="3218"/>
                                <a:pt x="2520" y="3279"/>
                              </a:cubicBezTo>
                              <a:cubicBezTo>
                                <a:pt x="2520" y="3318"/>
                                <a:pt x="2512" y="3361"/>
                                <a:pt x="2513" y="3398"/>
                              </a:cubicBezTo>
                              <a:cubicBezTo>
                                <a:pt x="2514" y="3433"/>
                                <a:pt x="2519" y="3468"/>
                                <a:pt x="2520" y="3503"/>
                              </a:cubicBezTo>
                              <a:cubicBezTo>
                                <a:pt x="2521" y="3556"/>
                                <a:pt x="2522" y="3608"/>
                                <a:pt x="2524" y="3660"/>
                              </a:cubicBezTo>
                              <a:cubicBezTo>
                                <a:pt x="2524" y="3665"/>
                                <a:pt x="2524" y="3670"/>
                                <a:pt x="2524" y="3675"/>
                              </a:cubicBezTo>
                              <a:cubicBezTo>
                                <a:pt x="2560" y="3666"/>
                                <a:pt x="2588" y="3661"/>
                                <a:pt x="2625" y="3663"/>
                              </a:cubicBezTo>
                              <a:cubicBezTo>
                                <a:pt x="2646" y="3664"/>
                                <a:pt x="2665" y="3663"/>
                                <a:pt x="2685" y="3663"/>
                              </a:cubicBezTo>
                              <a:cubicBezTo>
                                <a:pt x="2687" y="3637"/>
                                <a:pt x="2689" y="3611"/>
                                <a:pt x="2692" y="3585"/>
                              </a:cubicBezTo>
                              <a:cubicBezTo>
                                <a:pt x="2695" y="3555"/>
                                <a:pt x="2693" y="3529"/>
                                <a:pt x="2692" y="3499"/>
                              </a:cubicBezTo>
                              <a:cubicBezTo>
                                <a:pt x="2690" y="3377"/>
                                <a:pt x="2695" y="3255"/>
                                <a:pt x="2696" y="3133"/>
                              </a:cubicBezTo>
                              <a:cubicBezTo>
                                <a:pt x="2696" y="3082"/>
                                <a:pt x="2693" y="3031"/>
                                <a:pt x="2692" y="2980"/>
                              </a:cubicBezTo>
                              <a:cubicBezTo>
                                <a:pt x="2691" y="2903"/>
                                <a:pt x="2696" y="2828"/>
                                <a:pt x="2700" y="2752"/>
                              </a:cubicBezTo>
                              <a:cubicBezTo>
                                <a:pt x="2702" y="2714"/>
                                <a:pt x="2706" y="2678"/>
                                <a:pt x="2707" y="2640"/>
                              </a:cubicBezTo>
                              <a:cubicBezTo>
                                <a:pt x="2709" y="2556"/>
                                <a:pt x="2706" y="2472"/>
                                <a:pt x="2703" y="2389"/>
                              </a:cubicBezTo>
                              <a:cubicBezTo>
                                <a:pt x="2702" y="2354"/>
                                <a:pt x="2700" y="2320"/>
                                <a:pt x="2700" y="2285"/>
                              </a:cubicBezTo>
                              <a:cubicBezTo>
                                <a:pt x="2700" y="2217"/>
                                <a:pt x="2705" y="2150"/>
                                <a:pt x="2707" y="2083"/>
                              </a:cubicBezTo>
                              <a:cubicBezTo>
                                <a:pt x="2708" y="2033"/>
                                <a:pt x="2704" y="1984"/>
                                <a:pt x="2703" y="1934"/>
                              </a:cubicBezTo>
                              <a:cubicBezTo>
                                <a:pt x="2701" y="1858"/>
                                <a:pt x="2705" y="1781"/>
                                <a:pt x="2707" y="1706"/>
                              </a:cubicBezTo>
                              <a:cubicBezTo>
                                <a:pt x="2708" y="1687"/>
                                <a:pt x="2707" y="1669"/>
                                <a:pt x="2707" y="1650"/>
                              </a:cubicBezTo>
                              <a:cubicBezTo>
                                <a:pt x="2683" y="1652"/>
                                <a:pt x="2660" y="1651"/>
                                <a:pt x="2636" y="1653"/>
                              </a:cubicBezTo>
                              <a:cubicBezTo>
                                <a:pt x="2607" y="1655"/>
                                <a:pt x="2579" y="1661"/>
                                <a:pt x="2550" y="1665"/>
                              </a:cubicBezTo>
                              <a:cubicBezTo>
                                <a:pt x="2528" y="1668"/>
                                <a:pt x="2518" y="1658"/>
                                <a:pt x="2505" y="1657"/>
                              </a:cubicBezTo>
                            </a:path>
                          </a:pathLst>
                        </a:custGeom>
                        <a:noFill/>
                        <a:ln cap="rnd" w="190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2476,1650" coordsize="232,2026" path="m2491,1691c2492,1705,2499,1728,2498,1751c2496,1785,2492,1820,2491,1855c2489,1906,2487,1957,2487,2008c2486,2072,2481,2135,2479,2199c2477,2261,2478,2324,2479,2386c2480,2446,2485,2505,2487,2565c2491,2693,2501,2822,2509,2950c2512,2999,2511,3047,2513,3096c2516,3157,2520,3218,2520,3279c2520,3318,2512,3361,2513,3398c2514,3433,2519,3468,2520,3503c2521,3556,2522,3608,2524,3660c2524,3665,2524,3670,2524,3675c2560,3666,2588,3661,2625,3663c2646,3664,2665,3663,2685,3663c2687,3637,2689,3611,2692,3585c2695,3555,2693,3529,2692,3499c2690,3377,2695,3255,2696,3133c2696,3082,2693,3031,2692,2980c2691,2903,2696,2828,2700,2752c2702,2714,2706,2678,2707,2640c2709,2556,2706,2472,2703,2389c2702,2354,2700,2320,2700,2285c2700,2217,2705,2150,2707,2083c2708,2033,2704,1984,2703,1934c2701,1858,2705,1781,2707,1706c2708,1687,2707,1669,2707,1650c2683,1652,2660,1651,2636,1653c2607,1655,2579,1661,2550,1665c2528,1668,2518,1658,2505,1657e" stroked="t" o:allowincell="f" style="position:absolute;margin-left:-19.8pt;margin-top:-25.25pt;width:6.5pt;height:57.4pt;mso-wrap-style:none;v-text-anchor:middle">
                <v:fill o:detectmouseclick="t" on="false"/>
                <v:stroke color="black" weight="19080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492760</wp:posOffset>
                </wp:positionH>
                <wp:positionV relativeFrom="paragraph">
                  <wp:posOffset>-250190</wp:posOffset>
                </wp:positionV>
                <wp:extent cx="6985" cy="8255"/>
                <wp:effectExtent l="8255" t="7620" r="9525" b="1079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40" cy="8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23">
                              <a:moveTo>
                                <a:pt x="1817" y="1867"/>
                              </a:moveTo>
                              <a:cubicBezTo>
                                <a:pt x="1805" y="1844"/>
                                <a:pt x="1832" y="1884"/>
                                <a:pt x="1817" y="1863"/>
                              </a:cubicBezTo>
                              <a:cubicBezTo>
                                <a:pt x="1806" y="1848"/>
                                <a:pt x="1811" y="1849"/>
                                <a:pt x="1825" y="1856"/>
                              </a:cubicBezTo>
                            </a:path>
                          </a:pathLst>
                        </a:custGeom>
                        <a:noFill/>
                        <a:ln cap="rnd" w="190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1806,1845" coordsize="20,23" path="m1817,1867c1805,1844,1832,1884,1817,1863c1806,1848,1811,1849,1825,1856e" stroked="t" o:allowincell="f" style="position:absolute;margin-left:-38.8pt;margin-top:-19.7pt;width:0.5pt;height:0.6pt;mso-wrap-style:none;v-text-anchor:middle">
                <v:fill o:detectmouseclick="t" on="false"/>
                <v:stroke color="black" weight="19080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472440</wp:posOffset>
                </wp:positionH>
                <wp:positionV relativeFrom="paragraph">
                  <wp:posOffset>-558165</wp:posOffset>
                </wp:positionV>
                <wp:extent cx="1380490" cy="1092200"/>
                <wp:effectExtent l="9525" t="9525" r="8890" b="698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80600" cy="10922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835" h="3033">
                              <a:moveTo>
                                <a:pt x="1863" y="1083"/>
                              </a:moveTo>
                              <a:cubicBezTo>
                                <a:pt x="1879" y="1141"/>
                                <a:pt x="1888" y="1195"/>
                                <a:pt x="1897" y="1255"/>
                              </a:cubicBezTo>
                              <a:cubicBezTo>
                                <a:pt x="1907" y="1322"/>
                                <a:pt x="1916" y="1393"/>
                                <a:pt x="1919" y="1460"/>
                              </a:cubicBezTo>
                              <a:cubicBezTo>
                                <a:pt x="1922" y="1546"/>
                                <a:pt x="1918" y="1632"/>
                                <a:pt x="1915" y="1718"/>
                              </a:cubicBezTo>
                              <a:cubicBezTo>
                                <a:pt x="1962" y="1719"/>
                                <a:pt x="2006" y="1720"/>
                                <a:pt x="2053" y="1718"/>
                              </a:cubicBezTo>
                              <a:cubicBezTo>
                                <a:pt x="2080" y="1717"/>
                                <a:pt x="2108" y="1716"/>
                                <a:pt x="2135" y="1714"/>
                              </a:cubicBezTo>
                              <a:cubicBezTo>
                                <a:pt x="2168" y="1711"/>
                                <a:pt x="2203" y="1710"/>
                                <a:pt x="2236" y="1707"/>
                              </a:cubicBezTo>
                              <a:cubicBezTo>
                                <a:pt x="2307" y="1700"/>
                                <a:pt x="2375" y="1681"/>
                                <a:pt x="2445" y="1673"/>
                              </a:cubicBezTo>
                              <a:cubicBezTo>
                                <a:pt x="2471" y="1670"/>
                                <a:pt x="2497" y="1669"/>
                                <a:pt x="2524" y="1669"/>
                              </a:cubicBezTo>
                              <a:cubicBezTo>
                                <a:pt x="2548" y="1669"/>
                                <a:pt x="2571" y="1673"/>
                                <a:pt x="2595" y="1673"/>
                              </a:cubicBezTo>
                              <a:cubicBezTo>
                                <a:pt x="2705" y="1674"/>
                                <a:pt x="2814" y="1690"/>
                                <a:pt x="2919" y="1707"/>
                              </a:cubicBezTo>
                              <a:cubicBezTo>
                                <a:pt x="2943" y="1711"/>
                                <a:pt x="2963" y="1712"/>
                                <a:pt x="2987" y="1718"/>
                              </a:cubicBezTo>
                              <a:cubicBezTo>
                                <a:pt x="3012" y="1724"/>
                                <a:pt x="3036" y="1733"/>
                                <a:pt x="3061" y="1740"/>
                              </a:cubicBezTo>
                              <a:cubicBezTo>
                                <a:pt x="3086" y="1747"/>
                                <a:pt x="3111" y="1754"/>
                                <a:pt x="3136" y="1763"/>
                              </a:cubicBezTo>
                              <a:cubicBezTo>
                                <a:pt x="3176" y="1777"/>
                                <a:pt x="3212" y="1792"/>
                                <a:pt x="3248" y="1815"/>
                              </a:cubicBezTo>
                              <a:cubicBezTo>
                                <a:pt x="3283" y="1838"/>
                                <a:pt x="3320" y="1864"/>
                                <a:pt x="3349" y="1893"/>
                              </a:cubicBezTo>
                              <a:cubicBezTo>
                                <a:pt x="3414" y="1958"/>
                                <a:pt x="3468" y="2023"/>
                                <a:pt x="3468" y="2117"/>
                              </a:cubicBezTo>
                              <a:cubicBezTo>
                                <a:pt x="3468" y="2193"/>
                                <a:pt x="3418" y="2273"/>
                                <a:pt x="3360" y="2319"/>
                              </a:cubicBezTo>
                              <a:cubicBezTo>
                                <a:pt x="3340" y="2335"/>
                                <a:pt x="3311" y="2350"/>
                                <a:pt x="3289" y="2364"/>
                              </a:cubicBezTo>
                              <a:cubicBezTo>
                                <a:pt x="3233" y="2401"/>
                                <a:pt x="3170" y="2427"/>
                                <a:pt x="3110" y="2457"/>
                              </a:cubicBezTo>
                              <a:cubicBezTo>
                                <a:pt x="3101" y="2433"/>
                                <a:pt x="3093" y="2410"/>
                                <a:pt x="3084" y="2386"/>
                              </a:cubicBezTo>
                              <a:cubicBezTo>
                                <a:pt x="3075" y="2363"/>
                                <a:pt x="3067" y="2341"/>
                                <a:pt x="3058" y="2319"/>
                              </a:cubicBezTo>
                              <a:cubicBezTo>
                                <a:pt x="3047" y="2292"/>
                                <a:pt x="3038" y="2263"/>
                                <a:pt x="3031" y="2237"/>
                              </a:cubicBezTo>
                              <a:cubicBezTo>
                                <a:pt x="3026" y="2217"/>
                                <a:pt x="3022" y="2197"/>
                                <a:pt x="3017" y="2177"/>
                              </a:cubicBezTo>
                              <a:cubicBezTo>
                                <a:pt x="2975" y="2236"/>
                                <a:pt x="2935" y="2287"/>
                                <a:pt x="2882" y="2338"/>
                              </a:cubicBezTo>
                              <a:cubicBezTo>
                                <a:pt x="2855" y="2364"/>
                                <a:pt x="2786" y="2412"/>
                                <a:pt x="2778" y="2450"/>
                              </a:cubicBezTo>
                              <a:cubicBezTo>
                                <a:pt x="2771" y="2484"/>
                                <a:pt x="2776" y="2487"/>
                                <a:pt x="2789" y="2521"/>
                              </a:cubicBezTo>
                              <a:cubicBezTo>
                                <a:pt x="2812" y="2582"/>
                                <a:pt x="2888" y="2641"/>
                                <a:pt x="2934" y="2685"/>
                              </a:cubicBezTo>
                              <a:cubicBezTo>
                                <a:pt x="3000" y="2748"/>
                                <a:pt x="3057" y="2819"/>
                                <a:pt x="3117" y="2887"/>
                              </a:cubicBezTo>
                              <a:cubicBezTo>
                                <a:pt x="3148" y="2922"/>
                                <a:pt x="3180" y="2956"/>
                                <a:pt x="3211" y="2991"/>
                              </a:cubicBezTo>
                              <a:cubicBezTo>
                                <a:pt x="3216" y="2969"/>
                                <a:pt x="3222" y="2947"/>
                                <a:pt x="3226" y="2924"/>
                              </a:cubicBezTo>
                              <a:cubicBezTo>
                                <a:pt x="3239" y="2859"/>
                                <a:pt x="3246" y="2795"/>
                                <a:pt x="3252" y="2730"/>
                              </a:cubicBezTo>
                              <a:cubicBezTo>
                                <a:pt x="3277" y="2724"/>
                                <a:pt x="3301" y="2718"/>
                                <a:pt x="3326" y="2711"/>
                              </a:cubicBezTo>
                              <a:cubicBezTo>
                                <a:pt x="3444" y="2680"/>
                                <a:pt x="3572" y="2635"/>
                                <a:pt x="3670" y="2562"/>
                              </a:cubicBezTo>
                              <a:cubicBezTo>
                                <a:pt x="3689" y="2548"/>
                                <a:pt x="3705" y="2533"/>
                                <a:pt x="3722" y="2517"/>
                              </a:cubicBezTo>
                              <a:cubicBezTo>
                                <a:pt x="3756" y="2485"/>
                                <a:pt x="3786" y="2446"/>
                                <a:pt x="3815" y="2409"/>
                              </a:cubicBezTo>
                              <a:cubicBezTo>
                                <a:pt x="3855" y="2358"/>
                                <a:pt x="3892" y="2310"/>
                                <a:pt x="3920" y="2252"/>
                              </a:cubicBezTo>
                              <a:cubicBezTo>
                                <a:pt x="3936" y="2218"/>
                                <a:pt x="3946" y="2185"/>
                                <a:pt x="3957" y="2147"/>
                              </a:cubicBezTo>
                              <a:cubicBezTo>
                                <a:pt x="3978" y="2074"/>
                                <a:pt x="3996" y="1999"/>
                                <a:pt x="3995" y="1923"/>
                              </a:cubicBezTo>
                              <a:cubicBezTo>
                                <a:pt x="3995" y="1895"/>
                                <a:pt x="3985" y="1864"/>
                                <a:pt x="3980" y="1837"/>
                              </a:cubicBezTo>
                              <a:cubicBezTo>
                                <a:pt x="3972" y="1798"/>
                                <a:pt x="3962" y="1763"/>
                                <a:pt x="3950" y="1725"/>
                              </a:cubicBezTo>
                              <a:cubicBezTo>
                                <a:pt x="3943" y="1702"/>
                                <a:pt x="3935" y="1681"/>
                                <a:pt x="3927" y="1658"/>
                              </a:cubicBezTo>
                              <a:cubicBezTo>
                                <a:pt x="3913" y="1620"/>
                                <a:pt x="3902" y="1575"/>
                                <a:pt x="3883" y="1539"/>
                              </a:cubicBezTo>
                              <a:cubicBezTo>
                                <a:pt x="3874" y="1521"/>
                                <a:pt x="3854" y="1491"/>
                                <a:pt x="3842" y="1475"/>
                              </a:cubicBezTo>
                              <a:cubicBezTo>
                                <a:pt x="3811" y="1432"/>
                                <a:pt x="3770" y="1393"/>
                                <a:pt x="3733" y="1356"/>
                              </a:cubicBezTo>
                              <a:cubicBezTo>
                                <a:pt x="3681" y="1304"/>
                                <a:pt x="3626" y="1259"/>
                                <a:pt x="3565" y="1217"/>
                              </a:cubicBezTo>
                              <a:cubicBezTo>
                                <a:pt x="3509" y="1178"/>
                                <a:pt x="3451" y="1153"/>
                                <a:pt x="3386" y="1131"/>
                              </a:cubicBezTo>
                              <a:cubicBezTo>
                                <a:pt x="3331" y="1113"/>
                                <a:pt x="3275" y="1094"/>
                                <a:pt x="3218" y="1083"/>
                              </a:cubicBezTo>
                              <a:cubicBezTo>
                                <a:pt x="3179" y="1075"/>
                                <a:pt x="3139" y="1069"/>
                                <a:pt x="3099" y="1061"/>
                              </a:cubicBezTo>
                              <a:cubicBezTo>
                                <a:pt x="3065" y="1054"/>
                                <a:pt x="3031" y="1050"/>
                                <a:pt x="2998" y="1042"/>
                              </a:cubicBezTo>
                              <a:cubicBezTo>
                                <a:pt x="2967" y="1035"/>
                                <a:pt x="2937" y="1025"/>
                                <a:pt x="2905" y="1019"/>
                              </a:cubicBezTo>
                              <a:cubicBezTo>
                                <a:pt x="2870" y="1013"/>
                                <a:pt x="2835" y="1005"/>
                                <a:pt x="2800" y="1001"/>
                              </a:cubicBezTo>
                              <a:cubicBezTo>
                                <a:pt x="2643" y="984"/>
                                <a:pt x="2486" y="989"/>
                                <a:pt x="2330" y="1012"/>
                              </a:cubicBezTo>
                              <a:cubicBezTo>
                                <a:pt x="2275" y="1020"/>
                                <a:pt x="2220" y="1027"/>
                                <a:pt x="2165" y="1034"/>
                              </a:cubicBezTo>
                              <a:cubicBezTo>
                                <a:pt x="2144" y="1037"/>
                                <a:pt x="2123" y="1040"/>
                                <a:pt x="2102" y="1042"/>
                              </a:cubicBezTo>
                              <a:cubicBezTo>
                                <a:pt x="2063" y="1047"/>
                                <a:pt x="2024" y="1044"/>
                                <a:pt x="1986" y="1049"/>
                              </a:cubicBezTo>
                              <a:cubicBezTo>
                                <a:pt x="1932" y="1056"/>
                                <a:pt x="1952" y="1071"/>
                                <a:pt x="1945" y="1053"/>
                              </a:cubicBezTo>
                              <a:cubicBezTo>
                                <a:pt x="1950" y="1043"/>
                                <a:pt x="1955" y="1033"/>
                                <a:pt x="1960" y="1023"/>
                              </a:cubicBezTo>
                            </a:path>
                            <a:path w="3835" h="3033">
                              <a:moveTo>
                                <a:pt x="2139" y="1105"/>
                              </a:moveTo>
                              <a:cubicBezTo>
                                <a:pt x="2139" y="1211"/>
                                <a:pt x="2135" y="1317"/>
                                <a:pt x="2132" y="1423"/>
                              </a:cubicBezTo>
                              <a:cubicBezTo>
                                <a:pt x="2130" y="1485"/>
                                <a:pt x="2130" y="1547"/>
                                <a:pt x="2128" y="1609"/>
                              </a:cubicBezTo>
                              <a:cubicBezTo>
                                <a:pt x="2127" y="1642"/>
                                <a:pt x="2125" y="1678"/>
                                <a:pt x="2132" y="1710"/>
                              </a:cubicBezTo>
                              <a:cubicBezTo>
                                <a:pt x="2140" y="1750"/>
                                <a:pt x="2148" y="1696"/>
                                <a:pt x="2150" y="1688"/>
                              </a:cubicBezTo>
                            </a:path>
                            <a:path w="3835" h="3033">
                              <a:moveTo>
                                <a:pt x="2374" y="1049"/>
                              </a:moveTo>
                              <a:cubicBezTo>
                                <a:pt x="2367" y="1017"/>
                                <a:pt x="2364" y="1100"/>
                                <a:pt x="2363" y="1117"/>
                              </a:cubicBezTo>
                              <a:cubicBezTo>
                                <a:pt x="2353" y="1238"/>
                                <a:pt x="2364" y="1365"/>
                                <a:pt x="2367" y="1486"/>
                              </a:cubicBezTo>
                              <a:cubicBezTo>
                                <a:pt x="2368" y="1535"/>
                                <a:pt x="2370" y="1583"/>
                                <a:pt x="2371" y="1632"/>
                              </a:cubicBezTo>
                              <a:cubicBezTo>
                                <a:pt x="2372" y="1664"/>
                                <a:pt x="2377" y="1679"/>
                                <a:pt x="2367" y="1639"/>
                              </a:cubicBezTo>
                            </a:path>
                            <a:path w="3835" h="3033">
                              <a:moveTo>
                                <a:pt x="2681" y="1005"/>
                              </a:moveTo>
                              <a:cubicBezTo>
                                <a:pt x="2675" y="1056"/>
                                <a:pt x="2669" y="1100"/>
                                <a:pt x="2666" y="1150"/>
                              </a:cubicBezTo>
                              <a:cubicBezTo>
                                <a:pt x="2662" y="1218"/>
                                <a:pt x="2659" y="1287"/>
                                <a:pt x="2662" y="1356"/>
                              </a:cubicBezTo>
                              <a:cubicBezTo>
                                <a:pt x="2665" y="1431"/>
                                <a:pt x="2665" y="1502"/>
                                <a:pt x="2658" y="1576"/>
                              </a:cubicBezTo>
                              <a:cubicBezTo>
                                <a:pt x="2655" y="1607"/>
                                <a:pt x="2649" y="1635"/>
                                <a:pt x="2647" y="1665"/>
                              </a:cubicBezTo>
                              <a:cubicBezTo>
                                <a:pt x="2655" y="1640"/>
                                <a:pt x="2658" y="1621"/>
                                <a:pt x="2662" y="1595"/>
                              </a:cubicBezTo>
                            </a:path>
                            <a:path w="3835" h="3033">
                              <a:moveTo>
                                <a:pt x="2934" y="1008"/>
                              </a:moveTo>
                              <a:cubicBezTo>
                                <a:pt x="2951" y="1042"/>
                                <a:pt x="2938" y="1063"/>
                                <a:pt x="2938" y="1102"/>
                              </a:cubicBezTo>
                              <a:cubicBezTo>
                                <a:pt x="2938" y="1163"/>
                                <a:pt x="2930" y="1224"/>
                                <a:pt x="2923" y="1285"/>
                              </a:cubicBezTo>
                              <a:cubicBezTo>
                                <a:pt x="2915" y="1356"/>
                                <a:pt x="2897" y="1426"/>
                                <a:pt x="2886" y="1497"/>
                              </a:cubicBezTo>
                              <a:cubicBezTo>
                                <a:pt x="2882" y="1523"/>
                                <a:pt x="2854" y="1596"/>
                                <a:pt x="2856" y="1617"/>
                              </a:cubicBezTo>
                              <a:cubicBezTo>
                                <a:pt x="2866" y="1631"/>
                                <a:pt x="2870" y="1637"/>
                                <a:pt x="2867" y="1617"/>
                              </a:cubicBezTo>
                            </a:path>
                            <a:path w="3835" h="3033">
                              <a:moveTo>
                                <a:pt x="3293" y="1053"/>
                              </a:moveTo>
                              <a:cubicBezTo>
                                <a:pt x="3280" y="1079"/>
                                <a:pt x="3277" y="1106"/>
                                <a:pt x="3267" y="1135"/>
                              </a:cubicBezTo>
                              <a:cubicBezTo>
                                <a:pt x="3249" y="1192"/>
                                <a:pt x="3235" y="1250"/>
                                <a:pt x="3218" y="1307"/>
                              </a:cubicBezTo>
                              <a:cubicBezTo>
                                <a:pt x="3197" y="1378"/>
                                <a:pt x="3175" y="1450"/>
                                <a:pt x="3151" y="1520"/>
                              </a:cubicBezTo>
                              <a:cubicBezTo>
                                <a:pt x="3138" y="1556"/>
                                <a:pt x="3118" y="1593"/>
                                <a:pt x="3114" y="1632"/>
                              </a:cubicBezTo>
                              <a:cubicBezTo>
                                <a:pt x="3114" y="1638"/>
                                <a:pt x="3114" y="1645"/>
                                <a:pt x="3114" y="1651"/>
                              </a:cubicBezTo>
                            </a:path>
                            <a:path w="3835" h="3033">
                              <a:moveTo>
                                <a:pt x="3203" y="1796"/>
                              </a:moveTo>
                              <a:cubicBezTo>
                                <a:pt x="3214" y="1779"/>
                                <a:pt x="3218" y="1763"/>
                                <a:pt x="3229" y="1744"/>
                              </a:cubicBezTo>
                              <a:cubicBezTo>
                                <a:pt x="3250" y="1708"/>
                                <a:pt x="3274" y="1677"/>
                                <a:pt x="3297" y="1643"/>
                              </a:cubicBezTo>
                              <a:cubicBezTo>
                                <a:pt x="3329" y="1596"/>
                                <a:pt x="3360" y="1547"/>
                                <a:pt x="3394" y="1501"/>
                              </a:cubicBezTo>
                              <a:cubicBezTo>
                                <a:pt x="3429" y="1454"/>
                                <a:pt x="3468" y="1408"/>
                                <a:pt x="3506" y="1363"/>
                              </a:cubicBezTo>
                              <a:cubicBezTo>
                                <a:pt x="3540" y="1323"/>
                                <a:pt x="3575" y="1282"/>
                                <a:pt x="3610" y="1244"/>
                              </a:cubicBezTo>
                            </a:path>
                            <a:path w="3835" h="3033">
                              <a:moveTo>
                                <a:pt x="3367" y="1949"/>
                              </a:moveTo>
                              <a:cubicBezTo>
                                <a:pt x="3396" y="1929"/>
                                <a:pt x="3389" y="1914"/>
                                <a:pt x="3416" y="1886"/>
                              </a:cubicBezTo>
                              <a:cubicBezTo>
                                <a:pt x="3447" y="1854"/>
                                <a:pt x="3487" y="1824"/>
                                <a:pt x="3524" y="1800"/>
                              </a:cubicBezTo>
                              <a:cubicBezTo>
                                <a:pt x="3571" y="1769"/>
                                <a:pt x="3620" y="1736"/>
                                <a:pt x="3670" y="1710"/>
                              </a:cubicBezTo>
                              <a:cubicBezTo>
                                <a:pt x="3720" y="1684"/>
                                <a:pt x="3765" y="1655"/>
                                <a:pt x="3812" y="1624"/>
                              </a:cubicBezTo>
                              <a:cubicBezTo>
                                <a:pt x="3839" y="1607"/>
                                <a:pt x="3861" y="1592"/>
                                <a:pt x="3883" y="1572"/>
                              </a:cubicBezTo>
                              <a:cubicBezTo>
                                <a:pt x="3888" y="1568"/>
                                <a:pt x="3893" y="1565"/>
                                <a:pt x="3898" y="1561"/>
                              </a:cubicBezTo>
                            </a:path>
                            <a:path w="3835" h="3033">
                              <a:moveTo>
                                <a:pt x="3476" y="2054"/>
                              </a:moveTo>
                              <a:cubicBezTo>
                                <a:pt x="3502" y="2060"/>
                                <a:pt x="3535" y="2060"/>
                                <a:pt x="3562" y="2058"/>
                              </a:cubicBezTo>
                              <a:cubicBezTo>
                                <a:pt x="3603" y="2056"/>
                                <a:pt x="3644" y="2051"/>
                                <a:pt x="3685" y="2050"/>
                              </a:cubicBezTo>
                              <a:cubicBezTo>
                                <a:pt x="3733" y="2049"/>
                                <a:pt x="3780" y="2052"/>
                                <a:pt x="3827" y="2054"/>
                              </a:cubicBezTo>
                              <a:cubicBezTo>
                                <a:pt x="3864" y="2055"/>
                                <a:pt x="3905" y="2052"/>
                                <a:pt x="3942" y="2058"/>
                              </a:cubicBezTo>
                              <a:cubicBezTo>
                                <a:pt x="3964" y="2061"/>
                                <a:pt x="3985" y="2065"/>
                                <a:pt x="4006" y="2069"/>
                              </a:cubicBezTo>
                            </a:path>
                            <a:path w="3835" h="3033">
                              <a:moveTo>
                                <a:pt x="3446" y="2196"/>
                              </a:moveTo>
                              <a:cubicBezTo>
                                <a:pt x="3467" y="2225"/>
                                <a:pt x="3493" y="2230"/>
                                <a:pt x="3528" y="2244"/>
                              </a:cubicBezTo>
                              <a:cubicBezTo>
                                <a:pt x="3572" y="2261"/>
                                <a:pt x="3615" y="2280"/>
                                <a:pt x="3659" y="2297"/>
                              </a:cubicBezTo>
                              <a:cubicBezTo>
                                <a:pt x="3702" y="2314"/>
                                <a:pt x="3749" y="2338"/>
                                <a:pt x="3793" y="2349"/>
                              </a:cubicBezTo>
                              <a:cubicBezTo>
                                <a:pt x="3809" y="2353"/>
                                <a:pt x="3826" y="2355"/>
                                <a:pt x="3842" y="2360"/>
                              </a:cubicBezTo>
                            </a:path>
                            <a:path w="3835" h="3033">
                              <a:moveTo>
                                <a:pt x="3330" y="2379"/>
                              </a:moveTo>
                              <a:cubicBezTo>
                                <a:pt x="3346" y="2401"/>
                                <a:pt x="3362" y="2425"/>
                                <a:pt x="3379" y="2446"/>
                              </a:cubicBezTo>
                              <a:cubicBezTo>
                                <a:pt x="3404" y="2477"/>
                                <a:pt x="3416" y="2507"/>
                                <a:pt x="3438" y="2539"/>
                              </a:cubicBezTo>
                              <a:cubicBezTo>
                                <a:pt x="3459" y="2570"/>
                                <a:pt x="3472" y="2592"/>
                                <a:pt x="3487" y="2625"/>
                              </a:cubicBezTo>
                            </a:path>
                            <a:path w="3835" h="3033">
                              <a:moveTo>
                                <a:pt x="3214" y="2468"/>
                              </a:moveTo>
                              <a:cubicBezTo>
                                <a:pt x="3226" y="2500"/>
                                <a:pt x="3233" y="2533"/>
                                <a:pt x="3244" y="2565"/>
                              </a:cubicBezTo>
                              <a:cubicBezTo>
                                <a:pt x="3254" y="2593"/>
                                <a:pt x="3262" y="2624"/>
                                <a:pt x="3274" y="2651"/>
                              </a:cubicBezTo>
                              <a:cubicBezTo>
                                <a:pt x="3285" y="2670"/>
                                <a:pt x="3289" y="2675"/>
                                <a:pt x="3278" y="2689"/>
                              </a:cubicBezTo>
                            </a:path>
                            <a:path w="3835" h="3033">
                              <a:moveTo>
                                <a:pt x="2968" y="2364"/>
                              </a:moveTo>
                              <a:cubicBezTo>
                                <a:pt x="2979" y="2403"/>
                                <a:pt x="2987" y="2443"/>
                                <a:pt x="2998" y="2483"/>
                              </a:cubicBezTo>
                              <a:cubicBezTo>
                                <a:pt x="3014" y="2542"/>
                                <a:pt x="3035" y="2601"/>
                                <a:pt x="3050" y="2659"/>
                              </a:cubicBezTo>
                              <a:cubicBezTo>
                                <a:pt x="3063" y="2708"/>
                                <a:pt x="3079" y="2756"/>
                                <a:pt x="3091" y="2804"/>
                              </a:cubicBezTo>
                              <a:cubicBezTo>
                                <a:pt x="3095" y="2819"/>
                                <a:pt x="3097" y="2825"/>
                                <a:pt x="3102" y="2834"/>
                              </a:cubicBezTo>
                            </a:path>
                            <a:path w="3835" h="3033">
                              <a:moveTo>
                                <a:pt x="2595" y="2188"/>
                              </a:moveTo>
                              <a:cubicBezTo>
                                <a:pt x="2597" y="2225"/>
                                <a:pt x="2604" y="2263"/>
                                <a:pt x="2606" y="2300"/>
                              </a:cubicBezTo>
                              <a:cubicBezTo>
                                <a:pt x="2611" y="2386"/>
                                <a:pt x="2615" y="2472"/>
                                <a:pt x="2613" y="2558"/>
                              </a:cubicBezTo>
                              <a:cubicBezTo>
                                <a:pt x="2611" y="2657"/>
                                <a:pt x="2604" y="2759"/>
                                <a:pt x="2595" y="2857"/>
                              </a:cubicBezTo>
                              <a:cubicBezTo>
                                <a:pt x="2590" y="2907"/>
                                <a:pt x="2583" y="2965"/>
                                <a:pt x="2572" y="3014"/>
                              </a:cubicBezTo>
                              <a:cubicBezTo>
                                <a:pt x="2570" y="3019"/>
                                <a:pt x="2567" y="3024"/>
                                <a:pt x="2565" y="3029"/>
                              </a:cubicBezTo>
                              <a:cubicBezTo>
                                <a:pt x="2568" y="2988"/>
                                <a:pt x="2566" y="2946"/>
                                <a:pt x="2569" y="2905"/>
                              </a:cubicBezTo>
                              <a:cubicBezTo>
                                <a:pt x="2576" y="2818"/>
                                <a:pt x="2580" y="2732"/>
                                <a:pt x="2580" y="2644"/>
                              </a:cubicBezTo>
                              <a:cubicBezTo>
                                <a:pt x="2581" y="2533"/>
                                <a:pt x="2581" y="2423"/>
                                <a:pt x="2572" y="2312"/>
                              </a:cubicBezTo>
                              <a:cubicBezTo>
                                <a:pt x="2565" y="2226"/>
                                <a:pt x="2558" y="2140"/>
                                <a:pt x="2550" y="2054"/>
                              </a:cubicBezTo>
                              <a:cubicBezTo>
                                <a:pt x="2547" y="2103"/>
                                <a:pt x="2541" y="2154"/>
                                <a:pt x="2542" y="2203"/>
                              </a:cubicBezTo>
                              <a:cubicBezTo>
                                <a:pt x="2544" y="2320"/>
                                <a:pt x="2546" y="2437"/>
                                <a:pt x="2546" y="2554"/>
                              </a:cubicBezTo>
                              <a:cubicBezTo>
                                <a:pt x="2546" y="2673"/>
                                <a:pt x="2548" y="2791"/>
                                <a:pt x="2550" y="2909"/>
                              </a:cubicBezTo>
                              <a:cubicBezTo>
                                <a:pt x="2551" y="2965"/>
                                <a:pt x="2552" y="3021"/>
                                <a:pt x="2554" y="3077"/>
                              </a:cubicBezTo>
                              <a:cubicBezTo>
                                <a:pt x="2555" y="3102"/>
                                <a:pt x="2554" y="3057"/>
                                <a:pt x="2554" y="3032"/>
                              </a:cubicBezTo>
                              <a:cubicBezTo>
                                <a:pt x="2554" y="2958"/>
                                <a:pt x="2548" y="2886"/>
                                <a:pt x="2546" y="2812"/>
                              </a:cubicBezTo>
                              <a:cubicBezTo>
                                <a:pt x="2543" y="2703"/>
                                <a:pt x="2552" y="2596"/>
                                <a:pt x="2554" y="2487"/>
                              </a:cubicBezTo>
                              <a:cubicBezTo>
                                <a:pt x="2556" y="2403"/>
                                <a:pt x="2564" y="2324"/>
                                <a:pt x="2572" y="2241"/>
                              </a:cubicBezTo>
                              <a:cubicBezTo>
                                <a:pt x="2572" y="2230"/>
                                <a:pt x="2572" y="2218"/>
                                <a:pt x="2572" y="2207"/>
                              </a:cubicBezTo>
                              <a:cubicBezTo>
                                <a:pt x="2592" y="2286"/>
                                <a:pt x="2595" y="2360"/>
                                <a:pt x="2595" y="2442"/>
                              </a:cubicBezTo>
                              <a:cubicBezTo>
                                <a:pt x="2596" y="2560"/>
                                <a:pt x="2604" y="2678"/>
                                <a:pt x="2606" y="2797"/>
                              </a:cubicBezTo>
                              <a:cubicBezTo>
                                <a:pt x="2607" y="2898"/>
                                <a:pt x="2608" y="2998"/>
                                <a:pt x="2606" y="3099"/>
                              </a:cubicBezTo>
                              <a:cubicBezTo>
                                <a:pt x="2606" y="3103"/>
                                <a:pt x="2599" y="3226"/>
                                <a:pt x="2602" y="3185"/>
                              </a:cubicBezTo>
                              <a:cubicBezTo>
                                <a:pt x="2607" y="3129"/>
                                <a:pt x="2606" y="3071"/>
                                <a:pt x="2606" y="3014"/>
                              </a:cubicBezTo>
                              <a:cubicBezTo>
                                <a:pt x="2607" y="2927"/>
                                <a:pt x="2613" y="2842"/>
                                <a:pt x="2621" y="2756"/>
                              </a:cubicBezTo>
                              <a:cubicBezTo>
                                <a:pt x="2625" y="2718"/>
                                <a:pt x="2631" y="2687"/>
                                <a:pt x="2639" y="2651"/>
                              </a:cubicBezTo>
                              <a:cubicBezTo>
                                <a:pt x="2648" y="2703"/>
                                <a:pt x="2653" y="2754"/>
                                <a:pt x="2654" y="2808"/>
                              </a:cubicBezTo>
                              <a:cubicBezTo>
                                <a:pt x="2656" y="2902"/>
                                <a:pt x="2661" y="2998"/>
                                <a:pt x="2662" y="3092"/>
                              </a:cubicBezTo>
                              <a:cubicBezTo>
                                <a:pt x="2662" y="3174"/>
                                <a:pt x="2662" y="3261"/>
                                <a:pt x="2654" y="3342"/>
                              </a:cubicBezTo>
                              <a:cubicBezTo>
                                <a:pt x="2654" y="3363"/>
                                <a:pt x="2655" y="3369"/>
                                <a:pt x="2647" y="3380"/>
                              </a:cubicBezTo>
                              <a:cubicBezTo>
                                <a:pt x="2644" y="3343"/>
                                <a:pt x="2643" y="3306"/>
                                <a:pt x="2643" y="3268"/>
                              </a:cubicBezTo>
                              <a:cubicBezTo>
                                <a:pt x="2643" y="3120"/>
                                <a:pt x="2632" y="2966"/>
                                <a:pt x="2647" y="2819"/>
                              </a:cubicBezTo>
                              <a:cubicBezTo>
                                <a:pt x="2652" y="2877"/>
                                <a:pt x="2652" y="2936"/>
                                <a:pt x="2654" y="2995"/>
                              </a:cubicBezTo>
                              <a:cubicBezTo>
                                <a:pt x="2658" y="3117"/>
                                <a:pt x="2656" y="3239"/>
                                <a:pt x="2654" y="3361"/>
                              </a:cubicBezTo>
                              <a:cubicBezTo>
                                <a:pt x="2653" y="3423"/>
                                <a:pt x="2657" y="3486"/>
                                <a:pt x="2651" y="3548"/>
                              </a:cubicBezTo>
                              <a:cubicBezTo>
                                <a:pt x="2651" y="3565"/>
                                <a:pt x="2651" y="3570"/>
                                <a:pt x="2647" y="3581"/>
                              </a:cubicBezTo>
                              <a:cubicBezTo>
                                <a:pt x="2644" y="3547"/>
                                <a:pt x="2639" y="3514"/>
                                <a:pt x="2636" y="3480"/>
                              </a:cubicBezTo>
                              <a:cubicBezTo>
                                <a:pt x="2630" y="3414"/>
                                <a:pt x="2625" y="3348"/>
                                <a:pt x="2621" y="3282"/>
                              </a:cubicBezTo>
                              <a:cubicBezTo>
                                <a:pt x="2617" y="3214"/>
                                <a:pt x="2619" y="3144"/>
                                <a:pt x="2613" y="3077"/>
                              </a:cubicBezTo>
                              <a:cubicBezTo>
                                <a:pt x="2608" y="3019"/>
                                <a:pt x="2606" y="3044"/>
                                <a:pt x="2602" y="3085"/>
                              </a:cubicBezTo>
                              <a:cubicBezTo>
                                <a:pt x="2596" y="3153"/>
                                <a:pt x="2595" y="3223"/>
                                <a:pt x="2587" y="3290"/>
                              </a:cubicBezTo>
                              <a:cubicBezTo>
                                <a:pt x="2579" y="3360"/>
                                <a:pt x="2570" y="3428"/>
                                <a:pt x="2569" y="3499"/>
                              </a:cubicBezTo>
                              <a:cubicBezTo>
                                <a:pt x="2563" y="3530"/>
                                <a:pt x="2553" y="3534"/>
                                <a:pt x="2565" y="3563"/>
                              </a:cubicBezTo>
                              <a:cubicBezTo>
                                <a:pt x="2571" y="3521"/>
                                <a:pt x="2578" y="3480"/>
                                <a:pt x="2576" y="3436"/>
                              </a:cubicBezTo>
                              <a:cubicBezTo>
                                <a:pt x="2574" y="3380"/>
                                <a:pt x="2576" y="3320"/>
                                <a:pt x="2569" y="3264"/>
                              </a:cubicBezTo>
                              <a:cubicBezTo>
                                <a:pt x="2565" y="3228"/>
                                <a:pt x="2568" y="3120"/>
                                <a:pt x="2557" y="3155"/>
                              </a:cubicBezTo>
                              <a:cubicBezTo>
                                <a:pt x="2546" y="3191"/>
                                <a:pt x="2556" y="3234"/>
                                <a:pt x="2554" y="3271"/>
                              </a:cubicBezTo>
                              <a:cubicBezTo>
                                <a:pt x="2550" y="3334"/>
                                <a:pt x="2549" y="3396"/>
                                <a:pt x="2542" y="3458"/>
                              </a:cubicBezTo>
                              <a:cubicBezTo>
                                <a:pt x="2541" y="3473"/>
                                <a:pt x="2535" y="3561"/>
                                <a:pt x="2542" y="3480"/>
                              </a:cubicBezTo>
                              <a:cubicBezTo>
                                <a:pt x="2545" y="3447"/>
                                <a:pt x="2538" y="3390"/>
                                <a:pt x="2550" y="3361"/>
                              </a:cubicBezTo>
                              <a:cubicBezTo>
                                <a:pt x="2564" y="3326"/>
                                <a:pt x="2574" y="3427"/>
                                <a:pt x="2576" y="3443"/>
                              </a:cubicBezTo>
                              <a:cubicBezTo>
                                <a:pt x="2584" y="3511"/>
                                <a:pt x="2590" y="3580"/>
                                <a:pt x="2598" y="3648"/>
                              </a:cubicBezTo>
                              <a:cubicBezTo>
                                <a:pt x="2601" y="3680"/>
                                <a:pt x="2602" y="3685"/>
                                <a:pt x="2602" y="3704"/>
                              </a:cubicBezTo>
                              <a:cubicBezTo>
                                <a:pt x="2613" y="3619"/>
                                <a:pt x="2605" y="3535"/>
                                <a:pt x="2610" y="3450"/>
                              </a:cubicBezTo>
                              <a:cubicBezTo>
                                <a:pt x="2614" y="3376"/>
                                <a:pt x="2609" y="3304"/>
                                <a:pt x="2617" y="3230"/>
                              </a:cubicBezTo>
                            </a:path>
                            <a:path w="3835" h="3033">
                              <a:moveTo>
                                <a:pt x="2583" y="1755"/>
                              </a:moveTo>
                              <a:cubicBezTo>
                                <a:pt x="2578" y="1798"/>
                                <a:pt x="2579" y="1835"/>
                                <a:pt x="2580" y="1878"/>
                              </a:cubicBezTo>
                              <a:cubicBezTo>
                                <a:pt x="2584" y="2005"/>
                                <a:pt x="2579" y="2132"/>
                                <a:pt x="2576" y="2259"/>
                              </a:cubicBezTo>
                              <a:cubicBezTo>
                                <a:pt x="2576" y="2275"/>
                                <a:pt x="2567" y="2455"/>
                                <a:pt x="2580" y="2375"/>
                              </a:cubicBezTo>
                              <a:cubicBezTo>
                                <a:pt x="2580" y="2316"/>
                                <a:pt x="2583" y="2259"/>
                                <a:pt x="2587" y="2200"/>
                              </a:cubicBezTo>
                              <a:cubicBezTo>
                                <a:pt x="2593" y="2112"/>
                                <a:pt x="2597" y="2022"/>
                                <a:pt x="2595" y="1934"/>
                              </a:cubicBezTo>
                              <a:cubicBezTo>
                                <a:pt x="2593" y="1875"/>
                                <a:pt x="2591" y="1818"/>
                                <a:pt x="2595" y="1759"/>
                              </a:cubicBezTo>
                              <a:cubicBezTo>
                                <a:pt x="2595" y="1754"/>
                                <a:pt x="2595" y="1749"/>
                                <a:pt x="2595" y="1744"/>
                              </a:cubicBezTo>
                              <a:cubicBezTo>
                                <a:pt x="2595" y="1802"/>
                                <a:pt x="2595" y="1861"/>
                                <a:pt x="2598" y="1919"/>
                              </a:cubicBezTo>
                              <a:cubicBezTo>
                                <a:pt x="2602" y="2000"/>
                                <a:pt x="2605" y="2081"/>
                                <a:pt x="2606" y="2162"/>
                              </a:cubicBezTo>
                              <a:cubicBezTo>
                                <a:pt x="2606" y="2223"/>
                                <a:pt x="2606" y="2284"/>
                                <a:pt x="2606" y="2345"/>
                              </a:cubicBezTo>
                              <a:cubicBezTo>
                                <a:pt x="2615" y="2405"/>
                                <a:pt x="2604" y="2358"/>
                                <a:pt x="2602" y="2330"/>
                              </a:cubicBezTo>
                              <a:cubicBezTo>
                                <a:pt x="2598" y="2274"/>
                                <a:pt x="2600" y="2218"/>
                                <a:pt x="2598" y="2162"/>
                              </a:cubicBezTo>
                              <a:cubicBezTo>
                                <a:pt x="2595" y="2093"/>
                                <a:pt x="2592" y="2022"/>
                                <a:pt x="2587" y="1953"/>
                              </a:cubicBezTo>
                              <a:cubicBezTo>
                                <a:pt x="2585" y="1925"/>
                                <a:pt x="2571" y="1888"/>
                                <a:pt x="2576" y="1860"/>
                              </a:cubicBezTo>
                              <a:cubicBezTo>
                                <a:pt x="2581" y="1832"/>
                                <a:pt x="2582" y="1917"/>
                                <a:pt x="2580" y="1946"/>
                              </a:cubicBezTo>
                              <a:cubicBezTo>
                                <a:pt x="2573" y="2051"/>
                                <a:pt x="2564" y="2155"/>
                                <a:pt x="2550" y="2259"/>
                              </a:cubicBezTo>
                              <a:cubicBezTo>
                                <a:pt x="2548" y="2323"/>
                                <a:pt x="2546" y="2296"/>
                                <a:pt x="2550" y="2252"/>
                              </a:cubicBezTo>
                              <a:cubicBezTo>
                                <a:pt x="2555" y="2198"/>
                                <a:pt x="2557" y="2145"/>
                                <a:pt x="2557" y="2091"/>
                              </a:cubicBezTo>
                              <a:cubicBezTo>
                                <a:pt x="2557" y="2033"/>
                                <a:pt x="2552" y="1976"/>
                                <a:pt x="2550" y="1919"/>
                              </a:cubicBezTo>
                              <a:cubicBezTo>
                                <a:pt x="2550" y="1909"/>
                                <a:pt x="2547" y="1817"/>
                                <a:pt x="2542" y="1848"/>
                              </a:cubicBezTo>
                              <a:cubicBezTo>
                                <a:pt x="2534" y="1892"/>
                                <a:pt x="2543" y="1949"/>
                                <a:pt x="2542" y="1994"/>
                              </a:cubicBezTo>
                              <a:cubicBezTo>
                                <a:pt x="2540" y="2069"/>
                                <a:pt x="2539" y="2143"/>
                                <a:pt x="2539" y="2218"/>
                              </a:cubicBezTo>
                              <a:cubicBezTo>
                                <a:pt x="2539" y="2231"/>
                                <a:pt x="2539" y="2243"/>
                                <a:pt x="2539" y="2256"/>
                              </a:cubicBezTo>
                              <a:cubicBezTo>
                                <a:pt x="2539" y="2334"/>
                                <a:pt x="2545" y="2281"/>
                                <a:pt x="2546" y="2237"/>
                              </a:cubicBezTo>
                              <a:cubicBezTo>
                                <a:pt x="2548" y="2147"/>
                                <a:pt x="2547" y="2057"/>
                                <a:pt x="2542" y="1968"/>
                              </a:cubicBezTo>
                              <a:cubicBezTo>
                                <a:pt x="2542" y="1961"/>
                                <a:pt x="2542" y="1953"/>
                                <a:pt x="2542" y="1946"/>
                              </a:cubicBezTo>
                              <a:cubicBezTo>
                                <a:pt x="2550" y="1909"/>
                                <a:pt x="2550" y="2017"/>
                                <a:pt x="2550" y="2028"/>
                              </a:cubicBezTo>
                              <a:cubicBezTo>
                                <a:pt x="2552" y="2093"/>
                                <a:pt x="2550" y="2157"/>
                                <a:pt x="2554" y="2222"/>
                              </a:cubicBezTo>
                              <a:cubicBezTo>
                                <a:pt x="2556" y="2259"/>
                                <a:pt x="2558" y="2298"/>
                                <a:pt x="2561" y="2334"/>
                              </a:cubicBezTo>
                              <a:cubicBezTo>
                                <a:pt x="2578" y="2298"/>
                                <a:pt x="2580" y="2261"/>
                                <a:pt x="2587" y="2222"/>
                              </a:cubicBezTo>
                              <a:cubicBezTo>
                                <a:pt x="2599" y="2159"/>
                                <a:pt x="2603" y="2095"/>
                                <a:pt x="2610" y="2031"/>
                              </a:cubicBezTo>
                              <a:cubicBezTo>
                                <a:pt x="2617" y="1970"/>
                                <a:pt x="2620" y="1909"/>
                                <a:pt x="2625" y="1848"/>
                              </a:cubicBezTo>
                              <a:cubicBezTo>
                                <a:pt x="2627" y="1825"/>
                                <a:pt x="2633" y="1807"/>
                                <a:pt x="2636" y="1785"/>
                              </a:cubicBezTo>
                              <a:cubicBezTo>
                                <a:pt x="2645" y="1822"/>
                                <a:pt x="2647" y="1863"/>
                                <a:pt x="2643" y="1901"/>
                              </a:cubicBezTo>
                              <a:cubicBezTo>
                                <a:pt x="2636" y="1973"/>
                                <a:pt x="2637" y="2045"/>
                                <a:pt x="2632" y="2117"/>
                              </a:cubicBezTo>
                              <a:cubicBezTo>
                                <a:pt x="2628" y="2176"/>
                                <a:pt x="2624" y="2234"/>
                                <a:pt x="2621" y="2293"/>
                              </a:cubicBezTo>
                              <a:cubicBezTo>
                                <a:pt x="2621" y="2311"/>
                                <a:pt x="2621" y="2318"/>
                                <a:pt x="2628" y="2297"/>
                              </a:cubicBezTo>
                              <a:cubicBezTo>
                                <a:pt x="2634" y="2255"/>
                                <a:pt x="2639" y="2213"/>
                                <a:pt x="2643" y="2170"/>
                              </a:cubicBezTo>
                              <a:cubicBezTo>
                                <a:pt x="2649" y="2107"/>
                                <a:pt x="2656" y="2043"/>
                                <a:pt x="2658" y="1979"/>
                              </a:cubicBezTo>
                              <a:cubicBezTo>
                                <a:pt x="2660" y="1932"/>
                                <a:pt x="2666" y="1888"/>
                                <a:pt x="2666" y="1841"/>
                              </a:cubicBezTo>
                              <a:cubicBezTo>
                                <a:pt x="2666" y="1836"/>
                                <a:pt x="2666" y="1831"/>
                                <a:pt x="2666" y="1826"/>
                              </a:cubicBezTo>
                              <a:cubicBezTo>
                                <a:pt x="2670" y="1856"/>
                                <a:pt x="2673" y="1886"/>
                                <a:pt x="2673" y="1916"/>
                              </a:cubicBezTo>
                              <a:cubicBezTo>
                                <a:pt x="2674" y="1973"/>
                                <a:pt x="2667" y="2030"/>
                                <a:pt x="2666" y="2087"/>
                              </a:cubicBezTo>
                              <a:cubicBezTo>
                                <a:pt x="2665" y="2137"/>
                                <a:pt x="2665" y="2188"/>
                                <a:pt x="2658" y="2237"/>
                              </a:cubicBezTo>
                              <a:cubicBezTo>
                                <a:pt x="2649" y="2297"/>
                                <a:pt x="2648" y="2243"/>
                                <a:pt x="2647" y="2214"/>
                              </a:cubicBezTo>
                              <a:cubicBezTo>
                                <a:pt x="2645" y="2167"/>
                                <a:pt x="2645" y="2120"/>
                                <a:pt x="2643" y="2073"/>
                              </a:cubicBezTo>
                              <a:cubicBezTo>
                                <a:pt x="2639" y="1965"/>
                                <a:pt x="2648" y="1854"/>
                                <a:pt x="2651" y="1748"/>
                              </a:cubicBezTo>
                              <a:cubicBezTo>
                                <a:pt x="2652" y="1720"/>
                                <a:pt x="2631" y="1732"/>
                                <a:pt x="2617" y="1736"/>
                              </a:cubicBezTo>
                              <a:cubicBezTo>
                                <a:pt x="2595" y="1739"/>
                                <a:pt x="2557" y="1719"/>
                                <a:pt x="2550" y="1740"/>
                              </a:cubicBezTo>
                              <a:cubicBezTo>
                                <a:pt x="2543" y="1760"/>
                                <a:pt x="2559" y="1830"/>
                                <a:pt x="2561" y="1852"/>
                              </a:cubicBezTo>
                              <a:cubicBezTo>
                                <a:pt x="2565" y="1902"/>
                                <a:pt x="2565" y="1952"/>
                                <a:pt x="2565" y="2002"/>
                              </a:cubicBezTo>
                              <a:cubicBezTo>
                                <a:pt x="2565" y="2036"/>
                                <a:pt x="2569" y="2068"/>
                                <a:pt x="2569" y="2102"/>
                              </a:cubicBezTo>
                            </a:path>
                            <a:path w="3835" h="3033">
                              <a:moveTo>
                                <a:pt x="2587" y="1792"/>
                              </a:moveTo>
                              <a:cubicBezTo>
                                <a:pt x="2587" y="1815"/>
                                <a:pt x="2587" y="1843"/>
                                <a:pt x="2587" y="1871"/>
                              </a:cubicBezTo>
                              <a:cubicBezTo>
                                <a:pt x="2587" y="2025"/>
                                <a:pt x="2577" y="2180"/>
                                <a:pt x="2580" y="2334"/>
                              </a:cubicBezTo>
                              <a:cubicBezTo>
                                <a:pt x="2582" y="2450"/>
                                <a:pt x="2577" y="2565"/>
                                <a:pt x="2576" y="2681"/>
                              </a:cubicBezTo>
                              <a:cubicBezTo>
                                <a:pt x="2576" y="2753"/>
                                <a:pt x="2584" y="2823"/>
                                <a:pt x="2587" y="2894"/>
                              </a:cubicBezTo>
                              <a:cubicBezTo>
                                <a:pt x="2589" y="2936"/>
                                <a:pt x="2598" y="2975"/>
                                <a:pt x="2606" y="3017"/>
                              </a:cubicBezTo>
                              <a:cubicBezTo>
                                <a:pt x="2616" y="3068"/>
                                <a:pt x="2621" y="3115"/>
                                <a:pt x="2621" y="3167"/>
                              </a:cubicBezTo>
                              <a:cubicBezTo>
                                <a:pt x="2621" y="3208"/>
                                <a:pt x="2622" y="3249"/>
                                <a:pt x="2625" y="3290"/>
                              </a:cubicBezTo>
                              <a:cubicBezTo>
                                <a:pt x="2626" y="3308"/>
                                <a:pt x="2634" y="3327"/>
                                <a:pt x="2636" y="3342"/>
                              </a:cubicBezTo>
                              <a:cubicBezTo>
                                <a:pt x="2638" y="3365"/>
                                <a:pt x="2629" y="3383"/>
                                <a:pt x="2628" y="3402"/>
                              </a:cubicBezTo>
                              <a:cubicBezTo>
                                <a:pt x="2626" y="3424"/>
                                <a:pt x="2626" y="3454"/>
                                <a:pt x="2628" y="3477"/>
                              </a:cubicBezTo>
                              <a:cubicBezTo>
                                <a:pt x="2629" y="3498"/>
                                <a:pt x="2636" y="3519"/>
                                <a:pt x="2639" y="3540"/>
                              </a:cubicBezTo>
                              <a:cubicBezTo>
                                <a:pt x="2644" y="3574"/>
                                <a:pt x="2636" y="3573"/>
                                <a:pt x="2625" y="3596"/>
                              </a:cubicBezTo>
                            </a:path>
                            <a:path w="3835" h="3033">
                              <a:moveTo>
                                <a:pt x="4297" y="1393"/>
                              </a:moveTo>
                              <a:cubicBezTo>
                                <a:pt x="4302" y="1414"/>
                                <a:pt x="4307" y="1417"/>
                                <a:pt x="4308" y="1438"/>
                              </a:cubicBezTo>
                              <a:cubicBezTo>
                                <a:pt x="4310" y="1477"/>
                                <a:pt x="4312" y="1514"/>
                                <a:pt x="4312" y="1553"/>
                              </a:cubicBezTo>
                              <a:cubicBezTo>
                                <a:pt x="4310" y="1778"/>
                                <a:pt x="4319" y="2002"/>
                                <a:pt x="4319" y="2226"/>
                              </a:cubicBezTo>
                              <a:cubicBezTo>
                                <a:pt x="4319" y="2314"/>
                                <a:pt x="4330" y="2403"/>
                                <a:pt x="4331" y="2491"/>
                              </a:cubicBezTo>
                              <a:cubicBezTo>
                                <a:pt x="4332" y="2570"/>
                                <a:pt x="4336" y="2647"/>
                                <a:pt x="4342" y="2726"/>
                              </a:cubicBezTo>
                              <a:cubicBezTo>
                                <a:pt x="4347" y="2793"/>
                                <a:pt x="4355" y="2861"/>
                                <a:pt x="4361" y="2928"/>
                              </a:cubicBezTo>
                              <a:cubicBezTo>
                                <a:pt x="4365" y="2977"/>
                                <a:pt x="4374" y="3026"/>
                                <a:pt x="4383" y="3073"/>
                              </a:cubicBezTo>
                              <a:cubicBezTo>
                                <a:pt x="4380" y="3049"/>
                                <a:pt x="4374" y="3028"/>
                                <a:pt x="4372" y="3002"/>
                              </a:cubicBezTo>
                              <a:cubicBezTo>
                                <a:pt x="4367" y="2938"/>
                                <a:pt x="4364" y="2873"/>
                                <a:pt x="4364" y="2808"/>
                              </a:cubicBezTo>
                              <a:cubicBezTo>
                                <a:pt x="4363" y="2714"/>
                                <a:pt x="4374" y="2608"/>
                                <a:pt x="4398" y="2517"/>
                              </a:cubicBezTo>
                              <a:cubicBezTo>
                                <a:pt x="4424" y="2417"/>
                                <a:pt x="4484" y="2250"/>
                                <a:pt x="4596" y="2214"/>
                              </a:cubicBezTo>
                              <a:cubicBezTo>
                                <a:pt x="4680" y="2187"/>
                                <a:pt x="4728" y="2233"/>
                                <a:pt x="4764" y="2308"/>
                              </a:cubicBezTo>
                              <a:cubicBezTo>
                                <a:pt x="4795" y="2374"/>
                                <a:pt x="4814" y="2444"/>
                                <a:pt x="4823" y="2517"/>
                              </a:cubicBezTo>
                              <a:cubicBezTo>
                                <a:pt x="4833" y="2597"/>
                                <a:pt x="4832" y="2676"/>
                                <a:pt x="4831" y="2756"/>
                              </a:cubicBezTo>
                              <a:cubicBezTo>
                                <a:pt x="4829" y="2866"/>
                                <a:pt x="4822" y="2975"/>
                                <a:pt x="4820" y="3085"/>
                              </a:cubicBezTo>
                              <a:cubicBezTo>
                                <a:pt x="4819" y="3115"/>
                                <a:pt x="4822" y="3144"/>
                                <a:pt x="4823" y="3174"/>
                              </a:cubicBezTo>
                              <a:cubicBezTo>
                                <a:pt x="4816" y="3143"/>
                                <a:pt x="4808" y="3117"/>
                                <a:pt x="4809" y="3085"/>
                              </a:cubicBezTo>
                              <a:cubicBezTo>
                                <a:pt x="4809" y="3057"/>
                                <a:pt x="4809" y="3047"/>
                                <a:pt x="4816" y="3029"/>
                              </a:cubicBezTo>
                            </a:path>
                            <a:path w="3835" h="3033">
                              <a:moveTo>
                                <a:pt x="5103" y="2140"/>
                              </a:moveTo>
                              <a:cubicBezTo>
                                <a:pt x="5112" y="2179"/>
                                <a:pt x="5127" y="2211"/>
                                <a:pt x="5141" y="2248"/>
                              </a:cubicBezTo>
                              <a:cubicBezTo>
                                <a:pt x="5164" y="2308"/>
                                <a:pt x="5190" y="2365"/>
                                <a:pt x="5223" y="2420"/>
                              </a:cubicBezTo>
                              <a:cubicBezTo>
                                <a:pt x="5265" y="2492"/>
                                <a:pt x="5316" y="2557"/>
                                <a:pt x="5369" y="2621"/>
                              </a:cubicBezTo>
                              <a:cubicBezTo>
                                <a:pt x="5424" y="2687"/>
                                <a:pt x="5486" y="2742"/>
                                <a:pt x="5548" y="2801"/>
                              </a:cubicBezTo>
                              <a:cubicBezTo>
                                <a:pt x="5565" y="2817"/>
                                <a:pt x="5604" y="2885"/>
                                <a:pt x="5589" y="2842"/>
                              </a:cubicBezTo>
                              <a:cubicBezTo>
                                <a:pt x="5582" y="2815"/>
                                <a:pt x="5580" y="2807"/>
                                <a:pt x="5574" y="2790"/>
                              </a:cubicBezTo>
                            </a:path>
                            <a:path w="3835" h="3033">
                              <a:moveTo>
                                <a:pt x="5678" y="2166"/>
                              </a:moveTo>
                              <a:cubicBezTo>
                                <a:pt x="5697" y="2194"/>
                                <a:pt x="5696" y="2199"/>
                                <a:pt x="5693" y="2233"/>
                              </a:cubicBezTo>
                              <a:cubicBezTo>
                                <a:pt x="5687" y="2306"/>
                                <a:pt x="5675" y="2378"/>
                                <a:pt x="5667" y="2450"/>
                              </a:cubicBezTo>
                              <a:cubicBezTo>
                                <a:pt x="5648" y="2631"/>
                                <a:pt x="5620" y="2811"/>
                                <a:pt x="5596" y="2991"/>
                              </a:cubicBezTo>
                              <a:cubicBezTo>
                                <a:pt x="5576" y="3136"/>
                                <a:pt x="5557" y="3281"/>
                                <a:pt x="5514" y="3421"/>
                              </a:cubicBezTo>
                              <a:cubicBezTo>
                                <a:pt x="5486" y="3513"/>
                                <a:pt x="5456" y="3612"/>
                                <a:pt x="5410" y="3697"/>
                              </a:cubicBezTo>
                              <a:cubicBezTo>
                                <a:pt x="5375" y="3762"/>
                                <a:pt x="5328" y="3818"/>
                                <a:pt x="5275" y="3869"/>
                              </a:cubicBezTo>
                              <a:cubicBezTo>
                                <a:pt x="5232" y="3910"/>
                                <a:pt x="5180" y="3938"/>
                                <a:pt x="5126" y="3962"/>
                              </a:cubicBezTo>
                              <a:cubicBezTo>
                                <a:pt x="5090" y="3978"/>
                                <a:pt x="5046" y="4011"/>
                                <a:pt x="5006" y="4014"/>
                              </a:cubicBezTo>
                              <a:cubicBezTo>
                                <a:pt x="4956" y="4018"/>
                                <a:pt x="4977" y="4008"/>
                                <a:pt x="4977" y="4007"/>
                              </a:cubicBezTo>
                              <a:cubicBezTo>
                                <a:pt x="4980" y="3993"/>
                                <a:pt x="4981" y="3988"/>
                                <a:pt x="4988" y="3981"/>
                              </a:cubicBezTo>
                            </a:path>
                          </a:pathLst>
                        </a:custGeom>
                        <a:noFill/>
                        <a:ln cap="rnd" w="190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1863,990" coordsize="3835,3033" path="m1863,1083c1879,1141,1888,1195,1897,1255c1907,1322,1916,1393,1919,1460c1922,1546,1918,1632,1915,1718c1962,1719,2006,1720,2053,1718c2080,1717,2108,1716,2135,1714c2168,1711,2203,1710,2236,1707c2307,1700,2375,1681,2445,1673c2471,1670,2497,1669,2524,1669c2548,1669,2571,1673,2595,1673c2705,1674,2814,1690,2919,1707c2943,1711,2963,1712,2987,1718c3012,1724,3036,1733,3061,1740c3086,1747,3111,1754,3136,1763c3176,1777,3212,1792,3248,1815c3283,1838,3320,1864,3349,1893c3414,1958,3468,2023,3468,2117c3468,2193,3418,2273,3360,2319c3340,2335,3311,2350,3289,2364c3233,2401,3170,2427,3110,2457c3101,2433,3093,2410,3084,2386c3075,2363,3067,2341,3058,2319c3047,2292,3038,2263,3031,2237c3026,2217,3022,2197,3017,2177c2975,2236,2935,2287,2882,2338c2855,2364,2786,2412,2778,2450c2771,2484,2776,2487,2789,2521c2812,2582,2888,2641,2934,2685c3000,2748,3057,2819,3117,2887c3148,2922,3180,2956,3211,2991c3216,2969,3222,2947,3226,2924c3239,2859,3246,2795,3252,2730c3277,2724,3301,2718,3326,2711c3444,2680,3572,2635,3670,2562c3689,2548,3705,2533,3722,2517c3756,2485,3786,2446,3815,2409c3855,2358,3892,2310,3920,2252c3936,2218,3946,2185,3957,2147c3978,2074,3996,1999,3995,1923c3995,1895,3985,1864,3980,1837c3972,1798,3962,1763,3950,1725c3943,1702,3935,1681,3927,1658c3913,1620,3902,1575,3883,1539c3874,1521,3854,1491,3842,1475c3811,1432,3770,1393,3733,1356c3681,1304,3626,1259,3565,1217c3509,1178,3451,1153,3386,1131c3331,1113,3275,1094,3218,1083c3179,1075,3139,1069,3099,1061c3065,1054,3031,1050,2998,1042c2967,1035,2937,1025,2905,1019c2870,1013,2835,1005,2800,1001c2643,984,2486,989,2330,1012c2275,1020,2220,1027,2165,1034c2144,1037,2123,1040,2102,1042c2063,1047,2024,1044,1986,1049c1932,1056,1952,1071,1945,1053c1950,1043,1955,1033,1960,1023em2139,1105c2139,1211,2135,1317,2132,1423c2130,1485,2130,1547,2128,1609c2127,1642,2125,1678,2132,1710c2140,1750,2148,1696,2150,1688em2374,1049c2367,1017,2364,1100,2363,1117c2353,1238,2364,1365,2367,1486c2368,1535,2370,1583,2371,1632c2372,1664,2377,1679,2367,1639em2681,1005c2675,1056,2669,1100,2666,1150c2662,1218,2659,1287,2662,1356c2665,1431,2665,1502,2658,1576c2655,1607,2649,1635,2647,1665c2655,1640,2658,1621,2662,1595em2934,1008c2951,1042,2938,1063,2938,1102c2938,1163,2930,1224,2923,1285c2915,1356,2897,1426,2886,1497c2882,1523,2854,1596,2856,1617c2866,1631,2870,1637,2867,1617em3293,1053c3280,1079,3277,1106,3267,1135c3249,1192,3235,1250,3218,1307c3197,1378,3175,1450,3151,1520c3138,1556,3118,1593,3114,1632c3114,1638,3114,1645,3114,1651em3203,1796c3214,1779,3218,1763,3229,1744c3250,1708,3274,1677,3297,1643c3329,1596,3360,1547,3394,1501c3429,1454,3468,1408,3506,1363c3540,1323,3575,1282,3610,1244em3367,1949c3396,1929,3389,1914,3416,1886c3447,1854,3487,1824,3524,1800c3571,1769,3620,1736,3670,1710c3720,1684,3765,1655,3812,1624c3839,1607,3861,1592,3883,1572c3888,1568,3893,1565,3898,1561em3476,2054c3502,2060,3535,2060,3562,2058c3603,2056,3644,2051,3685,2050c3733,2049,3780,2052,3827,2054c3864,2055,3905,2052,3942,2058c3964,2061,3985,2065,4006,2069em3446,2196c3467,2225,3493,2230,3528,2244c3572,2261,3615,2280,3659,2297c3702,2314,3749,2338,3793,2349c3809,2353,3826,2355,3842,2360em3330,2379c3346,2401,3362,2425,3379,2446c3404,2477,3416,2507,3438,2539c3459,2570,3472,2592,3487,2625em3214,2468c3226,2500,3233,2533,3244,2565c3254,2593,3262,2624,3274,2651c3285,2670,3289,2675,3278,2689em2968,2364c2979,2403,2987,2443,2998,2483c3014,2542,3035,2601,3050,2659c3063,2708,3079,2756,3091,2804c3095,2819,3097,2825,3102,2834em2595,2188c2597,2225,2604,2263,2606,2300c2611,2386,2615,2472,2613,2558c2611,2657,2604,2759,2595,2857c2590,2907,2583,2965,2572,3014c2570,3019,2567,3024,2565,3029c2568,2988,2566,2946,2569,2905c2576,2818,2580,2732,2580,2644c2581,2533,2581,2423,2572,2312c2565,2226,2558,2140,2550,2054c2547,2103,2541,2154,2542,2203c2544,2320,2546,2437,2546,2554c2546,2673,2548,2791,2550,2909c2551,2965,2552,3021,2554,3077c2555,3102,2554,3057,2554,3032c2554,2958,2548,2886,2546,2812c2543,2703,2552,2596,2554,2487c2556,2403,2564,2324,2572,2241c2572,2230,2572,2218,2572,2207c2592,2286,2595,2360,2595,2442c2596,2560,2604,2678,2606,2797c2607,2898,2608,2998,2606,3099c2606,3103,2599,3226,2602,3185c2607,3129,2606,3071,2606,3014c2607,2927,2613,2842,2621,2756c2625,2718,2631,2687,2639,2651c2648,2703,2653,2754,2654,2808c2656,2902,2661,2998,2662,3092c2662,3174,2662,3261,2654,3342c2654,3363,2655,3369,2647,3380c2644,3343,2643,3306,2643,3268c2643,3120,2632,2966,2647,2819c2652,2877,2652,2936,2654,2995c2658,3117,2656,3239,2654,3361c2653,3423,2657,3486,2651,3548c2651,3565,2651,3570,2647,3581c2644,3547,2639,3514,2636,3480c2630,3414,2625,3348,2621,3282c2617,3214,2619,3144,2613,3077c2608,3019,2606,3044,2602,3085c2596,3153,2595,3223,2587,3290c2579,3360,2570,3428,2569,3499c2563,3530,2553,3534,2565,3563c2571,3521,2578,3480,2576,3436c2574,3380,2576,3320,2569,3264c2565,3228,2568,3120,2557,3155c2546,3191,2556,3234,2554,3271c2550,3334,2549,3396,2542,3458c2541,3473,2535,3561,2542,3480c2545,3447,2538,3390,2550,3361c2564,3326,2574,3427,2576,3443c2584,3511,2590,3580,2598,3648c2601,3680,2602,3685,2602,3704c2613,3619,2605,3535,2610,3450c2614,3376,2609,3304,2617,3230em2583,1755c2578,1798,2579,1835,2580,1878c2584,2005,2579,2132,2576,2259c2576,2275,2567,2455,2580,2375c2580,2316,2583,2259,2587,2200c2593,2112,2597,2022,2595,1934c2593,1875,2591,1818,2595,1759c2595,1754,2595,1749,2595,1744c2595,1802,2595,1861,2598,1919c2602,2000,2605,2081,2606,2162c2606,2223,2606,2284,2606,2345c2615,2405,2604,2358,2602,2330c2598,2274,2600,2218,2598,2162c2595,2093,2592,2022,2587,1953c2585,1925,2571,1888,2576,1860c2581,1832,2582,1917,2580,1946c2573,2051,2564,2155,2550,2259c2548,2323,2546,2296,2550,2252c2555,2198,2557,2145,2557,2091c2557,2033,2552,1976,2550,1919c2550,1909,2547,1817,2542,1848c2534,1892,2543,1949,2542,1994c2540,2069,2539,2143,2539,2218c2539,2231,2539,2243,2539,2256c2539,2334,2545,2281,2546,2237c2548,2147,2547,2057,2542,1968c2542,1961,2542,1953,2542,1946c2550,1909,2550,2017,2550,2028c2552,2093,2550,2157,2554,2222c2556,2259,2558,2298,2561,2334c2578,2298,2580,2261,2587,2222c2599,2159,2603,2095,2610,2031c2617,1970,2620,1909,2625,1848c2627,1825,2633,1807,2636,1785c2645,1822,2647,1863,2643,1901c2636,1973,2637,2045,2632,2117c2628,2176,2624,2234,2621,2293c2621,2311,2621,2318,2628,2297c2634,2255,2639,2213,2643,2170c2649,2107,2656,2043,2658,1979c2660,1932,2666,1888,2666,1841c2666,1836,2666,1831,2666,1826c2670,1856,2673,1886,2673,1916c2674,1973,2667,2030,2666,2087c2665,2137,2665,2188,2658,2237c2649,2297,2648,2243,2647,2214c2645,2167,2645,2120,2643,2073c2639,1965,2648,1854,2651,1748c2652,1720,2631,1732,2617,1736c2595,1739,2557,1719,2550,1740c2543,1760,2559,1830,2561,1852c2565,1902,2565,1952,2565,2002c2565,2036,2569,2068,2569,2102em2587,1792c2587,1815,2587,1843,2587,1871c2587,2025,2577,2180,2580,2334c2582,2450,2577,2565,2576,2681c2576,2753,2584,2823,2587,2894c2589,2936,2598,2975,2606,3017c2616,3068,2621,3115,2621,3167c2621,3208,2622,3249,2625,3290c2626,3308,2634,3327,2636,3342c2638,3365,2629,3383,2628,3402c2626,3424,2626,3454,2628,3477c2629,3498,2636,3519,2639,3540c2644,3574,2636,3573,2625,3596em4297,1393c4302,1414,4307,1417,4308,1438c4310,1477,4312,1514,4312,1553c4310,1778,4319,2002,4319,2226c4319,2314,4330,2403,4331,2491c4332,2570,4336,2647,4342,2726c4347,2793,4355,2861,4361,2928c4365,2977,4374,3026,4383,3073c4380,3049,4374,3028,4372,3002c4367,2938,4364,2873,4364,2808c4363,2714,4374,2608,4398,2517c4424,2417,4484,2250,4596,2214c4680,2187,4728,2233,4764,2308c4795,2374,4814,2444,4823,2517c4833,2597,4832,2676,4831,2756c4829,2866,4822,2975,4820,3085c4819,3115,4822,3144,4823,3174c4816,3143,4808,3117,4809,3085c4809,3057,4809,3047,4816,3029em5103,2140c5112,2179,5127,2211,5141,2248c5164,2308,5190,2365,5223,2420c5265,2492,5316,2557,5369,2621c5424,2687,5486,2742,5548,2801c5565,2817,5604,2885,5589,2842c5582,2815,5580,2807,5574,2790em5678,2166c5697,2194,5696,2199,5693,2233c5687,2306,5675,2378,5667,2450c5648,2631,5620,2811,5596,2991c5576,3136,5557,3281,5514,3421c5486,3513,5456,3612,5410,3697c5375,3762,5328,3818,5275,3869c5232,3910,5180,3938,5126,3962c5090,3978,5046,4011,5006,4014c4956,4018,4977,4008,4977,4007c4980,3993,4981,3988,4988,3981e" stroked="t" o:allowincell="f" style="position:absolute;margin-left:-37.2pt;margin-top:-43.95pt;width:108.65pt;height:85.95pt;mso-wrap-style:none;v-text-anchor:middle">
                <v:fill o:detectmouseclick="t" on="false"/>
                <v:stroke color="black" weight="19080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059815</wp:posOffset>
                </wp:positionH>
                <wp:positionV relativeFrom="paragraph">
                  <wp:posOffset>-246380</wp:posOffset>
                </wp:positionV>
                <wp:extent cx="942340" cy="457835"/>
                <wp:effectExtent l="10160" t="7620" r="10160" b="698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42480" cy="4579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618" h="1271">
                              <a:moveTo>
                                <a:pt x="6518" y="2300"/>
                              </a:moveTo>
                              <a:cubicBezTo>
                                <a:pt x="6519" y="2270"/>
                                <a:pt x="6513" y="2269"/>
                                <a:pt x="6489" y="2252"/>
                              </a:cubicBezTo>
                              <a:cubicBezTo>
                                <a:pt x="6441" y="2218"/>
                                <a:pt x="6381" y="2208"/>
                                <a:pt x="6324" y="2222"/>
                              </a:cubicBezTo>
                              <a:cubicBezTo>
                                <a:pt x="6269" y="2235"/>
                                <a:pt x="6223" y="2273"/>
                                <a:pt x="6186" y="2315"/>
                              </a:cubicBezTo>
                              <a:cubicBezTo>
                                <a:pt x="6140" y="2366"/>
                                <a:pt x="6103" y="2436"/>
                                <a:pt x="6126" y="2506"/>
                              </a:cubicBezTo>
                              <a:cubicBezTo>
                                <a:pt x="6147" y="2571"/>
                                <a:pt x="6209" y="2619"/>
                                <a:pt x="6261" y="2659"/>
                              </a:cubicBezTo>
                              <a:cubicBezTo>
                                <a:pt x="6341" y="2721"/>
                                <a:pt x="6429" y="2773"/>
                                <a:pt x="6504" y="2842"/>
                              </a:cubicBezTo>
                              <a:cubicBezTo>
                                <a:pt x="6534" y="2870"/>
                                <a:pt x="6573" y="2914"/>
                                <a:pt x="6552" y="2958"/>
                              </a:cubicBezTo>
                              <a:cubicBezTo>
                                <a:pt x="6526" y="3011"/>
                                <a:pt x="6442" y="3020"/>
                                <a:pt x="6392" y="3029"/>
                              </a:cubicBezTo>
                              <a:cubicBezTo>
                                <a:pt x="6337" y="3039"/>
                                <a:pt x="6274" y="3042"/>
                                <a:pt x="6220" y="3025"/>
                              </a:cubicBezTo>
                              <a:cubicBezTo>
                                <a:pt x="6170" y="3009"/>
                                <a:pt x="6131" y="2948"/>
                                <a:pt x="6123" y="2898"/>
                              </a:cubicBezTo>
                              <a:cubicBezTo>
                                <a:pt x="6123" y="2869"/>
                                <a:pt x="6123" y="2860"/>
                                <a:pt x="6130" y="2842"/>
                              </a:cubicBezTo>
                            </a:path>
                            <a:path w="2618" h="1271">
                              <a:moveTo>
                                <a:pt x="6963" y="2338"/>
                              </a:moveTo>
                              <a:cubicBezTo>
                                <a:pt x="6963" y="2370"/>
                                <a:pt x="6973" y="2393"/>
                                <a:pt x="6978" y="2424"/>
                              </a:cubicBezTo>
                              <a:cubicBezTo>
                                <a:pt x="6987" y="2488"/>
                                <a:pt x="7000" y="2553"/>
                                <a:pt x="7008" y="2618"/>
                              </a:cubicBezTo>
                              <a:cubicBezTo>
                                <a:pt x="7020" y="2714"/>
                                <a:pt x="7036" y="2809"/>
                                <a:pt x="7049" y="2905"/>
                              </a:cubicBezTo>
                              <a:cubicBezTo>
                                <a:pt x="7058" y="2973"/>
                                <a:pt x="7061" y="3040"/>
                                <a:pt x="7075" y="3107"/>
                              </a:cubicBezTo>
                              <a:cubicBezTo>
                                <a:pt x="7086" y="3160"/>
                                <a:pt x="7065" y="3022"/>
                                <a:pt x="7064" y="3017"/>
                              </a:cubicBezTo>
                              <a:cubicBezTo>
                                <a:pt x="7060" y="2998"/>
                                <a:pt x="7056" y="2980"/>
                                <a:pt x="7052" y="2961"/>
                              </a:cubicBezTo>
                            </a:path>
                            <a:path w="2618" h="1271">
                              <a:moveTo>
                                <a:pt x="6963" y="1871"/>
                              </a:moveTo>
                              <a:cubicBezTo>
                                <a:pt x="6957" y="1848"/>
                                <a:pt x="6965" y="1873"/>
                                <a:pt x="6989" y="1886"/>
                              </a:cubicBezTo>
                            </a:path>
                            <a:path w="2618" h="1271">
                              <a:moveTo>
                                <a:pt x="7773" y="2289"/>
                              </a:moveTo>
                              <a:cubicBezTo>
                                <a:pt x="7766" y="2256"/>
                                <a:pt x="7735" y="2248"/>
                                <a:pt x="7694" y="2252"/>
                              </a:cubicBezTo>
                              <a:cubicBezTo>
                                <a:pt x="7629" y="2258"/>
                                <a:pt x="7574" y="2286"/>
                                <a:pt x="7523" y="2326"/>
                              </a:cubicBezTo>
                              <a:cubicBezTo>
                                <a:pt x="7447" y="2385"/>
                                <a:pt x="7389" y="2465"/>
                                <a:pt x="7351" y="2554"/>
                              </a:cubicBezTo>
                              <a:cubicBezTo>
                                <a:pt x="7323" y="2621"/>
                                <a:pt x="7310" y="2724"/>
                                <a:pt x="7351" y="2790"/>
                              </a:cubicBezTo>
                              <a:cubicBezTo>
                                <a:pt x="7398" y="2866"/>
                                <a:pt x="7512" y="2893"/>
                                <a:pt x="7594" y="2894"/>
                              </a:cubicBezTo>
                              <a:cubicBezTo>
                                <a:pt x="7647" y="2894"/>
                                <a:pt x="7719" y="2892"/>
                                <a:pt x="7765" y="2860"/>
                              </a:cubicBezTo>
                              <a:cubicBezTo>
                                <a:pt x="7784" y="2839"/>
                                <a:pt x="7789" y="2832"/>
                                <a:pt x="7803" y="2819"/>
                              </a:cubicBezTo>
                            </a:path>
                            <a:path w="2618" h="1271">
                              <a:moveTo>
                                <a:pt x="8605" y="2207"/>
                              </a:moveTo>
                              <a:cubicBezTo>
                                <a:pt x="8595" y="2175"/>
                                <a:pt x="8591" y="2150"/>
                                <a:pt x="8553" y="2136"/>
                              </a:cubicBezTo>
                              <a:cubicBezTo>
                                <a:pt x="8510" y="2120"/>
                                <a:pt x="8459" y="2159"/>
                                <a:pt x="8430" y="2185"/>
                              </a:cubicBezTo>
                              <a:cubicBezTo>
                                <a:pt x="8352" y="2254"/>
                                <a:pt x="8278" y="2375"/>
                                <a:pt x="8292" y="2483"/>
                              </a:cubicBezTo>
                              <a:cubicBezTo>
                                <a:pt x="8302" y="2564"/>
                                <a:pt x="8361" y="2605"/>
                                <a:pt x="8426" y="2644"/>
                              </a:cubicBezTo>
                              <a:cubicBezTo>
                                <a:pt x="8496" y="2686"/>
                                <a:pt x="8579" y="2709"/>
                                <a:pt x="8646" y="2756"/>
                              </a:cubicBezTo>
                              <a:cubicBezTo>
                                <a:pt x="8700" y="2794"/>
                                <a:pt x="8735" y="2846"/>
                                <a:pt x="8736" y="2913"/>
                              </a:cubicBezTo>
                              <a:cubicBezTo>
                                <a:pt x="8737" y="2978"/>
                                <a:pt x="8707" y="3033"/>
                                <a:pt x="8658" y="3073"/>
                              </a:cubicBezTo>
                              <a:cubicBezTo>
                                <a:pt x="8622" y="3102"/>
                                <a:pt x="8552" y="3129"/>
                                <a:pt x="8505" y="3111"/>
                              </a:cubicBezTo>
                              <a:cubicBezTo>
                                <a:pt x="8440" y="3086"/>
                                <a:pt x="8416" y="3010"/>
                                <a:pt x="8389" y="2954"/>
                              </a:cubicBezTo>
                            </a:path>
                          </a:pathLst>
                        </a:custGeom>
                        <a:noFill/>
                        <a:ln cap="rnd" w="190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6119,1856" coordsize="2618,1271" path="m6518,2300c6519,2270,6513,2269,6489,2252c6441,2218,6381,2208,6324,2222c6269,2235,6223,2273,6186,2315c6140,2366,6103,2436,6126,2506c6147,2571,6209,2619,6261,2659c6341,2721,6429,2773,6504,2842c6534,2870,6573,2914,6552,2958c6526,3011,6442,3020,6392,3029c6337,3039,6274,3042,6220,3025c6170,3009,6131,2948,6123,2898c6123,2869,6123,2860,6130,2842em6963,2338c6963,2370,6973,2393,6978,2424c6987,2488,7000,2553,7008,2618c7020,2714,7036,2809,7049,2905c7058,2973,7061,3040,7075,3107c7086,3160,7065,3022,7064,3017c7060,2998,7056,2980,7052,2961em6963,1871c6957,1848,6965,1873,6989,1886em7773,2289c7766,2256,7735,2248,7694,2252c7629,2258,7574,2286,7523,2326c7447,2385,7389,2465,7351,2554c7323,2621,7310,2724,7351,2790c7398,2866,7512,2893,7594,2894c7647,2894,7719,2892,7765,2860c7784,2839,7789,2832,7803,2819em8605,2207c8595,2175,8591,2150,8553,2136c8510,2120,8459,2159,8430,2185c8352,2254,8278,2375,8292,2483c8302,2564,8361,2605,8426,2644c8496,2686,8579,2709,8646,2756c8700,2794,8735,2846,8736,2913c8737,2978,8707,3033,8658,3073c8622,3102,8552,3129,8505,3111c8440,3086,8416,3010,8389,2954e" stroked="t" o:allowincell="f" style="position:absolute;margin-left:83.45pt;margin-top:-19.4pt;width:74.15pt;height:36pt;mso-wrap-style:none;v-text-anchor:middle">
                <v:fill o:detectmouseclick="t" on="false"/>
                <v:stroke color="black" weight="19080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520950</wp:posOffset>
                </wp:positionH>
                <wp:positionV relativeFrom="paragraph">
                  <wp:posOffset>-517525</wp:posOffset>
                </wp:positionV>
                <wp:extent cx="393700" cy="837565"/>
                <wp:effectExtent l="10160" t="10160" r="10795" b="1016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3840" cy="837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95" h="2327">
                              <a:moveTo>
                                <a:pt x="10188" y="1341"/>
                              </a:moveTo>
                              <a:cubicBezTo>
                                <a:pt x="10176" y="1319"/>
                                <a:pt x="10179" y="1292"/>
                                <a:pt x="10177" y="1318"/>
                              </a:cubicBezTo>
                              <a:cubicBezTo>
                                <a:pt x="10173" y="1372"/>
                                <a:pt x="10183" y="1443"/>
                                <a:pt x="10188" y="1497"/>
                              </a:cubicBezTo>
                              <a:cubicBezTo>
                                <a:pt x="10202" y="1644"/>
                                <a:pt x="10216" y="1791"/>
                                <a:pt x="10229" y="1938"/>
                              </a:cubicBezTo>
                              <a:cubicBezTo>
                                <a:pt x="10249" y="2169"/>
                                <a:pt x="10260" y="2403"/>
                                <a:pt x="10293" y="2633"/>
                              </a:cubicBezTo>
                              <a:cubicBezTo>
                                <a:pt x="10312" y="2766"/>
                                <a:pt x="10333" y="2901"/>
                                <a:pt x="10360" y="3032"/>
                              </a:cubicBezTo>
                              <a:cubicBezTo>
                                <a:pt x="10379" y="3126"/>
                                <a:pt x="10399" y="3221"/>
                                <a:pt x="10405" y="3316"/>
                              </a:cubicBezTo>
                              <a:cubicBezTo>
                                <a:pt x="10408" y="3355"/>
                                <a:pt x="10400" y="3283"/>
                                <a:pt x="10397" y="3271"/>
                              </a:cubicBezTo>
                              <a:cubicBezTo>
                                <a:pt x="10395" y="3242"/>
                                <a:pt x="10396" y="3214"/>
                                <a:pt x="10394" y="3185"/>
                              </a:cubicBezTo>
                              <a:cubicBezTo>
                                <a:pt x="10391" y="3143"/>
                                <a:pt x="10386" y="3100"/>
                                <a:pt x="10382" y="3058"/>
                              </a:cubicBezTo>
                              <a:cubicBezTo>
                                <a:pt x="10373" y="2969"/>
                                <a:pt x="10363" y="2879"/>
                                <a:pt x="10356" y="2790"/>
                              </a:cubicBezTo>
                              <a:cubicBezTo>
                                <a:pt x="10340" y="2594"/>
                                <a:pt x="10327" y="2399"/>
                                <a:pt x="10312" y="2203"/>
                              </a:cubicBezTo>
                              <a:cubicBezTo>
                                <a:pt x="10300" y="2043"/>
                                <a:pt x="10286" y="1882"/>
                                <a:pt x="10274" y="1722"/>
                              </a:cubicBezTo>
                              <a:cubicBezTo>
                                <a:pt x="10262" y="1567"/>
                                <a:pt x="10240" y="1412"/>
                                <a:pt x="10222" y="1258"/>
                              </a:cubicBezTo>
                              <a:cubicBezTo>
                                <a:pt x="10219" y="1233"/>
                                <a:pt x="10217" y="1209"/>
                                <a:pt x="10214" y="1184"/>
                              </a:cubicBezTo>
                              <a:cubicBezTo>
                                <a:pt x="10212" y="1235"/>
                                <a:pt x="10212" y="1285"/>
                                <a:pt x="10211" y="1337"/>
                              </a:cubicBezTo>
                              <a:cubicBezTo>
                                <a:pt x="10210" y="1402"/>
                                <a:pt x="10215" y="1466"/>
                                <a:pt x="10218" y="1531"/>
                              </a:cubicBezTo>
                              <a:cubicBezTo>
                                <a:pt x="10231" y="1841"/>
                                <a:pt x="10266" y="2154"/>
                                <a:pt x="10304" y="2461"/>
                              </a:cubicBezTo>
                              <a:cubicBezTo>
                                <a:pt x="10316" y="2559"/>
                                <a:pt x="10332" y="2655"/>
                                <a:pt x="10349" y="2752"/>
                              </a:cubicBezTo>
                              <a:cubicBezTo>
                                <a:pt x="10359" y="2807"/>
                                <a:pt x="10365" y="2859"/>
                                <a:pt x="10371" y="2913"/>
                              </a:cubicBezTo>
                              <a:cubicBezTo>
                                <a:pt x="10366" y="2876"/>
                                <a:pt x="10365" y="2839"/>
                                <a:pt x="10356" y="2801"/>
                              </a:cubicBezTo>
                              <a:cubicBezTo>
                                <a:pt x="10338" y="2721"/>
                                <a:pt x="10324" y="2640"/>
                                <a:pt x="10312" y="2558"/>
                              </a:cubicBezTo>
                              <a:cubicBezTo>
                                <a:pt x="10295" y="2438"/>
                                <a:pt x="10283" y="2317"/>
                                <a:pt x="10274" y="2196"/>
                              </a:cubicBezTo>
                              <a:cubicBezTo>
                                <a:pt x="10262" y="2039"/>
                                <a:pt x="10252" y="1882"/>
                                <a:pt x="10244" y="1725"/>
                              </a:cubicBezTo>
                              <a:cubicBezTo>
                                <a:pt x="10240" y="1646"/>
                                <a:pt x="10233" y="1565"/>
                                <a:pt x="10226" y="1486"/>
                              </a:cubicBezTo>
                              <a:cubicBezTo>
                                <a:pt x="10220" y="1422"/>
                                <a:pt x="10217" y="1357"/>
                                <a:pt x="10214" y="1292"/>
                              </a:cubicBezTo>
                              <a:cubicBezTo>
                                <a:pt x="10213" y="1267"/>
                                <a:pt x="10202" y="1221"/>
                                <a:pt x="10211" y="1199"/>
                              </a:cubicBezTo>
                              <a:cubicBezTo>
                                <a:pt x="10226" y="1188"/>
                                <a:pt x="10231" y="1184"/>
                                <a:pt x="10241" y="1176"/>
                              </a:cubicBezTo>
                              <a:cubicBezTo>
                                <a:pt x="10258" y="1197"/>
                                <a:pt x="10273" y="1177"/>
                                <a:pt x="10285" y="1225"/>
                              </a:cubicBezTo>
                              <a:cubicBezTo>
                                <a:pt x="10310" y="1323"/>
                                <a:pt x="10309" y="1439"/>
                                <a:pt x="10315" y="1539"/>
                              </a:cubicBezTo>
                              <a:cubicBezTo>
                                <a:pt x="10320" y="1629"/>
                                <a:pt x="10335" y="1717"/>
                                <a:pt x="10345" y="1807"/>
                              </a:cubicBezTo>
                              <a:cubicBezTo>
                                <a:pt x="10356" y="1909"/>
                                <a:pt x="10369" y="2011"/>
                                <a:pt x="10379" y="2114"/>
                              </a:cubicBezTo>
                              <a:cubicBezTo>
                                <a:pt x="10390" y="2231"/>
                                <a:pt x="10410" y="2348"/>
                                <a:pt x="10424" y="2465"/>
                              </a:cubicBezTo>
                              <a:cubicBezTo>
                                <a:pt x="10428" y="2497"/>
                                <a:pt x="10428" y="2534"/>
                                <a:pt x="10435" y="2565"/>
                              </a:cubicBezTo>
                              <a:cubicBezTo>
                                <a:pt x="10448" y="2625"/>
                                <a:pt x="10427" y="2508"/>
                                <a:pt x="10427" y="2506"/>
                              </a:cubicBezTo>
                              <a:cubicBezTo>
                                <a:pt x="10426" y="2493"/>
                                <a:pt x="10425" y="2481"/>
                                <a:pt x="10424" y="2468"/>
                              </a:cubicBezTo>
                              <a:cubicBezTo>
                                <a:pt x="10382" y="2219"/>
                                <a:pt x="10441" y="1634"/>
                                <a:pt x="10297" y="1438"/>
                              </a:cubicBezTo>
                              <a:cubicBezTo>
                                <a:pt x="10293" y="1449"/>
                                <a:pt x="10289" y="1460"/>
                                <a:pt x="10285" y="1471"/>
                              </a:cubicBezTo>
                              <a:cubicBezTo>
                                <a:pt x="10287" y="1548"/>
                                <a:pt x="10287" y="1626"/>
                                <a:pt x="10293" y="1703"/>
                              </a:cubicBezTo>
                              <a:cubicBezTo>
                                <a:pt x="10308" y="1881"/>
                                <a:pt x="10330" y="2059"/>
                                <a:pt x="10353" y="2237"/>
                              </a:cubicBezTo>
                              <a:cubicBezTo>
                                <a:pt x="10378" y="2424"/>
                                <a:pt x="10415" y="2610"/>
                                <a:pt x="10438" y="2797"/>
                              </a:cubicBezTo>
                              <a:cubicBezTo>
                                <a:pt x="10442" y="2852"/>
                                <a:pt x="10442" y="2868"/>
                                <a:pt x="10453" y="2902"/>
                              </a:cubicBezTo>
                              <a:cubicBezTo>
                                <a:pt x="10456" y="2930"/>
                                <a:pt x="10476" y="3011"/>
                                <a:pt x="10468" y="2984"/>
                              </a:cubicBezTo>
                              <a:cubicBezTo>
                                <a:pt x="10458" y="2950"/>
                                <a:pt x="10451" y="2915"/>
                                <a:pt x="10446" y="2879"/>
                              </a:cubicBezTo>
                              <a:cubicBezTo>
                                <a:pt x="10429" y="2767"/>
                                <a:pt x="10408" y="2655"/>
                                <a:pt x="10394" y="2543"/>
                              </a:cubicBezTo>
                              <a:cubicBezTo>
                                <a:pt x="10385" y="2472"/>
                                <a:pt x="10379" y="2401"/>
                                <a:pt x="10371" y="2330"/>
                              </a:cubicBezTo>
                              <a:cubicBezTo>
                                <a:pt x="10370" y="2322"/>
                                <a:pt x="10347" y="2165"/>
                                <a:pt x="10360" y="2248"/>
                              </a:cubicBezTo>
                              <a:cubicBezTo>
                                <a:pt x="10382" y="2388"/>
                                <a:pt x="10399" y="2529"/>
                                <a:pt x="10420" y="2670"/>
                              </a:cubicBezTo>
                              <a:cubicBezTo>
                                <a:pt x="10436" y="2780"/>
                                <a:pt x="10451" y="2889"/>
                                <a:pt x="10468" y="2999"/>
                              </a:cubicBezTo>
                              <a:cubicBezTo>
                                <a:pt x="10478" y="3064"/>
                                <a:pt x="10486" y="3128"/>
                                <a:pt x="10494" y="3193"/>
                              </a:cubicBezTo>
                              <a:cubicBezTo>
                                <a:pt x="10488" y="3143"/>
                                <a:pt x="10482" y="3093"/>
                                <a:pt x="10476" y="3043"/>
                              </a:cubicBezTo>
                              <a:cubicBezTo>
                                <a:pt x="10464" y="2947"/>
                                <a:pt x="10449" y="2852"/>
                                <a:pt x="10442" y="2756"/>
                              </a:cubicBezTo>
                              <a:cubicBezTo>
                                <a:pt x="10434" y="2651"/>
                                <a:pt x="10427" y="2546"/>
                                <a:pt x="10420" y="2442"/>
                              </a:cubicBezTo>
                              <a:cubicBezTo>
                                <a:pt x="10427" y="2492"/>
                                <a:pt x="10436" y="2544"/>
                                <a:pt x="10442" y="2595"/>
                              </a:cubicBezTo>
                              <a:cubicBezTo>
                                <a:pt x="10457" y="2720"/>
                                <a:pt x="10466" y="2848"/>
                                <a:pt x="10487" y="2972"/>
                              </a:cubicBezTo>
                              <a:cubicBezTo>
                                <a:pt x="10499" y="3040"/>
                                <a:pt x="10502" y="3110"/>
                                <a:pt x="10513" y="3178"/>
                              </a:cubicBezTo>
                              <a:cubicBezTo>
                                <a:pt x="10516" y="3185"/>
                                <a:pt x="10518" y="3193"/>
                                <a:pt x="10521" y="3200"/>
                              </a:cubicBezTo>
                              <a:cubicBezTo>
                                <a:pt x="10517" y="3175"/>
                                <a:pt x="10516" y="3180"/>
                                <a:pt x="10513" y="3155"/>
                              </a:cubicBezTo>
                              <a:cubicBezTo>
                                <a:pt x="10506" y="3096"/>
                                <a:pt x="10501" y="3036"/>
                                <a:pt x="10494" y="2976"/>
                              </a:cubicBezTo>
                              <a:cubicBezTo>
                                <a:pt x="10479" y="2849"/>
                                <a:pt x="10469" y="2722"/>
                                <a:pt x="10457" y="2595"/>
                              </a:cubicBezTo>
                              <a:cubicBezTo>
                                <a:pt x="10453" y="2557"/>
                                <a:pt x="10452" y="2546"/>
                                <a:pt x="10450" y="2521"/>
                              </a:cubicBezTo>
                              <a:cubicBezTo>
                                <a:pt x="10442" y="2566"/>
                                <a:pt x="10442" y="2573"/>
                                <a:pt x="10442" y="2618"/>
                              </a:cubicBezTo>
                              <a:cubicBezTo>
                                <a:pt x="10441" y="2725"/>
                                <a:pt x="10452" y="2825"/>
                                <a:pt x="10465" y="2931"/>
                              </a:cubicBezTo>
                              <a:cubicBezTo>
                                <a:pt x="10477" y="3031"/>
                                <a:pt x="10494" y="3130"/>
                                <a:pt x="10509" y="3230"/>
                              </a:cubicBezTo>
                              <a:cubicBezTo>
                                <a:pt x="10517" y="3286"/>
                                <a:pt x="10517" y="3268"/>
                                <a:pt x="10517" y="3268"/>
                              </a:cubicBezTo>
                              <a:cubicBezTo>
                                <a:pt x="10516" y="3262"/>
                                <a:pt x="10514" y="3255"/>
                                <a:pt x="10513" y="3249"/>
                              </a:cubicBezTo>
                              <a:cubicBezTo>
                                <a:pt x="10509" y="3206"/>
                                <a:pt x="10504" y="3165"/>
                                <a:pt x="10498" y="3122"/>
                              </a:cubicBezTo>
                              <a:cubicBezTo>
                                <a:pt x="10495" y="3100"/>
                                <a:pt x="10471" y="2964"/>
                                <a:pt x="10468" y="3006"/>
                              </a:cubicBezTo>
                              <a:cubicBezTo>
                                <a:pt x="10466" y="3035"/>
                                <a:pt x="10479" y="3071"/>
                                <a:pt x="10483" y="3099"/>
                              </a:cubicBezTo>
                              <a:cubicBezTo>
                                <a:pt x="10493" y="3154"/>
                                <a:pt x="10504" y="3209"/>
                                <a:pt x="10513" y="3264"/>
                              </a:cubicBezTo>
                              <a:cubicBezTo>
                                <a:pt x="10518" y="3294"/>
                                <a:pt x="10531" y="3335"/>
                                <a:pt x="10528" y="3365"/>
                              </a:cubicBezTo>
                              <a:cubicBezTo>
                                <a:pt x="10524" y="3401"/>
                                <a:pt x="10536" y="3383"/>
                                <a:pt x="10509" y="3409"/>
                              </a:cubicBezTo>
                              <a:cubicBezTo>
                                <a:pt x="10505" y="3413"/>
                                <a:pt x="10461" y="3432"/>
                                <a:pt x="10457" y="3428"/>
                              </a:cubicBezTo>
                              <a:cubicBezTo>
                                <a:pt x="10441" y="3413"/>
                                <a:pt x="10452" y="3321"/>
                                <a:pt x="10450" y="3301"/>
                              </a:cubicBezTo>
                              <a:cubicBezTo>
                                <a:pt x="10427" y="3047"/>
                                <a:pt x="10368" y="2798"/>
                                <a:pt x="10330" y="2547"/>
                              </a:cubicBezTo>
                              <a:cubicBezTo>
                                <a:pt x="10314" y="2441"/>
                                <a:pt x="10306" y="2333"/>
                                <a:pt x="10300" y="2226"/>
                              </a:cubicBezTo>
                              <a:cubicBezTo>
                                <a:pt x="10297" y="2174"/>
                                <a:pt x="10296" y="2121"/>
                                <a:pt x="10293" y="2069"/>
                              </a:cubicBezTo>
                              <a:cubicBezTo>
                                <a:pt x="10291" y="2036"/>
                                <a:pt x="10289" y="2005"/>
                                <a:pt x="10289" y="1972"/>
                              </a:cubicBezTo>
                              <a:cubicBezTo>
                                <a:pt x="10288" y="1904"/>
                                <a:pt x="10288" y="1837"/>
                                <a:pt x="10282" y="1770"/>
                              </a:cubicBezTo>
                              <a:cubicBezTo>
                                <a:pt x="10279" y="1741"/>
                                <a:pt x="10272" y="1713"/>
                                <a:pt x="10270" y="1684"/>
                              </a:cubicBezTo>
                              <a:cubicBezTo>
                                <a:pt x="10268" y="1658"/>
                                <a:pt x="10262" y="1632"/>
                                <a:pt x="10259" y="1609"/>
                              </a:cubicBezTo>
                              <a:cubicBezTo>
                                <a:pt x="10256" y="1586"/>
                                <a:pt x="10256" y="1563"/>
                                <a:pt x="10256" y="1539"/>
                              </a:cubicBezTo>
                              <a:cubicBezTo>
                                <a:pt x="10255" y="1459"/>
                                <a:pt x="10260" y="1387"/>
                                <a:pt x="10241" y="1311"/>
                              </a:cubicBezTo>
                              <a:cubicBezTo>
                                <a:pt x="10236" y="1289"/>
                                <a:pt x="10225" y="1271"/>
                                <a:pt x="10218" y="1251"/>
                              </a:cubicBezTo>
                              <a:cubicBezTo>
                                <a:pt x="10241" y="1247"/>
                                <a:pt x="10268" y="1239"/>
                                <a:pt x="10293" y="1236"/>
                              </a:cubicBezTo>
                              <a:cubicBezTo>
                                <a:pt x="10350" y="1230"/>
                                <a:pt x="10408" y="1229"/>
                                <a:pt x="10465" y="1221"/>
                              </a:cubicBezTo>
                              <a:cubicBezTo>
                                <a:pt x="10588" y="1204"/>
                                <a:pt x="10711" y="1184"/>
                                <a:pt x="10834" y="1169"/>
                              </a:cubicBezTo>
                              <a:cubicBezTo>
                                <a:pt x="10871" y="1164"/>
                                <a:pt x="10909" y="1163"/>
                                <a:pt x="10946" y="1158"/>
                              </a:cubicBezTo>
                              <a:cubicBezTo>
                                <a:pt x="10993" y="1152"/>
                                <a:pt x="10973" y="1165"/>
                                <a:pt x="10939" y="1158"/>
                              </a:cubicBezTo>
                              <a:cubicBezTo>
                                <a:pt x="10849" y="1163"/>
                                <a:pt x="10760" y="1164"/>
                                <a:pt x="10670" y="1173"/>
                              </a:cubicBezTo>
                              <a:cubicBezTo>
                                <a:pt x="10600" y="1180"/>
                                <a:pt x="10531" y="1188"/>
                                <a:pt x="10461" y="1195"/>
                              </a:cubicBezTo>
                              <a:cubicBezTo>
                                <a:pt x="10411" y="1200"/>
                                <a:pt x="10362" y="1203"/>
                                <a:pt x="10312" y="1206"/>
                              </a:cubicBezTo>
                              <a:cubicBezTo>
                                <a:pt x="10293" y="1207"/>
                                <a:pt x="10274" y="1209"/>
                                <a:pt x="10256" y="1210"/>
                              </a:cubicBezTo>
                              <a:cubicBezTo>
                                <a:pt x="10303" y="1201"/>
                                <a:pt x="10345" y="1191"/>
                                <a:pt x="10394" y="1188"/>
                              </a:cubicBezTo>
                              <a:cubicBezTo>
                                <a:pt x="10450" y="1184"/>
                                <a:pt x="10506" y="1183"/>
                                <a:pt x="10562" y="1180"/>
                              </a:cubicBezTo>
                              <a:cubicBezTo>
                                <a:pt x="10625" y="1176"/>
                                <a:pt x="10686" y="1168"/>
                                <a:pt x="10748" y="1158"/>
                              </a:cubicBezTo>
                              <a:cubicBezTo>
                                <a:pt x="10787" y="1152"/>
                                <a:pt x="10826" y="1141"/>
                                <a:pt x="10864" y="1131"/>
                              </a:cubicBezTo>
                              <a:cubicBezTo>
                                <a:pt x="10876" y="1128"/>
                                <a:pt x="10881" y="1126"/>
                                <a:pt x="10890" y="1124"/>
                              </a:cubicBezTo>
                              <a:cubicBezTo>
                                <a:pt x="10851" y="1123"/>
                                <a:pt x="10814" y="1120"/>
                                <a:pt x="10774" y="1124"/>
                              </a:cubicBezTo>
                              <a:cubicBezTo>
                                <a:pt x="10716" y="1130"/>
                                <a:pt x="10657" y="1141"/>
                                <a:pt x="10599" y="1150"/>
                              </a:cubicBezTo>
                              <a:cubicBezTo>
                                <a:pt x="10512" y="1163"/>
                                <a:pt x="10401" y="1160"/>
                                <a:pt x="10319" y="1184"/>
                              </a:cubicBezTo>
                              <a:cubicBezTo>
                                <a:pt x="10278" y="1196"/>
                                <a:pt x="10342" y="1185"/>
                                <a:pt x="10345" y="1188"/>
                              </a:cubicBezTo>
                              <a:cubicBezTo>
                                <a:pt x="10389" y="1185"/>
                                <a:pt x="10432" y="1183"/>
                                <a:pt x="10476" y="1180"/>
                              </a:cubicBezTo>
                              <a:cubicBezTo>
                                <a:pt x="10547" y="1175"/>
                                <a:pt x="10618" y="1169"/>
                                <a:pt x="10689" y="1161"/>
                              </a:cubicBezTo>
                              <a:cubicBezTo>
                                <a:pt x="10819" y="1147"/>
                                <a:pt x="10951" y="1109"/>
                                <a:pt x="11081" y="1102"/>
                              </a:cubicBezTo>
                              <a:cubicBezTo>
                                <a:pt x="11093" y="1101"/>
                                <a:pt x="11130" y="1100"/>
                                <a:pt x="11140" y="1105"/>
                              </a:cubicBezTo>
                              <a:cubicBezTo>
                                <a:pt x="11166" y="1119"/>
                                <a:pt x="11144" y="1126"/>
                                <a:pt x="11163" y="1143"/>
                              </a:cubicBezTo>
                              <a:cubicBezTo>
                                <a:pt x="11159" y="1173"/>
                                <a:pt x="11191" y="1178"/>
                                <a:pt x="11159" y="1199"/>
                              </a:cubicBezTo>
                              <a:cubicBezTo>
                                <a:pt x="11141" y="1210"/>
                                <a:pt x="11098" y="1204"/>
                                <a:pt x="11077" y="1210"/>
                              </a:cubicBezTo>
                              <a:cubicBezTo>
                                <a:pt x="11039" y="1221"/>
                                <a:pt x="11002" y="1237"/>
                                <a:pt x="10965" y="1247"/>
                              </a:cubicBezTo>
                              <a:cubicBezTo>
                                <a:pt x="10903" y="1263"/>
                                <a:pt x="10838" y="1282"/>
                                <a:pt x="10774" y="1292"/>
                              </a:cubicBezTo>
                              <a:cubicBezTo>
                                <a:pt x="10620" y="1316"/>
                                <a:pt x="10470" y="1321"/>
                                <a:pt x="10319" y="1359"/>
                              </a:cubicBezTo>
                              <a:cubicBezTo>
                                <a:pt x="10307" y="1361"/>
                                <a:pt x="10232" y="1373"/>
                                <a:pt x="10289" y="1363"/>
                              </a:cubicBezTo>
                              <a:cubicBezTo>
                                <a:pt x="10340" y="1354"/>
                                <a:pt x="10391" y="1348"/>
                                <a:pt x="10442" y="1341"/>
                              </a:cubicBezTo>
                              <a:cubicBezTo>
                                <a:pt x="10596" y="1319"/>
                                <a:pt x="10750" y="1299"/>
                                <a:pt x="10905" y="1285"/>
                              </a:cubicBezTo>
                              <a:cubicBezTo>
                                <a:pt x="10936" y="1282"/>
                                <a:pt x="10965" y="1272"/>
                                <a:pt x="10995" y="1262"/>
                              </a:cubicBezTo>
                              <a:cubicBezTo>
                                <a:pt x="11041" y="1247"/>
                                <a:pt x="11112" y="1239"/>
                                <a:pt x="11152" y="1217"/>
                              </a:cubicBezTo>
                              <a:cubicBezTo>
                                <a:pt x="11172" y="1206"/>
                                <a:pt x="11178" y="1189"/>
                                <a:pt x="11185" y="1184"/>
                              </a:cubicBezTo>
                              <a:cubicBezTo>
                                <a:pt x="11157" y="1167"/>
                                <a:pt x="11150" y="1148"/>
                                <a:pt x="11110" y="1146"/>
                              </a:cubicBezTo>
                              <a:cubicBezTo>
                                <a:pt x="11093" y="1145"/>
                                <a:pt x="11064" y="1152"/>
                                <a:pt x="11047" y="1154"/>
                              </a:cubicBezTo>
                              <a:cubicBezTo>
                                <a:pt x="11009" y="1159"/>
                                <a:pt x="10968" y="1170"/>
                                <a:pt x="10931" y="1180"/>
                              </a:cubicBezTo>
                              <a:cubicBezTo>
                                <a:pt x="10866" y="1198"/>
                                <a:pt x="10802" y="1222"/>
                                <a:pt x="10737" y="1240"/>
                              </a:cubicBezTo>
                              <a:cubicBezTo>
                                <a:pt x="10620" y="1273"/>
                                <a:pt x="10299" y="1308"/>
                                <a:pt x="10420" y="1314"/>
                              </a:cubicBezTo>
                              <a:cubicBezTo>
                                <a:pt x="10460" y="1316"/>
                                <a:pt x="10503" y="1311"/>
                                <a:pt x="10543" y="1307"/>
                              </a:cubicBezTo>
                              <a:cubicBezTo>
                                <a:pt x="10602" y="1301"/>
                                <a:pt x="10659" y="1288"/>
                                <a:pt x="10718" y="1277"/>
                              </a:cubicBezTo>
                              <a:cubicBezTo>
                                <a:pt x="10770" y="1267"/>
                                <a:pt x="10823" y="1257"/>
                                <a:pt x="10875" y="1247"/>
                              </a:cubicBezTo>
                              <a:cubicBezTo>
                                <a:pt x="10849" y="1251"/>
                                <a:pt x="10853" y="1251"/>
                                <a:pt x="10827" y="1255"/>
                              </a:cubicBezTo>
                              <a:cubicBezTo>
                                <a:pt x="10702" y="1274"/>
                                <a:pt x="10563" y="1309"/>
                                <a:pt x="10438" y="1311"/>
                              </a:cubicBezTo>
                              <a:cubicBezTo>
                                <a:pt x="10377" y="1312"/>
                                <a:pt x="10447" y="1312"/>
                                <a:pt x="10450" y="1300"/>
                              </a:cubicBezTo>
                            </a:path>
                            <a:path w="1095" h="2327">
                              <a:moveTo>
                                <a:pt x="10371" y="2203"/>
                              </a:moveTo>
                              <a:cubicBezTo>
                                <a:pt x="10396" y="2199"/>
                                <a:pt x="10402" y="2207"/>
                                <a:pt x="10438" y="2203"/>
                              </a:cubicBezTo>
                              <a:cubicBezTo>
                                <a:pt x="10492" y="2198"/>
                                <a:pt x="10542" y="2183"/>
                                <a:pt x="10595" y="2173"/>
                              </a:cubicBezTo>
                              <a:cubicBezTo>
                                <a:pt x="10670" y="2159"/>
                                <a:pt x="10744" y="2146"/>
                                <a:pt x="10819" y="2132"/>
                              </a:cubicBezTo>
                              <a:cubicBezTo>
                                <a:pt x="10895" y="2118"/>
                                <a:pt x="10970" y="2103"/>
                                <a:pt x="11047" y="2095"/>
                              </a:cubicBezTo>
                              <a:cubicBezTo>
                                <a:pt x="11099" y="2089"/>
                                <a:pt x="11149" y="2081"/>
                                <a:pt x="11200" y="2073"/>
                              </a:cubicBezTo>
                              <a:cubicBezTo>
                                <a:pt x="11231" y="2068"/>
                                <a:pt x="11248" y="2060"/>
                                <a:pt x="11260" y="2080"/>
                              </a:cubicBezTo>
                              <a:cubicBezTo>
                                <a:pt x="11265" y="2088"/>
                                <a:pt x="11266" y="2116"/>
                                <a:pt x="11267" y="2125"/>
                              </a:cubicBezTo>
                              <a:cubicBezTo>
                                <a:pt x="11268" y="2134"/>
                                <a:pt x="11278" y="2177"/>
                                <a:pt x="11271" y="2185"/>
                              </a:cubicBezTo>
                              <a:cubicBezTo>
                                <a:pt x="11252" y="2206"/>
                                <a:pt x="11209" y="2202"/>
                                <a:pt x="11185" y="2207"/>
                              </a:cubicBezTo>
                              <a:cubicBezTo>
                                <a:pt x="11112" y="2223"/>
                                <a:pt x="11039" y="2248"/>
                                <a:pt x="10965" y="2259"/>
                              </a:cubicBezTo>
                              <a:cubicBezTo>
                                <a:pt x="10924" y="2265"/>
                                <a:pt x="10886" y="2270"/>
                                <a:pt x="10845" y="2270"/>
                              </a:cubicBezTo>
                              <a:cubicBezTo>
                                <a:pt x="10791" y="2270"/>
                                <a:pt x="10734" y="2269"/>
                                <a:pt x="10681" y="2278"/>
                              </a:cubicBezTo>
                              <a:cubicBezTo>
                                <a:pt x="10645" y="2284"/>
                                <a:pt x="10608" y="2294"/>
                                <a:pt x="10573" y="2304"/>
                              </a:cubicBezTo>
                              <a:cubicBezTo>
                                <a:pt x="10536" y="2314"/>
                                <a:pt x="10499" y="2324"/>
                                <a:pt x="10461" y="2330"/>
                              </a:cubicBezTo>
                              <a:cubicBezTo>
                                <a:pt x="10430" y="2335"/>
                                <a:pt x="10398" y="2338"/>
                                <a:pt x="10368" y="2345"/>
                              </a:cubicBezTo>
                              <a:cubicBezTo>
                                <a:pt x="10355" y="2349"/>
                                <a:pt x="10350" y="2351"/>
                                <a:pt x="10341" y="2353"/>
                              </a:cubicBezTo>
                              <a:cubicBezTo>
                                <a:pt x="10377" y="2347"/>
                                <a:pt x="10415" y="2346"/>
                                <a:pt x="10450" y="2338"/>
                              </a:cubicBezTo>
                              <a:cubicBezTo>
                                <a:pt x="10521" y="2323"/>
                                <a:pt x="10591" y="2305"/>
                                <a:pt x="10662" y="2289"/>
                              </a:cubicBezTo>
                              <a:cubicBezTo>
                                <a:pt x="10758" y="2268"/>
                                <a:pt x="10854" y="2246"/>
                                <a:pt x="10950" y="2222"/>
                              </a:cubicBezTo>
                              <a:cubicBezTo>
                                <a:pt x="11000" y="2209"/>
                                <a:pt x="11050" y="2196"/>
                                <a:pt x="11099" y="2181"/>
                              </a:cubicBezTo>
                              <a:cubicBezTo>
                                <a:pt x="11121" y="2174"/>
                                <a:pt x="11142" y="2167"/>
                                <a:pt x="11163" y="2158"/>
                              </a:cubicBezTo>
                              <a:cubicBezTo>
                                <a:pt x="11132" y="2160"/>
                                <a:pt x="11112" y="2164"/>
                                <a:pt x="11081" y="2173"/>
                              </a:cubicBezTo>
                              <a:cubicBezTo>
                                <a:pt x="11023" y="2190"/>
                                <a:pt x="10962" y="2197"/>
                                <a:pt x="10905" y="2214"/>
                              </a:cubicBezTo>
                              <a:cubicBezTo>
                                <a:pt x="10846" y="2231"/>
                                <a:pt x="10786" y="2244"/>
                                <a:pt x="10726" y="2259"/>
                              </a:cubicBezTo>
                              <a:cubicBezTo>
                                <a:pt x="10677" y="2271"/>
                                <a:pt x="10630" y="2278"/>
                                <a:pt x="10580" y="2285"/>
                              </a:cubicBezTo>
                              <a:cubicBezTo>
                                <a:pt x="10573" y="2286"/>
                                <a:pt x="10565" y="2288"/>
                                <a:pt x="10558" y="2289"/>
                              </a:cubicBezTo>
                              <a:cubicBezTo>
                                <a:pt x="10588" y="2276"/>
                                <a:pt x="10589" y="2275"/>
                                <a:pt x="10621" y="2270"/>
                              </a:cubicBezTo>
                              <a:cubicBezTo>
                                <a:pt x="10678" y="2261"/>
                                <a:pt x="10733" y="2253"/>
                                <a:pt x="10789" y="2241"/>
                              </a:cubicBezTo>
                              <a:cubicBezTo>
                                <a:pt x="10865" y="2225"/>
                                <a:pt x="10941" y="2208"/>
                                <a:pt x="11017" y="2192"/>
                              </a:cubicBezTo>
                              <a:cubicBezTo>
                                <a:pt x="11069" y="2181"/>
                                <a:pt x="11121" y="2169"/>
                                <a:pt x="11174" y="2162"/>
                              </a:cubicBezTo>
                              <a:cubicBezTo>
                                <a:pt x="11134" y="2162"/>
                                <a:pt x="11094" y="2165"/>
                                <a:pt x="11054" y="2166"/>
                              </a:cubicBezTo>
                              <a:cubicBezTo>
                                <a:pt x="11002" y="2167"/>
                                <a:pt x="10952" y="2173"/>
                                <a:pt x="10901" y="2181"/>
                              </a:cubicBezTo>
                              <a:cubicBezTo>
                                <a:pt x="10835" y="2191"/>
                                <a:pt x="10770" y="2197"/>
                                <a:pt x="10704" y="2207"/>
                              </a:cubicBezTo>
                              <a:cubicBezTo>
                                <a:pt x="10638" y="2217"/>
                                <a:pt x="10562" y="2220"/>
                                <a:pt x="10498" y="2241"/>
                              </a:cubicBezTo>
                              <a:cubicBezTo>
                                <a:pt x="10493" y="2243"/>
                                <a:pt x="10488" y="2246"/>
                                <a:pt x="10483" y="2248"/>
                              </a:cubicBezTo>
                              <a:cubicBezTo>
                                <a:pt x="10518" y="2254"/>
                                <a:pt x="10546" y="2255"/>
                                <a:pt x="10584" y="2252"/>
                              </a:cubicBezTo>
                              <a:cubicBezTo>
                                <a:pt x="10667" y="2245"/>
                                <a:pt x="10751" y="2242"/>
                                <a:pt x="10834" y="2229"/>
                              </a:cubicBezTo>
                              <a:cubicBezTo>
                                <a:pt x="10901" y="2218"/>
                                <a:pt x="10966" y="2202"/>
                                <a:pt x="11032" y="2188"/>
                              </a:cubicBezTo>
                              <a:cubicBezTo>
                                <a:pt x="11076" y="2178"/>
                                <a:pt x="11117" y="2166"/>
                                <a:pt x="11159" y="2151"/>
                              </a:cubicBezTo>
                              <a:cubicBezTo>
                                <a:pt x="11132" y="2157"/>
                                <a:pt x="11104" y="2161"/>
                                <a:pt x="11077" y="2166"/>
                              </a:cubicBezTo>
                              <a:cubicBezTo>
                                <a:pt x="11023" y="2176"/>
                                <a:pt x="10970" y="2184"/>
                                <a:pt x="10916" y="2192"/>
                              </a:cubicBezTo>
                              <a:cubicBezTo>
                                <a:pt x="10850" y="2202"/>
                                <a:pt x="10784" y="2211"/>
                                <a:pt x="10718" y="2218"/>
                              </a:cubicBezTo>
                              <a:cubicBezTo>
                                <a:pt x="10660" y="2224"/>
                                <a:pt x="10601" y="2227"/>
                                <a:pt x="10543" y="2233"/>
                              </a:cubicBezTo>
                              <a:cubicBezTo>
                                <a:pt x="10536" y="2234"/>
                                <a:pt x="10470" y="2247"/>
                                <a:pt x="10465" y="2237"/>
                              </a:cubicBezTo>
                              <a:cubicBezTo>
                                <a:pt x="10453" y="2214"/>
                                <a:pt x="10513" y="2219"/>
                                <a:pt x="10539" y="2218"/>
                              </a:cubicBezTo>
                              <a:cubicBezTo>
                                <a:pt x="10580" y="2216"/>
                                <a:pt x="10603" y="2211"/>
                                <a:pt x="10644" y="2200"/>
                              </a:cubicBezTo>
                            </a:path>
                          </a:pathLst>
                        </a:custGeom>
                        <a:noFill/>
                        <a:ln cap="rnd" w="190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10177,1102" coordsize="1095,2327" path="m10188,1341c10176,1319,10179,1292,10177,1318c10173,1372,10183,1443,10188,1497c10202,1644,10216,1791,10229,1938c10249,2169,10260,2403,10293,2633c10312,2766,10333,2901,10360,3032c10379,3126,10399,3221,10405,3316c10408,3355,10400,3283,10397,3271c10395,3242,10396,3214,10394,3185c10391,3143,10386,3100,10382,3058c10373,2969,10363,2879,10356,2790c10340,2594,10327,2399,10312,2203c10300,2043,10286,1882,10274,1722c10262,1567,10240,1412,10222,1258c10219,1233,10217,1209,10214,1184c10212,1235,10212,1285,10211,1337c10210,1402,10215,1466,10218,1531c10231,1841,10266,2154,10304,2461c10316,2559,10332,2655,10349,2752c10359,2807,10365,2859,10371,2913c10366,2876,10365,2839,10356,2801c10338,2721,10324,2640,10312,2558c10295,2438,10283,2317,10274,2196c10262,2039,10252,1882,10244,1725c10240,1646,10233,1565,10226,1486c10220,1422,10217,1357,10214,1292c10213,1267,10202,1221,10211,1199c10226,1188,10231,1184,10241,1176c10258,1197,10273,1177,10285,1225c10310,1323,10309,1439,10315,1539c10320,1629,10335,1717,10345,1807c10356,1909,10369,2011,10379,2114c10390,2231,10410,2348,10424,2465c10428,2497,10428,2534,10435,2565c10448,2625,10427,2508,10427,2506c10426,2493,10425,2481,10424,2468c10382,2219,10441,1634,10297,1438c10293,1449,10289,1460,10285,1471c10287,1548,10287,1626,10293,1703c10308,1881,10330,2059,10353,2237c10378,2424,10415,2610,10438,2797c10442,2852,10442,2868,10453,2902c10456,2930,10476,3011,10468,2984c10458,2950,10451,2915,10446,2879c10429,2767,10408,2655,10394,2543c10385,2472,10379,2401,10371,2330c10370,2322,10347,2165,10360,2248c10382,2388,10399,2529,10420,2670c10436,2780,10451,2889,10468,2999c10478,3064,10486,3128,10494,3193c10488,3143,10482,3093,10476,3043c10464,2947,10449,2852,10442,2756c10434,2651,10427,2546,10420,2442c10427,2492,10436,2544,10442,2595c10457,2720,10466,2848,10487,2972c10499,3040,10502,3110,10513,3178c10516,3185,10518,3193,10521,3200c10517,3175,10516,3180,10513,3155c10506,3096,10501,3036,10494,2976c10479,2849,10469,2722,10457,2595c10453,2557,10452,2546,10450,2521c10442,2566,10442,2573,10442,2618c10441,2725,10452,2825,10465,2931c10477,3031,10494,3130,10509,3230c10517,3286,10517,3268,10517,3268c10516,3262,10514,3255,10513,3249c10509,3206,10504,3165,10498,3122c10495,3100,10471,2964,10468,3006c10466,3035,10479,3071,10483,3099c10493,3154,10504,3209,10513,3264c10518,3294,10531,3335,10528,3365c10524,3401,10536,3383,10509,3409c10505,3413,10461,3432,10457,3428c10441,3413,10452,3321,10450,3301c10427,3047,10368,2798,10330,2547c10314,2441,10306,2333,10300,2226c10297,2174,10296,2121,10293,2069c10291,2036,10289,2005,10289,1972c10288,1904,10288,1837,10282,1770c10279,1741,10272,1713,10270,1684c10268,1658,10262,1632,10259,1609c10256,1586,10256,1563,10256,1539c10255,1459,10260,1387,10241,1311c10236,1289,10225,1271,10218,1251c10241,1247,10268,1239,10293,1236c10350,1230,10408,1229,10465,1221c10588,1204,10711,1184,10834,1169c10871,1164,10909,1163,10946,1158c10993,1152,10973,1165,10939,1158c10849,1163,10760,1164,10670,1173c10600,1180,10531,1188,10461,1195c10411,1200,10362,1203,10312,1206c10293,1207,10274,1209,10256,1210c10303,1201,10345,1191,10394,1188c10450,1184,10506,1183,10562,1180c10625,1176,10686,1168,10748,1158c10787,1152,10826,1141,10864,1131c10876,1128,10881,1126,10890,1124c10851,1123,10814,1120,10774,1124c10716,1130,10657,1141,10599,1150c10512,1163,10401,1160,10319,1184c10278,1196,10342,1185,10345,1188c10389,1185,10432,1183,10476,1180c10547,1175,10618,1169,10689,1161c10819,1147,10951,1109,11081,1102c11093,1101,11130,1100,11140,1105c11166,1119,11144,1126,11163,1143c11159,1173,11191,1178,11159,1199c11141,1210,11098,1204,11077,1210c11039,1221,11002,1237,10965,1247c10903,1263,10838,1282,10774,1292c10620,1316,10470,1321,10319,1359c10307,1361,10232,1373,10289,1363c10340,1354,10391,1348,10442,1341c10596,1319,10750,1299,10905,1285c10936,1282,10965,1272,10995,1262c11041,1247,11112,1239,11152,1217c11172,1206,11178,1189,11185,1184c11157,1167,11150,1148,11110,1146c11093,1145,11064,1152,11047,1154c11009,1159,10968,1170,10931,1180c10866,1198,10802,1222,10737,1240c10620,1273,10299,1308,10420,1314c10460,1316,10503,1311,10543,1307c10602,1301,10659,1288,10718,1277c10770,1267,10823,1257,10875,1247c10849,1251,10853,1251,10827,1255c10702,1274,10563,1309,10438,1311c10377,1312,10447,1312,10450,1300em10371,2203c10396,2199,10402,2207,10438,2203c10492,2198,10542,2183,10595,2173c10670,2159,10744,2146,10819,2132c10895,2118,10970,2103,11047,2095c11099,2089,11149,2081,11200,2073c11231,2068,11248,2060,11260,2080c11265,2088,11266,2116,11267,2125c11268,2134,11278,2177,11271,2185c11252,2206,11209,2202,11185,2207c11112,2223,11039,2248,10965,2259c10924,2265,10886,2270,10845,2270c10791,2270,10734,2269,10681,2278c10645,2284,10608,2294,10573,2304c10536,2314,10499,2324,10461,2330c10430,2335,10398,2338,10368,2345c10355,2349,10350,2351,10341,2353c10377,2347,10415,2346,10450,2338c10521,2323,10591,2305,10662,2289c10758,2268,10854,2246,10950,2222c11000,2209,11050,2196,11099,2181c11121,2174,11142,2167,11163,2158c11132,2160,11112,2164,11081,2173c11023,2190,10962,2197,10905,2214c10846,2231,10786,2244,10726,2259c10677,2271,10630,2278,10580,2285c10573,2286,10565,2288,10558,2289c10588,2276,10589,2275,10621,2270c10678,2261,10733,2253,10789,2241c10865,2225,10941,2208,11017,2192c11069,2181,11121,2169,11174,2162c11134,2162,11094,2165,11054,2166c11002,2167,10952,2173,10901,2181c10835,2191,10770,2197,10704,2207c10638,2217,10562,2220,10498,2241c10493,2243,10488,2246,10483,2248c10518,2254,10546,2255,10584,2252c10667,2245,10751,2242,10834,2229c10901,2218,10966,2202,11032,2188c11076,2178,11117,2166,11159,2151c11132,2157,11104,2161,11077,2166c11023,2176,10970,2184,10916,2192c10850,2202,10784,2211,10718,2218c10660,2224,10601,2227,10543,2233c10536,2234,10470,2247,10465,2237c10453,2214,10513,2219,10539,2218c10580,2216,10603,2211,10644,2200e" stroked="t" o:allowincell="f" style="position:absolute;margin-left:198.5pt;margin-top:-40.75pt;width:30.95pt;height:65.9pt;mso-wrap-style:none;v-text-anchor:middle">
                <v:fill o:detectmouseclick="t" on="false"/>
                <v:stroke color="black" weight="19080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083560</wp:posOffset>
                </wp:positionH>
                <wp:positionV relativeFrom="paragraph">
                  <wp:posOffset>-431800</wp:posOffset>
                </wp:positionV>
                <wp:extent cx="2121535" cy="596265"/>
                <wp:effectExtent l="10795" t="9525" r="9525" b="952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21480" cy="5961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893" h="1655">
                              <a:moveTo>
                                <a:pt x="11947" y="2158"/>
                              </a:moveTo>
                              <a:cubicBezTo>
                                <a:pt x="11910" y="2150"/>
                                <a:pt x="11906" y="2153"/>
                                <a:pt x="11872" y="2173"/>
                              </a:cubicBezTo>
                              <a:cubicBezTo>
                                <a:pt x="11834" y="2195"/>
                                <a:pt x="11814" y="2256"/>
                                <a:pt x="11797" y="2293"/>
                              </a:cubicBezTo>
                              <a:cubicBezTo>
                                <a:pt x="11764" y="2367"/>
                                <a:pt x="11746" y="2455"/>
                                <a:pt x="11741" y="2536"/>
                              </a:cubicBezTo>
                              <a:cubicBezTo>
                                <a:pt x="11735" y="2618"/>
                                <a:pt x="11744" y="2694"/>
                                <a:pt x="11790" y="2763"/>
                              </a:cubicBezTo>
                              <a:cubicBezTo>
                                <a:pt x="11833" y="2828"/>
                                <a:pt x="11896" y="2860"/>
                                <a:pt x="11973" y="2868"/>
                              </a:cubicBezTo>
                              <a:cubicBezTo>
                                <a:pt x="12101" y="2881"/>
                                <a:pt x="12221" y="2827"/>
                                <a:pt x="12309" y="2737"/>
                              </a:cubicBezTo>
                              <a:cubicBezTo>
                                <a:pt x="12367" y="2678"/>
                                <a:pt x="12409" y="2605"/>
                                <a:pt x="12428" y="2524"/>
                              </a:cubicBezTo>
                              <a:cubicBezTo>
                                <a:pt x="12448" y="2439"/>
                                <a:pt x="12433" y="2373"/>
                                <a:pt x="12395" y="2297"/>
                              </a:cubicBezTo>
                              <a:cubicBezTo>
                                <a:pt x="12358" y="2223"/>
                                <a:pt x="12307" y="2172"/>
                                <a:pt x="12230" y="2140"/>
                              </a:cubicBezTo>
                              <a:cubicBezTo>
                                <a:pt x="12163" y="2112"/>
                                <a:pt x="12083" y="2115"/>
                                <a:pt x="12014" y="2132"/>
                              </a:cubicBezTo>
                              <a:cubicBezTo>
                                <a:pt x="11964" y="2144"/>
                                <a:pt x="11912" y="2167"/>
                                <a:pt x="11865" y="2188"/>
                              </a:cubicBezTo>
                              <a:cubicBezTo>
                                <a:pt x="11860" y="2191"/>
                                <a:pt x="11855" y="2193"/>
                                <a:pt x="11850" y="2196"/>
                              </a:cubicBezTo>
                              <a:cubicBezTo>
                                <a:pt x="11900" y="2198"/>
                                <a:pt x="11943" y="2182"/>
                                <a:pt x="11992" y="2166"/>
                              </a:cubicBezTo>
                            </a:path>
                            <a:path w="5893" h="1655">
                              <a:moveTo>
                                <a:pt x="12761" y="1972"/>
                              </a:moveTo>
                              <a:cubicBezTo>
                                <a:pt x="12749" y="2012"/>
                                <a:pt x="12750" y="2037"/>
                                <a:pt x="12749" y="2080"/>
                              </a:cubicBezTo>
                              <a:cubicBezTo>
                                <a:pt x="12747" y="2160"/>
                                <a:pt x="12771" y="2240"/>
                                <a:pt x="12790" y="2319"/>
                              </a:cubicBezTo>
                              <a:cubicBezTo>
                                <a:pt x="12814" y="2422"/>
                                <a:pt x="12846" y="2523"/>
                                <a:pt x="12873" y="2625"/>
                              </a:cubicBezTo>
                              <a:cubicBezTo>
                                <a:pt x="12890" y="2687"/>
                                <a:pt x="12911" y="2749"/>
                                <a:pt x="12925" y="2812"/>
                              </a:cubicBezTo>
                              <a:cubicBezTo>
                                <a:pt x="12926" y="2819"/>
                                <a:pt x="12928" y="2827"/>
                                <a:pt x="12929" y="2834"/>
                              </a:cubicBezTo>
                              <a:cubicBezTo>
                                <a:pt x="12919" y="2759"/>
                                <a:pt x="12909" y="2682"/>
                                <a:pt x="12906" y="2607"/>
                              </a:cubicBezTo>
                              <a:cubicBezTo>
                                <a:pt x="12900" y="2473"/>
                                <a:pt x="12893" y="2296"/>
                                <a:pt x="12958" y="2173"/>
                              </a:cubicBezTo>
                              <a:cubicBezTo>
                                <a:pt x="12988" y="2117"/>
                                <a:pt x="13020" y="2108"/>
                                <a:pt x="13074" y="2095"/>
                              </a:cubicBezTo>
                              <a:cubicBezTo>
                                <a:pt x="13105" y="2088"/>
                                <a:pt x="13135" y="2091"/>
                                <a:pt x="13168" y="2091"/>
                              </a:cubicBezTo>
                            </a:path>
                            <a:path w="5893" h="1655">
                              <a:moveTo>
                                <a:pt x="13362" y="2155"/>
                              </a:moveTo>
                              <a:cubicBezTo>
                                <a:pt x="13359" y="2203"/>
                                <a:pt x="13360" y="2245"/>
                                <a:pt x="13365" y="2293"/>
                              </a:cubicBezTo>
                              <a:cubicBezTo>
                                <a:pt x="13373" y="2378"/>
                                <a:pt x="13385" y="2453"/>
                                <a:pt x="13403" y="2536"/>
                              </a:cubicBezTo>
                              <a:cubicBezTo>
                                <a:pt x="13423" y="2626"/>
                                <a:pt x="13438" y="2718"/>
                                <a:pt x="13459" y="2808"/>
                              </a:cubicBezTo>
                              <a:cubicBezTo>
                                <a:pt x="13449" y="2751"/>
                                <a:pt x="13447" y="2691"/>
                                <a:pt x="13448" y="2633"/>
                              </a:cubicBezTo>
                              <a:cubicBezTo>
                                <a:pt x="13449" y="2534"/>
                                <a:pt x="13464" y="2436"/>
                                <a:pt x="13489" y="2341"/>
                              </a:cubicBezTo>
                              <a:cubicBezTo>
                                <a:pt x="13511" y="2257"/>
                                <a:pt x="13540" y="2170"/>
                                <a:pt x="13601" y="2106"/>
                              </a:cubicBezTo>
                              <a:cubicBezTo>
                                <a:pt x="13646" y="2059"/>
                                <a:pt x="13698" y="2092"/>
                                <a:pt x="13731" y="2132"/>
                              </a:cubicBezTo>
                              <a:cubicBezTo>
                                <a:pt x="13795" y="2209"/>
                                <a:pt x="13823" y="2307"/>
                                <a:pt x="13851" y="2401"/>
                              </a:cubicBezTo>
                              <a:cubicBezTo>
                                <a:pt x="13884" y="2513"/>
                                <a:pt x="13899" y="2625"/>
                                <a:pt x="13903" y="2741"/>
                              </a:cubicBezTo>
                              <a:cubicBezTo>
                                <a:pt x="13903" y="2774"/>
                                <a:pt x="13903" y="2783"/>
                                <a:pt x="13903" y="2804"/>
                              </a:cubicBezTo>
                              <a:cubicBezTo>
                                <a:pt x="13895" y="2719"/>
                                <a:pt x="13904" y="2632"/>
                                <a:pt x="13914" y="2547"/>
                              </a:cubicBezTo>
                              <a:cubicBezTo>
                                <a:pt x="13929" y="2423"/>
                                <a:pt x="13954" y="2285"/>
                                <a:pt x="14022" y="2177"/>
                              </a:cubicBezTo>
                              <a:cubicBezTo>
                                <a:pt x="14050" y="2133"/>
                                <a:pt x="14106" y="2070"/>
                                <a:pt x="14164" y="2073"/>
                              </a:cubicBezTo>
                              <a:cubicBezTo>
                                <a:pt x="14227" y="2076"/>
                                <a:pt x="14258" y="2155"/>
                                <a:pt x="14276" y="2203"/>
                              </a:cubicBezTo>
                              <a:cubicBezTo>
                                <a:pt x="14312" y="2298"/>
                                <a:pt x="14313" y="2402"/>
                                <a:pt x="14314" y="2502"/>
                              </a:cubicBezTo>
                              <a:cubicBezTo>
                                <a:pt x="14315" y="2589"/>
                                <a:pt x="14307" y="2677"/>
                                <a:pt x="14295" y="2763"/>
                              </a:cubicBezTo>
                              <a:cubicBezTo>
                                <a:pt x="14293" y="2775"/>
                                <a:pt x="14292" y="2866"/>
                                <a:pt x="14273" y="2831"/>
                              </a:cubicBezTo>
                              <a:cubicBezTo>
                                <a:pt x="14258" y="2804"/>
                                <a:pt x="14272" y="2755"/>
                                <a:pt x="14273" y="2726"/>
                              </a:cubicBezTo>
                              <a:cubicBezTo>
                                <a:pt x="14276" y="2686"/>
                                <a:pt x="14277" y="2671"/>
                                <a:pt x="14280" y="2644"/>
                              </a:cubicBezTo>
                            </a:path>
                            <a:path w="5893" h="1655">
                              <a:moveTo>
                                <a:pt x="14612" y="2035"/>
                              </a:moveTo>
                              <a:cubicBezTo>
                                <a:pt x="14619" y="2083"/>
                                <a:pt x="14620" y="2129"/>
                                <a:pt x="14624" y="2177"/>
                              </a:cubicBezTo>
                              <a:cubicBezTo>
                                <a:pt x="14630" y="2259"/>
                                <a:pt x="14630" y="2341"/>
                                <a:pt x="14635" y="2424"/>
                              </a:cubicBezTo>
                              <a:cubicBezTo>
                                <a:pt x="14640" y="2511"/>
                                <a:pt x="14640" y="2598"/>
                                <a:pt x="14672" y="2681"/>
                              </a:cubicBezTo>
                              <a:cubicBezTo>
                                <a:pt x="14692" y="2733"/>
                                <a:pt x="14728" y="2778"/>
                                <a:pt x="14784" y="2793"/>
                              </a:cubicBezTo>
                              <a:cubicBezTo>
                                <a:pt x="14879" y="2819"/>
                                <a:pt x="14944" y="2726"/>
                                <a:pt x="14982" y="2655"/>
                              </a:cubicBezTo>
                              <a:cubicBezTo>
                                <a:pt x="15029" y="2567"/>
                                <a:pt x="15055" y="2468"/>
                                <a:pt x="15079" y="2371"/>
                              </a:cubicBezTo>
                              <a:cubicBezTo>
                                <a:pt x="15103" y="2274"/>
                                <a:pt x="15119" y="2175"/>
                                <a:pt x="15131" y="2076"/>
                              </a:cubicBezTo>
                              <a:cubicBezTo>
                                <a:pt x="15135" y="2043"/>
                                <a:pt x="15134" y="2011"/>
                                <a:pt x="15135" y="1979"/>
                              </a:cubicBezTo>
                              <a:cubicBezTo>
                                <a:pt x="15117" y="2047"/>
                                <a:pt x="15106" y="2115"/>
                                <a:pt x="15098" y="2185"/>
                              </a:cubicBezTo>
                              <a:cubicBezTo>
                                <a:pt x="15085" y="2298"/>
                                <a:pt x="15082" y="2414"/>
                                <a:pt x="15083" y="2528"/>
                              </a:cubicBezTo>
                              <a:cubicBezTo>
                                <a:pt x="15084" y="2644"/>
                                <a:pt x="15091" y="2759"/>
                                <a:pt x="15083" y="2875"/>
                              </a:cubicBezTo>
                              <a:cubicBezTo>
                                <a:pt x="15080" y="2915"/>
                                <a:pt x="15077" y="2955"/>
                                <a:pt x="15072" y="2995"/>
                              </a:cubicBezTo>
                              <a:cubicBezTo>
                                <a:pt x="15048" y="2940"/>
                                <a:pt x="15049" y="2899"/>
                                <a:pt x="15049" y="2838"/>
                              </a:cubicBezTo>
                            </a:path>
                            <a:path w="5893" h="1655">
                              <a:moveTo>
                                <a:pt x="15482" y="2831"/>
                              </a:moveTo>
                              <a:cubicBezTo>
                                <a:pt x="15489" y="2829"/>
                                <a:pt x="15509" y="2815"/>
                                <a:pt x="15538" y="2793"/>
                              </a:cubicBezTo>
                              <a:cubicBezTo>
                                <a:pt x="15596" y="2748"/>
                                <a:pt x="15635" y="2701"/>
                                <a:pt x="15676" y="2640"/>
                              </a:cubicBezTo>
                              <a:cubicBezTo>
                                <a:pt x="15747" y="2535"/>
                                <a:pt x="15810" y="2425"/>
                                <a:pt x="15859" y="2308"/>
                              </a:cubicBezTo>
                              <a:cubicBezTo>
                                <a:pt x="15944" y="2104"/>
                                <a:pt x="16010" y="1879"/>
                                <a:pt x="16031" y="1658"/>
                              </a:cubicBezTo>
                              <a:cubicBezTo>
                                <a:pt x="16039" y="1575"/>
                                <a:pt x="16050" y="1485"/>
                                <a:pt x="16024" y="1404"/>
                              </a:cubicBezTo>
                              <a:cubicBezTo>
                                <a:pt x="16013" y="1371"/>
                                <a:pt x="15993" y="1363"/>
                                <a:pt x="15971" y="1341"/>
                              </a:cubicBezTo>
                              <a:cubicBezTo>
                                <a:pt x="15931" y="1358"/>
                                <a:pt x="15912" y="1352"/>
                                <a:pt x="15885" y="1400"/>
                              </a:cubicBezTo>
                              <a:cubicBezTo>
                                <a:pt x="15840" y="1480"/>
                                <a:pt x="15826" y="1596"/>
                                <a:pt x="15814" y="1684"/>
                              </a:cubicBezTo>
                              <a:cubicBezTo>
                                <a:pt x="15792" y="1842"/>
                                <a:pt x="15793" y="1999"/>
                                <a:pt x="15800" y="2158"/>
                              </a:cubicBezTo>
                              <a:cubicBezTo>
                                <a:pt x="15810" y="2376"/>
                                <a:pt x="15836" y="2603"/>
                                <a:pt x="15934" y="2801"/>
                              </a:cubicBezTo>
                              <a:cubicBezTo>
                                <a:pt x="15960" y="2855"/>
                                <a:pt x="15992" y="2915"/>
                                <a:pt x="16050" y="2939"/>
                              </a:cubicBezTo>
                              <a:cubicBezTo>
                                <a:pt x="16107" y="2963"/>
                                <a:pt x="16104" y="2904"/>
                                <a:pt x="16106" y="2872"/>
                              </a:cubicBezTo>
                              <a:cubicBezTo>
                                <a:pt x="16105" y="2868"/>
                                <a:pt x="16103" y="2864"/>
                                <a:pt x="16102" y="2860"/>
                              </a:cubicBezTo>
                            </a:path>
                            <a:path w="5893" h="1655">
                              <a:moveTo>
                                <a:pt x="16796" y="2110"/>
                              </a:moveTo>
                              <a:cubicBezTo>
                                <a:pt x="16785" y="2079"/>
                                <a:pt x="16780" y="2047"/>
                                <a:pt x="16759" y="2020"/>
                              </a:cubicBezTo>
                              <a:cubicBezTo>
                                <a:pt x="16726" y="1979"/>
                                <a:pt x="16661" y="1953"/>
                                <a:pt x="16610" y="1961"/>
                              </a:cubicBezTo>
                              <a:cubicBezTo>
                                <a:pt x="16516" y="1976"/>
                                <a:pt x="16453" y="2058"/>
                                <a:pt x="16401" y="2129"/>
                              </a:cubicBezTo>
                              <a:cubicBezTo>
                                <a:pt x="16336" y="2217"/>
                                <a:pt x="16266" y="2335"/>
                                <a:pt x="16274" y="2450"/>
                              </a:cubicBezTo>
                              <a:cubicBezTo>
                                <a:pt x="16279" y="2522"/>
                                <a:pt x="16309" y="2594"/>
                                <a:pt x="16371" y="2633"/>
                              </a:cubicBezTo>
                              <a:cubicBezTo>
                                <a:pt x="16426" y="2667"/>
                                <a:pt x="16510" y="2654"/>
                                <a:pt x="16565" y="2625"/>
                              </a:cubicBezTo>
                              <a:cubicBezTo>
                                <a:pt x="16636" y="2587"/>
                                <a:pt x="16694" y="2506"/>
                                <a:pt x="16729" y="2435"/>
                              </a:cubicBezTo>
                              <a:cubicBezTo>
                                <a:pt x="16771" y="2349"/>
                                <a:pt x="16792" y="2249"/>
                                <a:pt x="16804" y="2155"/>
                              </a:cubicBezTo>
                              <a:cubicBezTo>
                                <a:pt x="16815" y="2068"/>
                                <a:pt x="16804" y="2130"/>
                                <a:pt x="16804" y="2181"/>
                              </a:cubicBezTo>
                              <a:cubicBezTo>
                                <a:pt x="16804" y="2265"/>
                                <a:pt x="16807" y="2348"/>
                                <a:pt x="16811" y="2431"/>
                              </a:cubicBezTo>
                              <a:cubicBezTo>
                                <a:pt x="16816" y="2527"/>
                                <a:pt x="16823" y="2623"/>
                                <a:pt x="16834" y="2719"/>
                              </a:cubicBezTo>
                              <a:cubicBezTo>
                                <a:pt x="16839" y="2766"/>
                                <a:pt x="16848" y="2813"/>
                                <a:pt x="16852" y="2860"/>
                              </a:cubicBezTo>
                              <a:cubicBezTo>
                                <a:pt x="16848" y="2835"/>
                                <a:pt x="16839" y="2807"/>
                                <a:pt x="16834" y="2778"/>
                              </a:cubicBezTo>
                              <a:cubicBezTo>
                                <a:pt x="16833" y="2766"/>
                                <a:pt x="16831" y="2753"/>
                                <a:pt x="16830" y="2741"/>
                              </a:cubicBezTo>
                            </a:path>
                            <a:path w="5893" h="1655">
                              <a:moveTo>
                                <a:pt x="17588" y="2061"/>
                              </a:moveTo>
                              <a:cubicBezTo>
                                <a:pt x="17580" y="2024"/>
                                <a:pt x="17575" y="1998"/>
                                <a:pt x="17558" y="1964"/>
                              </a:cubicBezTo>
                              <a:cubicBezTo>
                                <a:pt x="17540" y="1927"/>
                                <a:pt x="17512" y="1883"/>
                                <a:pt x="17468" y="1878"/>
                              </a:cubicBezTo>
                              <a:cubicBezTo>
                                <a:pt x="17420" y="1872"/>
                                <a:pt x="17374" y="1915"/>
                                <a:pt x="17345" y="1949"/>
                              </a:cubicBezTo>
                              <a:cubicBezTo>
                                <a:pt x="17292" y="2011"/>
                                <a:pt x="17257" y="2078"/>
                                <a:pt x="17241" y="2158"/>
                              </a:cubicBezTo>
                              <a:cubicBezTo>
                                <a:pt x="17219" y="2265"/>
                                <a:pt x="17261" y="2354"/>
                                <a:pt x="17334" y="2431"/>
                              </a:cubicBezTo>
                              <a:cubicBezTo>
                                <a:pt x="17408" y="2509"/>
                                <a:pt x="17503" y="2565"/>
                                <a:pt x="17569" y="2651"/>
                              </a:cubicBezTo>
                              <a:cubicBezTo>
                                <a:pt x="17596" y="2687"/>
                                <a:pt x="17637" y="2747"/>
                                <a:pt x="17633" y="2793"/>
                              </a:cubicBezTo>
                              <a:cubicBezTo>
                                <a:pt x="17629" y="2836"/>
                                <a:pt x="17592" y="2853"/>
                                <a:pt x="17554" y="2857"/>
                              </a:cubicBezTo>
                              <a:cubicBezTo>
                                <a:pt x="17498" y="2863"/>
                                <a:pt x="17450" y="2849"/>
                                <a:pt x="17397" y="2834"/>
                              </a:cubicBezTo>
                              <a:cubicBezTo>
                                <a:pt x="17353" y="2821"/>
                                <a:pt x="17313" y="2806"/>
                                <a:pt x="17278" y="2775"/>
                              </a:cubicBezTo>
                              <a:cubicBezTo>
                                <a:pt x="17249" y="2749"/>
                                <a:pt x="17250" y="2716"/>
                                <a:pt x="17259" y="2681"/>
                              </a:cubicBezTo>
                              <a:cubicBezTo>
                                <a:pt x="17267" y="2658"/>
                                <a:pt x="17270" y="2650"/>
                                <a:pt x="17278" y="2636"/>
                              </a:cubicBezTo>
                            </a:path>
                          </a:pathLst>
                        </a:custGeom>
                        <a:noFill/>
                        <a:ln cap="rnd" w="190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11741,1341" coordsize="5893,1655" path="m11947,2158c11910,2150,11906,2153,11872,2173c11834,2195,11814,2256,11797,2293c11764,2367,11746,2455,11741,2536c11735,2618,11744,2694,11790,2763c11833,2828,11896,2860,11973,2868c12101,2881,12221,2827,12309,2737c12367,2678,12409,2605,12428,2524c12448,2439,12433,2373,12395,2297c12358,2223,12307,2172,12230,2140c12163,2112,12083,2115,12014,2132c11964,2144,11912,2167,11865,2188c11860,2191,11855,2193,11850,2196c11900,2198,11943,2182,11992,2166em12761,1972c12749,2012,12750,2037,12749,2080c12747,2160,12771,2240,12790,2319c12814,2422,12846,2523,12873,2625c12890,2687,12911,2749,12925,2812c12926,2819,12928,2827,12929,2834c12919,2759,12909,2682,12906,2607c12900,2473,12893,2296,12958,2173c12988,2117,13020,2108,13074,2095c13105,2088,13135,2091,13168,2091em13362,2155c13359,2203,13360,2245,13365,2293c13373,2378,13385,2453,13403,2536c13423,2626,13438,2718,13459,2808c13449,2751,13447,2691,13448,2633c13449,2534,13464,2436,13489,2341c13511,2257,13540,2170,13601,2106c13646,2059,13698,2092,13731,2132c13795,2209,13823,2307,13851,2401c13884,2513,13899,2625,13903,2741c13903,2774,13903,2783,13903,2804c13895,2719,13904,2632,13914,2547c13929,2423,13954,2285,14022,2177c14050,2133,14106,2070,14164,2073c14227,2076,14258,2155,14276,2203c14312,2298,14313,2402,14314,2502c14315,2589,14307,2677,14295,2763c14293,2775,14292,2866,14273,2831c14258,2804,14272,2755,14273,2726c14276,2686,14277,2671,14280,2644em14612,2035c14619,2083,14620,2129,14624,2177c14630,2259,14630,2341,14635,2424c14640,2511,14640,2598,14672,2681c14692,2733,14728,2778,14784,2793c14879,2819,14944,2726,14982,2655c15029,2567,15055,2468,15079,2371c15103,2274,15119,2175,15131,2076c15135,2043,15134,2011,15135,1979c15117,2047,15106,2115,15098,2185c15085,2298,15082,2414,15083,2528c15084,2644,15091,2759,15083,2875c15080,2915,15077,2955,15072,2995c15048,2940,15049,2899,15049,2838em15482,2831c15489,2829,15509,2815,15538,2793c15596,2748,15635,2701,15676,2640c15747,2535,15810,2425,15859,2308c15944,2104,16010,1879,16031,1658c16039,1575,16050,1485,16024,1404c16013,1371,15993,1363,15971,1341c15931,1358,15912,1352,15885,1400c15840,1480,15826,1596,15814,1684c15792,1842,15793,1999,15800,2158c15810,2376,15836,2603,15934,2801c15960,2855,15992,2915,16050,2939c16107,2963,16104,2904,16106,2872c16105,2868,16103,2864,16102,2860em16796,2110c16785,2079,16780,2047,16759,2020c16726,1979,16661,1953,16610,1961c16516,1976,16453,2058,16401,2129c16336,2217,16266,2335,16274,2450c16279,2522,16309,2594,16371,2633c16426,2667,16510,2654,16565,2625c16636,2587,16694,2506,16729,2435c16771,2349,16792,2249,16804,2155c16815,2068,16804,2130,16804,2181c16804,2265,16807,2348,16811,2431c16816,2527,16823,2623,16834,2719c16839,2766,16848,2813,16852,2860c16848,2835,16839,2807,16834,2778c16833,2766,16831,2753,16830,2741em17588,2061c17580,2024,17575,1998,17558,1964c17540,1927,17512,1883,17468,1878c17420,1872,17374,1915,17345,1949c17292,2011,17257,2078,17241,2158c17219,2265,17261,2354,17334,2431c17408,2509,17503,2565,17569,2651c17596,2687,17637,2747,17633,2793c17629,2836,17592,2853,17554,2857c17498,2863,17450,2849,17397,2834c17353,2821,17313,2806,17278,2775c17249,2749,17250,2716,17259,2681c17267,2658,17270,2650,17278,2636e" stroked="t" o:allowincell="f" style="position:absolute;margin-left:242.8pt;margin-top:-34pt;width:167pt;height:46.9pt;mso-wrap-style:none;v-text-anchor:middle">
                <v:fill o:detectmouseclick="t" on="false"/>
                <v:stroke color="black" weight="19080" joinstyle="round" endcap="round"/>
                <w10:wrap type="none"/>
              </v:shap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571500</wp:posOffset>
                </wp:positionH>
                <wp:positionV relativeFrom="paragraph">
                  <wp:posOffset>167640</wp:posOffset>
                </wp:positionV>
                <wp:extent cx="6971665" cy="4457065"/>
                <wp:effectExtent l="0" t="0" r="0" b="0"/>
                <wp:wrapSquare wrapText="bothSides"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971760" cy="4457160"/>
                          <a:chOff x="0" y="0"/>
                          <a:chExt cx="6971760" cy="445716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6971760" cy="4457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 flipV="1">
                            <a:off x="1256760" y="455760"/>
                            <a:ext cx="5485680" cy="684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3366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743160" y="456480"/>
                            <a:ext cx="720" cy="377136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3366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600" y="685800"/>
                            <a:ext cx="0" cy="354276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3366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600" y="4228560"/>
                            <a:ext cx="6514560" cy="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3366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45pt;margin-top:13.2pt;width:548.95pt;height:350.95pt" coordorigin="-900,264" coordsize="10979,7019">
                <v:rect id="shape_0" stroked="f" o:allowincell="f" style="position:absolute;left:-900;top:264;width:10978;height:7018;mso-wrap-style:none;v-text-anchor:middle">
                  <v:fill o:detectmouseclick="t" on="false"/>
                  <v:stroke color="#3465a4" joinstyle="round" endcap="flat"/>
                  <w10:wrap type="square"/>
                </v:rect>
                <v:line id="shape_0" from="1079,982" to="9717,992" stroked="t" o:allowincell="f" style="position:absolute;flip:y">
                  <v:stroke color="#3366ff" weight="28440" joinstyle="miter" endcap="flat"/>
                  <v:fill o:detectmouseclick="t" on="false"/>
                  <w10:wrap type="square"/>
                </v:line>
                <v:line id="shape_0" from="9719,983" to="9719,6921" stroked="t" o:allowincell="f" style="position:absolute">
                  <v:stroke color="#3366ff" weight="28440" joinstyle="miter" endcap="flat"/>
                  <v:fill o:detectmouseclick="t" on="false"/>
                  <w10:wrap type="square"/>
                </v:line>
                <v:line id="shape_0" from="-540,1344" to="-540,6922" stroked="t" o:allowincell="f" style="position:absolute">
                  <v:stroke color="#3366ff" weight="38160" joinstyle="miter" endcap="flat"/>
                  <v:fill o:detectmouseclick="t" on="false"/>
                  <w10:wrap type="square"/>
                </v:line>
                <v:line id="shape_0" from="-540,6923" to="9718,6923" stroked="t" o:allowincell="f" style="position:absolute">
                  <v:stroke color="#3366ff" weight="38160" joinstyle="miter" endcap="flat"/>
                  <v:fill o:detectmouseclick="t" on="false"/>
                  <w10:wrap type="square"/>
                </v:line>
              </v:group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17">
                <wp:simplePos x="0" y="0"/>
                <wp:positionH relativeFrom="column">
                  <wp:posOffset>4582795</wp:posOffset>
                </wp:positionH>
                <wp:positionV relativeFrom="paragraph">
                  <wp:posOffset>1164590</wp:posOffset>
                </wp:positionV>
                <wp:extent cx="1289050" cy="313055"/>
                <wp:effectExtent l="9525" t="10795" r="6985" b="825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89160" cy="313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580" h="869">
                              <a:moveTo>
                                <a:pt x="15905" y="6928"/>
                              </a:moveTo>
                              <a:cubicBezTo>
                                <a:pt x="15908" y="6915"/>
                                <a:pt x="15909" y="6912"/>
                                <a:pt x="15908" y="6903"/>
                              </a:cubicBezTo>
                              <a:cubicBezTo>
                                <a:pt x="15910" y="6924"/>
                                <a:pt x="15910" y="6945"/>
                                <a:pt x="15911" y="6967"/>
                              </a:cubicBezTo>
                              <a:cubicBezTo>
                                <a:pt x="15914" y="7021"/>
                                <a:pt x="15915" y="7076"/>
                                <a:pt x="15917" y="7130"/>
                              </a:cubicBezTo>
                              <a:cubicBezTo>
                                <a:pt x="15920" y="7204"/>
                                <a:pt x="15926" y="7277"/>
                                <a:pt x="15931" y="7351"/>
                              </a:cubicBezTo>
                              <a:cubicBezTo>
                                <a:pt x="15936" y="7417"/>
                                <a:pt x="15938" y="7484"/>
                                <a:pt x="15942" y="7550"/>
                              </a:cubicBezTo>
                              <a:cubicBezTo>
                                <a:pt x="15942" y="7555"/>
                                <a:pt x="15945" y="7651"/>
                                <a:pt x="15945" y="7598"/>
                              </a:cubicBezTo>
                              <a:cubicBezTo>
                                <a:pt x="15945" y="7485"/>
                                <a:pt x="15946" y="7372"/>
                                <a:pt x="15945" y="7259"/>
                              </a:cubicBezTo>
                              <a:cubicBezTo>
                                <a:pt x="15944" y="7190"/>
                                <a:pt x="15941" y="7123"/>
                                <a:pt x="15939" y="7054"/>
                              </a:cubicBezTo>
                              <a:cubicBezTo>
                                <a:pt x="15938" y="7020"/>
                                <a:pt x="15925" y="6976"/>
                                <a:pt x="15928" y="6942"/>
                              </a:cubicBezTo>
                              <a:cubicBezTo>
                                <a:pt x="15928" y="6929"/>
                                <a:pt x="15927" y="6925"/>
                                <a:pt x="15936" y="6920"/>
                              </a:cubicBezTo>
                              <a:cubicBezTo>
                                <a:pt x="15959" y="6921"/>
                                <a:pt x="15980" y="6924"/>
                                <a:pt x="16003" y="6925"/>
                              </a:cubicBezTo>
                              <a:cubicBezTo>
                                <a:pt x="16038" y="6926"/>
                                <a:pt x="16072" y="6930"/>
                                <a:pt x="16107" y="6934"/>
                              </a:cubicBezTo>
                              <a:cubicBezTo>
                                <a:pt x="16135" y="6937"/>
                                <a:pt x="16163" y="6942"/>
                                <a:pt x="16191" y="6942"/>
                              </a:cubicBezTo>
                              <a:cubicBezTo>
                                <a:pt x="16203" y="6942"/>
                                <a:pt x="16208" y="6942"/>
                                <a:pt x="16216" y="6942"/>
                              </a:cubicBezTo>
                            </a:path>
                            <a:path w="3580" h="869">
                              <a:moveTo>
                                <a:pt x="15956" y="7256"/>
                              </a:moveTo>
                              <a:cubicBezTo>
                                <a:pt x="15950" y="7266"/>
                                <a:pt x="15948" y="7269"/>
                                <a:pt x="15953" y="7276"/>
                              </a:cubicBezTo>
                              <a:cubicBezTo>
                                <a:pt x="15977" y="7271"/>
                                <a:pt x="15997" y="7265"/>
                                <a:pt x="16020" y="7259"/>
                              </a:cubicBezTo>
                              <a:cubicBezTo>
                                <a:pt x="16049" y="7251"/>
                                <a:pt x="16079" y="7247"/>
                                <a:pt x="16107" y="7239"/>
                              </a:cubicBezTo>
                              <a:cubicBezTo>
                                <a:pt x="16135" y="7231"/>
                                <a:pt x="16162" y="7223"/>
                                <a:pt x="16191" y="7222"/>
                              </a:cubicBezTo>
                              <a:cubicBezTo>
                                <a:pt x="16215" y="7221"/>
                                <a:pt x="16218" y="7212"/>
                                <a:pt x="16228" y="7231"/>
                              </a:cubicBezTo>
                            </a:path>
                            <a:path w="3580" h="869">
                              <a:moveTo>
                                <a:pt x="16440" y="7234"/>
                              </a:moveTo>
                              <a:cubicBezTo>
                                <a:pt x="16434" y="7248"/>
                                <a:pt x="16425" y="7265"/>
                                <a:pt x="16432" y="7281"/>
                              </a:cubicBezTo>
                              <a:cubicBezTo>
                                <a:pt x="16440" y="7300"/>
                                <a:pt x="16467" y="7299"/>
                                <a:pt x="16480" y="7284"/>
                              </a:cubicBezTo>
                              <a:cubicBezTo>
                                <a:pt x="16491" y="7271"/>
                                <a:pt x="16494" y="7250"/>
                                <a:pt x="16488" y="7234"/>
                              </a:cubicBezTo>
                              <a:cubicBezTo>
                                <a:pt x="16481" y="7216"/>
                                <a:pt x="16467" y="7200"/>
                                <a:pt x="16446" y="7203"/>
                              </a:cubicBezTo>
                              <a:cubicBezTo>
                                <a:pt x="16425" y="7206"/>
                                <a:pt x="16412" y="7221"/>
                                <a:pt x="16404" y="7239"/>
                              </a:cubicBezTo>
                              <a:cubicBezTo>
                                <a:pt x="16395" y="7259"/>
                                <a:pt x="16405" y="7275"/>
                                <a:pt x="16421" y="7287"/>
                              </a:cubicBezTo>
                              <a:cubicBezTo>
                                <a:pt x="16434" y="7297"/>
                                <a:pt x="16449" y="7296"/>
                                <a:pt x="16463" y="7292"/>
                              </a:cubicBezTo>
                              <a:cubicBezTo>
                                <a:pt x="16492" y="7283"/>
                                <a:pt x="16492" y="7272"/>
                                <a:pt x="16480" y="7250"/>
                              </a:cubicBezTo>
                            </a:path>
                            <a:path w="3580" h="869">
                              <a:moveTo>
                                <a:pt x="16799" y="6990"/>
                              </a:moveTo>
                              <a:cubicBezTo>
                                <a:pt x="16787" y="7013"/>
                                <a:pt x="16788" y="7039"/>
                                <a:pt x="16785" y="7066"/>
                              </a:cubicBezTo>
                              <a:cubicBezTo>
                                <a:pt x="16780" y="7115"/>
                                <a:pt x="16778" y="7164"/>
                                <a:pt x="16776" y="7214"/>
                              </a:cubicBezTo>
                              <a:cubicBezTo>
                                <a:pt x="16774" y="7267"/>
                                <a:pt x="16774" y="7319"/>
                                <a:pt x="16785" y="7371"/>
                              </a:cubicBezTo>
                              <a:cubicBezTo>
                                <a:pt x="16792" y="7403"/>
                                <a:pt x="16804" y="7435"/>
                                <a:pt x="16827" y="7458"/>
                              </a:cubicBezTo>
                              <a:cubicBezTo>
                                <a:pt x="16844" y="7475"/>
                                <a:pt x="16870" y="7484"/>
                                <a:pt x="16894" y="7480"/>
                              </a:cubicBezTo>
                              <a:cubicBezTo>
                                <a:pt x="16921" y="7476"/>
                                <a:pt x="16947" y="7456"/>
                                <a:pt x="16970" y="7441"/>
                              </a:cubicBezTo>
                              <a:cubicBezTo>
                                <a:pt x="16997" y="7424"/>
                                <a:pt x="17014" y="7404"/>
                                <a:pt x="17028" y="7376"/>
                              </a:cubicBezTo>
                              <a:cubicBezTo>
                                <a:pt x="17042" y="7348"/>
                                <a:pt x="17041" y="7321"/>
                                <a:pt x="17020" y="7298"/>
                              </a:cubicBezTo>
                              <a:cubicBezTo>
                                <a:pt x="17015" y="7294"/>
                                <a:pt x="17011" y="7291"/>
                                <a:pt x="17006" y="7287"/>
                              </a:cubicBezTo>
                            </a:path>
                            <a:path w="3580" h="869">
                              <a:moveTo>
                                <a:pt x="16667" y="7147"/>
                              </a:moveTo>
                              <a:cubicBezTo>
                                <a:pt x="16689" y="7130"/>
                                <a:pt x="16708" y="7123"/>
                                <a:pt x="16737" y="7119"/>
                              </a:cubicBezTo>
                              <a:cubicBezTo>
                                <a:pt x="16785" y="7112"/>
                                <a:pt x="16835" y="7111"/>
                                <a:pt x="16883" y="7110"/>
                              </a:cubicBezTo>
                              <a:cubicBezTo>
                                <a:pt x="16934" y="7109"/>
                                <a:pt x="16986" y="7110"/>
                                <a:pt x="17037" y="7108"/>
                              </a:cubicBezTo>
                              <a:cubicBezTo>
                                <a:pt x="17054" y="7107"/>
                                <a:pt x="17070" y="7106"/>
                                <a:pt x="17087" y="7105"/>
                              </a:cubicBezTo>
                            </a:path>
                            <a:path w="3580" h="869">
                              <a:moveTo>
                                <a:pt x="17390" y="7091"/>
                              </a:moveTo>
                              <a:cubicBezTo>
                                <a:pt x="17386" y="7078"/>
                                <a:pt x="17418" y="7087"/>
                                <a:pt x="17440" y="7082"/>
                              </a:cubicBezTo>
                              <a:cubicBezTo>
                                <a:pt x="17477" y="7074"/>
                                <a:pt x="17512" y="7073"/>
                                <a:pt x="17549" y="7066"/>
                              </a:cubicBezTo>
                              <a:cubicBezTo>
                                <a:pt x="17577" y="7061"/>
                                <a:pt x="17605" y="7059"/>
                                <a:pt x="17633" y="7057"/>
                              </a:cubicBezTo>
                              <a:cubicBezTo>
                                <a:pt x="17642" y="7056"/>
                                <a:pt x="17673" y="7051"/>
                                <a:pt x="17642" y="7060"/>
                              </a:cubicBezTo>
                            </a:path>
                            <a:path w="3580" h="869">
                              <a:moveTo>
                                <a:pt x="17370" y="7351"/>
                              </a:moveTo>
                              <a:cubicBezTo>
                                <a:pt x="17400" y="7359"/>
                                <a:pt x="17427" y="7354"/>
                                <a:pt x="17460" y="7351"/>
                              </a:cubicBezTo>
                              <a:cubicBezTo>
                                <a:pt x="17509" y="7347"/>
                                <a:pt x="17557" y="7339"/>
                                <a:pt x="17605" y="7334"/>
                              </a:cubicBezTo>
                              <a:cubicBezTo>
                                <a:pt x="17631" y="7331"/>
                                <a:pt x="17664" y="7335"/>
                                <a:pt x="17689" y="7329"/>
                              </a:cubicBezTo>
                              <a:cubicBezTo>
                                <a:pt x="17694" y="7327"/>
                                <a:pt x="17698" y="7325"/>
                                <a:pt x="17703" y="7323"/>
                              </a:cubicBezTo>
                            </a:path>
                            <a:path w="3580" h="869">
                              <a:moveTo>
                                <a:pt x="17894" y="7147"/>
                              </a:moveTo>
                              <a:cubicBezTo>
                                <a:pt x="17887" y="7174"/>
                                <a:pt x="17882" y="7193"/>
                                <a:pt x="17882" y="7220"/>
                              </a:cubicBezTo>
                              <a:cubicBezTo>
                                <a:pt x="17882" y="7265"/>
                                <a:pt x="17888" y="7309"/>
                                <a:pt x="17891" y="7354"/>
                              </a:cubicBezTo>
                              <a:cubicBezTo>
                                <a:pt x="17894" y="7396"/>
                                <a:pt x="17896" y="7438"/>
                                <a:pt x="17896" y="7480"/>
                              </a:cubicBezTo>
                              <a:cubicBezTo>
                                <a:pt x="17896" y="7499"/>
                                <a:pt x="17896" y="7504"/>
                                <a:pt x="17896" y="7516"/>
                              </a:cubicBezTo>
                              <a:cubicBezTo>
                                <a:pt x="17908" y="7475"/>
                                <a:pt x="17912" y="7433"/>
                                <a:pt x="17919" y="7390"/>
                              </a:cubicBezTo>
                              <a:cubicBezTo>
                                <a:pt x="17929" y="7330"/>
                                <a:pt x="17946" y="7272"/>
                                <a:pt x="17964" y="7214"/>
                              </a:cubicBezTo>
                              <a:cubicBezTo>
                                <a:pt x="17976" y="7175"/>
                                <a:pt x="17983" y="7149"/>
                                <a:pt x="18014" y="7124"/>
                              </a:cubicBezTo>
                              <a:cubicBezTo>
                                <a:pt x="18041" y="7131"/>
                                <a:pt x="18055" y="7152"/>
                                <a:pt x="18067" y="7180"/>
                              </a:cubicBezTo>
                              <a:cubicBezTo>
                                <a:pt x="18086" y="7224"/>
                                <a:pt x="18100" y="7275"/>
                                <a:pt x="18104" y="7323"/>
                              </a:cubicBezTo>
                              <a:cubicBezTo>
                                <a:pt x="18107" y="7356"/>
                                <a:pt x="18104" y="7391"/>
                                <a:pt x="18104" y="7424"/>
                              </a:cubicBezTo>
                              <a:cubicBezTo>
                                <a:pt x="18105" y="7399"/>
                                <a:pt x="18105" y="7395"/>
                                <a:pt x="18112" y="7371"/>
                              </a:cubicBezTo>
                              <a:cubicBezTo>
                                <a:pt x="18126" y="7324"/>
                                <a:pt x="18140" y="7276"/>
                                <a:pt x="18160" y="7231"/>
                              </a:cubicBezTo>
                              <a:cubicBezTo>
                                <a:pt x="18174" y="7201"/>
                                <a:pt x="18190" y="7158"/>
                                <a:pt x="18221" y="7141"/>
                              </a:cubicBezTo>
                              <a:cubicBezTo>
                                <a:pt x="18226" y="7140"/>
                                <a:pt x="18230" y="7139"/>
                                <a:pt x="18235" y="7138"/>
                              </a:cubicBezTo>
                              <a:cubicBezTo>
                                <a:pt x="18260" y="7154"/>
                                <a:pt x="18264" y="7172"/>
                                <a:pt x="18274" y="7200"/>
                              </a:cubicBezTo>
                              <a:cubicBezTo>
                                <a:pt x="18288" y="7237"/>
                                <a:pt x="18293" y="7275"/>
                                <a:pt x="18294" y="7315"/>
                              </a:cubicBezTo>
                              <a:cubicBezTo>
                                <a:pt x="18295" y="7342"/>
                                <a:pt x="18289" y="7369"/>
                                <a:pt x="18286" y="7396"/>
                              </a:cubicBezTo>
                              <a:cubicBezTo>
                                <a:pt x="18285" y="7407"/>
                                <a:pt x="18277" y="7453"/>
                                <a:pt x="18302" y="7418"/>
                              </a:cubicBezTo>
                              <a:cubicBezTo>
                                <a:pt x="18305" y="7411"/>
                                <a:pt x="18308" y="7403"/>
                                <a:pt x="18311" y="7396"/>
                              </a:cubicBezTo>
                            </a:path>
                            <a:path w="3580" h="869">
                              <a:moveTo>
                                <a:pt x="18692" y="6937"/>
                              </a:moveTo>
                              <a:cubicBezTo>
                                <a:pt x="18719" y="6950"/>
                                <a:pt x="18721" y="6942"/>
                                <a:pt x="18700" y="6981"/>
                              </a:cubicBezTo>
                              <a:cubicBezTo>
                                <a:pt x="18684" y="7010"/>
                                <a:pt x="18671" y="7039"/>
                                <a:pt x="18655" y="7068"/>
                              </a:cubicBezTo>
                              <a:cubicBezTo>
                                <a:pt x="18633" y="7107"/>
                                <a:pt x="18611" y="7146"/>
                                <a:pt x="18591" y="7186"/>
                              </a:cubicBezTo>
                              <a:cubicBezTo>
                                <a:pt x="18569" y="7230"/>
                                <a:pt x="18544" y="7274"/>
                                <a:pt x="18524" y="7318"/>
                              </a:cubicBezTo>
                              <a:cubicBezTo>
                                <a:pt x="18509" y="7351"/>
                                <a:pt x="18489" y="7381"/>
                                <a:pt x="18473" y="7413"/>
                              </a:cubicBezTo>
                              <a:cubicBezTo>
                                <a:pt x="18467" y="7426"/>
                                <a:pt x="18465" y="7431"/>
                                <a:pt x="18462" y="7441"/>
                              </a:cubicBezTo>
                              <a:cubicBezTo>
                                <a:pt x="18485" y="7428"/>
                                <a:pt x="18504" y="7422"/>
                                <a:pt x="18529" y="7416"/>
                              </a:cubicBezTo>
                              <a:cubicBezTo>
                                <a:pt x="18565" y="7408"/>
                                <a:pt x="18593" y="7402"/>
                                <a:pt x="18630" y="7399"/>
                              </a:cubicBezTo>
                              <a:cubicBezTo>
                                <a:pt x="18667" y="7396"/>
                                <a:pt x="18702" y="7401"/>
                                <a:pt x="18739" y="7399"/>
                              </a:cubicBezTo>
                              <a:cubicBezTo>
                                <a:pt x="18767" y="7398"/>
                                <a:pt x="18796" y="7394"/>
                                <a:pt x="18823" y="7388"/>
                              </a:cubicBezTo>
                              <a:cubicBezTo>
                                <a:pt x="18837" y="7385"/>
                                <a:pt x="18847" y="7381"/>
                                <a:pt x="18860" y="7376"/>
                              </a:cubicBezTo>
                              <a:cubicBezTo>
                                <a:pt x="18851" y="7356"/>
                                <a:pt x="18841" y="7339"/>
                                <a:pt x="18832" y="7320"/>
                              </a:cubicBezTo>
                              <a:cubicBezTo>
                                <a:pt x="18806" y="7264"/>
                                <a:pt x="18785" y="7205"/>
                                <a:pt x="18767" y="7147"/>
                              </a:cubicBezTo>
                              <a:cubicBezTo>
                                <a:pt x="18759" y="7121"/>
                                <a:pt x="18744" y="7097"/>
                                <a:pt x="18737" y="7071"/>
                              </a:cubicBezTo>
                              <a:cubicBezTo>
                                <a:pt x="18731" y="7050"/>
                                <a:pt x="18726" y="7032"/>
                                <a:pt x="18717" y="7012"/>
                              </a:cubicBezTo>
                              <a:cubicBezTo>
                                <a:pt x="18707" y="6989"/>
                                <a:pt x="18707" y="6992"/>
                                <a:pt x="18723" y="6976"/>
                              </a:cubicBezTo>
                            </a:path>
                            <a:path w="3580" h="869">
                              <a:moveTo>
                                <a:pt x="19087" y="6962"/>
                              </a:moveTo>
                              <a:cubicBezTo>
                                <a:pt x="19082" y="6958"/>
                                <a:pt x="19078" y="6955"/>
                                <a:pt x="19073" y="6951"/>
                              </a:cubicBezTo>
                              <a:cubicBezTo>
                                <a:pt x="19083" y="6971"/>
                                <a:pt x="19092" y="6989"/>
                                <a:pt x="19101" y="7010"/>
                              </a:cubicBezTo>
                              <a:cubicBezTo>
                                <a:pt x="19118" y="7048"/>
                                <a:pt x="19135" y="7086"/>
                                <a:pt x="19154" y="7124"/>
                              </a:cubicBezTo>
                              <a:cubicBezTo>
                                <a:pt x="19180" y="7176"/>
                                <a:pt x="19202" y="7229"/>
                                <a:pt x="19232" y="7278"/>
                              </a:cubicBezTo>
                              <a:cubicBezTo>
                                <a:pt x="19245" y="7300"/>
                                <a:pt x="19263" y="7329"/>
                                <a:pt x="19283" y="7346"/>
                              </a:cubicBezTo>
                              <a:cubicBezTo>
                                <a:pt x="19292" y="7354"/>
                                <a:pt x="19315" y="7371"/>
                                <a:pt x="19327" y="7374"/>
                              </a:cubicBezTo>
                              <a:cubicBezTo>
                                <a:pt x="19345" y="7379"/>
                                <a:pt x="19359" y="7370"/>
                                <a:pt x="19372" y="7360"/>
                              </a:cubicBezTo>
                              <a:cubicBezTo>
                                <a:pt x="19397" y="7341"/>
                                <a:pt x="19410" y="7290"/>
                                <a:pt x="19417" y="7262"/>
                              </a:cubicBezTo>
                              <a:cubicBezTo>
                                <a:pt x="19438" y="7174"/>
                                <a:pt x="19448" y="7080"/>
                                <a:pt x="19456" y="6990"/>
                              </a:cubicBezTo>
                              <a:cubicBezTo>
                                <a:pt x="19461" y="6929"/>
                                <a:pt x="19465" y="6868"/>
                                <a:pt x="19473" y="6808"/>
                              </a:cubicBezTo>
                              <a:cubicBezTo>
                                <a:pt x="19477" y="6778"/>
                                <a:pt x="19477" y="6761"/>
                                <a:pt x="19473" y="6749"/>
                              </a:cubicBezTo>
                            </a:path>
                          </a:pathLst>
                        </a:custGeom>
                        <a:noFill/>
                        <a:ln cap="rnd" w="19080">
                          <a:solidFill>
                            <a:srgbClr val="3366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15905,6749" coordsize="3580,869" path="m15905,6928c15908,6915,15909,6912,15908,6903c15910,6924,15910,6945,15911,6967c15914,7021,15915,7076,15917,7130c15920,7204,15926,7277,15931,7351c15936,7417,15938,7484,15942,7550c15942,7555,15945,7651,15945,7598c15945,7485,15946,7372,15945,7259c15944,7190,15941,7123,15939,7054c15938,7020,15925,6976,15928,6942c15928,6929,15927,6925,15936,6920c15959,6921,15980,6924,16003,6925c16038,6926,16072,6930,16107,6934c16135,6937,16163,6942,16191,6942c16203,6942,16208,6942,16216,6942em15956,7256c15950,7266,15948,7269,15953,7276c15977,7271,15997,7265,16020,7259c16049,7251,16079,7247,16107,7239c16135,7231,16162,7223,16191,7222c16215,7221,16218,7212,16228,7231em16440,7234c16434,7248,16425,7265,16432,7281c16440,7300,16467,7299,16480,7284c16491,7271,16494,7250,16488,7234c16481,7216,16467,7200,16446,7203c16425,7206,16412,7221,16404,7239c16395,7259,16405,7275,16421,7287c16434,7297,16449,7296,16463,7292c16492,7283,16492,7272,16480,7250em16799,6990c16787,7013,16788,7039,16785,7066c16780,7115,16778,7164,16776,7214c16774,7267,16774,7319,16785,7371c16792,7403,16804,7435,16827,7458c16844,7475,16870,7484,16894,7480c16921,7476,16947,7456,16970,7441c16997,7424,17014,7404,17028,7376c17042,7348,17041,7321,17020,7298c17015,7294,17011,7291,17006,7287em16667,7147c16689,7130,16708,7123,16737,7119c16785,7112,16835,7111,16883,7110c16934,7109,16986,7110,17037,7108c17054,7107,17070,7106,17087,7105em17390,7091c17386,7078,17418,7087,17440,7082c17477,7074,17512,7073,17549,7066c17577,7061,17605,7059,17633,7057c17642,7056,17673,7051,17642,7060em17370,7351c17400,7359,17427,7354,17460,7351c17509,7347,17557,7339,17605,7334c17631,7331,17664,7335,17689,7329c17694,7327,17698,7325,17703,7323em17894,7147c17887,7174,17882,7193,17882,7220c17882,7265,17888,7309,17891,7354c17894,7396,17896,7438,17896,7480c17896,7499,17896,7504,17896,7516c17908,7475,17912,7433,17919,7390c17929,7330,17946,7272,17964,7214c17976,7175,17983,7149,18014,7124c18041,7131,18055,7152,18067,7180c18086,7224,18100,7275,18104,7323c18107,7356,18104,7391,18104,7424c18105,7399,18105,7395,18112,7371c18126,7324,18140,7276,18160,7231c18174,7201,18190,7158,18221,7141c18226,7140,18230,7139,18235,7138c18260,7154,18264,7172,18274,7200c18288,7237,18293,7275,18294,7315c18295,7342,18289,7369,18286,7396c18285,7407,18277,7453,18302,7418c18305,7411,18308,7403,18311,7396em18692,6937c18719,6950,18721,6942,18700,6981c18684,7010,18671,7039,18655,7068c18633,7107,18611,7146,18591,7186c18569,7230,18544,7274,18524,7318c18509,7351,18489,7381,18473,7413c18467,7426,18465,7431,18462,7441c18485,7428,18504,7422,18529,7416c18565,7408,18593,7402,18630,7399c18667,7396,18702,7401,18739,7399c18767,7398,18796,7394,18823,7388c18837,7385,18847,7381,18860,7376c18851,7356,18841,7339,18832,7320c18806,7264,18785,7205,18767,7147c18759,7121,18744,7097,18737,7071c18731,7050,18726,7032,18717,7012c18707,6989,18707,6992,18723,6976em19087,6962c19082,6958,19078,6955,19073,6951c19083,6971,19092,6989,19101,7010c19118,7048,19135,7086,19154,7124c19180,7176,19202,7229,19232,7278c19245,7300,19263,7329,19283,7346c19292,7354,19315,7371,19327,7374c19345,7379,19359,7370,19372,7360c19397,7341,19410,7290,19417,7262c19438,7174,19448,7080,19456,6990c19461,6929,19465,6868,19473,6808c19477,6778,19477,6761,19473,6749e" stroked="t" o:allowincell="f" style="position:absolute;margin-left:360.85pt;margin-top:91.7pt;width:101.45pt;height:24.6pt;mso-wrap-style:none;v-text-anchor:middle">
                <v:fill o:detectmouseclick="t" on="false"/>
                <v:stroke color="#3366ff" weight="19080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622935</wp:posOffset>
                </wp:positionH>
                <wp:positionV relativeFrom="paragraph">
                  <wp:posOffset>1870075</wp:posOffset>
                </wp:positionV>
                <wp:extent cx="9525" cy="1905"/>
                <wp:effectExtent l="10160" t="10795" r="8890" b="889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1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6" h="4">
                              <a:moveTo>
                                <a:pt x="4931" y="8709"/>
                              </a:moveTo>
                              <a:cubicBezTo>
                                <a:pt x="4918" y="8709"/>
                                <a:pt x="4914" y="8709"/>
                                <a:pt x="4906" y="8712"/>
                              </a:cubicBezTo>
                            </a:path>
                          </a:pathLst>
                        </a:custGeom>
                        <a:noFill/>
                        <a:ln cap="rnd" w="19080">
                          <a:solidFill>
                            <a:srgbClr val="3366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4906,8709" coordsize="26,4" path="m4931,8709c4918,8709,4914,8709,4906,8712e" stroked="t" o:allowincell="f" style="position:absolute;margin-left:49.05pt;margin-top:147.25pt;width:0.7pt;height:0.1pt;mso-wrap-style:none;v-text-anchor:middle">
                <v:fill o:detectmouseclick="t" on="false"/>
                <v:stroke color="#3366ff" weight="19080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177165</wp:posOffset>
                </wp:positionH>
                <wp:positionV relativeFrom="paragraph">
                  <wp:posOffset>892810</wp:posOffset>
                </wp:positionV>
                <wp:extent cx="612140" cy="376555"/>
                <wp:effectExtent l="9525" t="10160" r="9525" b="952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000" cy="3765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700" h="1046">
                              <a:moveTo>
                                <a:pt x="2683" y="6133"/>
                              </a:moveTo>
                              <a:cubicBezTo>
                                <a:pt x="2691" y="6147"/>
                                <a:pt x="2690" y="6142"/>
                                <a:pt x="2694" y="6158"/>
                              </a:cubicBezTo>
                              <a:cubicBezTo>
                                <a:pt x="2702" y="6189"/>
                                <a:pt x="2706" y="6220"/>
                                <a:pt x="2713" y="6251"/>
                              </a:cubicBezTo>
                              <a:cubicBezTo>
                                <a:pt x="2727" y="6309"/>
                                <a:pt x="2746" y="6361"/>
                                <a:pt x="2767" y="6416"/>
                              </a:cubicBezTo>
                              <a:cubicBezTo>
                                <a:pt x="2786" y="6465"/>
                                <a:pt x="2809" y="6509"/>
                                <a:pt x="2837" y="6553"/>
                              </a:cubicBezTo>
                              <a:cubicBezTo>
                                <a:pt x="2854" y="6579"/>
                                <a:pt x="2871" y="6615"/>
                                <a:pt x="2893" y="6637"/>
                              </a:cubicBezTo>
                              <a:cubicBezTo>
                                <a:pt x="2908" y="6652"/>
                                <a:pt x="2927" y="6671"/>
                                <a:pt x="2943" y="6685"/>
                              </a:cubicBezTo>
                              <a:cubicBezTo>
                                <a:pt x="2959" y="6699"/>
                                <a:pt x="2969" y="6707"/>
                                <a:pt x="2985" y="6687"/>
                              </a:cubicBezTo>
                              <a:cubicBezTo>
                                <a:pt x="3005" y="6662"/>
                                <a:pt x="3012" y="6619"/>
                                <a:pt x="3021" y="6589"/>
                              </a:cubicBezTo>
                              <a:cubicBezTo>
                                <a:pt x="3036" y="6535"/>
                                <a:pt x="3046" y="6479"/>
                                <a:pt x="3058" y="6424"/>
                              </a:cubicBezTo>
                              <a:cubicBezTo>
                                <a:pt x="3069" y="6373"/>
                                <a:pt x="3083" y="6321"/>
                                <a:pt x="3094" y="6270"/>
                              </a:cubicBezTo>
                              <a:cubicBezTo>
                                <a:pt x="3101" y="6240"/>
                                <a:pt x="3105" y="6209"/>
                                <a:pt x="3111" y="6178"/>
                              </a:cubicBezTo>
                              <a:cubicBezTo>
                                <a:pt x="3115" y="6161"/>
                                <a:pt x="3119" y="6143"/>
                                <a:pt x="3122" y="6125"/>
                              </a:cubicBezTo>
                            </a:path>
                            <a:path w="1700" h="1046">
                              <a:moveTo>
                                <a:pt x="3386" y="6259"/>
                              </a:moveTo>
                              <a:cubicBezTo>
                                <a:pt x="3406" y="6265"/>
                                <a:pt x="3418" y="6260"/>
                                <a:pt x="3439" y="6256"/>
                              </a:cubicBezTo>
                              <a:cubicBezTo>
                                <a:pt x="3468" y="6251"/>
                                <a:pt x="3498" y="6252"/>
                                <a:pt x="3528" y="6248"/>
                              </a:cubicBezTo>
                              <a:cubicBezTo>
                                <a:pt x="3556" y="6244"/>
                                <a:pt x="3584" y="6244"/>
                                <a:pt x="3612" y="6242"/>
                              </a:cubicBezTo>
                              <a:cubicBezTo>
                                <a:pt x="3619" y="6242"/>
                                <a:pt x="3672" y="6249"/>
                                <a:pt x="3643" y="6237"/>
                              </a:cubicBezTo>
                              <a:cubicBezTo>
                                <a:pt x="3639" y="6236"/>
                                <a:pt x="3636" y="6235"/>
                                <a:pt x="3632" y="6234"/>
                              </a:cubicBezTo>
                            </a:path>
                            <a:path w="1700" h="1046">
                              <a:moveTo>
                                <a:pt x="3394" y="6494"/>
                              </a:moveTo>
                              <a:cubicBezTo>
                                <a:pt x="3409" y="6515"/>
                                <a:pt x="3418" y="6516"/>
                                <a:pt x="3442" y="6519"/>
                              </a:cubicBezTo>
                              <a:cubicBezTo>
                                <a:pt x="3469" y="6522"/>
                                <a:pt x="3492" y="6512"/>
                                <a:pt x="3517" y="6511"/>
                              </a:cubicBezTo>
                              <a:cubicBezTo>
                                <a:pt x="3544" y="6510"/>
                                <a:pt x="3563" y="6500"/>
                                <a:pt x="3590" y="6497"/>
                              </a:cubicBezTo>
                              <a:cubicBezTo>
                                <a:pt x="3601" y="6496"/>
                                <a:pt x="3624" y="6488"/>
                                <a:pt x="3635" y="6491"/>
                              </a:cubicBezTo>
                              <a:cubicBezTo>
                                <a:pt x="3654" y="6496"/>
                                <a:pt x="3647" y="6491"/>
                                <a:pt x="3652" y="6472"/>
                              </a:cubicBezTo>
                            </a:path>
                            <a:path w="1700" h="1046">
                              <a:moveTo>
                                <a:pt x="3968" y="6038"/>
                              </a:moveTo>
                              <a:cubicBezTo>
                                <a:pt x="3987" y="6048"/>
                                <a:pt x="4006" y="6063"/>
                                <a:pt x="4024" y="6077"/>
                              </a:cubicBezTo>
                              <a:cubicBezTo>
                                <a:pt x="4049" y="6096"/>
                                <a:pt x="4072" y="6119"/>
                                <a:pt x="4094" y="6141"/>
                              </a:cubicBezTo>
                              <a:cubicBezTo>
                                <a:pt x="4115" y="6161"/>
                                <a:pt x="4131" y="6184"/>
                                <a:pt x="4150" y="6206"/>
                              </a:cubicBezTo>
                              <a:cubicBezTo>
                                <a:pt x="4165" y="6223"/>
                                <a:pt x="4193" y="6245"/>
                                <a:pt x="4158" y="6237"/>
                              </a:cubicBezTo>
                            </a:path>
                            <a:path w="1700" h="1046">
                              <a:moveTo>
                                <a:pt x="4178" y="5993"/>
                              </a:moveTo>
                              <a:cubicBezTo>
                                <a:pt x="4176" y="6016"/>
                                <a:pt x="4166" y="6038"/>
                                <a:pt x="4153" y="6055"/>
                              </a:cubicBezTo>
                              <a:cubicBezTo>
                                <a:pt x="4128" y="6087"/>
                                <a:pt x="4108" y="6122"/>
                                <a:pt x="4083" y="6155"/>
                              </a:cubicBezTo>
                              <a:cubicBezTo>
                                <a:pt x="4057" y="6189"/>
                                <a:pt x="4035" y="6224"/>
                                <a:pt x="4010" y="6259"/>
                              </a:cubicBezTo>
                              <a:cubicBezTo>
                                <a:pt x="3999" y="6273"/>
                                <a:pt x="3995" y="6278"/>
                                <a:pt x="3988" y="6287"/>
                              </a:cubicBezTo>
                              <a:cubicBezTo>
                                <a:pt x="4003" y="6274"/>
                                <a:pt x="4021" y="6269"/>
                                <a:pt x="4032" y="6251"/>
                              </a:cubicBezTo>
                              <a:cubicBezTo>
                                <a:pt x="4034" y="6246"/>
                                <a:pt x="4036" y="6242"/>
                                <a:pt x="4038" y="6237"/>
                              </a:cubicBezTo>
                            </a:path>
                            <a:path w="1700" h="1046">
                              <a:moveTo>
                                <a:pt x="3895" y="6472"/>
                              </a:moveTo>
                              <a:cubicBezTo>
                                <a:pt x="3894" y="6495"/>
                                <a:pt x="3915" y="6474"/>
                                <a:pt x="3937" y="6472"/>
                              </a:cubicBezTo>
                              <a:cubicBezTo>
                                <a:pt x="3972" y="6468"/>
                                <a:pt x="4009" y="6466"/>
                                <a:pt x="4044" y="6463"/>
                              </a:cubicBezTo>
                              <a:cubicBezTo>
                                <a:pt x="4092" y="6460"/>
                                <a:pt x="4141" y="6456"/>
                                <a:pt x="4189" y="6455"/>
                              </a:cubicBezTo>
                              <a:cubicBezTo>
                                <a:pt x="4229" y="6454"/>
                                <a:pt x="4270" y="6453"/>
                                <a:pt x="4310" y="6449"/>
                              </a:cubicBezTo>
                              <a:cubicBezTo>
                                <a:pt x="4331" y="6447"/>
                                <a:pt x="4351" y="6441"/>
                                <a:pt x="4371" y="6438"/>
                              </a:cubicBezTo>
                              <a:cubicBezTo>
                                <a:pt x="4394" y="6435"/>
                                <a:pt x="4370" y="6436"/>
                                <a:pt x="4360" y="6433"/>
                              </a:cubicBezTo>
                            </a:path>
                            <a:path w="1700" h="1046">
                              <a:moveTo>
                                <a:pt x="4091" y="6679"/>
                              </a:moveTo>
                              <a:cubicBezTo>
                                <a:pt x="4110" y="6685"/>
                                <a:pt x="4108" y="6697"/>
                                <a:pt x="4111" y="6718"/>
                              </a:cubicBezTo>
                              <a:cubicBezTo>
                                <a:pt x="4116" y="6750"/>
                                <a:pt x="4112" y="6779"/>
                                <a:pt x="4111" y="6811"/>
                              </a:cubicBezTo>
                              <a:cubicBezTo>
                                <a:pt x="4110" y="6850"/>
                                <a:pt x="4114" y="6889"/>
                                <a:pt x="4114" y="6928"/>
                              </a:cubicBezTo>
                              <a:cubicBezTo>
                                <a:pt x="4114" y="6957"/>
                                <a:pt x="4115" y="6980"/>
                                <a:pt x="4128" y="7007"/>
                              </a:cubicBezTo>
                              <a:cubicBezTo>
                                <a:pt x="4137" y="7025"/>
                                <a:pt x="4152" y="7036"/>
                                <a:pt x="4172" y="7038"/>
                              </a:cubicBezTo>
                              <a:cubicBezTo>
                                <a:pt x="4189" y="7040"/>
                                <a:pt x="4213" y="7037"/>
                                <a:pt x="4228" y="7029"/>
                              </a:cubicBezTo>
                              <a:cubicBezTo>
                                <a:pt x="4246" y="7019"/>
                                <a:pt x="4258" y="7010"/>
                                <a:pt x="4251" y="6990"/>
                              </a:cubicBezTo>
                              <a:cubicBezTo>
                                <a:pt x="4247" y="6983"/>
                                <a:pt x="4244" y="6977"/>
                                <a:pt x="4240" y="6970"/>
                              </a:cubicBezTo>
                            </a:path>
                            <a:path w="1700" h="1046">
                              <a:moveTo>
                                <a:pt x="3999" y="6844"/>
                              </a:moveTo>
                              <a:cubicBezTo>
                                <a:pt x="4032" y="6847"/>
                                <a:pt x="4055" y="6837"/>
                                <a:pt x="4086" y="6830"/>
                              </a:cubicBezTo>
                              <a:cubicBezTo>
                                <a:pt x="4121" y="6822"/>
                                <a:pt x="4157" y="6818"/>
                                <a:pt x="4192" y="6811"/>
                              </a:cubicBezTo>
                              <a:cubicBezTo>
                                <a:pt x="4223" y="6805"/>
                                <a:pt x="4251" y="6805"/>
                                <a:pt x="4282" y="6802"/>
                              </a:cubicBezTo>
                              <a:cubicBezTo>
                                <a:pt x="4295" y="6801"/>
                                <a:pt x="4308" y="6797"/>
                                <a:pt x="4321" y="6794"/>
                              </a:cubicBezTo>
                            </a:path>
                          </a:pathLst>
                        </a:custGeom>
                        <a:noFill/>
                        <a:ln cap="rnd" w="19080">
                          <a:solidFill>
                            <a:srgbClr val="3366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2683,5993" coordsize="1700,1046" path="m2683,6133c2691,6147,2690,6142,2694,6158c2702,6189,2706,6220,2713,6251c2727,6309,2746,6361,2767,6416c2786,6465,2809,6509,2837,6553c2854,6579,2871,6615,2893,6637c2908,6652,2927,6671,2943,6685c2959,6699,2969,6707,2985,6687c3005,6662,3012,6619,3021,6589c3036,6535,3046,6479,3058,6424c3069,6373,3083,6321,3094,6270c3101,6240,3105,6209,3111,6178c3115,6161,3119,6143,3122,6125em3386,6259c3406,6265,3418,6260,3439,6256c3468,6251,3498,6252,3528,6248c3556,6244,3584,6244,3612,6242c3619,6242,3672,6249,3643,6237c3639,6236,3636,6235,3632,6234em3394,6494c3409,6515,3418,6516,3442,6519c3469,6522,3492,6512,3517,6511c3544,6510,3563,6500,3590,6497c3601,6496,3624,6488,3635,6491c3654,6496,3647,6491,3652,6472em3968,6038c3987,6048,4006,6063,4024,6077c4049,6096,4072,6119,4094,6141c4115,6161,4131,6184,4150,6206c4165,6223,4193,6245,4158,6237em4178,5993c4176,6016,4166,6038,4153,6055c4128,6087,4108,6122,4083,6155c4057,6189,4035,6224,4010,6259c3999,6273,3995,6278,3988,6287c4003,6274,4021,6269,4032,6251c4034,6246,4036,6242,4038,6237em3895,6472c3894,6495,3915,6474,3937,6472c3972,6468,4009,6466,4044,6463c4092,6460,4141,6456,4189,6455c4229,6454,4270,6453,4310,6449c4331,6447,4351,6441,4371,6438c4394,6435,4370,6436,4360,6433em4091,6679c4110,6685,4108,6697,4111,6718c4116,6750,4112,6779,4111,6811c4110,6850,4114,6889,4114,6928c4114,6957,4115,6980,4128,7007c4137,7025,4152,7036,4172,7038c4189,7040,4213,7037,4228,7029c4246,7019,4258,7010,4251,6990c4247,6983,4244,6977,4240,6970em3999,6844c4032,6847,4055,6837,4086,6830c4121,6822,4157,6818,4192,6811c4223,6805,4251,6805,4282,6802c4295,6801,4308,6797,4321,6794e" stroked="t" o:allowincell="f" style="position:absolute;margin-left:-13.95pt;margin-top:70.3pt;width:48.15pt;height:29.6pt;mso-wrap-style:none;v-text-anchor:middle">
                <v:fill o:detectmouseclick="t" on="false"/>
                <v:stroke color="#3366ff" weight="19080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111760</wp:posOffset>
                </wp:positionH>
                <wp:positionV relativeFrom="paragraph">
                  <wp:posOffset>1430655</wp:posOffset>
                </wp:positionV>
                <wp:extent cx="1002665" cy="466090"/>
                <wp:effectExtent l="10160" t="9525" r="8890" b="1016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2600" cy="466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784" h="1295">
                              <a:moveTo>
                                <a:pt x="2865" y="7757"/>
                              </a:moveTo>
                              <a:cubicBezTo>
                                <a:pt x="2891" y="7763"/>
                                <a:pt x="2899" y="7749"/>
                                <a:pt x="2923" y="7735"/>
                              </a:cubicBezTo>
                              <a:cubicBezTo>
                                <a:pt x="2945" y="7722"/>
                                <a:pt x="2966" y="7712"/>
                                <a:pt x="2991" y="7707"/>
                              </a:cubicBezTo>
                              <a:cubicBezTo>
                                <a:pt x="3017" y="7702"/>
                                <a:pt x="3041" y="7706"/>
                                <a:pt x="3063" y="7721"/>
                              </a:cubicBezTo>
                              <a:cubicBezTo>
                                <a:pt x="3087" y="7737"/>
                                <a:pt x="3108" y="7767"/>
                                <a:pt x="3119" y="7794"/>
                              </a:cubicBezTo>
                              <a:cubicBezTo>
                                <a:pt x="3139" y="7840"/>
                                <a:pt x="3151" y="7893"/>
                                <a:pt x="3161" y="7942"/>
                              </a:cubicBezTo>
                              <a:cubicBezTo>
                                <a:pt x="3170" y="7986"/>
                                <a:pt x="3171" y="8031"/>
                                <a:pt x="3175" y="8076"/>
                              </a:cubicBezTo>
                              <a:cubicBezTo>
                                <a:pt x="3178" y="8107"/>
                                <a:pt x="3181" y="8138"/>
                                <a:pt x="3181" y="8169"/>
                              </a:cubicBezTo>
                              <a:cubicBezTo>
                                <a:pt x="3181" y="8182"/>
                                <a:pt x="3181" y="8188"/>
                                <a:pt x="3181" y="8197"/>
                              </a:cubicBezTo>
                              <a:cubicBezTo>
                                <a:pt x="3187" y="8177"/>
                                <a:pt x="3189" y="8161"/>
                                <a:pt x="3192" y="8141"/>
                              </a:cubicBezTo>
                              <a:cubicBezTo>
                                <a:pt x="3195" y="8118"/>
                                <a:pt x="3198" y="8097"/>
                                <a:pt x="3198" y="8074"/>
                              </a:cubicBezTo>
                              <a:cubicBezTo>
                                <a:pt x="3198" y="8054"/>
                                <a:pt x="3197" y="8022"/>
                                <a:pt x="3187" y="8004"/>
                              </a:cubicBezTo>
                              <a:cubicBezTo>
                                <a:pt x="3179" y="7989"/>
                                <a:pt x="3169" y="7964"/>
                                <a:pt x="3150" y="7959"/>
                              </a:cubicBezTo>
                              <a:cubicBezTo>
                                <a:pt x="3130" y="7953"/>
                                <a:pt x="3110" y="7958"/>
                                <a:pt x="3091" y="7967"/>
                              </a:cubicBezTo>
                              <a:cubicBezTo>
                                <a:pt x="3062" y="7981"/>
                                <a:pt x="3041" y="8003"/>
                                <a:pt x="3016" y="8023"/>
                              </a:cubicBezTo>
                              <a:cubicBezTo>
                                <a:pt x="2997" y="8038"/>
                                <a:pt x="2970" y="8056"/>
                                <a:pt x="2960" y="8079"/>
                              </a:cubicBezTo>
                              <a:cubicBezTo>
                                <a:pt x="2952" y="8098"/>
                                <a:pt x="2950" y="8108"/>
                                <a:pt x="2963" y="8124"/>
                              </a:cubicBezTo>
                              <a:cubicBezTo>
                                <a:pt x="2982" y="8148"/>
                                <a:pt x="3009" y="8150"/>
                                <a:pt x="3038" y="8146"/>
                              </a:cubicBezTo>
                              <a:cubicBezTo>
                                <a:pt x="3073" y="8142"/>
                                <a:pt x="3100" y="8121"/>
                                <a:pt x="3131" y="8107"/>
                              </a:cubicBezTo>
                              <a:cubicBezTo>
                                <a:pt x="3154" y="8096"/>
                                <a:pt x="3167" y="8080"/>
                                <a:pt x="3181" y="8060"/>
                              </a:cubicBezTo>
                            </a:path>
                            <a:path w="2784" h="1295">
                              <a:moveTo>
                                <a:pt x="3425" y="7847"/>
                              </a:moveTo>
                              <a:cubicBezTo>
                                <a:pt x="3449" y="7845"/>
                                <a:pt x="3471" y="7842"/>
                                <a:pt x="3495" y="7836"/>
                              </a:cubicBezTo>
                              <a:cubicBezTo>
                                <a:pt x="3522" y="7829"/>
                                <a:pt x="3549" y="7827"/>
                                <a:pt x="3576" y="7822"/>
                              </a:cubicBezTo>
                              <a:cubicBezTo>
                                <a:pt x="3597" y="7819"/>
                                <a:pt x="3614" y="7821"/>
                                <a:pt x="3635" y="7822"/>
                              </a:cubicBezTo>
                            </a:path>
                            <a:path w="2784" h="1295">
                              <a:moveTo>
                                <a:pt x="3453" y="8026"/>
                              </a:moveTo>
                              <a:cubicBezTo>
                                <a:pt x="3470" y="8052"/>
                                <a:pt x="3480" y="8045"/>
                                <a:pt x="3509" y="8046"/>
                              </a:cubicBezTo>
                              <a:cubicBezTo>
                                <a:pt x="3539" y="8047"/>
                                <a:pt x="3564" y="8039"/>
                                <a:pt x="3593" y="8034"/>
                              </a:cubicBezTo>
                              <a:cubicBezTo>
                                <a:pt x="3621" y="8029"/>
                                <a:pt x="3652" y="8023"/>
                                <a:pt x="3680" y="8020"/>
                              </a:cubicBezTo>
                              <a:cubicBezTo>
                                <a:pt x="3698" y="8018"/>
                                <a:pt x="3726" y="8035"/>
                                <a:pt x="3733" y="8018"/>
                              </a:cubicBezTo>
                              <a:cubicBezTo>
                                <a:pt x="3731" y="8014"/>
                                <a:pt x="3729" y="8010"/>
                                <a:pt x="3727" y="8006"/>
                              </a:cubicBezTo>
                            </a:path>
                            <a:path w="2784" h="1295">
                              <a:moveTo>
                                <a:pt x="4074" y="7581"/>
                              </a:moveTo>
                              <a:cubicBezTo>
                                <a:pt x="4087" y="7600"/>
                                <a:pt x="4092" y="7618"/>
                                <a:pt x="4100" y="7640"/>
                              </a:cubicBezTo>
                              <a:cubicBezTo>
                                <a:pt x="4112" y="7674"/>
                                <a:pt x="4130" y="7705"/>
                                <a:pt x="4144" y="7738"/>
                              </a:cubicBezTo>
                              <a:cubicBezTo>
                                <a:pt x="4160" y="7774"/>
                                <a:pt x="4176" y="7804"/>
                                <a:pt x="4198" y="7836"/>
                              </a:cubicBezTo>
                              <a:cubicBezTo>
                                <a:pt x="4206" y="7848"/>
                                <a:pt x="4223" y="7877"/>
                                <a:pt x="4240" y="7880"/>
                              </a:cubicBezTo>
                              <a:cubicBezTo>
                                <a:pt x="4263" y="7884"/>
                                <a:pt x="4278" y="7855"/>
                                <a:pt x="4287" y="7838"/>
                              </a:cubicBezTo>
                              <a:cubicBezTo>
                                <a:pt x="4301" y="7812"/>
                                <a:pt x="4313" y="7778"/>
                                <a:pt x="4321" y="7749"/>
                              </a:cubicBezTo>
                              <a:cubicBezTo>
                                <a:pt x="4331" y="7714"/>
                                <a:pt x="4343" y="7680"/>
                                <a:pt x="4354" y="7645"/>
                              </a:cubicBezTo>
                              <a:cubicBezTo>
                                <a:pt x="4364" y="7613"/>
                                <a:pt x="4368" y="7579"/>
                                <a:pt x="4377" y="7547"/>
                              </a:cubicBezTo>
                              <a:cubicBezTo>
                                <a:pt x="4382" y="7530"/>
                                <a:pt x="4384" y="7518"/>
                                <a:pt x="4385" y="7500"/>
                              </a:cubicBezTo>
                            </a:path>
                            <a:path w="2784" h="1295">
                              <a:moveTo>
                                <a:pt x="4604" y="7735"/>
                              </a:moveTo>
                              <a:cubicBezTo>
                                <a:pt x="4626" y="7734"/>
                                <a:pt x="4644" y="7727"/>
                                <a:pt x="4665" y="7724"/>
                              </a:cubicBezTo>
                              <a:cubicBezTo>
                                <a:pt x="4691" y="7721"/>
                                <a:pt x="4715" y="7717"/>
                                <a:pt x="4741" y="7712"/>
                              </a:cubicBezTo>
                              <a:cubicBezTo>
                                <a:pt x="4763" y="7708"/>
                                <a:pt x="4784" y="7704"/>
                                <a:pt x="4805" y="7698"/>
                              </a:cubicBezTo>
                              <a:cubicBezTo>
                                <a:pt x="4817" y="7696"/>
                                <a:pt x="4823" y="7697"/>
                                <a:pt x="4816" y="7687"/>
                              </a:cubicBezTo>
                            </a:path>
                            <a:path w="2784" h="1295">
                              <a:moveTo>
                                <a:pt x="5060" y="7488"/>
                              </a:moveTo>
                              <a:cubicBezTo>
                                <a:pt x="5063" y="7513"/>
                                <a:pt x="5071" y="7537"/>
                                <a:pt x="5082" y="7561"/>
                              </a:cubicBezTo>
                              <a:cubicBezTo>
                                <a:pt x="5097" y="7595"/>
                                <a:pt x="5115" y="7628"/>
                                <a:pt x="5130" y="7662"/>
                              </a:cubicBezTo>
                              <a:cubicBezTo>
                                <a:pt x="5155" y="7720"/>
                                <a:pt x="5185" y="7782"/>
                                <a:pt x="5222" y="7833"/>
                              </a:cubicBezTo>
                              <a:cubicBezTo>
                                <a:pt x="5232" y="7846"/>
                                <a:pt x="5241" y="7851"/>
                                <a:pt x="5250" y="7858"/>
                              </a:cubicBezTo>
                              <a:cubicBezTo>
                                <a:pt x="5264" y="7835"/>
                                <a:pt x="5264" y="7820"/>
                                <a:pt x="5270" y="7794"/>
                              </a:cubicBezTo>
                              <a:cubicBezTo>
                                <a:pt x="5280" y="7750"/>
                                <a:pt x="5287" y="7706"/>
                                <a:pt x="5295" y="7662"/>
                              </a:cubicBezTo>
                              <a:cubicBezTo>
                                <a:pt x="5302" y="7622"/>
                                <a:pt x="5311" y="7583"/>
                                <a:pt x="5318" y="7544"/>
                              </a:cubicBezTo>
                              <a:cubicBezTo>
                                <a:pt x="5322" y="7522"/>
                                <a:pt x="5322" y="7507"/>
                                <a:pt x="5340" y="7500"/>
                              </a:cubicBezTo>
                            </a:path>
                            <a:path w="2784" h="1295">
                              <a:moveTo>
                                <a:pt x="5550" y="7749"/>
                              </a:moveTo>
                              <a:cubicBezTo>
                                <a:pt x="5540" y="7769"/>
                                <a:pt x="5534" y="7772"/>
                                <a:pt x="5522" y="7796"/>
                              </a:cubicBezTo>
                              <a:cubicBezTo>
                                <a:pt x="5515" y="7810"/>
                                <a:pt x="5516" y="7825"/>
                                <a:pt x="5519" y="7841"/>
                              </a:cubicBezTo>
                              <a:cubicBezTo>
                                <a:pt x="5524" y="7862"/>
                                <a:pt x="5542" y="7871"/>
                                <a:pt x="5561" y="7875"/>
                              </a:cubicBezTo>
                              <a:cubicBezTo>
                                <a:pt x="5583" y="7880"/>
                                <a:pt x="5599" y="7869"/>
                                <a:pt x="5615" y="7855"/>
                              </a:cubicBezTo>
                              <a:cubicBezTo>
                                <a:pt x="5634" y="7838"/>
                                <a:pt x="5640" y="7820"/>
                                <a:pt x="5645" y="7796"/>
                              </a:cubicBezTo>
                              <a:cubicBezTo>
                                <a:pt x="5648" y="7782"/>
                                <a:pt x="5650" y="7754"/>
                                <a:pt x="5637" y="7743"/>
                              </a:cubicBezTo>
                              <a:cubicBezTo>
                                <a:pt x="5611" y="7720"/>
                                <a:pt x="5606" y="7735"/>
                                <a:pt x="5581" y="7732"/>
                              </a:cubicBezTo>
                              <a:cubicBezTo>
                                <a:pt x="5575" y="7731"/>
                                <a:pt x="5570" y="7730"/>
                                <a:pt x="5564" y="7729"/>
                              </a:cubicBezTo>
                            </a:path>
                            <a:path w="2784" h="1295">
                              <a:moveTo>
                                <a:pt x="4223" y="8132"/>
                              </a:moveTo>
                              <a:cubicBezTo>
                                <a:pt x="4238" y="8133"/>
                                <a:pt x="4258" y="8135"/>
                                <a:pt x="4276" y="8135"/>
                              </a:cubicBezTo>
                              <a:cubicBezTo>
                                <a:pt x="4310" y="8135"/>
                                <a:pt x="4343" y="8131"/>
                                <a:pt x="4377" y="8130"/>
                              </a:cubicBezTo>
                              <a:cubicBezTo>
                                <a:pt x="4438" y="8128"/>
                                <a:pt x="4498" y="8125"/>
                                <a:pt x="4559" y="8121"/>
                              </a:cubicBezTo>
                              <a:cubicBezTo>
                                <a:pt x="4624" y="8116"/>
                                <a:pt x="4690" y="8119"/>
                                <a:pt x="4755" y="8116"/>
                              </a:cubicBezTo>
                              <a:cubicBezTo>
                                <a:pt x="4816" y="8113"/>
                                <a:pt x="4876" y="8109"/>
                                <a:pt x="4937" y="8107"/>
                              </a:cubicBezTo>
                              <a:cubicBezTo>
                                <a:pt x="4999" y="8105"/>
                                <a:pt x="5062" y="8103"/>
                                <a:pt x="5124" y="8102"/>
                              </a:cubicBezTo>
                              <a:cubicBezTo>
                                <a:pt x="5180" y="8101"/>
                                <a:pt x="5236" y="8101"/>
                                <a:pt x="5292" y="8099"/>
                              </a:cubicBezTo>
                              <a:cubicBezTo>
                                <a:pt x="5325" y="8098"/>
                                <a:pt x="5357" y="8097"/>
                                <a:pt x="5390" y="8093"/>
                              </a:cubicBezTo>
                              <a:cubicBezTo>
                                <a:pt x="5413" y="8090"/>
                                <a:pt x="5436" y="8089"/>
                                <a:pt x="5458" y="8085"/>
                              </a:cubicBezTo>
                              <a:cubicBezTo>
                                <a:pt x="5479" y="8081"/>
                                <a:pt x="5501" y="8075"/>
                                <a:pt x="5522" y="8068"/>
                              </a:cubicBezTo>
                              <a:cubicBezTo>
                                <a:pt x="5525" y="8067"/>
                                <a:pt x="5528" y="8066"/>
                                <a:pt x="5531" y="8065"/>
                              </a:cubicBezTo>
                              <a:cubicBezTo>
                                <a:pt x="5514" y="8049"/>
                                <a:pt x="5498" y="8034"/>
                                <a:pt x="5480" y="8020"/>
                              </a:cubicBezTo>
                            </a:path>
                            <a:path w="2784" h="1295">
                              <a:moveTo>
                                <a:pt x="4836" y="8326"/>
                              </a:moveTo>
                              <a:cubicBezTo>
                                <a:pt x="4845" y="8348"/>
                                <a:pt x="4844" y="8369"/>
                                <a:pt x="4844" y="8393"/>
                              </a:cubicBezTo>
                              <a:cubicBezTo>
                                <a:pt x="4845" y="8435"/>
                                <a:pt x="4848" y="8477"/>
                                <a:pt x="4850" y="8519"/>
                              </a:cubicBezTo>
                              <a:cubicBezTo>
                                <a:pt x="4852" y="8567"/>
                                <a:pt x="4848" y="8617"/>
                                <a:pt x="4858" y="8665"/>
                              </a:cubicBezTo>
                              <a:cubicBezTo>
                                <a:pt x="4864" y="8695"/>
                                <a:pt x="4876" y="8735"/>
                                <a:pt x="4895" y="8760"/>
                              </a:cubicBezTo>
                              <a:cubicBezTo>
                                <a:pt x="4909" y="8778"/>
                                <a:pt x="4937" y="8789"/>
                                <a:pt x="4959" y="8779"/>
                              </a:cubicBezTo>
                              <a:cubicBezTo>
                                <a:pt x="4974" y="8772"/>
                                <a:pt x="4995" y="8759"/>
                                <a:pt x="5007" y="8749"/>
                              </a:cubicBezTo>
                              <a:cubicBezTo>
                                <a:pt x="5029" y="8730"/>
                                <a:pt x="5043" y="8704"/>
                                <a:pt x="5057" y="8681"/>
                              </a:cubicBezTo>
                              <a:cubicBezTo>
                                <a:pt x="5072" y="8657"/>
                                <a:pt x="5080" y="8632"/>
                                <a:pt x="5074" y="8603"/>
                              </a:cubicBezTo>
                              <a:cubicBezTo>
                                <a:pt x="5071" y="8596"/>
                                <a:pt x="5069" y="8588"/>
                                <a:pt x="5066" y="8581"/>
                              </a:cubicBezTo>
                            </a:path>
                            <a:path w="2784" h="1295">
                              <a:moveTo>
                                <a:pt x="4690" y="8505"/>
                              </a:moveTo>
                              <a:cubicBezTo>
                                <a:pt x="4709" y="8499"/>
                                <a:pt x="4730" y="8496"/>
                                <a:pt x="4746" y="8491"/>
                              </a:cubicBezTo>
                              <a:cubicBezTo>
                                <a:pt x="4778" y="8481"/>
                                <a:pt x="4810" y="8473"/>
                                <a:pt x="4844" y="8466"/>
                              </a:cubicBezTo>
                              <a:cubicBezTo>
                                <a:pt x="4886" y="8458"/>
                                <a:pt x="4928" y="8456"/>
                                <a:pt x="4970" y="8452"/>
                              </a:cubicBezTo>
                              <a:cubicBezTo>
                                <a:pt x="4998" y="8449"/>
                                <a:pt x="5027" y="8450"/>
                                <a:pt x="5054" y="8446"/>
                              </a:cubicBezTo>
                              <a:cubicBezTo>
                                <a:pt x="5076" y="8443"/>
                                <a:pt x="5078" y="8451"/>
                                <a:pt x="5071" y="8432"/>
                              </a:cubicBezTo>
                            </a:path>
                          </a:pathLst>
                        </a:custGeom>
                        <a:noFill/>
                        <a:ln cap="rnd" w="19080">
                          <a:solidFill>
                            <a:srgbClr val="3366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2865,7488" coordsize="2784,1295" path="m2865,7757c2891,7763,2899,7749,2923,7735c2945,7722,2966,7712,2991,7707c3017,7702,3041,7706,3063,7721c3087,7737,3108,7767,3119,7794c3139,7840,3151,7893,3161,7942c3170,7986,3171,8031,3175,8076c3178,8107,3181,8138,3181,8169c3181,8182,3181,8188,3181,8197c3187,8177,3189,8161,3192,8141c3195,8118,3198,8097,3198,8074c3198,8054,3197,8022,3187,8004c3179,7989,3169,7964,3150,7959c3130,7953,3110,7958,3091,7967c3062,7981,3041,8003,3016,8023c2997,8038,2970,8056,2960,8079c2952,8098,2950,8108,2963,8124c2982,8148,3009,8150,3038,8146c3073,8142,3100,8121,3131,8107c3154,8096,3167,8080,3181,8060em3425,7847c3449,7845,3471,7842,3495,7836c3522,7829,3549,7827,3576,7822c3597,7819,3614,7821,3635,7822em3453,8026c3470,8052,3480,8045,3509,8046c3539,8047,3564,8039,3593,8034c3621,8029,3652,8023,3680,8020c3698,8018,3726,8035,3733,8018c3731,8014,3729,8010,3727,8006em4074,7581c4087,7600,4092,7618,4100,7640c4112,7674,4130,7705,4144,7738c4160,7774,4176,7804,4198,7836c4206,7848,4223,7877,4240,7880c4263,7884,4278,7855,4287,7838c4301,7812,4313,7778,4321,7749c4331,7714,4343,7680,4354,7645c4364,7613,4368,7579,4377,7547c4382,7530,4384,7518,4385,7500em4604,7735c4626,7734,4644,7727,4665,7724c4691,7721,4715,7717,4741,7712c4763,7708,4784,7704,4805,7698c4817,7696,4823,7697,4816,7687em5060,7488c5063,7513,5071,7537,5082,7561c5097,7595,5115,7628,5130,7662c5155,7720,5185,7782,5222,7833c5232,7846,5241,7851,5250,7858c5264,7835,5264,7820,5270,7794c5280,7750,5287,7706,5295,7662c5302,7622,5311,7583,5318,7544c5322,7522,5322,7507,5340,7500em5550,7749c5540,7769,5534,7772,5522,7796c5515,7810,5516,7825,5519,7841c5524,7862,5542,7871,5561,7875c5583,7880,5599,7869,5615,7855c5634,7838,5640,7820,5645,7796c5648,7782,5650,7754,5637,7743c5611,7720,5606,7735,5581,7732c5575,7731,5570,7730,5564,7729em4223,8132c4238,8133,4258,8135,4276,8135c4310,8135,4343,8131,4377,8130c4438,8128,4498,8125,4559,8121c4624,8116,4690,8119,4755,8116c4816,8113,4876,8109,4937,8107c4999,8105,5062,8103,5124,8102c5180,8101,5236,8101,5292,8099c5325,8098,5357,8097,5390,8093c5413,8090,5436,8089,5458,8085c5479,8081,5501,8075,5522,8068c5525,8067,5528,8066,5531,8065c5514,8049,5498,8034,5480,8020em4836,8326c4845,8348,4844,8369,4844,8393c4845,8435,4848,8477,4850,8519c4852,8567,4848,8617,4858,8665c4864,8695,4876,8735,4895,8760c4909,8778,4937,8789,4959,8779c4974,8772,4995,8759,5007,8749c5029,8730,5043,8704,5057,8681c5072,8657,5080,8632,5074,8603c5071,8596,5069,8588,5066,8581em4690,8505c4709,8499,4730,8496,4746,8491c4778,8481,4810,8473,4844,8466c4886,8458,4928,8456,4970,8452c4998,8449,5027,8450,5054,8446c5076,8443,5078,8451,5071,8432e" stroked="t" o:allowincell="f" style="position:absolute;margin-left:-8.8pt;margin-top:112.65pt;width:78.9pt;height:36.65pt;mso-wrap-style:none;v-text-anchor:middle">
                <v:fill o:detectmouseclick="t" on="false"/>
                <v:stroke color="#3366ff" weight="19080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967740</wp:posOffset>
                </wp:positionH>
                <wp:positionV relativeFrom="paragraph">
                  <wp:posOffset>902335</wp:posOffset>
                </wp:positionV>
                <wp:extent cx="115570" cy="158115"/>
                <wp:effectExtent l="9525" t="10160" r="9525" b="889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5560" cy="1580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20" h="438">
                              <a:moveTo>
                                <a:pt x="5864" y="6021"/>
                              </a:moveTo>
                              <a:cubicBezTo>
                                <a:pt x="5876" y="6044"/>
                                <a:pt x="5901" y="6062"/>
                                <a:pt x="5920" y="6085"/>
                              </a:cubicBezTo>
                              <a:cubicBezTo>
                                <a:pt x="5960" y="6135"/>
                                <a:pt x="6001" y="6192"/>
                                <a:pt x="6032" y="6248"/>
                              </a:cubicBezTo>
                              <a:cubicBezTo>
                                <a:pt x="6058" y="6296"/>
                                <a:pt x="6090" y="6342"/>
                                <a:pt x="6113" y="6391"/>
                              </a:cubicBezTo>
                              <a:cubicBezTo>
                                <a:pt x="6124" y="6415"/>
                                <a:pt x="6136" y="6435"/>
                                <a:pt x="6147" y="6458"/>
                              </a:cubicBezTo>
                              <a:cubicBezTo>
                                <a:pt x="6141" y="6428"/>
                                <a:pt x="6138" y="6402"/>
                                <a:pt x="6138" y="6371"/>
                              </a:cubicBezTo>
                            </a:path>
                            <a:path w="320" h="438">
                              <a:moveTo>
                                <a:pt x="6183" y="6043"/>
                              </a:moveTo>
                              <a:cubicBezTo>
                                <a:pt x="6161" y="6061"/>
                                <a:pt x="6142" y="6086"/>
                                <a:pt x="6124" y="6108"/>
                              </a:cubicBezTo>
                              <a:cubicBezTo>
                                <a:pt x="6093" y="6146"/>
                                <a:pt x="6059" y="6181"/>
                                <a:pt x="6029" y="6220"/>
                              </a:cubicBezTo>
                              <a:cubicBezTo>
                                <a:pt x="5995" y="6265"/>
                                <a:pt x="5960" y="6307"/>
                                <a:pt x="5925" y="6351"/>
                              </a:cubicBezTo>
                              <a:cubicBezTo>
                                <a:pt x="5907" y="6374"/>
                                <a:pt x="5890" y="6397"/>
                                <a:pt x="5872" y="6419"/>
                              </a:cubicBezTo>
                              <a:cubicBezTo>
                                <a:pt x="5884" y="6397"/>
                                <a:pt x="5900" y="6389"/>
                                <a:pt x="5920" y="6371"/>
                              </a:cubicBezTo>
                              <a:cubicBezTo>
                                <a:pt x="5926" y="6365"/>
                                <a:pt x="5933" y="6360"/>
                                <a:pt x="5939" y="6354"/>
                              </a:cubicBezTo>
                            </a:path>
                          </a:pathLst>
                        </a:custGeom>
                        <a:noFill/>
                        <a:ln cap="rnd" w="19080">
                          <a:solidFill>
                            <a:srgbClr val="3366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5864,6021" coordsize="320,438" path="m5864,6021c5876,6044,5901,6062,5920,6085c5960,6135,6001,6192,6032,6248c6058,6296,6090,6342,6113,6391c6124,6415,6136,6435,6147,6458c6141,6428,6138,6402,6138,6371em6183,6043c6161,6061,6142,6086,6124,6108c6093,6146,6059,6181,6029,6220c5995,6265,5960,6307,5925,6351c5907,6374,5890,6397,5872,6419c5884,6397,5900,6389,5920,6371c5926,6365,5933,6360,5939,6354e" stroked="t" o:allowincell="f" style="position:absolute;margin-left:76.2pt;margin-top:71.05pt;width:9.05pt;height:12.4pt;mso-wrap-style:none;v-text-anchor:middle">
                <v:fill o:detectmouseclick="t" on="false"/>
                <v:stroke color="#3366ff" weight="19080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179830</wp:posOffset>
                </wp:positionH>
                <wp:positionV relativeFrom="paragraph">
                  <wp:posOffset>913765</wp:posOffset>
                </wp:positionV>
                <wp:extent cx="99060" cy="92075"/>
                <wp:effectExtent l="9525" t="10160" r="9525" b="762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000" cy="921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75" h="256">
                              <a:moveTo>
                                <a:pt x="6452" y="6085"/>
                              </a:moveTo>
                              <a:cubicBezTo>
                                <a:pt x="6470" y="6083"/>
                                <a:pt x="6487" y="6081"/>
                                <a:pt x="6505" y="6077"/>
                              </a:cubicBezTo>
                              <a:cubicBezTo>
                                <a:pt x="6532" y="6071"/>
                                <a:pt x="6559" y="6067"/>
                                <a:pt x="6586" y="6060"/>
                              </a:cubicBezTo>
                              <a:cubicBezTo>
                                <a:pt x="6605" y="6055"/>
                                <a:pt x="6631" y="6051"/>
                                <a:pt x="6651" y="6052"/>
                              </a:cubicBezTo>
                              <a:cubicBezTo>
                                <a:pt x="6669" y="6053"/>
                                <a:pt x="6669" y="6053"/>
                                <a:pt x="6673" y="6066"/>
                              </a:cubicBezTo>
                            </a:path>
                            <a:path w="275" h="256">
                              <a:moveTo>
                                <a:pt x="6455" y="6301"/>
                              </a:moveTo>
                              <a:cubicBezTo>
                                <a:pt x="6477" y="6306"/>
                                <a:pt x="6502" y="6298"/>
                                <a:pt x="6525" y="6293"/>
                              </a:cubicBezTo>
                              <a:cubicBezTo>
                                <a:pt x="6557" y="6286"/>
                                <a:pt x="6590" y="6282"/>
                                <a:pt x="6623" y="6276"/>
                              </a:cubicBezTo>
                              <a:cubicBezTo>
                                <a:pt x="6646" y="6272"/>
                                <a:pt x="6671" y="6266"/>
                                <a:pt x="6695" y="6265"/>
                              </a:cubicBezTo>
                              <a:cubicBezTo>
                                <a:pt x="6711" y="6265"/>
                                <a:pt x="6717" y="6265"/>
                                <a:pt x="6726" y="6259"/>
                              </a:cubicBezTo>
                            </a:path>
                          </a:pathLst>
                        </a:custGeom>
                        <a:noFill/>
                        <a:ln cap="rnd" w="19080">
                          <a:solidFill>
                            <a:srgbClr val="3366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6452,6052" coordsize="275,256" path="m6452,6085c6470,6083,6487,6081,6505,6077c6532,6071,6559,6067,6586,6060c6605,6055,6631,6051,6651,6052c6669,6053,6669,6053,6673,6066em6455,6301c6477,6306,6502,6298,6525,6293c6557,6286,6590,6282,6623,6276c6646,6272,6671,6266,6695,6265c6711,6265,6717,6265,6726,6259e" stroked="t" o:allowincell="f" style="position:absolute;margin-left:92.9pt;margin-top:71.95pt;width:7.75pt;height:7.2pt;mso-wrap-style:none;v-text-anchor:middle">
                <v:fill o:detectmouseclick="t" on="false"/>
                <v:stroke color="#3366ff" weight="19080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397635</wp:posOffset>
                </wp:positionH>
                <wp:positionV relativeFrom="paragraph">
                  <wp:posOffset>861060</wp:posOffset>
                </wp:positionV>
                <wp:extent cx="446405" cy="187960"/>
                <wp:effectExtent l="10160" t="9525" r="8255" b="952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6400" cy="1879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241" h="522">
                              <a:moveTo>
                                <a:pt x="7057" y="5954"/>
                              </a:moveTo>
                              <a:cubicBezTo>
                                <a:pt x="7072" y="5963"/>
                                <a:pt x="7083" y="5974"/>
                                <a:pt x="7101" y="5999"/>
                              </a:cubicBezTo>
                              <a:cubicBezTo>
                                <a:pt x="7131" y="6042"/>
                                <a:pt x="7157" y="6086"/>
                                <a:pt x="7185" y="6130"/>
                              </a:cubicBezTo>
                              <a:cubicBezTo>
                                <a:pt x="7219" y="6183"/>
                                <a:pt x="7252" y="6237"/>
                                <a:pt x="7281" y="6293"/>
                              </a:cubicBezTo>
                              <a:cubicBezTo>
                                <a:pt x="7301" y="6331"/>
                                <a:pt x="7319" y="6369"/>
                                <a:pt x="7342" y="6405"/>
                              </a:cubicBezTo>
                              <a:cubicBezTo>
                                <a:pt x="7350" y="6418"/>
                                <a:pt x="7353" y="6422"/>
                                <a:pt x="7362" y="6427"/>
                              </a:cubicBezTo>
                              <a:cubicBezTo>
                                <a:pt x="7370" y="6392"/>
                                <a:pt x="7375" y="6358"/>
                                <a:pt x="7379" y="6323"/>
                              </a:cubicBezTo>
                              <a:cubicBezTo>
                                <a:pt x="7387" y="6258"/>
                                <a:pt x="7394" y="6192"/>
                                <a:pt x="7401" y="6127"/>
                              </a:cubicBezTo>
                              <a:cubicBezTo>
                                <a:pt x="7406" y="6075"/>
                                <a:pt x="7416" y="6025"/>
                                <a:pt x="7421" y="5973"/>
                              </a:cubicBezTo>
                              <a:cubicBezTo>
                                <a:pt x="7423" y="5953"/>
                                <a:pt x="7419" y="5952"/>
                                <a:pt x="7429" y="5934"/>
                              </a:cubicBezTo>
                            </a:path>
                            <a:path w="1241" h="522">
                              <a:moveTo>
                                <a:pt x="7678" y="6214"/>
                              </a:moveTo>
                              <a:cubicBezTo>
                                <a:pt x="7654" y="6209"/>
                                <a:pt x="7646" y="6210"/>
                                <a:pt x="7634" y="6231"/>
                              </a:cubicBezTo>
                              <a:cubicBezTo>
                                <a:pt x="7624" y="6248"/>
                                <a:pt x="7613" y="6279"/>
                                <a:pt x="7611" y="6298"/>
                              </a:cubicBezTo>
                              <a:cubicBezTo>
                                <a:pt x="7607" y="6329"/>
                                <a:pt x="7611" y="6355"/>
                                <a:pt x="7631" y="6379"/>
                              </a:cubicBezTo>
                              <a:cubicBezTo>
                                <a:pt x="7651" y="6404"/>
                                <a:pt x="7675" y="6412"/>
                                <a:pt x="7706" y="6410"/>
                              </a:cubicBezTo>
                              <a:cubicBezTo>
                                <a:pt x="7738" y="6408"/>
                                <a:pt x="7769" y="6397"/>
                                <a:pt x="7793" y="6377"/>
                              </a:cubicBezTo>
                              <a:cubicBezTo>
                                <a:pt x="7815" y="6358"/>
                                <a:pt x="7821" y="6332"/>
                                <a:pt x="7818" y="6304"/>
                              </a:cubicBezTo>
                              <a:cubicBezTo>
                                <a:pt x="7814" y="6271"/>
                                <a:pt x="7799" y="6246"/>
                                <a:pt x="7774" y="6225"/>
                              </a:cubicBezTo>
                              <a:cubicBezTo>
                                <a:pt x="7752" y="6207"/>
                                <a:pt x="7735" y="6203"/>
                                <a:pt x="7709" y="6197"/>
                              </a:cubicBezTo>
                              <a:cubicBezTo>
                                <a:pt x="7703" y="6195"/>
                                <a:pt x="7698" y="6194"/>
                                <a:pt x="7692" y="6192"/>
                              </a:cubicBezTo>
                            </a:path>
                            <a:path w="1241" h="522">
                              <a:moveTo>
                                <a:pt x="8082" y="5906"/>
                              </a:moveTo>
                              <a:cubicBezTo>
                                <a:pt x="8090" y="5925"/>
                                <a:pt x="8089" y="5941"/>
                                <a:pt x="8090" y="5962"/>
                              </a:cubicBezTo>
                              <a:cubicBezTo>
                                <a:pt x="8091" y="6003"/>
                                <a:pt x="8094" y="6043"/>
                                <a:pt x="8096" y="6083"/>
                              </a:cubicBezTo>
                              <a:cubicBezTo>
                                <a:pt x="8100" y="6150"/>
                                <a:pt x="8098" y="6217"/>
                                <a:pt x="8110" y="6284"/>
                              </a:cubicBezTo>
                              <a:cubicBezTo>
                                <a:pt x="8117" y="6326"/>
                                <a:pt x="8126" y="6359"/>
                                <a:pt x="8154" y="6391"/>
                              </a:cubicBezTo>
                              <a:cubicBezTo>
                                <a:pt x="8170" y="6409"/>
                                <a:pt x="8195" y="6418"/>
                                <a:pt x="8219" y="6410"/>
                              </a:cubicBezTo>
                              <a:cubicBezTo>
                                <a:pt x="8240" y="6403"/>
                                <a:pt x="8260" y="6382"/>
                                <a:pt x="8269" y="6363"/>
                              </a:cubicBezTo>
                              <a:cubicBezTo>
                                <a:pt x="8284" y="6332"/>
                                <a:pt x="8297" y="6320"/>
                                <a:pt x="8294" y="6284"/>
                              </a:cubicBezTo>
                              <a:cubicBezTo>
                                <a:pt x="8292" y="6263"/>
                                <a:pt x="8290" y="6254"/>
                                <a:pt x="8280" y="6242"/>
                              </a:cubicBezTo>
                            </a:path>
                            <a:path w="1241" h="522">
                              <a:moveTo>
                                <a:pt x="7970" y="6077"/>
                              </a:moveTo>
                              <a:cubicBezTo>
                                <a:pt x="7994" y="6065"/>
                                <a:pt x="8015" y="6054"/>
                                <a:pt x="8042" y="6052"/>
                              </a:cubicBezTo>
                              <a:cubicBezTo>
                                <a:pt x="8081" y="6049"/>
                                <a:pt x="8120" y="6049"/>
                                <a:pt x="8160" y="6046"/>
                              </a:cubicBezTo>
                              <a:cubicBezTo>
                                <a:pt x="8191" y="6044"/>
                                <a:pt x="8219" y="6051"/>
                                <a:pt x="8250" y="6057"/>
                              </a:cubicBezTo>
                              <a:cubicBezTo>
                                <a:pt x="8255" y="6058"/>
                                <a:pt x="8261" y="6059"/>
                                <a:pt x="8266" y="6060"/>
                              </a:cubicBezTo>
                            </a:path>
                          </a:pathLst>
                        </a:custGeom>
                        <a:noFill/>
                        <a:ln cap="rnd" w="19080">
                          <a:solidFill>
                            <a:srgbClr val="3366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7057,5906" coordsize="1241,522" path="m7057,5954c7072,5963,7083,5974,7101,5999c7131,6042,7157,6086,7185,6130c7219,6183,7252,6237,7281,6293c7301,6331,7319,6369,7342,6405c7350,6418,7353,6422,7362,6427c7370,6392,7375,6358,7379,6323c7387,6258,7394,6192,7401,6127c7406,6075,7416,6025,7421,5973c7423,5953,7419,5952,7429,5934em7678,6214c7654,6209,7646,6210,7634,6231c7624,6248,7613,6279,7611,6298c7607,6329,7611,6355,7631,6379c7651,6404,7675,6412,7706,6410c7738,6408,7769,6397,7793,6377c7815,6358,7821,6332,7818,6304c7814,6271,7799,6246,7774,6225c7752,6207,7735,6203,7709,6197c7703,6195,7698,6194,7692,6192em8082,5906c8090,5925,8089,5941,8090,5962c8091,6003,8094,6043,8096,6083c8100,6150,8098,6217,8110,6284c8117,6326,8126,6359,8154,6391c8170,6409,8195,6418,8219,6410c8240,6403,8260,6382,8269,6363c8284,6332,8297,6320,8294,6284c8292,6263,8290,6254,8280,6242em7970,6077c7994,6065,8015,6054,8042,6052c8081,6049,8120,6049,8160,6046c8191,6044,8219,6051,8250,6057c8255,6058,8261,6059,8266,6060e" stroked="t" o:allowincell="f" style="position:absolute;margin-left:110.05pt;margin-top:67.8pt;width:35.1pt;height:14.75pt;mso-wrap-style:none;v-text-anchor:middle">
                <v:fill o:detectmouseclick="t" on="false"/>
                <v:stroke color="#3366ff" weight="19080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939925</wp:posOffset>
                </wp:positionH>
                <wp:positionV relativeFrom="paragraph">
                  <wp:posOffset>876300</wp:posOffset>
                </wp:positionV>
                <wp:extent cx="76835" cy="115570"/>
                <wp:effectExtent l="10160" t="9525" r="8890" b="1016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680" cy="1155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14" h="320">
                              <a:moveTo>
                                <a:pt x="8563" y="6071"/>
                              </a:moveTo>
                              <a:cubicBezTo>
                                <a:pt x="8593" y="6086"/>
                                <a:pt x="8596" y="6078"/>
                                <a:pt x="8628" y="6077"/>
                              </a:cubicBezTo>
                              <a:cubicBezTo>
                                <a:pt x="8656" y="6076"/>
                                <a:pt x="8684" y="6072"/>
                                <a:pt x="8712" y="6069"/>
                              </a:cubicBezTo>
                              <a:cubicBezTo>
                                <a:pt x="8726" y="6068"/>
                                <a:pt x="8748" y="6060"/>
                                <a:pt x="8762" y="6063"/>
                              </a:cubicBezTo>
                              <a:cubicBezTo>
                                <a:pt x="8767" y="6065"/>
                                <a:pt x="8771" y="6067"/>
                                <a:pt x="8776" y="6069"/>
                              </a:cubicBezTo>
                            </a:path>
                            <a:path w="214" h="320">
                              <a:moveTo>
                                <a:pt x="8661" y="5948"/>
                              </a:moveTo>
                              <a:cubicBezTo>
                                <a:pt x="8661" y="5968"/>
                                <a:pt x="8661" y="5990"/>
                                <a:pt x="8664" y="6010"/>
                              </a:cubicBezTo>
                              <a:cubicBezTo>
                                <a:pt x="8671" y="6049"/>
                                <a:pt x="8681" y="6088"/>
                                <a:pt x="8689" y="6127"/>
                              </a:cubicBezTo>
                              <a:cubicBezTo>
                                <a:pt x="8696" y="6160"/>
                                <a:pt x="8702" y="6195"/>
                                <a:pt x="8706" y="6228"/>
                              </a:cubicBezTo>
                              <a:cubicBezTo>
                                <a:pt x="8708" y="6244"/>
                                <a:pt x="8706" y="6252"/>
                                <a:pt x="8712" y="6267"/>
                              </a:cubicBezTo>
                              <a:cubicBezTo>
                                <a:pt x="8720" y="6245"/>
                                <a:pt x="8726" y="6226"/>
                                <a:pt x="8731" y="6203"/>
                              </a:cubicBezTo>
                            </a:path>
                          </a:pathLst>
                        </a:custGeom>
                        <a:noFill/>
                        <a:ln cap="rnd" w="19080">
                          <a:solidFill>
                            <a:srgbClr val="3366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8563,5948" coordsize="214,320" path="m8563,6071c8593,6086,8596,6078,8628,6077c8656,6076,8684,6072,8712,6069c8726,6068,8748,6060,8762,6063c8767,6065,8771,6067,8776,6069em8661,5948c8661,5968,8661,5990,8664,6010c8671,6049,8681,6088,8689,6127c8696,6160,8702,6195,8706,6228c8708,6244,8706,6252,8712,6267c8720,6245,8726,6226,8731,6203e" stroked="t" o:allowincell="f" style="position:absolute;margin-left:152.75pt;margin-top:69pt;width:6pt;height:9.05pt;mso-wrap-style:none;v-text-anchor:middle">
                <v:fill o:detectmouseclick="t" on="false"/>
                <v:stroke color="#3366ff" weight="19080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110105</wp:posOffset>
                </wp:positionH>
                <wp:positionV relativeFrom="paragraph">
                  <wp:posOffset>768350</wp:posOffset>
                </wp:positionV>
                <wp:extent cx="668655" cy="321310"/>
                <wp:effectExtent l="10160" t="9525" r="8890" b="952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8520" cy="321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858" h="892">
                              <a:moveTo>
                                <a:pt x="9302" y="5727"/>
                              </a:moveTo>
                              <a:cubicBezTo>
                                <a:pt x="9286" y="5730"/>
                                <a:pt x="9292" y="5751"/>
                                <a:pt x="9294" y="5775"/>
                              </a:cubicBezTo>
                              <a:cubicBezTo>
                                <a:pt x="9297" y="5811"/>
                                <a:pt x="9302" y="5849"/>
                                <a:pt x="9308" y="5884"/>
                              </a:cubicBezTo>
                              <a:cubicBezTo>
                                <a:pt x="9313" y="5916"/>
                                <a:pt x="9318" y="5947"/>
                                <a:pt x="9325" y="5979"/>
                              </a:cubicBezTo>
                              <a:cubicBezTo>
                                <a:pt x="9333" y="6016"/>
                                <a:pt x="9325" y="5998"/>
                                <a:pt x="9314" y="5973"/>
                              </a:cubicBezTo>
                            </a:path>
                            <a:path w="1858" h="892">
                              <a:moveTo>
                                <a:pt x="9036" y="6071"/>
                              </a:moveTo>
                              <a:cubicBezTo>
                                <a:pt x="9050" y="6096"/>
                                <a:pt x="9074" y="6077"/>
                                <a:pt x="9101" y="6077"/>
                              </a:cubicBezTo>
                              <a:cubicBezTo>
                                <a:pt x="9152" y="6076"/>
                                <a:pt x="9203" y="6071"/>
                                <a:pt x="9255" y="6069"/>
                              </a:cubicBezTo>
                              <a:cubicBezTo>
                                <a:pt x="9312" y="6067"/>
                                <a:pt x="9369" y="6059"/>
                                <a:pt x="9426" y="6057"/>
                              </a:cubicBezTo>
                              <a:cubicBezTo>
                                <a:pt x="9465" y="6056"/>
                                <a:pt x="9504" y="6055"/>
                                <a:pt x="9543" y="6055"/>
                              </a:cubicBezTo>
                              <a:cubicBezTo>
                                <a:pt x="9563" y="6055"/>
                                <a:pt x="9605" y="6045"/>
                                <a:pt x="9566" y="6071"/>
                              </a:cubicBezTo>
                              <a:cubicBezTo>
                                <a:pt x="9563" y="6072"/>
                                <a:pt x="9560" y="6073"/>
                                <a:pt x="9557" y="6074"/>
                              </a:cubicBezTo>
                            </a:path>
                            <a:path w="1858" h="892">
                              <a:moveTo>
                                <a:pt x="9252" y="6245"/>
                              </a:moveTo>
                              <a:cubicBezTo>
                                <a:pt x="9247" y="6247"/>
                                <a:pt x="9243" y="6249"/>
                                <a:pt x="9238" y="6251"/>
                              </a:cubicBezTo>
                              <a:cubicBezTo>
                                <a:pt x="9257" y="6245"/>
                                <a:pt x="9273" y="6228"/>
                                <a:pt x="9297" y="6225"/>
                              </a:cubicBezTo>
                              <a:cubicBezTo>
                                <a:pt x="9322" y="6222"/>
                                <a:pt x="9347" y="6226"/>
                                <a:pt x="9370" y="6234"/>
                              </a:cubicBezTo>
                              <a:cubicBezTo>
                                <a:pt x="9395" y="6242"/>
                                <a:pt x="9429" y="6261"/>
                                <a:pt x="9445" y="6284"/>
                              </a:cubicBezTo>
                              <a:cubicBezTo>
                                <a:pt x="9459" y="6305"/>
                                <a:pt x="9449" y="6337"/>
                                <a:pt x="9440" y="6357"/>
                              </a:cubicBezTo>
                              <a:cubicBezTo>
                                <a:pt x="9423" y="6392"/>
                                <a:pt x="9399" y="6427"/>
                                <a:pt x="9375" y="6458"/>
                              </a:cubicBezTo>
                              <a:cubicBezTo>
                                <a:pt x="9352" y="6488"/>
                                <a:pt x="9323" y="6514"/>
                                <a:pt x="9294" y="6539"/>
                              </a:cubicBezTo>
                              <a:cubicBezTo>
                                <a:pt x="9311" y="6532"/>
                                <a:pt x="9323" y="6534"/>
                                <a:pt x="9342" y="6533"/>
                              </a:cubicBezTo>
                              <a:cubicBezTo>
                                <a:pt x="9366" y="6531"/>
                                <a:pt x="9390" y="6531"/>
                                <a:pt x="9414" y="6531"/>
                              </a:cubicBezTo>
                              <a:cubicBezTo>
                                <a:pt x="9434" y="6531"/>
                                <a:pt x="9454" y="6525"/>
                                <a:pt x="9473" y="6525"/>
                              </a:cubicBezTo>
                              <a:cubicBezTo>
                                <a:pt x="9482" y="6525"/>
                                <a:pt x="9486" y="6526"/>
                                <a:pt x="9493" y="6528"/>
                              </a:cubicBezTo>
                            </a:path>
                            <a:path w="1858" h="892">
                              <a:moveTo>
                                <a:pt x="10019" y="6060"/>
                              </a:moveTo>
                              <a:cubicBezTo>
                                <a:pt x="10004" y="6039"/>
                                <a:pt x="9991" y="6021"/>
                                <a:pt x="9966" y="6010"/>
                              </a:cubicBezTo>
                              <a:cubicBezTo>
                                <a:pt x="9943" y="6000"/>
                                <a:pt x="9926" y="5999"/>
                                <a:pt x="9902" y="6007"/>
                              </a:cubicBezTo>
                              <a:cubicBezTo>
                                <a:pt x="9866" y="6019"/>
                                <a:pt x="9844" y="6040"/>
                                <a:pt x="9823" y="6071"/>
                              </a:cubicBezTo>
                              <a:cubicBezTo>
                                <a:pt x="9800" y="6105"/>
                                <a:pt x="9783" y="6142"/>
                                <a:pt x="9779" y="6183"/>
                              </a:cubicBezTo>
                              <a:cubicBezTo>
                                <a:pt x="9776" y="6213"/>
                                <a:pt x="9778" y="6250"/>
                                <a:pt x="9804" y="6270"/>
                              </a:cubicBezTo>
                              <a:cubicBezTo>
                                <a:pt x="9835" y="6294"/>
                                <a:pt x="9880" y="6285"/>
                                <a:pt x="9910" y="6265"/>
                              </a:cubicBezTo>
                              <a:cubicBezTo>
                                <a:pt x="9941" y="6244"/>
                                <a:pt x="9966" y="6204"/>
                                <a:pt x="9977" y="6169"/>
                              </a:cubicBezTo>
                              <a:cubicBezTo>
                                <a:pt x="9989" y="6131"/>
                                <a:pt x="9993" y="6094"/>
                                <a:pt x="9997" y="6055"/>
                              </a:cubicBezTo>
                              <a:cubicBezTo>
                                <a:pt x="9999" y="6039"/>
                                <a:pt x="9999" y="6026"/>
                                <a:pt x="10000" y="6010"/>
                              </a:cubicBezTo>
                              <a:cubicBezTo>
                                <a:pt x="10010" y="6038"/>
                                <a:pt x="10014" y="6064"/>
                                <a:pt x="10019" y="6094"/>
                              </a:cubicBezTo>
                              <a:cubicBezTo>
                                <a:pt x="10027" y="6142"/>
                                <a:pt x="10034" y="6189"/>
                                <a:pt x="10036" y="6237"/>
                              </a:cubicBezTo>
                              <a:cubicBezTo>
                                <a:pt x="10037" y="6266"/>
                                <a:pt x="10026" y="6393"/>
                                <a:pt x="10025" y="6368"/>
                              </a:cubicBezTo>
                              <a:cubicBezTo>
                                <a:pt x="10025" y="6349"/>
                                <a:pt x="10031" y="6338"/>
                                <a:pt x="10028" y="6318"/>
                              </a:cubicBezTo>
                            </a:path>
                            <a:path w="1858" h="892">
                              <a:moveTo>
                                <a:pt x="10249" y="5850"/>
                              </a:moveTo>
                              <a:cubicBezTo>
                                <a:pt x="10255" y="5878"/>
                                <a:pt x="10255" y="5893"/>
                                <a:pt x="10257" y="5923"/>
                              </a:cubicBezTo>
                              <a:cubicBezTo>
                                <a:pt x="10260" y="5965"/>
                                <a:pt x="10263" y="6010"/>
                                <a:pt x="10269" y="6052"/>
                              </a:cubicBezTo>
                              <a:cubicBezTo>
                                <a:pt x="10276" y="6104"/>
                                <a:pt x="10280" y="6157"/>
                                <a:pt x="10288" y="6209"/>
                              </a:cubicBezTo>
                              <a:cubicBezTo>
                                <a:pt x="10293" y="6242"/>
                                <a:pt x="10300" y="6282"/>
                                <a:pt x="10322" y="6309"/>
                              </a:cubicBezTo>
                              <a:cubicBezTo>
                                <a:pt x="10337" y="6327"/>
                                <a:pt x="10358" y="6326"/>
                                <a:pt x="10378" y="6318"/>
                              </a:cubicBezTo>
                              <a:cubicBezTo>
                                <a:pt x="10407" y="6307"/>
                                <a:pt x="10421" y="6289"/>
                                <a:pt x="10442" y="6267"/>
                              </a:cubicBezTo>
                              <a:cubicBezTo>
                                <a:pt x="10454" y="6254"/>
                                <a:pt x="10474" y="6219"/>
                                <a:pt x="10476" y="6200"/>
                              </a:cubicBezTo>
                              <a:cubicBezTo>
                                <a:pt x="10473" y="6181"/>
                                <a:pt x="10472" y="6175"/>
                                <a:pt x="10467" y="6164"/>
                              </a:cubicBezTo>
                            </a:path>
                            <a:path w="1858" h="892">
                              <a:moveTo>
                                <a:pt x="10168" y="5985"/>
                              </a:moveTo>
                              <a:cubicBezTo>
                                <a:pt x="10195" y="5987"/>
                                <a:pt x="10219" y="5981"/>
                                <a:pt x="10246" y="5979"/>
                              </a:cubicBezTo>
                              <a:cubicBezTo>
                                <a:pt x="10276" y="5977"/>
                                <a:pt x="10309" y="5972"/>
                                <a:pt x="10339" y="5973"/>
                              </a:cubicBezTo>
                              <a:cubicBezTo>
                                <a:pt x="10365" y="5974"/>
                                <a:pt x="10391" y="5973"/>
                                <a:pt x="10417" y="5973"/>
                              </a:cubicBezTo>
                            </a:path>
                            <a:path w="1858" h="892">
                              <a:moveTo>
                                <a:pt x="10602" y="5688"/>
                              </a:moveTo>
                              <a:cubicBezTo>
                                <a:pt x="10619" y="5661"/>
                                <a:pt x="10629" y="5659"/>
                                <a:pt x="10661" y="5651"/>
                              </a:cubicBezTo>
                              <a:cubicBezTo>
                                <a:pt x="10679" y="5647"/>
                                <a:pt x="10707" y="5648"/>
                                <a:pt x="10725" y="5654"/>
                              </a:cubicBezTo>
                              <a:cubicBezTo>
                                <a:pt x="10745" y="5661"/>
                                <a:pt x="10763" y="5676"/>
                                <a:pt x="10770" y="5696"/>
                              </a:cubicBezTo>
                              <a:cubicBezTo>
                                <a:pt x="10777" y="5715"/>
                                <a:pt x="10775" y="5736"/>
                                <a:pt x="10770" y="5755"/>
                              </a:cubicBezTo>
                              <a:cubicBezTo>
                                <a:pt x="10762" y="5783"/>
                                <a:pt x="10751" y="5800"/>
                                <a:pt x="10733" y="5822"/>
                              </a:cubicBezTo>
                              <a:cubicBezTo>
                                <a:pt x="10719" y="5840"/>
                                <a:pt x="10705" y="5860"/>
                                <a:pt x="10689" y="5875"/>
                              </a:cubicBezTo>
                              <a:cubicBezTo>
                                <a:pt x="10683" y="5880"/>
                                <a:pt x="10678" y="5884"/>
                                <a:pt x="10672" y="5889"/>
                              </a:cubicBezTo>
                              <a:cubicBezTo>
                                <a:pt x="10694" y="5901"/>
                                <a:pt x="10705" y="5899"/>
                                <a:pt x="10731" y="5903"/>
                              </a:cubicBezTo>
                              <a:cubicBezTo>
                                <a:pt x="10756" y="5907"/>
                                <a:pt x="10783" y="5907"/>
                                <a:pt x="10809" y="5909"/>
                              </a:cubicBezTo>
                              <a:cubicBezTo>
                                <a:pt x="10832" y="5910"/>
                                <a:pt x="10853" y="5903"/>
                                <a:pt x="10876" y="5903"/>
                              </a:cubicBezTo>
                              <a:cubicBezTo>
                                <a:pt x="10892" y="5903"/>
                                <a:pt x="10898" y="5902"/>
                                <a:pt x="10882" y="5909"/>
                              </a:cubicBezTo>
                            </a:path>
                          </a:pathLst>
                        </a:custGeom>
                        <a:noFill/>
                        <a:ln cap="rnd" w="19080">
                          <a:solidFill>
                            <a:srgbClr val="3366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9036,5648" coordsize="1858,892" path="m9302,5727c9286,5730,9292,5751,9294,5775c9297,5811,9302,5849,9308,5884c9313,5916,9318,5947,9325,5979c9333,6016,9325,5998,9314,5973em9036,6071c9050,6096,9074,6077,9101,6077c9152,6076,9203,6071,9255,6069c9312,6067,9369,6059,9426,6057c9465,6056,9504,6055,9543,6055c9563,6055,9605,6045,9566,6071c9563,6072,9560,6073,9557,6074em9252,6245c9247,6247,9243,6249,9238,6251c9257,6245,9273,6228,9297,6225c9322,6222,9347,6226,9370,6234c9395,6242,9429,6261,9445,6284c9459,6305,9449,6337,9440,6357c9423,6392,9399,6427,9375,6458c9352,6488,9323,6514,9294,6539c9311,6532,9323,6534,9342,6533c9366,6531,9390,6531,9414,6531c9434,6531,9454,6525,9473,6525c9482,6525,9486,6526,9493,6528em10019,6060c10004,6039,9991,6021,9966,6010c9943,6000,9926,5999,9902,6007c9866,6019,9844,6040,9823,6071c9800,6105,9783,6142,9779,6183c9776,6213,9778,6250,9804,6270c9835,6294,9880,6285,9910,6265c9941,6244,9966,6204,9977,6169c9989,6131,9993,6094,9997,6055c9999,6039,9999,6026,10000,6010c10010,6038,10014,6064,10019,6094c10027,6142,10034,6189,10036,6237c10037,6266,10026,6393,10025,6368c10025,6349,10031,6338,10028,6318em10249,5850c10255,5878,10255,5893,10257,5923c10260,5965,10263,6010,10269,6052c10276,6104,10280,6157,10288,6209c10293,6242,10300,6282,10322,6309c10337,6327,10358,6326,10378,6318c10407,6307,10421,6289,10442,6267c10454,6254,10474,6219,10476,6200c10473,6181,10472,6175,10467,6164em10168,5985c10195,5987,10219,5981,10246,5979c10276,5977,10309,5972,10339,5973c10365,5974,10391,5973,10417,5973em10602,5688c10619,5661,10629,5659,10661,5651c10679,5647,10707,5648,10725,5654c10745,5661,10763,5676,10770,5696c10777,5715,10775,5736,10770,5755c10762,5783,10751,5800,10733,5822c10719,5840,10705,5860,10689,5875c10683,5880,10678,5884,10672,5889c10694,5901,10705,5899,10731,5903c10756,5907,10783,5907,10809,5909c10832,5910,10853,5903,10876,5903c10892,5903,10898,5902,10882,5909e" stroked="t" o:allowincell="f" style="position:absolute;margin-left:166.15pt;margin-top:60.5pt;width:52.6pt;height:25.25pt;mso-wrap-style:none;v-text-anchor:middle">
                <v:fill o:detectmouseclick="t" on="false"/>
                <v:stroke color="#3366ff" weight="19080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276350</wp:posOffset>
                </wp:positionH>
                <wp:positionV relativeFrom="paragraph">
                  <wp:posOffset>1303020</wp:posOffset>
                </wp:positionV>
                <wp:extent cx="1720215" cy="283845"/>
                <wp:effectExtent l="10795" t="10795" r="8890" b="889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20080" cy="2836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778" h="788">
                              <a:moveTo>
                                <a:pt x="6729" y="7413"/>
                              </a:moveTo>
                              <a:cubicBezTo>
                                <a:pt x="6708" y="7376"/>
                                <a:pt x="6732" y="7429"/>
                                <a:pt x="6735" y="7435"/>
                              </a:cubicBezTo>
                              <a:cubicBezTo>
                                <a:pt x="6751" y="7471"/>
                                <a:pt x="6765" y="7512"/>
                                <a:pt x="6777" y="7550"/>
                              </a:cubicBezTo>
                              <a:cubicBezTo>
                                <a:pt x="6796" y="7609"/>
                                <a:pt x="6818" y="7669"/>
                                <a:pt x="6833" y="7729"/>
                              </a:cubicBezTo>
                              <a:cubicBezTo>
                                <a:pt x="6845" y="7777"/>
                                <a:pt x="6859" y="7822"/>
                                <a:pt x="6877" y="7869"/>
                              </a:cubicBezTo>
                              <a:cubicBezTo>
                                <a:pt x="6884" y="7886"/>
                                <a:pt x="6890" y="7903"/>
                                <a:pt x="6897" y="7920"/>
                              </a:cubicBezTo>
                              <a:cubicBezTo>
                                <a:pt x="6915" y="7897"/>
                                <a:pt x="6905" y="7875"/>
                                <a:pt x="6908" y="7844"/>
                              </a:cubicBezTo>
                              <a:cubicBezTo>
                                <a:pt x="6913" y="7793"/>
                                <a:pt x="6918" y="7741"/>
                                <a:pt x="6925" y="7690"/>
                              </a:cubicBezTo>
                              <a:cubicBezTo>
                                <a:pt x="6932" y="7641"/>
                                <a:pt x="6937" y="7591"/>
                                <a:pt x="6947" y="7542"/>
                              </a:cubicBezTo>
                              <a:cubicBezTo>
                                <a:pt x="6954" y="7505"/>
                                <a:pt x="6962" y="7466"/>
                                <a:pt x="6973" y="7430"/>
                              </a:cubicBezTo>
                              <a:cubicBezTo>
                                <a:pt x="6976" y="7420"/>
                                <a:pt x="6981" y="7388"/>
                                <a:pt x="6987" y="7382"/>
                              </a:cubicBezTo>
                              <a:cubicBezTo>
                                <a:pt x="6999" y="7382"/>
                                <a:pt x="7003" y="7381"/>
                                <a:pt x="7006" y="7371"/>
                              </a:cubicBezTo>
                            </a:path>
                            <a:path w="4778" h="788">
                              <a:moveTo>
                                <a:pt x="7269" y="7304"/>
                              </a:moveTo>
                              <a:cubicBezTo>
                                <a:pt x="7262" y="7336"/>
                                <a:pt x="7283" y="7301"/>
                                <a:pt x="7303" y="7292"/>
                              </a:cubicBezTo>
                              <a:cubicBezTo>
                                <a:pt x="7325" y="7282"/>
                                <a:pt x="7343" y="7281"/>
                                <a:pt x="7367" y="7281"/>
                              </a:cubicBezTo>
                              <a:cubicBezTo>
                                <a:pt x="7388" y="7281"/>
                                <a:pt x="7412" y="7285"/>
                                <a:pt x="7432" y="7292"/>
                              </a:cubicBezTo>
                              <a:cubicBezTo>
                                <a:pt x="7452" y="7299"/>
                                <a:pt x="7468" y="7303"/>
                                <a:pt x="7465" y="7329"/>
                              </a:cubicBezTo>
                              <a:cubicBezTo>
                                <a:pt x="7460" y="7367"/>
                                <a:pt x="7428" y="7407"/>
                                <a:pt x="7412" y="7441"/>
                              </a:cubicBezTo>
                              <a:cubicBezTo>
                                <a:pt x="7397" y="7473"/>
                                <a:pt x="7376" y="7499"/>
                                <a:pt x="7359" y="7530"/>
                              </a:cubicBezTo>
                              <a:cubicBezTo>
                                <a:pt x="7352" y="7543"/>
                                <a:pt x="7343" y="7552"/>
                                <a:pt x="7334" y="7564"/>
                              </a:cubicBezTo>
                              <a:cubicBezTo>
                                <a:pt x="7352" y="7558"/>
                                <a:pt x="7373" y="7554"/>
                                <a:pt x="7393" y="7558"/>
                              </a:cubicBezTo>
                              <a:cubicBezTo>
                                <a:pt x="7416" y="7562"/>
                                <a:pt x="7441" y="7559"/>
                                <a:pt x="7463" y="7564"/>
                              </a:cubicBezTo>
                              <a:cubicBezTo>
                                <a:pt x="7481" y="7568"/>
                                <a:pt x="7494" y="7570"/>
                                <a:pt x="7513" y="7570"/>
                              </a:cubicBezTo>
                              <a:cubicBezTo>
                                <a:pt x="7538" y="7570"/>
                                <a:pt x="7540" y="7578"/>
                                <a:pt x="7566" y="7570"/>
                              </a:cubicBezTo>
                            </a:path>
                            <a:path w="4778" h="788">
                              <a:moveTo>
                                <a:pt x="7824" y="7444"/>
                              </a:moveTo>
                              <a:cubicBezTo>
                                <a:pt x="7844" y="7433"/>
                                <a:pt x="7860" y="7435"/>
                                <a:pt x="7883" y="7430"/>
                              </a:cubicBezTo>
                              <a:cubicBezTo>
                                <a:pt x="7907" y="7425"/>
                                <a:pt x="7931" y="7422"/>
                                <a:pt x="7956" y="7418"/>
                              </a:cubicBezTo>
                              <a:cubicBezTo>
                                <a:pt x="7968" y="7416"/>
                                <a:pt x="7991" y="7412"/>
                                <a:pt x="8003" y="7418"/>
                              </a:cubicBezTo>
                              <a:cubicBezTo>
                                <a:pt x="8019" y="7426"/>
                                <a:pt x="8012" y="7442"/>
                                <a:pt x="8012" y="7458"/>
                              </a:cubicBezTo>
                            </a:path>
                            <a:path w="4778" h="788">
                              <a:moveTo>
                                <a:pt x="7818" y="7651"/>
                              </a:moveTo>
                              <a:cubicBezTo>
                                <a:pt x="7840" y="7658"/>
                                <a:pt x="7862" y="7657"/>
                                <a:pt x="7886" y="7651"/>
                              </a:cubicBezTo>
                              <a:cubicBezTo>
                                <a:pt x="7918" y="7643"/>
                                <a:pt x="7951" y="7637"/>
                                <a:pt x="7984" y="7631"/>
                              </a:cubicBezTo>
                              <a:cubicBezTo>
                                <a:pt x="8003" y="7627"/>
                                <a:pt x="8023" y="7627"/>
                                <a:pt x="8042" y="7623"/>
                              </a:cubicBezTo>
                              <a:cubicBezTo>
                                <a:pt x="8060" y="7618"/>
                                <a:pt x="8063" y="7618"/>
                                <a:pt x="8073" y="7614"/>
                              </a:cubicBezTo>
                            </a:path>
                            <a:path w="4778" h="788">
                              <a:moveTo>
                                <a:pt x="8317" y="7340"/>
                              </a:moveTo>
                              <a:cubicBezTo>
                                <a:pt x="8311" y="7352"/>
                                <a:pt x="8302" y="7342"/>
                                <a:pt x="8314" y="7376"/>
                              </a:cubicBezTo>
                              <a:cubicBezTo>
                                <a:pt x="8330" y="7419"/>
                                <a:pt x="8346" y="7461"/>
                                <a:pt x="8367" y="7502"/>
                              </a:cubicBezTo>
                              <a:cubicBezTo>
                                <a:pt x="8398" y="7562"/>
                                <a:pt x="8427" y="7623"/>
                                <a:pt x="8457" y="7684"/>
                              </a:cubicBezTo>
                              <a:cubicBezTo>
                                <a:pt x="8479" y="7728"/>
                                <a:pt x="8501" y="7770"/>
                                <a:pt x="8524" y="7813"/>
                              </a:cubicBezTo>
                              <a:cubicBezTo>
                                <a:pt x="8535" y="7832"/>
                                <a:pt x="8537" y="7836"/>
                                <a:pt x="8552" y="7852"/>
                              </a:cubicBezTo>
                              <a:cubicBezTo>
                                <a:pt x="8554" y="7829"/>
                                <a:pt x="8557" y="7808"/>
                                <a:pt x="8560" y="7785"/>
                              </a:cubicBezTo>
                              <a:cubicBezTo>
                                <a:pt x="8569" y="7704"/>
                                <a:pt x="8579" y="7623"/>
                                <a:pt x="8591" y="7542"/>
                              </a:cubicBezTo>
                              <a:cubicBezTo>
                                <a:pt x="8601" y="7474"/>
                                <a:pt x="8607" y="7408"/>
                                <a:pt x="8619" y="7340"/>
                              </a:cubicBezTo>
                              <a:cubicBezTo>
                                <a:pt x="8625" y="7306"/>
                                <a:pt x="8633" y="7272"/>
                                <a:pt x="8644" y="7239"/>
                              </a:cubicBezTo>
                              <a:cubicBezTo>
                                <a:pt x="8656" y="7203"/>
                                <a:pt x="8658" y="7236"/>
                                <a:pt x="8661" y="7250"/>
                              </a:cubicBezTo>
                            </a:path>
                            <a:path w="4778" h="788">
                              <a:moveTo>
                                <a:pt x="8821" y="7701"/>
                              </a:moveTo>
                              <a:cubicBezTo>
                                <a:pt x="8807" y="7721"/>
                                <a:pt x="8804" y="7735"/>
                                <a:pt x="8804" y="7760"/>
                              </a:cubicBezTo>
                              <a:cubicBezTo>
                                <a:pt x="8803" y="7788"/>
                                <a:pt x="8805" y="7806"/>
                                <a:pt x="8821" y="7830"/>
                              </a:cubicBezTo>
                              <a:cubicBezTo>
                                <a:pt x="8834" y="7850"/>
                                <a:pt x="8861" y="7861"/>
                                <a:pt x="8885" y="7861"/>
                              </a:cubicBezTo>
                              <a:cubicBezTo>
                                <a:pt x="8910" y="7861"/>
                                <a:pt x="8941" y="7848"/>
                                <a:pt x="8961" y="7833"/>
                              </a:cubicBezTo>
                              <a:cubicBezTo>
                                <a:pt x="8984" y="7815"/>
                                <a:pt x="8991" y="7788"/>
                                <a:pt x="8992" y="7760"/>
                              </a:cubicBezTo>
                              <a:cubicBezTo>
                                <a:pt x="8993" y="7736"/>
                                <a:pt x="8981" y="7705"/>
                                <a:pt x="8961" y="7690"/>
                              </a:cubicBezTo>
                              <a:cubicBezTo>
                                <a:pt x="8941" y="7675"/>
                                <a:pt x="8905" y="7675"/>
                                <a:pt x="8882" y="7679"/>
                              </a:cubicBezTo>
                              <a:cubicBezTo>
                                <a:pt x="8875" y="7680"/>
                                <a:pt x="8820" y="7706"/>
                                <a:pt x="8835" y="7712"/>
                              </a:cubicBezTo>
                              <a:cubicBezTo>
                                <a:pt x="8841" y="7711"/>
                                <a:pt x="8848" y="7711"/>
                                <a:pt x="8854" y="7710"/>
                              </a:cubicBezTo>
                            </a:path>
                            <a:path w="4778" h="788">
                              <a:moveTo>
                                <a:pt x="9078" y="7189"/>
                              </a:moveTo>
                              <a:cubicBezTo>
                                <a:pt x="9074" y="7191"/>
                                <a:pt x="9071" y="7192"/>
                                <a:pt x="9067" y="7194"/>
                              </a:cubicBezTo>
                              <a:cubicBezTo>
                                <a:pt x="9061" y="7165"/>
                                <a:pt x="9077" y="7155"/>
                                <a:pt x="9101" y="7138"/>
                              </a:cubicBezTo>
                              <a:cubicBezTo>
                                <a:pt x="9118" y="7126"/>
                                <a:pt x="9137" y="7137"/>
                                <a:pt x="9154" y="7144"/>
                              </a:cubicBezTo>
                              <a:cubicBezTo>
                                <a:pt x="9178" y="7154"/>
                                <a:pt x="9195" y="7163"/>
                                <a:pt x="9210" y="7183"/>
                              </a:cubicBezTo>
                              <a:cubicBezTo>
                                <a:pt x="9221" y="7198"/>
                                <a:pt x="9229" y="7215"/>
                                <a:pt x="9227" y="7234"/>
                              </a:cubicBezTo>
                              <a:cubicBezTo>
                                <a:pt x="9224" y="7260"/>
                                <a:pt x="9203" y="7268"/>
                                <a:pt x="9190" y="7287"/>
                              </a:cubicBezTo>
                              <a:cubicBezTo>
                                <a:pt x="9176" y="7307"/>
                                <a:pt x="9163" y="7317"/>
                                <a:pt x="9146" y="7334"/>
                              </a:cubicBezTo>
                              <a:cubicBezTo>
                                <a:pt x="9142" y="7338"/>
                                <a:pt x="9138" y="7342"/>
                                <a:pt x="9134" y="7346"/>
                              </a:cubicBezTo>
                              <a:cubicBezTo>
                                <a:pt x="9150" y="7349"/>
                                <a:pt x="9163" y="7349"/>
                                <a:pt x="9179" y="7351"/>
                              </a:cubicBezTo>
                              <a:cubicBezTo>
                                <a:pt x="9199" y="7354"/>
                                <a:pt x="9218" y="7354"/>
                                <a:pt x="9238" y="7354"/>
                              </a:cubicBezTo>
                              <a:cubicBezTo>
                                <a:pt x="9253" y="7354"/>
                                <a:pt x="9266" y="7355"/>
                                <a:pt x="9280" y="7351"/>
                              </a:cubicBezTo>
                              <a:cubicBezTo>
                                <a:pt x="9300" y="7346"/>
                                <a:pt x="9317" y="7346"/>
                                <a:pt x="9336" y="7351"/>
                              </a:cubicBezTo>
                            </a:path>
                            <a:path w="4778" h="788">
                              <a:moveTo>
                                <a:pt x="9518" y="7556"/>
                              </a:moveTo>
                              <a:cubicBezTo>
                                <a:pt x="9533" y="7559"/>
                                <a:pt x="9560" y="7555"/>
                                <a:pt x="9577" y="7550"/>
                              </a:cubicBezTo>
                              <a:cubicBezTo>
                                <a:pt x="9606" y="7541"/>
                                <a:pt x="9635" y="7527"/>
                                <a:pt x="9664" y="7516"/>
                              </a:cubicBezTo>
                              <a:cubicBezTo>
                                <a:pt x="9690" y="7506"/>
                                <a:pt x="9722" y="7493"/>
                                <a:pt x="9748" y="7488"/>
                              </a:cubicBezTo>
                              <a:cubicBezTo>
                                <a:pt x="9767" y="7485"/>
                                <a:pt x="9788" y="7487"/>
                                <a:pt x="9807" y="7486"/>
                              </a:cubicBezTo>
                            </a:path>
                            <a:path w="4778" h="788">
                              <a:moveTo>
                                <a:pt x="9661" y="7315"/>
                              </a:moveTo>
                              <a:cubicBezTo>
                                <a:pt x="9651" y="7348"/>
                                <a:pt x="9663" y="7368"/>
                                <a:pt x="9666" y="7404"/>
                              </a:cubicBezTo>
                              <a:cubicBezTo>
                                <a:pt x="9670" y="7456"/>
                                <a:pt x="9675" y="7509"/>
                                <a:pt x="9678" y="7561"/>
                              </a:cubicBezTo>
                              <a:cubicBezTo>
                                <a:pt x="9681" y="7604"/>
                                <a:pt x="9681" y="7648"/>
                                <a:pt x="9686" y="7690"/>
                              </a:cubicBezTo>
                              <a:cubicBezTo>
                                <a:pt x="9689" y="7703"/>
                                <a:pt x="9690" y="7707"/>
                                <a:pt x="9692" y="7715"/>
                              </a:cubicBezTo>
                              <a:cubicBezTo>
                                <a:pt x="9703" y="7709"/>
                                <a:pt x="9706" y="7686"/>
                                <a:pt x="9711" y="7668"/>
                              </a:cubicBezTo>
                              <a:cubicBezTo>
                                <a:pt x="9713" y="7661"/>
                                <a:pt x="9715" y="7655"/>
                                <a:pt x="9717" y="7648"/>
                              </a:cubicBezTo>
                            </a:path>
                            <a:path w="4778" h="788">
                              <a:moveTo>
                                <a:pt x="10045" y="7276"/>
                              </a:moveTo>
                              <a:cubicBezTo>
                                <a:pt x="10052" y="7252"/>
                                <a:pt x="10058" y="7256"/>
                                <a:pt x="10075" y="7239"/>
                              </a:cubicBezTo>
                              <a:cubicBezTo>
                                <a:pt x="10096" y="7218"/>
                                <a:pt x="10113" y="7209"/>
                                <a:pt x="10143" y="7200"/>
                              </a:cubicBezTo>
                              <a:cubicBezTo>
                                <a:pt x="10179" y="7189"/>
                                <a:pt x="10208" y="7191"/>
                                <a:pt x="10243" y="7203"/>
                              </a:cubicBezTo>
                              <a:cubicBezTo>
                                <a:pt x="10281" y="7216"/>
                                <a:pt x="10312" y="7244"/>
                                <a:pt x="10333" y="7278"/>
                              </a:cubicBezTo>
                              <a:cubicBezTo>
                                <a:pt x="10357" y="7317"/>
                                <a:pt x="10363" y="7357"/>
                                <a:pt x="10361" y="7402"/>
                              </a:cubicBezTo>
                              <a:cubicBezTo>
                                <a:pt x="10359" y="7447"/>
                                <a:pt x="10349" y="7492"/>
                                <a:pt x="10330" y="7533"/>
                              </a:cubicBezTo>
                              <a:cubicBezTo>
                                <a:pt x="10311" y="7575"/>
                                <a:pt x="10285" y="7614"/>
                                <a:pt x="10257" y="7651"/>
                              </a:cubicBezTo>
                              <a:cubicBezTo>
                                <a:pt x="10236" y="7680"/>
                                <a:pt x="10210" y="7704"/>
                                <a:pt x="10187" y="7732"/>
                              </a:cubicBezTo>
                              <a:cubicBezTo>
                                <a:pt x="10174" y="7748"/>
                                <a:pt x="10165" y="7764"/>
                                <a:pt x="10154" y="7780"/>
                              </a:cubicBezTo>
                              <a:cubicBezTo>
                                <a:pt x="10182" y="7794"/>
                                <a:pt x="10206" y="7798"/>
                                <a:pt x="10238" y="7796"/>
                              </a:cubicBezTo>
                              <a:cubicBezTo>
                                <a:pt x="10284" y="7794"/>
                                <a:pt x="10330" y="7792"/>
                                <a:pt x="10375" y="7794"/>
                              </a:cubicBezTo>
                              <a:cubicBezTo>
                                <a:pt x="10392" y="7795"/>
                                <a:pt x="10457" y="7797"/>
                                <a:pt x="10448" y="7796"/>
                              </a:cubicBezTo>
                              <a:cubicBezTo>
                                <a:pt x="10444" y="7795"/>
                                <a:pt x="10441" y="7795"/>
                                <a:pt x="10437" y="7794"/>
                              </a:cubicBezTo>
                            </a:path>
                            <a:path w="4778" h="788">
                              <a:moveTo>
                                <a:pt x="10795" y="7514"/>
                              </a:moveTo>
                              <a:cubicBezTo>
                                <a:pt x="10792" y="7483"/>
                                <a:pt x="10785" y="7456"/>
                                <a:pt x="10767" y="7432"/>
                              </a:cubicBezTo>
                              <a:cubicBezTo>
                                <a:pt x="10753" y="7414"/>
                                <a:pt x="10731" y="7402"/>
                                <a:pt x="10708" y="7399"/>
                              </a:cubicBezTo>
                              <a:cubicBezTo>
                                <a:pt x="10683" y="7395"/>
                                <a:pt x="10644" y="7404"/>
                                <a:pt x="10624" y="7421"/>
                              </a:cubicBezTo>
                              <a:cubicBezTo>
                                <a:pt x="10594" y="7447"/>
                                <a:pt x="10574" y="7488"/>
                                <a:pt x="10563" y="7525"/>
                              </a:cubicBezTo>
                              <a:cubicBezTo>
                                <a:pt x="10554" y="7556"/>
                                <a:pt x="10545" y="7596"/>
                                <a:pt x="10557" y="7628"/>
                              </a:cubicBezTo>
                              <a:cubicBezTo>
                                <a:pt x="10568" y="7658"/>
                                <a:pt x="10612" y="7672"/>
                                <a:pt x="10641" y="7676"/>
                              </a:cubicBezTo>
                              <a:cubicBezTo>
                                <a:pt x="10667" y="7679"/>
                                <a:pt x="10702" y="7668"/>
                                <a:pt x="10725" y="7656"/>
                              </a:cubicBezTo>
                              <a:cubicBezTo>
                                <a:pt x="10755" y="7640"/>
                                <a:pt x="10774" y="7613"/>
                                <a:pt x="10789" y="7584"/>
                              </a:cubicBezTo>
                              <a:cubicBezTo>
                                <a:pt x="10806" y="7550"/>
                                <a:pt x="10812" y="7520"/>
                                <a:pt x="10815" y="7483"/>
                              </a:cubicBezTo>
                              <a:cubicBezTo>
                                <a:pt x="10817" y="7459"/>
                                <a:pt x="10817" y="7438"/>
                                <a:pt x="10809" y="7416"/>
                              </a:cubicBezTo>
                              <a:cubicBezTo>
                                <a:pt x="10800" y="7382"/>
                                <a:pt x="10815" y="7445"/>
                                <a:pt x="10815" y="7449"/>
                              </a:cubicBezTo>
                              <a:cubicBezTo>
                                <a:pt x="10820" y="7492"/>
                                <a:pt x="10826" y="7535"/>
                                <a:pt x="10829" y="7578"/>
                              </a:cubicBezTo>
                              <a:cubicBezTo>
                                <a:pt x="10832" y="7623"/>
                                <a:pt x="10835" y="7667"/>
                                <a:pt x="10840" y="7712"/>
                              </a:cubicBezTo>
                              <a:cubicBezTo>
                                <a:pt x="10843" y="7742"/>
                                <a:pt x="10846" y="7772"/>
                                <a:pt x="10840" y="7802"/>
                              </a:cubicBezTo>
                              <a:cubicBezTo>
                                <a:pt x="10837" y="7813"/>
                                <a:pt x="10836" y="7817"/>
                                <a:pt x="10837" y="7802"/>
                              </a:cubicBezTo>
                              <a:cubicBezTo>
                                <a:pt x="10847" y="7774"/>
                                <a:pt x="10855" y="7747"/>
                                <a:pt x="10862" y="7718"/>
                              </a:cubicBezTo>
                            </a:path>
                            <a:path w="4778" h="788">
                              <a:moveTo>
                                <a:pt x="11044" y="7306"/>
                              </a:moveTo>
                              <a:cubicBezTo>
                                <a:pt x="11046" y="7314"/>
                                <a:pt x="11057" y="7345"/>
                                <a:pt x="11072" y="7365"/>
                              </a:cubicBezTo>
                              <a:cubicBezTo>
                                <a:pt x="11098" y="7399"/>
                                <a:pt x="11128" y="7430"/>
                                <a:pt x="11159" y="7460"/>
                              </a:cubicBezTo>
                              <a:cubicBezTo>
                                <a:pt x="11205" y="7504"/>
                                <a:pt x="11255" y="7545"/>
                                <a:pt x="11307" y="7581"/>
                              </a:cubicBezTo>
                              <a:cubicBezTo>
                                <a:pt x="11353" y="7613"/>
                                <a:pt x="11399" y="7642"/>
                                <a:pt x="11447" y="7670"/>
                              </a:cubicBezTo>
                              <a:cubicBezTo>
                                <a:pt x="11464" y="7680"/>
                                <a:pt x="11480" y="7688"/>
                                <a:pt x="11498" y="7696"/>
                              </a:cubicBezTo>
                              <a:cubicBezTo>
                                <a:pt x="11473" y="7678"/>
                                <a:pt x="11460" y="7668"/>
                                <a:pt x="11445" y="7642"/>
                              </a:cubicBezTo>
                              <a:cubicBezTo>
                                <a:pt x="11441" y="7636"/>
                                <a:pt x="11437" y="7629"/>
                                <a:pt x="11433" y="7623"/>
                              </a:cubicBezTo>
                            </a:path>
                            <a:path w="4778" h="788">
                              <a:moveTo>
                                <a:pt x="11397" y="7284"/>
                              </a:moveTo>
                              <a:cubicBezTo>
                                <a:pt x="11400" y="7279"/>
                                <a:pt x="11402" y="7275"/>
                                <a:pt x="11405" y="7270"/>
                              </a:cubicBezTo>
                              <a:cubicBezTo>
                                <a:pt x="11400" y="7306"/>
                                <a:pt x="11384" y="7342"/>
                                <a:pt x="11369" y="7376"/>
                              </a:cubicBezTo>
                              <a:cubicBezTo>
                                <a:pt x="11341" y="7439"/>
                                <a:pt x="11310" y="7501"/>
                                <a:pt x="11282" y="7564"/>
                              </a:cubicBezTo>
                              <a:cubicBezTo>
                                <a:pt x="11259" y="7616"/>
                                <a:pt x="11235" y="7667"/>
                                <a:pt x="11209" y="7718"/>
                              </a:cubicBezTo>
                              <a:cubicBezTo>
                                <a:pt x="11199" y="7737"/>
                                <a:pt x="11190" y="7755"/>
                                <a:pt x="11181" y="7774"/>
                              </a:cubicBezTo>
                              <a:cubicBezTo>
                                <a:pt x="11190" y="7748"/>
                                <a:pt x="11196" y="7720"/>
                                <a:pt x="11204" y="7693"/>
                              </a:cubicBezTo>
                              <a:cubicBezTo>
                                <a:pt x="11207" y="7683"/>
                                <a:pt x="11209" y="7672"/>
                                <a:pt x="11212" y="7662"/>
                              </a:cubicBezTo>
                            </a:path>
                          </a:pathLst>
                        </a:custGeom>
                        <a:noFill/>
                        <a:ln cap="rnd" w="19080">
                          <a:solidFill>
                            <a:srgbClr val="3366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6721,7133" coordsize="4778,788" path="m6729,7413c6708,7376,6732,7429,6735,7435c6751,7471,6765,7512,6777,7550c6796,7609,6818,7669,6833,7729c6845,7777,6859,7822,6877,7869c6884,7886,6890,7903,6897,7920c6915,7897,6905,7875,6908,7844c6913,7793,6918,7741,6925,7690c6932,7641,6937,7591,6947,7542c6954,7505,6962,7466,6973,7430c6976,7420,6981,7388,6987,7382c6999,7382,7003,7381,7006,7371em7269,7304c7262,7336,7283,7301,7303,7292c7325,7282,7343,7281,7367,7281c7388,7281,7412,7285,7432,7292c7452,7299,7468,7303,7465,7329c7460,7367,7428,7407,7412,7441c7397,7473,7376,7499,7359,7530c7352,7543,7343,7552,7334,7564c7352,7558,7373,7554,7393,7558c7416,7562,7441,7559,7463,7564c7481,7568,7494,7570,7513,7570c7538,7570,7540,7578,7566,7570em7824,7444c7844,7433,7860,7435,7883,7430c7907,7425,7931,7422,7956,7418c7968,7416,7991,7412,8003,7418c8019,7426,8012,7442,8012,7458em7818,7651c7840,7658,7862,7657,7886,7651c7918,7643,7951,7637,7984,7631c8003,7627,8023,7627,8042,7623c8060,7618,8063,7618,8073,7614em8317,7340c8311,7352,8302,7342,8314,7376c8330,7419,8346,7461,8367,7502c8398,7562,8427,7623,8457,7684c8479,7728,8501,7770,8524,7813c8535,7832,8537,7836,8552,7852c8554,7829,8557,7808,8560,7785c8569,7704,8579,7623,8591,7542c8601,7474,8607,7408,8619,7340c8625,7306,8633,7272,8644,7239c8656,7203,8658,7236,8661,7250em8821,7701c8807,7721,8804,7735,8804,7760c8803,7788,8805,7806,8821,7830c8834,7850,8861,7861,8885,7861c8910,7861,8941,7848,8961,7833c8984,7815,8991,7788,8992,7760c8993,7736,8981,7705,8961,7690c8941,7675,8905,7675,8882,7679c8875,7680,8820,7706,8835,7712c8841,7711,8848,7711,8854,7710em9078,7189c9074,7191,9071,7192,9067,7194c9061,7165,9077,7155,9101,7138c9118,7126,9137,7137,9154,7144c9178,7154,9195,7163,9210,7183c9221,7198,9229,7215,9227,7234c9224,7260,9203,7268,9190,7287c9176,7307,9163,7317,9146,7334c9142,7338,9138,7342,9134,7346c9150,7349,9163,7349,9179,7351c9199,7354,9218,7354,9238,7354c9253,7354,9266,7355,9280,7351c9300,7346,9317,7346,9336,7351em9518,7556c9533,7559,9560,7555,9577,7550c9606,7541,9635,7527,9664,7516c9690,7506,9722,7493,9748,7488c9767,7485,9788,7487,9807,7486em9661,7315c9651,7348,9663,7368,9666,7404c9670,7456,9675,7509,9678,7561c9681,7604,9681,7648,9686,7690c9689,7703,9690,7707,9692,7715c9703,7709,9706,7686,9711,7668c9713,7661,9715,7655,9717,7648em10045,7276c10052,7252,10058,7256,10075,7239c10096,7218,10113,7209,10143,7200c10179,7189,10208,7191,10243,7203c10281,7216,10312,7244,10333,7278c10357,7317,10363,7357,10361,7402c10359,7447,10349,7492,10330,7533c10311,7575,10285,7614,10257,7651c10236,7680,10210,7704,10187,7732c10174,7748,10165,7764,10154,7780c10182,7794,10206,7798,10238,7796c10284,7794,10330,7792,10375,7794c10392,7795,10457,7797,10448,7796c10444,7795,10441,7795,10437,7794em10795,7514c10792,7483,10785,7456,10767,7432c10753,7414,10731,7402,10708,7399c10683,7395,10644,7404,10624,7421c10594,7447,10574,7488,10563,7525c10554,7556,10545,7596,10557,7628c10568,7658,10612,7672,10641,7676c10667,7679,10702,7668,10725,7656c10755,7640,10774,7613,10789,7584c10806,7550,10812,7520,10815,7483c10817,7459,10817,7438,10809,7416c10800,7382,10815,7445,10815,7449c10820,7492,10826,7535,10829,7578c10832,7623,10835,7667,10840,7712c10843,7742,10846,7772,10840,7802c10837,7813,10836,7817,10837,7802c10847,7774,10855,7747,10862,7718em11044,7306c11046,7314,11057,7345,11072,7365c11098,7399,11128,7430,11159,7460c11205,7504,11255,7545,11307,7581c11353,7613,11399,7642,11447,7670c11464,7680,11480,7688,11498,7696c11473,7678,11460,7668,11445,7642c11441,7636,11437,7629,11433,7623em11397,7284c11400,7279,11402,7275,11405,7270c11400,7306,11384,7342,11369,7376c11341,7439,11310,7501,11282,7564c11259,7616,11235,7667,11209,7718c11199,7737,11190,7755,11181,7774c11190,7748,11196,7720,11204,7693c11207,7683,11209,7672,11212,7662e" stroked="t" o:allowincell="f" style="position:absolute;margin-left:100.5pt;margin-top:102.6pt;width:135.4pt;height:22.3pt;mso-wrap-style:none;v-text-anchor:middle">
                <v:fill o:detectmouseclick="t" on="false"/>
                <v:stroke color="#3366ff" weight="19080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477895</wp:posOffset>
                </wp:positionH>
                <wp:positionV relativeFrom="paragraph">
                  <wp:posOffset>713740</wp:posOffset>
                </wp:positionV>
                <wp:extent cx="125730" cy="241935"/>
                <wp:effectExtent l="9525" t="10160" r="9525" b="889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640" cy="2419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49" h="671">
                              <a:moveTo>
                                <a:pt x="12836" y="5497"/>
                              </a:moveTo>
                              <a:cubicBezTo>
                                <a:pt x="12845" y="5530"/>
                                <a:pt x="12847" y="5563"/>
                                <a:pt x="12850" y="5598"/>
                              </a:cubicBezTo>
                              <a:cubicBezTo>
                                <a:pt x="12855" y="5655"/>
                                <a:pt x="12855" y="5712"/>
                                <a:pt x="12859" y="5769"/>
                              </a:cubicBezTo>
                              <a:cubicBezTo>
                                <a:pt x="12864" y="5847"/>
                                <a:pt x="12869" y="5926"/>
                                <a:pt x="12870" y="6004"/>
                              </a:cubicBezTo>
                              <a:cubicBezTo>
                                <a:pt x="12870" y="6047"/>
                                <a:pt x="12870" y="6090"/>
                                <a:pt x="12873" y="6133"/>
                              </a:cubicBezTo>
                              <a:cubicBezTo>
                                <a:pt x="12876" y="6152"/>
                                <a:pt x="12877" y="6156"/>
                                <a:pt x="12876" y="6167"/>
                              </a:cubicBezTo>
                              <a:cubicBezTo>
                                <a:pt x="12859" y="6079"/>
                                <a:pt x="12854" y="5987"/>
                                <a:pt x="12850" y="5898"/>
                              </a:cubicBezTo>
                              <a:cubicBezTo>
                                <a:pt x="12846" y="5812"/>
                                <a:pt x="12841" y="5726"/>
                                <a:pt x="12839" y="5640"/>
                              </a:cubicBezTo>
                              <a:cubicBezTo>
                                <a:pt x="12838" y="5605"/>
                                <a:pt x="12836" y="5569"/>
                                <a:pt x="12836" y="5534"/>
                              </a:cubicBezTo>
                              <a:cubicBezTo>
                                <a:pt x="12836" y="5521"/>
                                <a:pt x="12836" y="5517"/>
                                <a:pt x="12836" y="5508"/>
                              </a:cubicBezTo>
                              <a:cubicBezTo>
                                <a:pt x="12858" y="5507"/>
                                <a:pt x="12882" y="5504"/>
                                <a:pt x="12904" y="5508"/>
                              </a:cubicBezTo>
                              <a:cubicBezTo>
                                <a:pt x="12950" y="5516"/>
                                <a:pt x="12994" y="5517"/>
                                <a:pt x="13041" y="5517"/>
                              </a:cubicBezTo>
                              <a:cubicBezTo>
                                <a:pt x="13085" y="5517"/>
                                <a:pt x="13129" y="5512"/>
                                <a:pt x="13172" y="5503"/>
                              </a:cubicBezTo>
                              <a:cubicBezTo>
                                <a:pt x="13176" y="5502"/>
                                <a:pt x="13180" y="5501"/>
                                <a:pt x="13184" y="5500"/>
                              </a:cubicBezTo>
                              <a:cubicBezTo>
                                <a:pt x="13170" y="5525"/>
                                <a:pt x="13162" y="5534"/>
                                <a:pt x="13139" y="5553"/>
                              </a:cubicBezTo>
                            </a:path>
                            <a:path w="349" h="671">
                              <a:moveTo>
                                <a:pt x="12864" y="5828"/>
                              </a:moveTo>
                              <a:cubicBezTo>
                                <a:pt x="12876" y="5848"/>
                                <a:pt x="12899" y="5839"/>
                                <a:pt x="12923" y="5836"/>
                              </a:cubicBezTo>
                              <a:cubicBezTo>
                                <a:pt x="12951" y="5832"/>
                                <a:pt x="12979" y="5832"/>
                                <a:pt x="13007" y="5831"/>
                              </a:cubicBezTo>
                              <a:cubicBezTo>
                                <a:pt x="13031" y="5830"/>
                                <a:pt x="13051" y="5821"/>
                                <a:pt x="13074" y="5819"/>
                              </a:cubicBezTo>
                              <a:cubicBezTo>
                                <a:pt x="13099" y="5817"/>
                                <a:pt x="13096" y="5815"/>
                                <a:pt x="13114" y="5797"/>
                              </a:cubicBezTo>
                            </a:path>
                          </a:pathLst>
                        </a:custGeom>
                        <a:noFill/>
                        <a:ln cap="rnd" w="19080">
                          <a:solidFill>
                            <a:srgbClr val="3366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12836,5497" coordsize="349,671" path="m12836,5497c12845,5530,12847,5563,12850,5598c12855,5655,12855,5712,12859,5769c12864,5847,12869,5926,12870,6004c12870,6047,12870,6090,12873,6133c12876,6152,12877,6156,12876,6167c12859,6079,12854,5987,12850,5898c12846,5812,12841,5726,12839,5640c12838,5605,12836,5569,12836,5534c12836,5521,12836,5517,12836,5508c12858,5507,12882,5504,12904,5508c12950,5516,12994,5517,13041,5517c13085,5517,13129,5512,13172,5503c13176,5502,13180,5501,13184,5500c13170,5525,13162,5534,13139,5553em12864,5828c12876,5848,12899,5839,12923,5836c12951,5832,12979,5832,13007,5831c13031,5830,13051,5821,13074,5819c13099,5817,13096,5815,13114,5797e" stroked="t" o:allowincell="f" style="position:absolute;margin-left:273.85pt;margin-top:56.2pt;width:9.85pt;height:19pt;mso-wrap-style:none;v-text-anchor:middle">
                <v:fill o:detectmouseclick="t" on="false"/>
                <v:stroke color="#3366ff" weight="19080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683000</wp:posOffset>
                </wp:positionH>
                <wp:positionV relativeFrom="paragraph">
                  <wp:posOffset>770255</wp:posOffset>
                </wp:positionV>
                <wp:extent cx="511175" cy="201930"/>
                <wp:effectExtent l="10160" t="9525" r="8255" b="1143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1200" cy="201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421" h="561">
                              <a:moveTo>
                                <a:pt x="13405" y="5752"/>
                              </a:moveTo>
                              <a:cubicBezTo>
                                <a:pt x="13418" y="5756"/>
                                <a:pt x="13444" y="5754"/>
                                <a:pt x="13461" y="5752"/>
                              </a:cubicBezTo>
                              <a:cubicBezTo>
                                <a:pt x="13492" y="5748"/>
                                <a:pt x="13522" y="5747"/>
                                <a:pt x="13553" y="5744"/>
                              </a:cubicBezTo>
                              <a:cubicBezTo>
                                <a:pt x="13571" y="5742"/>
                                <a:pt x="13598" y="5734"/>
                                <a:pt x="13615" y="5738"/>
                              </a:cubicBezTo>
                              <a:cubicBezTo>
                                <a:pt x="13644" y="5745"/>
                                <a:pt x="13615" y="5753"/>
                                <a:pt x="13604" y="5761"/>
                              </a:cubicBezTo>
                            </a:path>
                            <a:path w="1421" h="561">
                              <a:moveTo>
                                <a:pt x="13427" y="5968"/>
                              </a:moveTo>
                              <a:cubicBezTo>
                                <a:pt x="13425" y="5972"/>
                                <a:pt x="13424" y="5975"/>
                                <a:pt x="13422" y="5979"/>
                              </a:cubicBezTo>
                              <a:cubicBezTo>
                                <a:pt x="13441" y="5986"/>
                                <a:pt x="13463" y="5981"/>
                                <a:pt x="13486" y="5979"/>
                              </a:cubicBezTo>
                              <a:cubicBezTo>
                                <a:pt x="13515" y="5976"/>
                                <a:pt x="13544" y="5970"/>
                                <a:pt x="13573" y="5968"/>
                              </a:cubicBezTo>
                              <a:cubicBezTo>
                                <a:pt x="13601" y="5966"/>
                                <a:pt x="13612" y="5969"/>
                                <a:pt x="13632" y="5954"/>
                              </a:cubicBezTo>
                            </a:path>
                            <a:path w="1421" h="561">
                              <a:moveTo>
                                <a:pt x="13847" y="5794"/>
                              </a:moveTo>
                              <a:cubicBezTo>
                                <a:pt x="13858" y="5802"/>
                                <a:pt x="13866" y="5802"/>
                                <a:pt x="13870" y="5836"/>
                              </a:cubicBezTo>
                              <a:cubicBezTo>
                                <a:pt x="13875" y="5877"/>
                                <a:pt x="13882" y="5916"/>
                                <a:pt x="13889" y="5957"/>
                              </a:cubicBezTo>
                              <a:cubicBezTo>
                                <a:pt x="13899" y="6017"/>
                                <a:pt x="13908" y="6081"/>
                                <a:pt x="13912" y="6141"/>
                              </a:cubicBezTo>
                              <a:cubicBezTo>
                                <a:pt x="13913" y="6159"/>
                                <a:pt x="13912" y="6178"/>
                                <a:pt x="13912" y="6197"/>
                              </a:cubicBezTo>
                              <a:cubicBezTo>
                                <a:pt x="13919" y="6167"/>
                                <a:pt x="13919" y="6136"/>
                                <a:pt x="13917" y="6105"/>
                              </a:cubicBezTo>
                              <a:cubicBezTo>
                                <a:pt x="13914" y="6050"/>
                                <a:pt x="13917" y="5988"/>
                                <a:pt x="13928" y="5934"/>
                              </a:cubicBezTo>
                              <a:cubicBezTo>
                                <a:pt x="13936" y="5895"/>
                                <a:pt x="13951" y="5839"/>
                                <a:pt x="13982" y="5811"/>
                              </a:cubicBezTo>
                              <a:cubicBezTo>
                                <a:pt x="14009" y="5787"/>
                                <a:pt x="14041" y="5804"/>
                                <a:pt x="14063" y="5825"/>
                              </a:cubicBezTo>
                              <a:cubicBezTo>
                                <a:pt x="14131" y="5890"/>
                                <a:pt x="14139" y="5982"/>
                                <a:pt x="14147" y="6069"/>
                              </a:cubicBezTo>
                              <a:cubicBezTo>
                                <a:pt x="14149" y="6093"/>
                                <a:pt x="14148" y="6115"/>
                                <a:pt x="14147" y="6139"/>
                              </a:cubicBezTo>
                              <a:cubicBezTo>
                                <a:pt x="14147" y="6115"/>
                                <a:pt x="14150" y="6115"/>
                                <a:pt x="14153" y="6091"/>
                              </a:cubicBezTo>
                              <a:cubicBezTo>
                                <a:pt x="14159" y="6042"/>
                                <a:pt x="14170" y="5995"/>
                                <a:pt x="14186" y="5948"/>
                              </a:cubicBezTo>
                              <a:cubicBezTo>
                                <a:pt x="14202" y="5902"/>
                                <a:pt x="14233" y="5801"/>
                                <a:pt x="14287" y="5789"/>
                              </a:cubicBezTo>
                              <a:cubicBezTo>
                                <a:pt x="14321" y="5781"/>
                                <a:pt x="14338" y="5823"/>
                                <a:pt x="14349" y="5847"/>
                              </a:cubicBezTo>
                              <a:cubicBezTo>
                                <a:pt x="14369" y="5891"/>
                                <a:pt x="14379" y="5945"/>
                                <a:pt x="14388" y="5993"/>
                              </a:cubicBezTo>
                              <a:cubicBezTo>
                                <a:pt x="14396" y="6034"/>
                                <a:pt x="14400" y="6075"/>
                                <a:pt x="14402" y="6116"/>
                              </a:cubicBezTo>
                              <a:cubicBezTo>
                                <a:pt x="14402" y="6125"/>
                                <a:pt x="14397" y="6194"/>
                                <a:pt x="14399" y="6153"/>
                              </a:cubicBezTo>
                              <a:cubicBezTo>
                                <a:pt x="14400" y="6133"/>
                                <a:pt x="14403" y="6113"/>
                                <a:pt x="14405" y="6094"/>
                              </a:cubicBezTo>
                            </a:path>
                            <a:path w="1421" h="561">
                              <a:moveTo>
                                <a:pt x="14592" y="5679"/>
                              </a:moveTo>
                              <a:cubicBezTo>
                                <a:pt x="14614" y="5665"/>
                                <a:pt x="14617" y="5654"/>
                                <a:pt x="14645" y="5654"/>
                              </a:cubicBezTo>
                              <a:cubicBezTo>
                                <a:pt x="14675" y="5654"/>
                                <a:pt x="14699" y="5682"/>
                                <a:pt x="14718" y="5702"/>
                              </a:cubicBezTo>
                              <a:cubicBezTo>
                                <a:pt x="14750" y="5736"/>
                                <a:pt x="14765" y="5772"/>
                                <a:pt x="14783" y="5814"/>
                              </a:cubicBezTo>
                              <a:cubicBezTo>
                                <a:pt x="14807" y="5870"/>
                                <a:pt x="14817" y="5930"/>
                                <a:pt x="14819" y="5990"/>
                              </a:cubicBezTo>
                              <a:cubicBezTo>
                                <a:pt x="14820" y="6040"/>
                                <a:pt x="14824" y="6094"/>
                                <a:pt x="14816" y="6144"/>
                              </a:cubicBezTo>
                              <a:cubicBezTo>
                                <a:pt x="14812" y="6167"/>
                                <a:pt x="14811" y="6237"/>
                                <a:pt x="14811" y="6214"/>
                              </a:cubicBezTo>
                              <a:cubicBezTo>
                                <a:pt x="14811" y="6208"/>
                                <a:pt x="14811" y="6203"/>
                                <a:pt x="14811" y="6197"/>
                              </a:cubicBezTo>
                              <a:cubicBezTo>
                                <a:pt x="14819" y="6172"/>
                                <a:pt x="14815" y="6152"/>
                                <a:pt x="14819" y="6127"/>
                              </a:cubicBezTo>
                              <a:cubicBezTo>
                                <a:pt x="14824" y="6093"/>
                                <a:pt x="14823" y="6062"/>
                                <a:pt x="14819" y="6027"/>
                              </a:cubicBezTo>
                              <a:cubicBezTo>
                                <a:pt x="14816" y="5995"/>
                                <a:pt x="14803" y="5961"/>
                                <a:pt x="14774" y="5943"/>
                              </a:cubicBezTo>
                              <a:cubicBezTo>
                                <a:pt x="14734" y="5917"/>
                                <a:pt x="14672" y="5928"/>
                                <a:pt x="14631" y="5943"/>
                              </a:cubicBezTo>
                              <a:cubicBezTo>
                                <a:pt x="14596" y="5956"/>
                                <a:pt x="14563" y="5976"/>
                                <a:pt x="14539" y="6004"/>
                              </a:cubicBezTo>
                              <a:cubicBezTo>
                                <a:pt x="14516" y="6031"/>
                                <a:pt x="14534" y="6056"/>
                                <a:pt x="14564" y="6066"/>
                              </a:cubicBezTo>
                              <a:cubicBezTo>
                                <a:pt x="14602" y="6079"/>
                                <a:pt x="14640" y="6078"/>
                                <a:pt x="14679" y="6074"/>
                              </a:cubicBezTo>
                              <a:cubicBezTo>
                                <a:pt x="14704" y="6072"/>
                                <a:pt x="14753" y="6069"/>
                                <a:pt x="14774" y="6060"/>
                              </a:cubicBezTo>
                              <a:cubicBezTo>
                                <a:pt x="14777" y="6056"/>
                                <a:pt x="14780" y="6053"/>
                                <a:pt x="14783" y="6049"/>
                              </a:cubicBezTo>
                            </a:path>
                          </a:pathLst>
                        </a:custGeom>
                        <a:noFill/>
                        <a:ln cap="rnd" w="19080">
                          <a:solidFill>
                            <a:srgbClr val="3366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13405,5654" coordsize="1421,561" path="m13405,5752c13418,5756,13444,5754,13461,5752c13492,5748,13522,5747,13553,5744c13571,5742,13598,5734,13615,5738c13644,5745,13615,5753,13604,5761em13427,5968c13425,5972,13424,5975,13422,5979c13441,5986,13463,5981,13486,5979c13515,5976,13544,5970,13573,5968c13601,5966,13612,5969,13632,5954em13847,5794c13858,5802,13866,5802,13870,5836c13875,5877,13882,5916,13889,5957c13899,6017,13908,6081,13912,6141c13913,6159,13912,6178,13912,6197c13919,6167,13919,6136,13917,6105c13914,6050,13917,5988,13928,5934c13936,5895,13951,5839,13982,5811c14009,5787,14041,5804,14063,5825c14131,5890,14139,5982,14147,6069c14149,6093,14148,6115,14147,6139c14147,6115,14150,6115,14153,6091c14159,6042,14170,5995,14186,5948c14202,5902,14233,5801,14287,5789c14321,5781,14338,5823,14349,5847c14369,5891,14379,5945,14388,5993c14396,6034,14400,6075,14402,6116c14402,6125,14397,6194,14399,6153c14400,6133,14403,6113,14405,6094em14592,5679c14614,5665,14617,5654,14645,5654c14675,5654,14699,5682,14718,5702c14750,5736,14765,5772,14783,5814c14807,5870,14817,5930,14819,5990c14820,6040,14824,6094,14816,6144c14812,6167,14811,6237,14811,6214c14811,6208,14811,6203,14811,6197c14819,6172,14815,6152,14819,6127c14824,6093,14823,6062,14819,6027c14816,5995,14803,5961,14774,5943c14734,5917,14672,5928,14631,5943c14596,5956,14563,5976,14539,6004c14516,6031,14534,6056,14564,6066c14602,6079,14640,6078,14679,6074c14704,6072,14753,6069,14774,6060c14777,6056,14780,6053,14783,6049e" stroked="t" o:allowincell="f" style="position:absolute;margin-left:290pt;margin-top:60.65pt;width:40.2pt;height:15.85pt;mso-wrap-style:none;v-text-anchor:middle">
                <v:fill o:detectmouseclick="t" on="false"/>
                <v:stroke color="#3366ff" weight="19080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480435</wp:posOffset>
                </wp:positionH>
                <wp:positionV relativeFrom="paragraph">
                  <wp:posOffset>1315720</wp:posOffset>
                </wp:positionV>
                <wp:extent cx="211455" cy="191135"/>
                <wp:effectExtent l="10160" t="8255" r="8890" b="889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1320" cy="1911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89" h="530">
                              <a:moveTo>
                                <a:pt x="12842" y="7175"/>
                              </a:moveTo>
                              <a:cubicBezTo>
                                <a:pt x="12855" y="7186"/>
                                <a:pt x="12854" y="7192"/>
                                <a:pt x="12862" y="7222"/>
                              </a:cubicBezTo>
                              <a:cubicBezTo>
                                <a:pt x="12873" y="7263"/>
                                <a:pt x="12887" y="7302"/>
                                <a:pt x="12898" y="7343"/>
                              </a:cubicBezTo>
                              <a:cubicBezTo>
                                <a:pt x="12914" y="7402"/>
                                <a:pt x="12934" y="7458"/>
                                <a:pt x="12954" y="7516"/>
                              </a:cubicBezTo>
                              <a:cubicBezTo>
                                <a:pt x="12969" y="7560"/>
                                <a:pt x="12984" y="7606"/>
                                <a:pt x="13004" y="7648"/>
                              </a:cubicBezTo>
                              <a:cubicBezTo>
                                <a:pt x="13012" y="7665"/>
                                <a:pt x="13022" y="7681"/>
                                <a:pt x="13030" y="7698"/>
                              </a:cubicBezTo>
                              <a:cubicBezTo>
                                <a:pt x="13043" y="7679"/>
                                <a:pt x="13051" y="7661"/>
                                <a:pt x="13058" y="7628"/>
                              </a:cubicBezTo>
                              <a:cubicBezTo>
                                <a:pt x="13071" y="7570"/>
                                <a:pt x="13080" y="7510"/>
                                <a:pt x="13094" y="7452"/>
                              </a:cubicBezTo>
                              <a:cubicBezTo>
                                <a:pt x="13109" y="7393"/>
                                <a:pt x="13121" y="7331"/>
                                <a:pt x="13142" y="7273"/>
                              </a:cubicBezTo>
                              <a:cubicBezTo>
                                <a:pt x="13154" y="7240"/>
                                <a:pt x="13152" y="7238"/>
                                <a:pt x="13181" y="7231"/>
                              </a:cubicBezTo>
                              <a:cubicBezTo>
                                <a:pt x="13198" y="7267"/>
                                <a:pt x="13211" y="7302"/>
                                <a:pt x="13223" y="7340"/>
                              </a:cubicBezTo>
                              <a:cubicBezTo>
                                <a:pt x="13242" y="7400"/>
                                <a:pt x="13260" y="7461"/>
                                <a:pt x="13284" y="7519"/>
                              </a:cubicBezTo>
                              <a:cubicBezTo>
                                <a:pt x="13299" y="7556"/>
                                <a:pt x="13318" y="7597"/>
                                <a:pt x="13343" y="7628"/>
                              </a:cubicBezTo>
                              <a:cubicBezTo>
                                <a:pt x="13352" y="7640"/>
                                <a:pt x="13355" y="7644"/>
                                <a:pt x="13363" y="7651"/>
                              </a:cubicBezTo>
                              <a:cubicBezTo>
                                <a:pt x="13372" y="7626"/>
                                <a:pt x="13376" y="7602"/>
                                <a:pt x="13380" y="7575"/>
                              </a:cubicBezTo>
                              <a:cubicBezTo>
                                <a:pt x="13388" y="7521"/>
                                <a:pt x="13393" y="7467"/>
                                <a:pt x="13396" y="7413"/>
                              </a:cubicBezTo>
                              <a:cubicBezTo>
                                <a:pt x="13399" y="7359"/>
                                <a:pt x="13407" y="7306"/>
                                <a:pt x="13410" y="7253"/>
                              </a:cubicBezTo>
                              <a:cubicBezTo>
                                <a:pt x="13411" y="7235"/>
                                <a:pt x="13407" y="7202"/>
                                <a:pt x="13416" y="7186"/>
                              </a:cubicBezTo>
                              <a:cubicBezTo>
                                <a:pt x="13427" y="7167"/>
                                <a:pt x="13425" y="7197"/>
                                <a:pt x="13430" y="7211"/>
                              </a:cubicBezTo>
                            </a:path>
                          </a:pathLst>
                        </a:custGeom>
                        <a:noFill/>
                        <a:ln cap="rnd" w="19080">
                          <a:solidFill>
                            <a:srgbClr val="3366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12842,7169" coordsize="589,530" path="m12842,7175c12855,7186,12854,7192,12862,7222c12873,7263,12887,7302,12898,7343c12914,7402,12934,7458,12954,7516c12969,7560,12984,7606,13004,7648c13012,7665,13022,7681,13030,7698c13043,7679,13051,7661,13058,7628c13071,7570,13080,7510,13094,7452c13109,7393,13121,7331,13142,7273c13154,7240,13152,7238,13181,7231c13198,7267,13211,7302,13223,7340c13242,7400,13260,7461,13284,7519c13299,7556,13318,7597,13343,7628c13352,7640,13355,7644,13363,7651c13372,7626,13376,7602,13380,7575c13388,7521,13393,7467,13396,7413c13399,7359,13407,7306,13410,7253c13411,7235,13407,7202,13416,7186c13427,7167,13425,7197,13430,7211e" stroked="t" o:allowincell="f" style="position:absolute;margin-left:274.05pt;margin-top:103.6pt;width:16.6pt;height:15pt;mso-wrap-style:none;v-text-anchor:middle">
                <v:fill o:detectmouseclick="t" on="false"/>
                <v:stroke color="#3366ff" weight="19080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3769995</wp:posOffset>
                </wp:positionH>
                <wp:positionV relativeFrom="paragraph">
                  <wp:posOffset>1362075</wp:posOffset>
                </wp:positionV>
                <wp:extent cx="91440" cy="62230"/>
                <wp:effectExtent l="9525" t="10160" r="8890" b="952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62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53" h="172">
                              <a:moveTo>
                                <a:pt x="13676" y="7298"/>
                              </a:moveTo>
                              <a:cubicBezTo>
                                <a:pt x="13694" y="7301"/>
                                <a:pt x="13707" y="7298"/>
                                <a:pt x="13724" y="7298"/>
                              </a:cubicBezTo>
                              <a:cubicBezTo>
                                <a:pt x="13759" y="7297"/>
                                <a:pt x="13794" y="7296"/>
                                <a:pt x="13828" y="7301"/>
                              </a:cubicBezTo>
                              <a:cubicBezTo>
                                <a:pt x="13847" y="7304"/>
                                <a:pt x="13867" y="7302"/>
                                <a:pt x="13886" y="7306"/>
                              </a:cubicBezTo>
                              <a:cubicBezTo>
                                <a:pt x="13921" y="7313"/>
                                <a:pt x="13865" y="7326"/>
                                <a:pt x="13856" y="7329"/>
                              </a:cubicBezTo>
                            </a:path>
                            <a:path w="253" h="172">
                              <a:moveTo>
                                <a:pt x="13648" y="7455"/>
                              </a:moveTo>
                              <a:cubicBezTo>
                                <a:pt x="13669" y="7464"/>
                                <a:pt x="13684" y="7461"/>
                                <a:pt x="13707" y="7463"/>
                              </a:cubicBezTo>
                              <a:cubicBezTo>
                                <a:pt x="13734" y="7465"/>
                                <a:pt x="13762" y="7467"/>
                                <a:pt x="13788" y="7466"/>
                              </a:cubicBezTo>
                              <a:cubicBezTo>
                                <a:pt x="13814" y="7465"/>
                                <a:pt x="13832" y="7465"/>
                                <a:pt x="13856" y="7469"/>
                              </a:cubicBezTo>
                              <a:cubicBezTo>
                                <a:pt x="13861" y="7469"/>
                                <a:pt x="13865" y="7469"/>
                                <a:pt x="13870" y="7469"/>
                              </a:cubicBezTo>
                            </a:path>
                          </a:pathLst>
                        </a:custGeom>
                        <a:noFill/>
                        <a:ln cap="rnd" w="19080">
                          <a:solidFill>
                            <a:srgbClr val="3366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13648,7298" coordsize="253,172" path="m13676,7298c13694,7301,13707,7298,13724,7298c13759,7297,13794,7296,13828,7301c13847,7304,13867,7302,13886,7306c13921,7313,13865,7326,13856,7329em13648,7455c13669,7464,13684,7461,13707,7463c13734,7465,13762,7467,13788,7466c13814,7465,13832,7465,13856,7469c13861,7469,13865,7469,13870,7469e" stroked="t" o:allowincell="f" style="position:absolute;margin-left:296.85pt;margin-top:107.25pt;width:7.15pt;height:4.85pt;mso-wrap-style:none;v-text-anchor:middle">
                <v:fill o:detectmouseclick="t" on="false"/>
                <v:stroke color="#3366ff" weight="19080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3964940</wp:posOffset>
                </wp:positionH>
                <wp:positionV relativeFrom="paragraph">
                  <wp:posOffset>1333500</wp:posOffset>
                </wp:positionV>
                <wp:extent cx="351155" cy="263525"/>
                <wp:effectExtent l="10160" t="10160" r="8890" b="9525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1000" cy="263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75" h="732">
                              <a:moveTo>
                                <a:pt x="14189" y="7301"/>
                              </a:moveTo>
                              <a:cubicBezTo>
                                <a:pt x="14199" y="7323"/>
                                <a:pt x="14204" y="7336"/>
                                <a:pt x="14209" y="7360"/>
                              </a:cubicBezTo>
                              <a:cubicBezTo>
                                <a:pt x="14216" y="7399"/>
                                <a:pt x="14220" y="7438"/>
                                <a:pt x="14225" y="7477"/>
                              </a:cubicBezTo>
                              <a:cubicBezTo>
                                <a:pt x="14230" y="7513"/>
                                <a:pt x="14236" y="7550"/>
                                <a:pt x="14237" y="7586"/>
                              </a:cubicBezTo>
                              <a:cubicBezTo>
                                <a:pt x="14237" y="7600"/>
                                <a:pt x="14236" y="7604"/>
                                <a:pt x="14239" y="7612"/>
                              </a:cubicBezTo>
                              <a:cubicBezTo>
                                <a:pt x="14244" y="7590"/>
                                <a:pt x="14244" y="7590"/>
                                <a:pt x="14245" y="7567"/>
                              </a:cubicBezTo>
                              <a:cubicBezTo>
                                <a:pt x="14247" y="7523"/>
                                <a:pt x="14250" y="7484"/>
                                <a:pt x="14262" y="7441"/>
                              </a:cubicBezTo>
                              <a:cubicBezTo>
                                <a:pt x="14272" y="7403"/>
                                <a:pt x="14282" y="7357"/>
                                <a:pt x="14312" y="7329"/>
                              </a:cubicBezTo>
                              <a:cubicBezTo>
                                <a:pt x="14335" y="7307"/>
                                <a:pt x="14359" y="7314"/>
                                <a:pt x="14379" y="7334"/>
                              </a:cubicBezTo>
                              <a:cubicBezTo>
                                <a:pt x="14407" y="7361"/>
                                <a:pt x="14417" y="7395"/>
                                <a:pt x="14430" y="7430"/>
                              </a:cubicBezTo>
                              <a:cubicBezTo>
                                <a:pt x="14442" y="7463"/>
                                <a:pt x="14447" y="7496"/>
                                <a:pt x="14452" y="7530"/>
                              </a:cubicBezTo>
                              <a:cubicBezTo>
                                <a:pt x="14453" y="7535"/>
                                <a:pt x="14455" y="7599"/>
                                <a:pt x="14455" y="7561"/>
                              </a:cubicBezTo>
                              <a:cubicBezTo>
                                <a:pt x="14461" y="7533"/>
                                <a:pt x="14466" y="7505"/>
                                <a:pt x="14472" y="7477"/>
                              </a:cubicBezTo>
                              <a:cubicBezTo>
                                <a:pt x="14480" y="7439"/>
                                <a:pt x="14492" y="7403"/>
                                <a:pt x="14508" y="7368"/>
                              </a:cubicBezTo>
                              <a:cubicBezTo>
                                <a:pt x="14518" y="7346"/>
                                <a:pt x="14542" y="7308"/>
                                <a:pt x="14573" y="7323"/>
                              </a:cubicBezTo>
                              <a:cubicBezTo>
                                <a:pt x="14605" y="7339"/>
                                <a:pt x="14619" y="7386"/>
                                <a:pt x="14626" y="7418"/>
                              </a:cubicBezTo>
                              <a:cubicBezTo>
                                <a:pt x="14635" y="7459"/>
                                <a:pt x="14642" y="7505"/>
                                <a:pt x="14645" y="7547"/>
                              </a:cubicBezTo>
                              <a:cubicBezTo>
                                <a:pt x="14647" y="7575"/>
                                <a:pt x="14647" y="7603"/>
                                <a:pt x="14651" y="7631"/>
                              </a:cubicBezTo>
                              <a:cubicBezTo>
                                <a:pt x="14652" y="7640"/>
                                <a:pt x="14651" y="7677"/>
                                <a:pt x="14654" y="7640"/>
                              </a:cubicBezTo>
                            </a:path>
                            <a:path w="975" h="732">
                              <a:moveTo>
                                <a:pt x="15099" y="7421"/>
                              </a:moveTo>
                              <a:cubicBezTo>
                                <a:pt x="15104" y="7395"/>
                                <a:pt x="15115" y="7378"/>
                                <a:pt x="15093" y="7354"/>
                              </a:cubicBezTo>
                              <a:cubicBezTo>
                                <a:pt x="15074" y="7333"/>
                                <a:pt x="15057" y="7327"/>
                                <a:pt x="15029" y="7323"/>
                              </a:cubicBezTo>
                              <a:cubicBezTo>
                                <a:pt x="14992" y="7317"/>
                                <a:pt x="14961" y="7326"/>
                                <a:pt x="14928" y="7343"/>
                              </a:cubicBezTo>
                              <a:cubicBezTo>
                                <a:pt x="14891" y="7363"/>
                                <a:pt x="14865" y="7398"/>
                                <a:pt x="14847" y="7435"/>
                              </a:cubicBezTo>
                              <a:cubicBezTo>
                                <a:pt x="14826" y="7478"/>
                                <a:pt x="14815" y="7539"/>
                                <a:pt x="14841" y="7584"/>
                              </a:cubicBezTo>
                              <a:cubicBezTo>
                                <a:pt x="14858" y="7614"/>
                                <a:pt x="14895" y="7626"/>
                                <a:pt x="14928" y="7626"/>
                              </a:cubicBezTo>
                              <a:cubicBezTo>
                                <a:pt x="14963" y="7626"/>
                                <a:pt x="15000" y="7614"/>
                                <a:pt x="15029" y="7595"/>
                              </a:cubicBezTo>
                              <a:cubicBezTo>
                                <a:pt x="15058" y="7576"/>
                                <a:pt x="15079" y="7540"/>
                                <a:pt x="15091" y="7508"/>
                              </a:cubicBezTo>
                              <a:cubicBezTo>
                                <a:pt x="15107" y="7467"/>
                                <a:pt x="15110" y="7426"/>
                                <a:pt x="15110" y="7382"/>
                              </a:cubicBezTo>
                              <a:cubicBezTo>
                                <a:pt x="15110" y="7342"/>
                                <a:pt x="15107" y="7302"/>
                                <a:pt x="15102" y="7262"/>
                              </a:cubicBezTo>
                              <a:cubicBezTo>
                                <a:pt x="15100" y="7247"/>
                                <a:pt x="15098" y="7232"/>
                                <a:pt x="15096" y="7217"/>
                              </a:cubicBezTo>
                              <a:cubicBezTo>
                                <a:pt x="15105" y="7234"/>
                                <a:pt x="15111" y="7251"/>
                                <a:pt x="15116" y="7270"/>
                              </a:cubicBezTo>
                              <a:cubicBezTo>
                                <a:pt x="15126" y="7306"/>
                                <a:pt x="15138" y="7341"/>
                                <a:pt x="15144" y="7379"/>
                              </a:cubicBezTo>
                              <a:cubicBezTo>
                                <a:pt x="15153" y="7435"/>
                                <a:pt x="15158" y="7493"/>
                                <a:pt x="15161" y="7550"/>
                              </a:cubicBezTo>
                              <a:cubicBezTo>
                                <a:pt x="15165" y="7621"/>
                                <a:pt x="15160" y="7695"/>
                                <a:pt x="15152" y="7766"/>
                              </a:cubicBezTo>
                              <a:cubicBezTo>
                                <a:pt x="15147" y="7812"/>
                                <a:pt x="15133" y="7871"/>
                                <a:pt x="15099" y="7906"/>
                              </a:cubicBezTo>
                              <a:cubicBezTo>
                                <a:pt x="15081" y="7925"/>
                                <a:pt x="15047" y="7946"/>
                                <a:pt x="15021" y="7948"/>
                              </a:cubicBezTo>
                              <a:cubicBezTo>
                                <a:pt x="14985" y="7950"/>
                                <a:pt x="14968" y="7928"/>
                                <a:pt x="14956" y="7900"/>
                              </a:cubicBezTo>
                              <a:cubicBezTo>
                                <a:pt x="14942" y="7866"/>
                                <a:pt x="14943" y="7842"/>
                                <a:pt x="14942" y="7805"/>
                              </a:cubicBezTo>
                            </a:path>
                          </a:pathLst>
                        </a:custGeom>
                        <a:noFill/>
                        <a:ln cap="rnd" w="19080">
                          <a:solidFill>
                            <a:srgbClr val="3366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14189,7217" coordsize="975,732" path="m14189,7301c14199,7323,14204,7336,14209,7360c14216,7399,14220,7438,14225,7477c14230,7513,14236,7550,14237,7586c14237,7600,14236,7604,14239,7612c14244,7590,14244,7590,14245,7567c14247,7523,14250,7484,14262,7441c14272,7403,14282,7357,14312,7329c14335,7307,14359,7314,14379,7334c14407,7361,14417,7395,14430,7430c14442,7463,14447,7496,14452,7530c14453,7535,14455,7599,14455,7561c14461,7533,14466,7505,14472,7477c14480,7439,14492,7403,14508,7368c14518,7346,14542,7308,14573,7323c14605,7339,14619,7386,14626,7418c14635,7459,14642,7505,14645,7547c14647,7575,14647,7603,14651,7631c14652,7640,14651,7677,14654,7640em15099,7421c15104,7395,15115,7378,15093,7354c15074,7333,15057,7327,15029,7323c14992,7317,14961,7326,14928,7343c14891,7363,14865,7398,14847,7435c14826,7478,14815,7539,14841,7584c14858,7614,14895,7626,14928,7626c14963,7626,15000,7614,15029,7595c15058,7576,15079,7540,15091,7508c15107,7467,15110,7426,15110,7382c15110,7342,15107,7302,15102,7262c15100,7247,15098,7232,15096,7217c15105,7234,15111,7251,15116,7270c15126,7306,15138,7341,15144,7379c15153,7435,15158,7493,15161,7550c15165,7621,15160,7695,15152,7766c15147,7812,15133,7871,15099,7906c15081,7925,15047,7946,15021,7948c14985,7950,14968,7928,14956,7900c14942,7866,14943,7842,14942,7805e" stroked="t" o:allowincell="f" style="position:absolute;margin-left:312.2pt;margin-top:105pt;width:27.6pt;height:20.7pt;mso-wrap-style:none;v-text-anchor:middle">
                <v:fill o:detectmouseclick="t" on="false"/>
                <v:stroke color="#3366ff" weight="19080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4760595</wp:posOffset>
                </wp:positionH>
                <wp:positionV relativeFrom="paragraph">
                  <wp:posOffset>690880</wp:posOffset>
                </wp:positionV>
                <wp:extent cx="739140" cy="238125"/>
                <wp:effectExtent l="8890" t="10160" r="9525" b="762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9080" cy="237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54" h="662">
                              <a:moveTo>
                                <a:pt x="16404" y="5450"/>
                              </a:moveTo>
                              <a:cubicBezTo>
                                <a:pt x="16411" y="5476"/>
                                <a:pt x="16411" y="5503"/>
                                <a:pt x="16412" y="5531"/>
                              </a:cubicBezTo>
                              <a:cubicBezTo>
                                <a:pt x="16413" y="5593"/>
                                <a:pt x="16413" y="5654"/>
                                <a:pt x="16415" y="5716"/>
                              </a:cubicBezTo>
                              <a:cubicBezTo>
                                <a:pt x="16418" y="5787"/>
                                <a:pt x="16421" y="5860"/>
                                <a:pt x="16429" y="5931"/>
                              </a:cubicBezTo>
                              <a:cubicBezTo>
                                <a:pt x="16433" y="5971"/>
                                <a:pt x="16437" y="6013"/>
                                <a:pt x="16446" y="6052"/>
                              </a:cubicBezTo>
                              <a:cubicBezTo>
                                <a:pt x="16449" y="6063"/>
                                <a:pt x="16450" y="6067"/>
                                <a:pt x="16452" y="6074"/>
                              </a:cubicBezTo>
                              <a:cubicBezTo>
                                <a:pt x="16443" y="6050"/>
                                <a:pt x="16437" y="6025"/>
                                <a:pt x="16432" y="5999"/>
                              </a:cubicBezTo>
                              <a:cubicBezTo>
                                <a:pt x="16420" y="5939"/>
                                <a:pt x="16415" y="5878"/>
                                <a:pt x="16412" y="5817"/>
                              </a:cubicBezTo>
                              <a:cubicBezTo>
                                <a:pt x="16408" y="5745"/>
                                <a:pt x="16408" y="5673"/>
                                <a:pt x="16412" y="5601"/>
                              </a:cubicBezTo>
                              <a:cubicBezTo>
                                <a:pt x="16415" y="5552"/>
                                <a:pt x="16415" y="5500"/>
                                <a:pt x="16443" y="5458"/>
                              </a:cubicBezTo>
                              <a:cubicBezTo>
                                <a:pt x="16459" y="5435"/>
                                <a:pt x="16487" y="5432"/>
                                <a:pt x="16513" y="5433"/>
                              </a:cubicBezTo>
                              <a:cubicBezTo>
                                <a:pt x="16559" y="5435"/>
                                <a:pt x="16600" y="5457"/>
                                <a:pt x="16634" y="5486"/>
                              </a:cubicBezTo>
                              <a:cubicBezTo>
                                <a:pt x="16656" y="5504"/>
                                <a:pt x="16682" y="5530"/>
                                <a:pt x="16676" y="5562"/>
                              </a:cubicBezTo>
                              <a:cubicBezTo>
                                <a:pt x="16669" y="5594"/>
                                <a:pt x="16633" y="5617"/>
                                <a:pt x="16608" y="5632"/>
                              </a:cubicBezTo>
                              <a:cubicBezTo>
                                <a:pt x="16576" y="5652"/>
                                <a:pt x="16533" y="5664"/>
                                <a:pt x="16496" y="5668"/>
                              </a:cubicBezTo>
                              <a:cubicBezTo>
                                <a:pt x="16476" y="5670"/>
                                <a:pt x="16443" y="5675"/>
                                <a:pt x="16424" y="5668"/>
                              </a:cubicBezTo>
                              <a:cubicBezTo>
                                <a:pt x="16396" y="5657"/>
                                <a:pt x="16396" y="5648"/>
                                <a:pt x="16410" y="5626"/>
                              </a:cubicBezTo>
                            </a:path>
                            <a:path w="2054" h="662">
                              <a:moveTo>
                                <a:pt x="16849" y="5634"/>
                              </a:moveTo>
                              <a:cubicBezTo>
                                <a:pt x="16872" y="5635"/>
                                <a:pt x="16892" y="5634"/>
                                <a:pt x="16916" y="5634"/>
                              </a:cubicBezTo>
                              <a:cubicBezTo>
                                <a:pt x="16954" y="5633"/>
                                <a:pt x="16990" y="5639"/>
                                <a:pt x="17028" y="5640"/>
                              </a:cubicBezTo>
                              <a:cubicBezTo>
                                <a:pt x="17057" y="5641"/>
                                <a:pt x="17083" y="5637"/>
                                <a:pt x="17112" y="5643"/>
                              </a:cubicBezTo>
                              <a:cubicBezTo>
                                <a:pt x="17139" y="5649"/>
                                <a:pt x="17129" y="5647"/>
                                <a:pt x="17107" y="5651"/>
                              </a:cubicBezTo>
                            </a:path>
                            <a:path w="2054" h="662">
                              <a:moveTo>
                                <a:pt x="16872" y="5861"/>
                              </a:moveTo>
                              <a:cubicBezTo>
                                <a:pt x="16891" y="5871"/>
                                <a:pt x="16906" y="5872"/>
                                <a:pt x="16925" y="5875"/>
                              </a:cubicBezTo>
                              <a:cubicBezTo>
                                <a:pt x="16959" y="5881"/>
                                <a:pt x="16993" y="5885"/>
                                <a:pt x="17028" y="5887"/>
                              </a:cubicBezTo>
                              <a:cubicBezTo>
                                <a:pt x="17055" y="5888"/>
                                <a:pt x="17088" y="5894"/>
                                <a:pt x="17115" y="5889"/>
                              </a:cubicBezTo>
                              <a:cubicBezTo>
                                <a:pt x="17130" y="5886"/>
                                <a:pt x="17133" y="5884"/>
                                <a:pt x="17149" y="5887"/>
                              </a:cubicBezTo>
                            </a:path>
                            <a:path w="2054" h="662">
                              <a:moveTo>
                                <a:pt x="17448" y="5665"/>
                              </a:moveTo>
                              <a:cubicBezTo>
                                <a:pt x="17422" y="5651"/>
                                <a:pt x="17444" y="5680"/>
                                <a:pt x="17446" y="5702"/>
                              </a:cubicBezTo>
                              <a:cubicBezTo>
                                <a:pt x="17451" y="5745"/>
                                <a:pt x="17460" y="5788"/>
                                <a:pt x="17462" y="5831"/>
                              </a:cubicBezTo>
                              <a:cubicBezTo>
                                <a:pt x="17465" y="5892"/>
                                <a:pt x="17472" y="5952"/>
                                <a:pt x="17479" y="6013"/>
                              </a:cubicBezTo>
                              <a:cubicBezTo>
                                <a:pt x="17481" y="6034"/>
                                <a:pt x="17482" y="6034"/>
                                <a:pt x="17479" y="6055"/>
                              </a:cubicBezTo>
                              <a:cubicBezTo>
                                <a:pt x="17478" y="6025"/>
                                <a:pt x="17476" y="5993"/>
                                <a:pt x="17479" y="5962"/>
                              </a:cubicBezTo>
                              <a:cubicBezTo>
                                <a:pt x="17484" y="5912"/>
                                <a:pt x="17496" y="5864"/>
                                <a:pt x="17513" y="5817"/>
                              </a:cubicBezTo>
                              <a:cubicBezTo>
                                <a:pt x="17526" y="5779"/>
                                <a:pt x="17548" y="5742"/>
                                <a:pt x="17583" y="5721"/>
                              </a:cubicBezTo>
                              <a:cubicBezTo>
                                <a:pt x="17611" y="5704"/>
                                <a:pt x="17642" y="5713"/>
                                <a:pt x="17667" y="5730"/>
                              </a:cubicBezTo>
                              <a:cubicBezTo>
                                <a:pt x="17698" y="5752"/>
                                <a:pt x="17715" y="5795"/>
                                <a:pt x="17723" y="5831"/>
                              </a:cubicBezTo>
                              <a:cubicBezTo>
                                <a:pt x="17732" y="5871"/>
                                <a:pt x="17732" y="5911"/>
                                <a:pt x="17731" y="5951"/>
                              </a:cubicBezTo>
                              <a:cubicBezTo>
                                <a:pt x="17731" y="5962"/>
                                <a:pt x="17734" y="6019"/>
                                <a:pt x="17726" y="5979"/>
                              </a:cubicBezTo>
                              <a:cubicBezTo>
                                <a:pt x="17730" y="5943"/>
                                <a:pt x="17735" y="5907"/>
                                <a:pt x="17745" y="5873"/>
                              </a:cubicBezTo>
                              <a:cubicBezTo>
                                <a:pt x="17760" y="5824"/>
                                <a:pt x="17777" y="5777"/>
                                <a:pt x="17804" y="5733"/>
                              </a:cubicBezTo>
                              <a:cubicBezTo>
                                <a:pt x="17818" y="5710"/>
                                <a:pt x="17840" y="5675"/>
                                <a:pt x="17871" y="5679"/>
                              </a:cubicBezTo>
                              <a:cubicBezTo>
                                <a:pt x="17901" y="5683"/>
                                <a:pt x="17918" y="5727"/>
                                <a:pt x="17927" y="5749"/>
                              </a:cubicBezTo>
                              <a:cubicBezTo>
                                <a:pt x="17948" y="5801"/>
                                <a:pt x="17951" y="5854"/>
                                <a:pt x="17958" y="5909"/>
                              </a:cubicBezTo>
                              <a:cubicBezTo>
                                <a:pt x="17964" y="5955"/>
                                <a:pt x="17964" y="6000"/>
                                <a:pt x="17964" y="6046"/>
                              </a:cubicBezTo>
                              <a:cubicBezTo>
                                <a:pt x="17964" y="6054"/>
                                <a:pt x="17964" y="6061"/>
                                <a:pt x="17964" y="6069"/>
                              </a:cubicBezTo>
                              <a:cubicBezTo>
                                <a:pt x="17959" y="6120"/>
                                <a:pt x="17966" y="6064"/>
                                <a:pt x="17964" y="6046"/>
                              </a:cubicBezTo>
                              <a:cubicBezTo>
                                <a:pt x="17957" y="6026"/>
                                <a:pt x="17956" y="6017"/>
                                <a:pt x="17964" y="6001"/>
                              </a:cubicBezTo>
                            </a:path>
                            <a:path w="2054" h="662">
                              <a:moveTo>
                                <a:pt x="18087" y="5587"/>
                              </a:moveTo>
                              <a:cubicBezTo>
                                <a:pt x="18098" y="5607"/>
                                <a:pt x="18097" y="5608"/>
                                <a:pt x="18106" y="5629"/>
                              </a:cubicBezTo>
                              <a:cubicBezTo>
                                <a:pt x="18137" y="5700"/>
                                <a:pt x="18169" y="5771"/>
                                <a:pt x="18207" y="5839"/>
                              </a:cubicBezTo>
                              <a:cubicBezTo>
                                <a:pt x="18235" y="5888"/>
                                <a:pt x="18268" y="5940"/>
                                <a:pt x="18302" y="5985"/>
                              </a:cubicBezTo>
                              <a:cubicBezTo>
                                <a:pt x="18319" y="6007"/>
                                <a:pt x="18346" y="6037"/>
                                <a:pt x="18367" y="6055"/>
                              </a:cubicBezTo>
                              <a:cubicBezTo>
                                <a:pt x="18372" y="6058"/>
                                <a:pt x="18376" y="6060"/>
                                <a:pt x="18381" y="6063"/>
                              </a:cubicBezTo>
                              <a:cubicBezTo>
                                <a:pt x="18392" y="6038"/>
                                <a:pt x="18391" y="6014"/>
                                <a:pt x="18395" y="5987"/>
                              </a:cubicBezTo>
                              <a:cubicBezTo>
                                <a:pt x="18404" y="5931"/>
                                <a:pt x="18411" y="5873"/>
                                <a:pt x="18417" y="5817"/>
                              </a:cubicBezTo>
                              <a:cubicBezTo>
                                <a:pt x="18423" y="5760"/>
                                <a:pt x="18433" y="5704"/>
                                <a:pt x="18440" y="5648"/>
                              </a:cubicBezTo>
                              <a:cubicBezTo>
                                <a:pt x="18443" y="5624"/>
                                <a:pt x="18444" y="5599"/>
                                <a:pt x="18448" y="5576"/>
                              </a:cubicBezTo>
                              <a:cubicBezTo>
                                <a:pt x="18449" y="5573"/>
                                <a:pt x="18450" y="5570"/>
                                <a:pt x="18451" y="5567"/>
                              </a:cubicBezTo>
                            </a:path>
                          </a:pathLst>
                        </a:custGeom>
                        <a:noFill/>
                        <a:ln cap="rnd" w="19080">
                          <a:solidFill>
                            <a:srgbClr val="3366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16398,5433" coordsize="2054,662" path="m16404,5450c16411,5476,16411,5503,16412,5531c16413,5593,16413,5654,16415,5716c16418,5787,16421,5860,16429,5931c16433,5971,16437,6013,16446,6052c16449,6063,16450,6067,16452,6074c16443,6050,16437,6025,16432,5999c16420,5939,16415,5878,16412,5817c16408,5745,16408,5673,16412,5601c16415,5552,16415,5500,16443,5458c16459,5435,16487,5432,16513,5433c16559,5435,16600,5457,16634,5486c16656,5504,16682,5530,16676,5562c16669,5594,16633,5617,16608,5632c16576,5652,16533,5664,16496,5668c16476,5670,16443,5675,16424,5668c16396,5657,16396,5648,16410,5626em16849,5634c16872,5635,16892,5634,16916,5634c16954,5633,16990,5639,17028,5640c17057,5641,17083,5637,17112,5643c17139,5649,17129,5647,17107,5651em16872,5861c16891,5871,16906,5872,16925,5875c16959,5881,16993,5885,17028,5887c17055,5888,17088,5894,17115,5889c17130,5886,17133,5884,17149,5887em17448,5665c17422,5651,17444,5680,17446,5702c17451,5745,17460,5788,17462,5831c17465,5892,17472,5952,17479,6013c17481,6034,17482,6034,17479,6055c17478,6025,17476,5993,17479,5962c17484,5912,17496,5864,17513,5817c17526,5779,17548,5742,17583,5721c17611,5704,17642,5713,17667,5730c17698,5752,17715,5795,17723,5831c17732,5871,17732,5911,17731,5951c17731,5962,17734,6019,17726,5979c17730,5943,17735,5907,17745,5873c17760,5824,17777,5777,17804,5733c17818,5710,17840,5675,17871,5679c17901,5683,17918,5727,17927,5749c17948,5801,17951,5854,17958,5909c17964,5955,17964,6000,17964,6046c17964,6054,17964,6061,17964,6069c17959,6120,17966,6064,17964,6046c17957,6026,17956,6017,17964,6001em18087,5587c18098,5607,18097,5608,18106,5629c18137,5700,18169,5771,18207,5839c18235,5888,18268,5940,18302,5985c18319,6007,18346,6037,18367,6055c18372,6058,18376,6060,18381,6063c18392,6038,18391,6014,18395,5987c18404,5931,18411,5873,18417,5817c18423,5760,18433,5704,18440,5648c18443,5624,18444,5599,18448,5576c18449,5573,18450,5570,18451,5567e" stroked="t" o:allowincell="f" style="position:absolute;margin-left:374.85pt;margin-top:54.4pt;width:58.15pt;height:18.7pt;mso-wrap-style:none;v-text-anchor:middle">
                <v:fill o:detectmouseclick="t" on="false"/>
                <v:stroke color="#3366ff" weight="19080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-139065</wp:posOffset>
                </wp:positionH>
                <wp:positionV relativeFrom="paragraph">
                  <wp:posOffset>2131695</wp:posOffset>
                </wp:positionV>
                <wp:extent cx="543560" cy="161925"/>
                <wp:effectExtent l="9525" t="10795" r="9525" b="9525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3600" cy="162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510" h="449">
                              <a:moveTo>
                                <a:pt x="2789" y="9485"/>
                              </a:moveTo>
                              <a:cubicBezTo>
                                <a:pt x="2800" y="9502"/>
                                <a:pt x="2799" y="9501"/>
                                <a:pt x="2803" y="9521"/>
                              </a:cubicBezTo>
                              <a:cubicBezTo>
                                <a:pt x="2810" y="9558"/>
                                <a:pt x="2817" y="9594"/>
                                <a:pt x="2825" y="9631"/>
                              </a:cubicBezTo>
                              <a:cubicBezTo>
                                <a:pt x="2834" y="9671"/>
                                <a:pt x="2841" y="9711"/>
                                <a:pt x="2851" y="9751"/>
                              </a:cubicBezTo>
                              <a:cubicBezTo>
                                <a:pt x="2855" y="9768"/>
                                <a:pt x="2858" y="9786"/>
                                <a:pt x="2862" y="9804"/>
                              </a:cubicBezTo>
                              <a:cubicBezTo>
                                <a:pt x="2858" y="9786"/>
                                <a:pt x="2856" y="9792"/>
                                <a:pt x="2853" y="9774"/>
                              </a:cubicBezTo>
                              <a:cubicBezTo>
                                <a:pt x="2847" y="9739"/>
                                <a:pt x="2842" y="9694"/>
                                <a:pt x="2845" y="9659"/>
                              </a:cubicBezTo>
                              <a:cubicBezTo>
                                <a:pt x="2848" y="9618"/>
                                <a:pt x="2859" y="9574"/>
                                <a:pt x="2876" y="9536"/>
                              </a:cubicBezTo>
                              <a:cubicBezTo>
                                <a:pt x="2887" y="9512"/>
                                <a:pt x="2900" y="9489"/>
                                <a:pt x="2929" y="9485"/>
                              </a:cubicBezTo>
                              <a:cubicBezTo>
                                <a:pt x="2965" y="9480"/>
                                <a:pt x="3001" y="9512"/>
                                <a:pt x="3024" y="9536"/>
                              </a:cubicBezTo>
                              <a:cubicBezTo>
                                <a:pt x="3053" y="9567"/>
                                <a:pt x="3069" y="9606"/>
                                <a:pt x="3083" y="9645"/>
                              </a:cubicBezTo>
                              <a:cubicBezTo>
                                <a:pt x="3096" y="9682"/>
                                <a:pt x="3100" y="9718"/>
                                <a:pt x="3105" y="9757"/>
                              </a:cubicBezTo>
                              <a:cubicBezTo>
                                <a:pt x="3107" y="9776"/>
                                <a:pt x="3111" y="9794"/>
                                <a:pt x="3114" y="9813"/>
                              </a:cubicBezTo>
                              <a:cubicBezTo>
                                <a:pt x="3115" y="9788"/>
                                <a:pt x="3116" y="9762"/>
                                <a:pt x="3117" y="9737"/>
                              </a:cubicBezTo>
                              <a:cubicBezTo>
                                <a:pt x="3119" y="9690"/>
                                <a:pt x="3119" y="9645"/>
                                <a:pt x="3133" y="9600"/>
                              </a:cubicBezTo>
                              <a:cubicBezTo>
                                <a:pt x="3145" y="9562"/>
                                <a:pt x="3157" y="9517"/>
                                <a:pt x="3181" y="9485"/>
                              </a:cubicBezTo>
                              <a:cubicBezTo>
                                <a:pt x="3193" y="9469"/>
                                <a:pt x="3222" y="9452"/>
                                <a:pt x="3243" y="9457"/>
                              </a:cubicBezTo>
                              <a:cubicBezTo>
                                <a:pt x="3270" y="9464"/>
                                <a:pt x="3293" y="9497"/>
                                <a:pt x="3307" y="9519"/>
                              </a:cubicBezTo>
                              <a:cubicBezTo>
                                <a:pt x="3329" y="9554"/>
                                <a:pt x="3342" y="9591"/>
                                <a:pt x="3352" y="9631"/>
                              </a:cubicBezTo>
                              <a:cubicBezTo>
                                <a:pt x="3359" y="9661"/>
                                <a:pt x="3363" y="9690"/>
                                <a:pt x="3366" y="9720"/>
                              </a:cubicBezTo>
                              <a:cubicBezTo>
                                <a:pt x="3368" y="9745"/>
                                <a:pt x="3369" y="9753"/>
                                <a:pt x="3369" y="9720"/>
                              </a:cubicBezTo>
                            </a:path>
                            <a:path w="1510" h="449">
                              <a:moveTo>
                                <a:pt x="3537" y="9687"/>
                              </a:moveTo>
                              <a:cubicBezTo>
                                <a:pt x="3546" y="9705"/>
                                <a:pt x="3546" y="9725"/>
                                <a:pt x="3554" y="9743"/>
                              </a:cubicBezTo>
                              <a:cubicBezTo>
                                <a:pt x="3564" y="9768"/>
                                <a:pt x="3570" y="9789"/>
                                <a:pt x="3576" y="9816"/>
                              </a:cubicBezTo>
                              <a:cubicBezTo>
                                <a:pt x="3579" y="9831"/>
                                <a:pt x="3580" y="9845"/>
                                <a:pt x="3582" y="9860"/>
                              </a:cubicBezTo>
                              <a:cubicBezTo>
                                <a:pt x="3587" y="9847"/>
                                <a:pt x="3588" y="9844"/>
                                <a:pt x="3587" y="9835"/>
                              </a:cubicBezTo>
                            </a:path>
                            <a:path w="1510" h="449">
                              <a:moveTo>
                                <a:pt x="3803" y="9465"/>
                              </a:moveTo>
                              <a:cubicBezTo>
                                <a:pt x="3816" y="9487"/>
                                <a:pt x="3829" y="9502"/>
                                <a:pt x="3839" y="9527"/>
                              </a:cubicBezTo>
                              <a:cubicBezTo>
                                <a:pt x="3858" y="9572"/>
                                <a:pt x="3882" y="9615"/>
                                <a:pt x="3904" y="9659"/>
                              </a:cubicBezTo>
                              <a:cubicBezTo>
                                <a:pt x="3919" y="9689"/>
                                <a:pt x="3935" y="9720"/>
                                <a:pt x="3954" y="9748"/>
                              </a:cubicBezTo>
                              <a:cubicBezTo>
                                <a:pt x="3963" y="9762"/>
                                <a:pt x="3971" y="9774"/>
                                <a:pt x="3979" y="9788"/>
                              </a:cubicBezTo>
                              <a:cubicBezTo>
                                <a:pt x="3993" y="9765"/>
                                <a:pt x="3988" y="9756"/>
                                <a:pt x="3990" y="9729"/>
                              </a:cubicBezTo>
                              <a:cubicBezTo>
                                <a:pt x="3993" y="9694"/>
                                <a:pt x="3998" y="9659"/>
                                <a:pt x="4004" y="9625"/>
                              </a:cubicBezTo>
                              <a:cubicBezTo>
                                <a:pt x="4011" y="9588"/>
                                <a:pt x="4022" y="9552"/>
                                <a:pt x="4030" y="9516"/>
                              </a:cubicBezTo>
                              <a:cubicBezTo>
                                <a:pt x="4035" y="9494"/>
                                <a:pt x="4036" y="9471"/>
                                <a:pt x="4044" y="9449"/>
                              </a:cubicBezTo>
                              <a:cubicBezTo>
                                <a:pt x="4049" y="9438"/>
                                <a:pt x="4050" y="9434"/>
                                <a:pt x="4060" y="9435"/>
                              </a:cubicBezTo>
                            </a:path>
                            <a:path w="1510" h="449">
                              <a:moveTo>
                                <a:pt x="4245" y="9681"/>
                              </a:moveTo>
                              <a:cubicBezTo>
                                <a:pt x="4255" y="9701"/>
                                <a:pt x="4263" y="9723"/>
                                <a:pt x="4268" y="9746"/>
                              </a:cubicBezTo>
                              <a:cubicBezTo>
                                <a:pt x="4274" y="9771"/>
                                <a:pt x="4279" y="9795"/>
                                <a:pt x="4284" y="9821"/>
                              </a:cubicBezTo>
                              <a:cubicBezTo>
                                <a:pt x="4288" y="9842"/>
                                <a:pt x="4293" y="9862"/>
                                <a:pt x="4298" y="9883"/>
                              </a:cubicBezTo>
                            </a:path>
                          </a:pathLst>
                        </a:custGeom>
                        <a:noFill/>
                        <a:ln cap="rnd" w="19080">
                          <a:solidFill>
                            <a:srgbClr val="3366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2789,9435" coordsize="1510,449" path="m2789,9485c2800,9502,2799,9501,2803,9521c2810,9558,2817,9594,2825,9631c2834,9671,2841,9711,2851,9751c2855,9768,2858,9786,2862,9804c2858,9786,2856,9792,2853,9774c2847,9739,2842,9694,2845,9659c2848,9618,2859,9574,2876,9536c2887,9512,2900,9489,2929,9485c2965,9480,3001,9512,3024,9536c3053,9567,3069,9606,3083,9645c3096,9682,3100,9718,3105,9757c3107,9776,3111,9794,3114,9813c3115,9788,3116,9762,3117,9737c3119,9690,3119,9645,3133,9600c3145,9562,3157,9517,3181,9485c3193,9469,3222,9452,3243,9457c3270,9464,3293,9497,3307,9519c3329,9554,3342,9591,3352,9631c3359,9661,3363,9690,3366,9720c3368,9745,3369,9753,3369,9720em3537,9687c3546,9705,3546,9725,3554,9743c3564,9768,3570,9789,3576,9816c3579,9831,3580,9845,3582,9860c3587,9847,3588,9844,3587,9835em3803,9465c3816,9487,3829,9502,3839,9527c3858,9572,3882,9615,3904,9659c3919,9689,3935,9720,3954,9748c3963,9762,3971,9774,3979,9788c3993,9765,3988,9756,3990,9729c3993,9694,3998,9659,4004,9625c4011,9588,4022,9552,4030,9516c4035,9494,4036,9471,4044,9449c4049,9438,4050,9434,4060,9435em4245,9681c4255,9701,4263,9723,4268,9746c4274,9771,4279,9795,4284,9821c4288,9842,4293,9862,4298,9883e" stroked="t" o:allowincell="f" style="position:absolute;margin-left:-10.95pt;margin-top:167.85pt;width:42.75pt;height:12.7pt;mso-wrap-style:none;v-text-anchor:middle">
                <v:fill o:detectmouseclick="t" on="false"/>
                <v:stroke color="#3366ff" weight="19080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490855</wp:posOffset>
                </wp:positionH>
                <wp:positionV relativeFrom="paragraph">
                  <wp:posOffset>2105660</wp:posOffset>
                </wp:positionV>
                <wp:extent cx="98425" cy="118745"/>
                <wp:effectExtent l="10160" t="10160" r="8890" b="889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8280" cy="118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73" h="331">
                              <a:moveTo>
                                <a:pt x="4539" y="9536"/>
                              </a:moveTo>
                              <a:cubicBezTo>
                                <a:pt x="4562" y="9536"/>
                                <a:pt x="4582" y="9532"/>
                                <a:pt x="4604" y="9530"/>
                              </a:cubicBezTo>
                              <a:cubicBezTo>
                                <a:pt x="4638" y="9527"/>
                                <a:pt x="4673" y="9521"/>
                                <a:pt x="4707" y="9519"/>
                              </a:cubicBezTo>
                              <a:cubicBezTo>
                                <a:pt x="4735" y="9517"/>
                                <a:pt x="4763" y="9518"/>
                                <a:pt x="4791" y="9516"/>
                              </a:cubicBezTo>
                              <a:cubicBezTo>
                                <a:pt x="4811" y="9514"/>
                                <a:pt x="4805" y="9526"/>
                                <a:pt x="4811" y="9507"/>
                              </a:cubicBezTo>
                            </a:path>
                            <a:path w="273" h="331">
                              <a:moveTo>
                                <a:pt x="4651" y="9362"/>
                              </a:moveTo>
                              <a:cubicBezTo>
                                <a:pt x="4654" y="9388"/>
                                <a:pt x="4663" y="9411"/>
                                <a:pt x="4671" y="9437"/>
                              </a:cubicBezTo>
                              <a:cubicBezTo>
                                <a:pt x="4685" y="9484"/>
                                <a:pt x="4693" y="9531"/>
                                <a:pt x="4704" y="9578"/>
                              </a:cubicBezTo>
                              <a:cubicBezTo>
                                <a:pt x="4712" y="9610"/>
                                <a:pt x="4721" y="9642"/>
                                <a:pt x="4730" y="9673"/>
                              </a:cubicBezTo>
                              <a:cubicBezTo>
                                <a:pt x="4735" y="9690"/>
                                <a:pt x="4735" y="9698"/>
                                <a:pt x="4744" y="9681"/>
                              </a:cubicBezTo>
                            </a:path>
                          </a:pathLst>
                        </a:custGeom>
                        <a:noFill/>
                        <a:ln cap="rnd" w="19080">
                          <a:solidFill>
                            <a:srgbClr val="3366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4539,9362" coordsize="273,331" path="m4539,9536c4562,9536,4582,9532,4604,9530c4638,9527,4673,9521,4707,9519c4735,9517,4763,9518,4791,9516c4811,9514,4805,9526,4811,9507em4651,9362c4654,9388,4663,9411,4671,9437c4685,9484,4693,9531,4704,9578c4712,9610,4721,9642,4730,9673c4735,9690,4735,9698,4744,9681e" stroked="t" o:allowincell="f" style="position:absolute;margin-left:38.65pt;margin-top:165.8pt;width:7.7pt;height:9.3pt;mso-wrap-style:none;v-text-anchor:middle">
                <v:fill o:detectmouseclick="t" on="false"/>
                <v:stroke color="#3366ff" weight="19080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701675</wp:posOffset>
                </wp:positionH>
                <wp:positionV relativeFrom="paragraph">
                  <wp:posOffset>2086610</wp:posOffset>
                </wp:positionV>
                <wp:extent cx="463550" cy="172720"/>
                <wp:effectExtent l="10160" t="7620" r="9525" b="1016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3680" cy="172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287" h="480">
                              <a:moveTo>
                                <a:pt x="5124" y="9449"/>
                              </a:moveTo>
                              <a:cubicBezTo>
                                <a:pt x="5127" y="9479"/>
                                <a:pt x="5127" y="9503"/>
                                <a:pt x="5133" y="9533"/>
                              </a:cubicBezTo>
                              <a:cubicBezTo>
                                <a:pt x="5143" y="9585"/>
                                <a:pt x="5157" y="9635"/>
                                <a:pt x="5169" y="9687"/>
                              </a:cubicBezTo>
                              <a:cubicBezTo>
                                <a:pt x="5175" y="9714"/>
                                <a:pt x="5182" y="9740"/>
                                <a:pt x="5183" y="9768"/>
                              </a:cubicBezTo>
                              <a:cubicBezTo>
                                <a:pt x="5190" y="9730"/>
                                <a:pt x="5187" y="9695"/>
                                <a:pt x="5189" y="9656"/>
                              </a:cubicBezTo>
                              <a:cubicBezTo>
                                <a:pt x="5191" y="9606"/>
                                <a:pt x="5200" y="9555"/>
                                <a:pt x="5214" y="9507"/>
                              </a:cubicBezTo>
                              <a:cubicBezTo>
                                <a:pt x="5220" y="9485"/>
                                <a:pt x="5239" y="9428"/>
                                <a:pt x="5267" y="9421"/>
                              </a:cubicBezTo>
                              <a:cubicBezTo>
                                <a:pt x="5309" y="9410"/>
                                <a:pt x="5337" y="9490"/>
                                <a:pt x="5348" y="9513"/>
                              </a:cubicBezTo>
                              <a:cubicBezTo>
                                <a:pt x="5372" y="9562"/>
                                <a:pt x="5392" y="9617"/>
                                <a:pt x="5405" y="9670"/>
                              </a:cubicBezTo>
                              <a:cubicBezTo>
                                <a:pt x="5412" y="9697"/>
                                <a:pt x="5415" y="9726"/>
                                <a:pt x="5419" y="9754"/>
                              </a:cubicBezTo>
                              <a:cubicBezTo>
                                <a:pt x="5419" y="9690"/>
                                <a:pt x="5416" y="9627"/>
                                <a:pt x="5430" y="9564"/>
                              </a:cubicBezTo>
                              <a:cubicBezTo>
                                <a:pt x="5438" y="9528"/>
                                <a:pt x="5451" y="9485"/>
                                <a:pt x="5480" y="9460"/>
                              </a:cubicBezTo>
                              <a:cubicBezTo>
                                <a:pt x="5498" y="9444"/>
                                <a:pt x="5524" y="9437"/>
                                <a:pt x="5545" y="9451"/>
                              </a:cubicBezTo>
                              <a:cubicBezTo>
                                <a:pt x="5570" y="9467"/>
                                <a:pt x="5586" y="9504"/>
                                <a:pt x="5598" y="9530"/>
                              </a:cubicBezTo>
                              <a:cubicBezTo>
                                <a:pt x="5614" y="9566"/>
                                <a:pt x="5625" y="9601"/>
                                <a:pt x="5634" y="9639"/>
                              </a:cubicBezTo>
                              <a:cubicBezTo>
                                <a:pt x="5639" y="9663"/>
                                <a:pt x="5627" y="9708"/>
                                <a:pt x="5651" y="9709"/>
                              </a:cubicBezTo>
                              <a:cubicBezTo>
                                <a:pt x="5660" y="9696"/>
                                <a:pt x="5663" y="9690"/>
                                <a:pt x="5659" y="9678"/>
                              </a:cubicBezTo>
                            </a:path>
                            <a:path w="1287" h="480">
                              <a:moveTo>
                                <a:pt x="5813" y="9639"/>
                              </a:moveTo>
                              <a:cubicBezTo>
                                <a:pt x="5819" y="9618"/>
                                <a:pt x="5824" y="9603"/>
                                <a:pt x="5844" y="9589"/>
                              </a:cubicBezTo>
                              <a:cubicBezTo>
                                <a:pt x="5857" y="9580"/>
                                <a:pt x="5876" y="9580"/>
                                <a:pt x="5889" y="9589"/>
                              </a:cubicBezTo>
                              <a:cubicBezTo>
                                <a:pt x="5906" y="9600"/>
                                <a:pt x="5917" y="9620"/>
                                <a:pt x="5923" y="9639"/>
                              </a:cubicBezTo>
                              <a:cubicBezTo>
                                <a:pt x="5929" y="9659"/>
                                <a:pt x="5927" y="9692"/>
                                <a:pt x="5923" y="9712"/>
                              </a:cubicBezTo>
                              <a:cubicBezTo>
                                <a:pt x="5919" y="9732"/>
                                <a:pt x="5904" y="9753"/>
                                <a:pt x="5900" y="9771"/>
                              </a:cubicBezTo>
                              <a:cubicBezTo>
                                <a:pt x="5900" y="9777"/>
                                <a:pt x="5900" y="9782"/>
                                <a:pt x="5900" y="9788"/>
                              </a:cubicBezTo>
                              <a:cubicBezTo>
                                <a:pt x="5918" y="9782"/>
                                <a:pt x="5935" y="9775"/>
                                <a:pt x="5953" y="9768"/>
                              </a:cubicBezTo>
                              <a:cubicBezTo>
                                <a:pt x="5980" y="9758"/>
                                <a:pt x="5999" y="9759"/>
                                <a:pt x="6023" y="9740"/>
                              </a:cubicBezTo>
                              <a:cubicBezTo>
                                <a:pt x="6026" y="9737"/>
                                <a:pt x="6029" y="9735"/>
                                <a:pt x="6032" y="9732"/>
                              </a:cubicBezTo>
                            </a:path>
                            <a:path w="1287" h="480">
                              <a:moveTo>
                                <a:pt x="6121" y="9320"/>
                              </a:moveTo>
                              <a:cubicBezTo>
                                <a:pt x="6125" y="9297"/>
                                <a:pt x="6134" y="9358"/>
                                <a:pt x="6138" y="9370"/>
                              </a:cubicBezTo>
                              <a:cubicBezTo>
                                <a:pt x="6151" y="9416"/>
                                <a:pt x="6167" y="9462"/>
                                <a:pt x="6183" y="9507"/>
                              </a:cubicBezTo>
                              <a:cubicBezTo>
                                <a:pt x="6199" y="9553"/>
                                <a:pt x="6221" y="9599"/>
                                <a:pt x="6245" y="9642"/>
                              </a:cubicBezTo>
                              <a:cubicBezTo>
                                <a:pt x="6258" y="9666"/>
                                <a:pt x="6274" y="9688"/>
                                <a:pt x="6295" y="9704"/>
                              </a:cubicBezTo>
                              <a:cubicBezTo>
                                <a:pt x="6307" y="9714"/>
                                <a:pt x="6310" y="9717"/>
                                <a:pt x="6320" y="9715"/>
                              </a:cubicBezTo>
                              <a:cubicBezTo>
                                <a:pt x="6332" y="9692"/>
                                <a:pt x="6342" y="9668"/>
                                <a:pt x="6348" y="9642"/>
                              </a:cubicBezTo>
                              <a:cubicBezTo>
                                <a:pt x="6359" y="9595"/>
                                <a:pt x="6371" y="9550"/>
                                <a:pt x="6379" y="9502"/>
                              </a:cubicBezTo>
                              <a:cubicBezTo>
                                <a:pt x="6385" y="9467"/>
                                <a:pt x="6395" y="9431"/>
                                <a:pt x="6399" y="9395"/>
                              </a:cubicBezTo>
                              <a:cubicBezTo>
                                <a:pt x="6401" y="9375"/>
                                <a:pt x="6404" y="9357"/>
                                <a:pt x="6410" y="9337"/>
                              </a:cubicBezTo>
                            </a:path>
                          </a:pathLst>
                        </a:custGeom>
                        <a:noFill/>
                        <a:ln cap="rnd" w="19080">
                          <a:solidFill>
                            <a:srgbClr val="3366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5124,9309" coordsize="1287,480" path="m5124,9449c5127,9479,5127,9503,5133,9533c5143,9585,5157,9635,5169,9687c5175,9714,5182,9740,5183,9768c5190,9730,5187,9695,5189,9656c5191,9606,5200,9555,5214,9507c5220,9485,5239,9428,5267,9421c5309,9410,5337,9490,5348,9513c5372,9562,5392,9617,5405,9670c5412,9697,5415,9726,5419,9754c5419,9690,5416,9627,5430,9564c5438,9528,5451,9485,5480,9460c5498,9444,5524,9437,5545,9451c5570,9467,5586,9504,5598,9530c5614,9566,5625,9601,5634,9639c5639,9663,5627,9708,5651,9709c5660,9696,5663,9690,5659,9678em5813,9639c5819,9618,5824,9603,5844,9589c5857,9580,5876,9580,5889,9589c5906,9600,5917,9620,5923,9639c5929,9659,5927,9692,5923,9712c5919,9732,5904,9753,5900,9771c5900,9777,5900,9782,5900,9788c5918,9782,5935,9775,5953,9768c5980,9758,5999,9759,6023,9740c6026,9737,6029,9735,6032,9732em6121,9320c6125,9297,6134,9358,6138,9370c6151,9416,6167,9462,6183,9507c6199,9553,6221,9599,6245,9642c6258,9666,6274,9688,6295,9704c6307,9714,6310,9717,6320,9715c6332,9692,6342,9668,6348,9642c6359,9595,6371,9550,6379,9502c6385,9467,6395,9431,6399,9395c6401,9375,6404,9357,6410,9337e" stroked="t" o:allowincell="f" style="position:absolute;margin-left:55.25pt;margin-top:164.3pt;width:36.45pt;height:13.55pt;mso-wrap-style:none;v-text-anchor:middle">
                <v:fill o:detectmouseclick="t" on="false"/>
                <v:stroke color="#3366ff" weight="19080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1248410</wp:posOffset>
                </wp:positionH>
                <wp:positionV relativeFrom="paragraph">
                  <wp:posOffset>2188845</wp:posOffset>
                </wp:positionV>
                <wp:extent cx="76835" cy="69215"/>
                <wp:effectExtent l="10160" t="11430" r="8890" b="889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680" cy="691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14" h="192">
                              <a:moveTo>
                                <a:pt x="6642" y="9645"/>
                              </a:moveTo>
                              <a:cubicBezTo>
                                <a:pt x="6666" y="9636"/>
                                <a:pt x="6663" y="9625"/>
                                <a:pt x="6681" y="9611"/>
                              </a:cubicBezTo>
                              <a:cubicBezTo>
                                <a:pt x="6694" y="9602"/>
                                <a:pt x="6717" y="9587"/>
                                <a:pt x="6735" y="9594"/>
                              </a:cubicBezTo>
                              <a:cubicBezTo>
                                <a:pt x="6755" y="9602"/>
                                <a:pt x="6764" y="9619"/>
                                <a:pt x="6771" y="9636"/>
                              </a:cubicBezTo>
                              <a:cubicBezTo>
                                <a:pt x="6780" y="9658"/>
                                <a:pt x="6775" y="9678"/>
                                <a:pt x="6763" y="9698"/>
                              </a:cubicBezTo>
                              <a:cubicBezTo>
                                <a:pt x="6750" y="9720"/>
                                <a:pt x="6729" y="9736"/>
                                <a:pt x="6712" y="9754"/>
                              </a:cubicBezTo>
                              <a:cubicBezTo>
                                <a:pt x="6701" y="9767"/>
                                <a:pt x="6698" y="9772"/>
                                <a:pt x="6690" y="9779"/>
                              </a:cubicBezTo>
                              <a:cubicBezTo>
                                <a:pt x="6713" y="9786"/>
                                <a:pt x="6727" y="9783"/>
                                <a:pt x="6751" y="9782"/>
                              </a:cubicBezTo>
                              <a:cubicBezTo>
                                <a:pt x="6772" y="9781"/>
                                <a:pt x="6802" y="9786"/>
                                <a:pt x="6821" y="9776"/>
                              </a:cubicBezTo>
                              <a:cubicBezTo>
                                <a:pt x="6835" y="9768"/>
                                <a:pt x="6847" y="9753"/>
                                <a:pt x="6855" y="9740"/>
                              </a:cubicBezTo>
                            </a:path>
                          </a:pathLst>
                        </a:custGeom>
                        <a:noFill/>
                        <a:ln cap="rnd" w="19080">
                          <a:solidFill>
                            <a:srgbClr val="3366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6642,9594" coordsize="214,192" path="m6642,9645c6666,9636,6663,9625,6681,9611c6694,9602,6717,9587,6735,9594c6755,9602,6764,9619,6771,9636c6780,9658,6775,9678,6763,9698c6750,9720,6729,9736,6712,9754c6701,9767,6698,9772,6690,9779c6713,9786,6727,9783,6751,9782c6772,9781,6802,9786,6821,9776c6835,9768,6847,9753,6855,9740e" stroked="t" o:allowincell="f" style="position:absolute;margin-left:98.3pt;margin-top:172.35pt;width:6pt;height:5.4pt;mso-wrap-style:none;v-text-anchor:middle">
                <v:fill o:detectmouseclick="t" on="false"/>
                <v:stroke color="#3366ff" weight="19080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1407795</wp:posOffset>
                </wp:positionH>
                <wp:positionV relativeFrom="paragraph">
                  <wp:posOffset>2097405</wp:posOffset>
                </wp:positionV>
                <wp:extent cx="97790" cy="86360"/>
                <wp:effectExtent l="9525" t="10160" r="10160" b="9525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7920" cy="864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72" h="240">
                              <a:moveTo>
                                <a:pt x="7085" y="9362"/>
                              </a:moveTo>
                              <a:cubicBezTo>
                                <a:pt x="7107" y="9360"/>
                                <a:pt x="7127" y="9355"/>
                                <a:pt x="7149" y="9353"/>
                              </a:cubicBezTo>
                              <a:cubicBezTo>
                                <a:pt x="7175" y="9350"/>
                                <a:pt x="7201" y="9346"/>
                                <a:pt x="7227" y="9342"/>
                              </a:cubicBezTo>
                              <a:cubicBezTo>
                                <a:pt x="7250" y="9338"/>
                                <a:pt x="7265" y="9333"/>
                                <a:pt x="7269" y="9353"/>
                              </a:cubicBezTo>
                            </a:path>
                            <a:path w="272" h="240">
                              <a:moveTo>
                                <a:pt x="7093" y="9578"/>
                              </a:moveTo>
                              <a:cubicBezTo>
                                <a:pt x="7117" y="9578"/>
                                <a:pt x="7130" y="9570"/>
                                <a:pt x="7149" y="9566"/>
                              </a:cubicBezTo>
                              <a:cubicBezTo>
                                <a:pt x="7178" y="9560"/>
                                <a:pt x="7211" y="9559"/>
                                <a:pt x="7241" y="9555"/>
                              </a:cubicBezTo>
                              <a:cubicBezTo>
                                <a:pt x="7266" y="9552"/>
                                <a:pt x="7292" y="9553"/>
                                <a:pt x="7317" y="9550"/>
                              </a:cubicBezTo>
                              <a:cubicBezTo>
                                <a:pt x="7332" y="9548"/>
                                <a:pt x="7341" y="9548"/>
                                <a:pt x="7356" y="9544"/>
                              </a:cubicBezTo>
                            </a:path>
                          </a:pathLst>
                        </a:custGeom>
                        <a:noFill/>
                        <a:ln cap="rnd" w="19080">
                          <a:solidFill>
                            <a:srgbClr val="3366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7085,9339" coordsize="272,240" path="m7085,9362c7107,9360,7127,9355,7149,9353c7175,9350,7201,9346,7227,9342c7250,9338,7265,9333,7269,9353em7093,9578c7117,9578,7130,9570,7149,9566c7178,9560,7211,9559,7241,9555c7266,9552,7292,9553,7317,9550c7332,9548,7341,9548,7356,9544e" stroked="t" o:allowincell="f" style="position:absolute;margin-left:110.85pt;margin-top:165.15pt;width:7.65pt;height:6.75pt;mso-wrap-style:none;v-text-anchor:middle">
                <v:fill o:detectmouseclick="t" on="false"/>
                <v:stroke color="#3366ff" weight="19080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1623060</wp:posOffset>
                </wp:positionH>
                <wp:positionV relativeFrom="paragraph">
                  <wp:posOffset>2113280</wp:posOffset>
                </wp:positionV>
                <wp:extent cx="187960" cy="117475"/>
                <wp:effectExtent l="8255" t="10795" r="9525" b="889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7920" cy="117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22" h="326">
                              <a:moveTo>
                                <a:pt x="7695" y="9421"/>
                              </a:moveTo>
                              <a:cubicBezTo>
                                <a:pt x="7690" y="9436"/>
                                <a:pt x="7688" y="9452"/>
                                <a:pt x="7690" y="9477"/>
                              </a:cubicBezTo>
                              <a:cubicBezTo>
                                <a:pt x="7693" y="9517"/>
                                <a:pt x="7700" y="9555"/>
                                <a:pt x="7706" y="9594"/>
                              </a:cubicBezTo>
                              <a:cubicBezTo>
                                <a:pt x="7712" y="9629"/>
                                <a:pt x="7724" y="9664"/>
                                <a:pt x="7734" y="9698"/>
                              </a:cubicBezTo>
                              <a:cubicBezTo>
                                <a:pt x="7735" y="9702"/>
                                <a:pt x="7736" y="9705"/>
                                <a:pt x="7737" y="9709"/>
                              </a:cubicBezTo>
                              <a:cubicBezTo>
                                <a:pt x="7749" y="9676"/>
                                <a:pt x="7744" y="9644"/>
                                <a:pt x="7748" y="9608"/>
                              </a:cubicBezTo>
                              <a:cubicBezTo>
                                <a:pt x="7754" y="9563"/>
                                <a:pt x="7762" y="9514"/>
                                <a:pt x="7776" y="9471"/>
                              </a:cubicBezTo>
                              <a:cubicBezTo>
                                <a:pt x="7788" y="9435"/>
                                <a:pt x="7810" y="9402"/>
                                <a:pt x="7846" y="9387"/>
                              </a:cubicBezTo>
                              <a:cubicBezTo>
                                <a:pt x="7872" y="9376"/>
                                <a:pt x="7902" y="9396"/>
                                <a:pt x="7919" y="9415"/>
                              </a:cubicBezTo>
                              <a:cubicBezTo>
                                <a:pt x="7945" y="9444"/>
                                <a:pt x="7951" y="9481"/>
                                <a:pt x="7961" y="9516"/>
                              </a:cubicBezTo>
                              <a:cubicBezTo>
                                <a:pt x="7972" y="9556"/>
                                <a:pt x="7973" y="9590"/>
                                <a:pt x="7970" y="9631"/>
                              </a:cubicBezTo>
                              <a:cubicBezTo>
                                <a:pt x="7970" y="9601"/>
                                <a:pt x="7975" y="9579"/>
                                <a:pt x="7981" y="9550"/>
                              </a:cubicBezTo>
                              <a:cubicBezTo>
                                <a:pt x="7989" y="9512"/>
                                <a:pt x="8000" y="9475"/>
                                <a:pt x="8023" y="9443"/>
                              </a:cubicBezTo>
                              <a:cubicBezTo>
                                <a:pt x="8038" y="9423"/>
                                <a:pt x="8060" y="9398"/>
                                <a:pt x="8087" y="9398"/>
                              </a:cubicBezTo>
                              <a:cubicBezTo>
                                <a:pt x="8112" y="9398"/>
                                <a:pt x="8134" y="9425"/>
                                <a:pt x="8146" y="9443"/>
                              </a:cubicBezTo>
                              <a:cubicBezTo>
                                <a:pt x="8173" y="9485"/>
                                <a:pt x="8188" y="9545"/>
                                <a:pt x="8191" y="9594"/>
                              </a:cubicBezTo>
                              <a:cubicBezTo>
                                <a:pt x="8193" y="9619"/>
                                <a:pt x="8194" y="9645"/>
                                <a:pt x="8194" y="9670"/>
                              </a:cubicBezTo>
                              <a:cubicBezTo>
                                <a:pt x="8194" y="9702"/>
                                <a:pt x="8199" y="9636"/>
                                <a:pt x="8199" y="9631"/>
                              </a:cubicBezTo>
                              <a:cubicBezTo>
                                <a:pt x="8199" y="9611"/>
                                <a:pt x="8199" y="9604"/>
                                <a:pt x="8205" y="9592"/>
                              </a:cubicBezTo>
                            </a:path>
                          </a:pathLst>
                        </a:custGeom>
                        <a:noFill/>
                        <a:ln cap="rnd" w="19080">
                          <a:solidFill>
                            <a:srgbClr val="3366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7684,9384" coordsize="522,326" path="m7695,9421c7690,9436,7688,9452,7690,9477c7693,9517,7700,9555,7706,9594c7712,9629,7724,9664,7734,9698c7735,9702,7736,9705,7737,9709c7749,9676,7744,9644,7748,9608c7754,9563,7762,9514,7776,9471c7788,9435,7810,9402,7846,9387c7872,9376,7902,9396,7919,9415c7945,9444,7951,9481,7961,9516c7972,9556,7973,9590,7970,9631c7970,9601,7975,9579,7981,9550c7989,9512,8000,9475,8023,9443c8038,9423,8060,9398,8087,9398c8112,9398,8134,9425,8146,9443c8173,9485,8188,9545,8191,9594c8193,9619,8194,9645,8194,9670c8194,9702,8199,9636,8199,9631c8199,9611,8199,9604,8205,9592e" stroked="t" o:allowincell="f" style="position:absolute;margin-left:127.8pt;margin-top:166.4pt;width:14.75pt;height:9.2pt;mso-wrap-style:none;v-text-anchor:middle">
                <v:fill o:detectmouseclick="t" on="false"/>
                <v:stroke color="#3366ff" weight="19080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1894205</wp:posOffset>
                </wp:positionH>
                <wp:positionV relativeFrom="paragraph">
                  <wp:posOffset>2178685</wp:posOffset>
                </wp:positionV>
                <wp:extent cx="15875" cy="86995"/>
                <wp:effectExtent l="10160" t="10160" r="8890" b="889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840" cy="871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3" h="242">
                              <a:moveTo>
                                <a:pt x="8437" y="9566"/>
                              </a:moveTo>
                              <a:cubicBezTo>
                                <a:pt x="8447" y="9591"/>
                                <a:pt x="8444" y="9613"/>
                                <a:pt x="8448" y="9639"/>
                              </a:cubicBezTo>
                              <a:cubicBezTo>
                                <a:pt x="8453" y="9670"/>
                                <a:pt x="8457" y="9702"/>
                                <a:pt x="8465" y="9732"/>
                              </a:cubicBezTo>
                              <a:cubicBezTo>
                                <a:pt x="8471" y="9753"/>
                                <a:pt x="8469" y="9775"/>
                                <a:pt x="8474" y="9796"/>
                              </a:cubicBezTo>
                              <a:cubicBezTo>
                                <a:pt x="8476" y="9800"/>
                                <a:pt x="8477" y="9803"/>
                                <a:pt x="8479" y="9807"/>
                              </a:cubicBezTo>
                              <a:cubicBezTo>
                                <a:pt x="8477" y="9786"/>
                                <a:pt x="8477" y="9773"/>
                                <a:pt x="8474" y="9751"/>
                              </a:cubicBezTo>
                            </a:path>
                          </a:pathLst>
                        </a:custGeom>
                        <a:noFill/>
                        <a:ln cap="rnd" w="19080">
                          <a:solidFill>
                            <a:srgbClr val="3366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8437,9566" coordsize="43,242" path="m8437,9566c8447,9591,8444,9613,8448,9639c8453,9670,8457,9702,8465,9732c8471,9753,8469,9775,8474,9796c8476,9800,8477,9803,8479,9807c8477,9786,8477,9773,8474,9751e" stroked="t" o:allowincell="f" style="position:absolute;margin-left:149.15pt;margin-top:171.55pt;width:1.2pt;height:6.8pt;mso-wrap-style:none;v-text-anchor:middle">
                <v:fill o:detectmouseclick="t" on="false"/>
                <v:stroke color="#3366ff" weight="19080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1969135</wp:posOffset>
                </wp:positionH>
                <wp:positionV relativeFrom="paragraph">
                  <wp:posOffset>2076450</wp:posOffset>
                </wp:positionV>
                <wp:extent cx="389255" cy="155575"/>
                <wp:effectExtent l="10160" t="10160" r="8890" b="762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9160" cy="155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82" h="432">
                              <a:moveTo>
                                <a:pt x="8644" y="9412"/>
                              </a:moveTo>
                              <a:cubicBezTo>
                                <a:pt x="8644" y="9402"/>
                                <a:pt x="8644" y="9399"/>
                                <a:pt x="8644" y="9393"/>
                              </a:cubicBezTo>
                              <a:cubicBezTo>
                                <a:pt x="8662" y="9409"/>
                                <a:pt x="8672" y="9429"/>
                                <a:pt x="8686" y="9449"/>
                              </a:cubicBezTo>
                              <a:cubicBezTo>
                                <a:pt x="8703" y="9473"/>
                                <a:pt x="8722" y="9496"/>
                                <a:pt x="8740" y="9519"/>
                              </a:cubicBezTo>
                              <a:cubicBezTo>
                                <a:pt x="8760" y="9545"/>
                                <a:pt x="8779" y="9571"/>
                                <a:pt x="8798" y="9597"/>
                              </a:cubicBezTo>
                              <a:cubicBezTo>
                                <a:pt x="8813" y="9617"/>
                                <a:pt x="8830" y="9636"/>
                                <a:pt x="8849" y="9653"/>
                              </a:cubicBezTo>
                              <a:cubicBezTo>
                                <a:pt x="8865" y="9667"/>
                                <a:pt x="8879" y="9668"/>
                                <a:pt x="8888" y="9648"/>
                              </a:cubicBezTo>
                              <a:cubicBezTo>
                                <a:pt x="8897" y="9629"/>
                                <a:pt x="8899" y="9603"/>
                                <a:pt x="8902" y="9583"/>
                              </a:cubicBezTo>
                              <a:cubicBezTo>
                                <a:pt x="8906" y="9551"/>
                                <a:pt x="8918" y="9514"/>
                                <a:pt x="8919" y="9482"/>
                              </a:cubicBezTo>
                              <a:cubicBezTo>
                                <a:pt x="8920" y="9452"/>
                                <a:pt x="8922" y="9423"/>
                                <a:pt x="8927" y="9393"/>
                              </a:cubicBezTo>
                              <a:cubicBezTo>
                                <a:pt x="8930" y="9375"/>
                                <a:pt x="8933" y="9357"/>
                                <a:pt x="8936" y="9339"/>
                              </a:cubicBezTo>
                              <a:cubicBezTo>
                                <a:pt x="8939" y="9319"/>
                                <a:pt x="8947" y="9326"/>
                                <a:pt x="8961" y="9331"/>
                              </a:cubicBezTo>
                            </a:path>
                            <a:path w="1082" h="432">
                              <a:moveTo>
                                <a:pt x="9154" y="9552"/>
                              </a:moveTo>
                              <a:cubicBezTo>
                                <a:pt x="9171" y="9571"/>
                                <a:pt x="9175" y="9586"/>
                                <a:pt x="9182" y="9611"/>
                              </a:cubicBezTo>
                              <a:cubicBezTo>
                                <a:pt x="9188" y="9631"/>
                                <a:pt x="9189" y="9652"/>
                                <a:pt x="9190" y="9673"/>
                              </a:cubicBezTo>
                              <a:cubicBezTo>
                                <a:pt x="9191" y="9689"/>
                                <a:pt x="9183" y="9721"/>
                                <a:pt x="9196" y="9701"/>
                              </a:cubicBezTo>
                            </a:path>
                            <a:path w="1082" h="432">
                              <a:moveTo>
                                <a:pt x="9426" y="9465"/>
                              </a:moveTo>
                              <a:cubicBezTo>
                                <a:pt x="9456" y="9462"/>
                                <a:pt x="9483" y="9456"/>
                                <a:pt x="9512" y="9449"/>
                              </a:cubicBezTo>
                              <a:cubicBezTo>
                                <a:pt x="9546" y="9440"/>
                                <a:pt x="9582" y="9430"/>
                                <a:pt x="9616" y="9423"/>
                              </a:cubicBezTo>
                              <a:cubicBezTo>
                                <a:pt x="9641" y="9418"/>
                                <a:pt x="9668" y="9409"/>
                                <a:pt x="9694" y="9407"/>
                              </a:cubicBezTo>
                              <a:cubicBezTo>
                                <a:pt x="9717" y="9405"/>
                                <a:pt x="9717" y="9413"/>
                                <a:pt x="9725" y="9395"/>
                              </a:cubicBezTo>
                            </a:path>
                            <a:path w="1082" h="432">
                              <a:moveTo>
                                <a:pt x="9580" y="9281"/>
                              </a:moveTo>
                              <a:cubicBezTo>
                                <a:pt x="9575" y="9305"/>
                                <a:pt x="9579" y="9321"/>
                                <a:pt x="9585" y="9345"/>
                              </a:cubicBezTo>
                              <a:cubicBezTo>
                                <a:pt x="9592" y="9377"/>
                                <a:pt x="9597" y="9411"/>
                                <a:pt x="9605" y="9443"/>
                              </a:cubicBezTo>
                              <a:cubicBezTo>
                                <a:pt x="9613" y="9474"/>
                                <a:pt x="9619" y="9505"/>
                                <a:pt x="9627" y="9536"/>
                              </a:cubicBezTo>
                              <a:cubicBezTo>
                                <a:pt x="9632" y="9555"/>
                                <a:pt x="9619" y="9603"/>
                                <a:pt x="9636" y="9594"/>
                              </a:cubicBezTo>
                              <a:cubicBezTo>
                                <a:pt x="9637" y="9589"/>
                                <a:pt x="9637" y="9585"/>
                                <a:pt x="9638" y="9580"/>
                              </a:cubicBezTo>
                            </a:path>
                          </a:pathLst>
                        </a:custGeom>
                        <a:noFill/>
                        <a:ln cap="rnd" w="19080">
                          <a:solidFill>
                            <a:srgbClr val="3366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8644,9281" coordsize="1082,432" path="m8644,9412c8644,9402,8644,9399,8644,9393c8662,9409,8672,9429,8686,9449c8703,9473,8722,9496,8740,9519c8760,9545,8779,9571,8798,9597c8813,9617,8830,9636,8849,9653c8865,9667,8879,9668,8888,9648c8897,9629,8899,9603,8902,9583c8906,9551,8918,9514,8919,9482c8920,9452,8922,9423,8927,9393c8930,9375,8933,9357,8936,9339c8939,9319,8947,9326,8961,9331em9154,9552c9171,9571,9175,9586,9182,9611c9188,9631,9189,9652,9190,9673c9191,9689,9183,9721,9196,9701em9426,9465c9456,9462,9483,9456,9512,9449c9546,9440,9582,9430,9616,9423c9641,9418,9668,9409,9694,9407c9717,9405,9717,9413,9725,9395em9580,9281c9575,9305,9579,9321,9585,9345c9592,9377,9597,9411,9605,9443c9613,9474,9619,9505,9627,9536c9632,9555,9619,9603,9636,9594c9637,9589,9637,9585,9638,9580e" stroked="t" o:allowincell="f" style="position:absolute;margin-left:155.05pt;margin-top:163.5pt;width:30.6pt;height:12.2pt;mso-wrap-style:none;v-text-anchor:middle">
                <v:fill o:detectmouseclick="t" on="false"/>
                <v:stroke color="#3366ff" weight="19080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2453640</wp:posOffset>
                </wp:positionH>
                <wp:positionV relativeFrom="paragraph">
                  <wp:posOffset>2039620</wp:posOffset>
                </wp:positionV>
                <wp:extent cx="664845" cy="184150"/>
                <wp:effectExtent l="10160" t="8255" r="8890" b="889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4920" cy="184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847" h="511">
                              <a:moveTo>
                                <a:pt x="9991" y="9325"/>
                              </a:moveTo>
                              <a:cubicBezTo>
                                <a:pt x="9993" y="9356"/>
                                <a:pt x="9999" y="9385"/>
                                <a:pt x="10005" y="9415"/>
                              </a:cubicBezTo>
                              <a:cubicBezTo>
                                <a:pt x="10012" y="9451"/>
                                <a:pt x="10021" y="9486"/>
                                <a:pt x="10031" y="9521"/>
                              </a:cubicBezTo>
                              <a:cubicBezTo>
                                <a:pt x="10037" y="9543"/>
                                <a:pt x="10045" y="9564"/>
                                <a:pt x="10053" y="9586"/>
                              </a:cubicBezTo>
                              <a:cubicBezTo>
                                <a:pt x="10053" y="9557"/>
                                <a:pt x="10053" y="9531"/>
                                <a:pt x="10059" y="9502"/>
                              </a:cubicBezTo>
                              <a:cubicBezTo>
                                <a:pt x="10067" y="9463"/>
                                <a:pt x="10075" y="9430"/>
                                <a:pt x="10095" y="9395"/>
                              </a:cubicBezTo>
                              <a:cubicBezTo>
                                <a:pt x="10107" y="9374"/>
                                <a:pt x="10132" y="9345"/>
                                <a:pt x="10159" y="9342"/>
                              </a:cubicBezTo>
                              <a:cubicBezTo>
                                <a:pt x="10190" y="9339"/>
                                <a:pt x="10216" y="9369"/>
                                <a:pt x="10232" y="9390"/>
                              </a:cubicBezTo>
                              <a:cubicBezTo>
                                <a:pt x="10265" y="9433"/>
                                <a:pt x="10283" y="9475"/>
                                <a:pt x="10302" y="9524"/>
                              </a:cubicBezTo>
                              <a:cubicBezTo>
                                <a:pt x="10311" y="9548"/>
                                <a:pt x="10314" y="9562"/>
                                <a:pt x="10313" y="9586"/>
                              </a:cubicBezTo>
                              <a:cubicBezTo>
                                <a:pt x="10320" y="9555"/>
                                <a:pt x="10321" y="9523"/>
                                <a:pt x="10325" y="9491"/>
                              </a:cubicBezTo>
                              <a:cubicBezTo>
                                <a:pt x="10332" y="9436"/>
                                <a:pt x="10347" y="9378"/>
                                <a:pt x="10372" y="9328"/>
                              </a:cubicBezTo>
                              <a:cubicBezTo>
                                <a:pt x="10381" y="9310"/>
                                <a:pt x="10399" y="9282"/>
                                <a:pt x="10423" y="9295"/>
                              </a:cubicBezTo>
                              <a:cubicBezTo>
                                <a:pt x="10443" y="9306"/>
                                <a:pt x="10464" y="9338"/>
                                <a:pt x="10476" y="9356"/>
                              </a:cubicBezTo>
                              <a:cubicBezTo>
                                <a:pt x="10494" y="9384"/>
                                <a:pt x="10505" y="9415"/>
                                <a:pt x="10515" y="9446"/>
                              </a:cubicBezTo>
                              <a:cubicBezTo>
                                <a:pt x="10522" y="9469"/>
                                <a:pt x="10527" y="9497"/>
                                <a:pt x="10529" y="9521"/>
                              </a:cubicBezTo>
                              <a:cubicBezTo>
                                <a:pt x="10531" y="9542"/>
                                <a:pt x="10514" y="9558"/>
                                <a:pt x="10537" y="9536"/>
                              </a:cubicBezTo>
                            </a:path>
                            <a:path w="1847" h="511">
                              <a:moveTo>
                                <a:pt x="10691" y="9499"/>
                              </a:moveTo>
                              <a:cubicBezTo>
                                <a:pt x="10700" y="9476"/>
                                <a:pt x="10703" y="9471"/>
                                <a:pt x="10728" y="9463"/>
                              </a:cubicBezTo>
                              <a:cubicBezTo>
                                <a:pt x="10748" y="9456"/>
                                <a:pt x="10771" y="9451"/>
                                <a:pt x="10792" y="9454"/>
                              </a:cubicBezTo>
                              <a:cubicBezTo>
                                <a:pt x="10813" y="9457"/>
                                <a:pt x="10832" y="9463"/>
                                <a:pt x="10845" y="9482"/>
                              </a:cubicBezTo>
                              <a:cubicBezTo>
                                <a:pt x="10856" y="9498"/>
                                <a:pt x="10850" y="9528"/>
                                <a:pt x="10845" y="9544"/>
                              </a:cubicBezTo>
                              <a:cubicBezTo>
                                <a:pt x="10837" y="9573"/>
                                <a:pt x="10818" y="9600"/>
                                <a:pt x="10801" y="9625"/>
                              </a:cubicBezTo>
                              <a:cubicBezTo>
                                <a:pt x="10785" y="9648"/>
                                <a:pt x="10767" y="9667"/>
                                <a:pt x="10747" y="9687"/>
                              </a:cubicBezTo>
                              <a:cubicBezTo>
                                <a:pt x="10764" y="9689"/>
                                <a:pt x="10775" y="9685"/>
                                <a:pt x="10792" y="9684"/>
                              </a:cubicBezTo>
                              <a:cubicBezTo>
                                <a:pt x="10810" y="9683"/>
                                <a:pt x="10828" y="9682"/>
                                <a:pt x="10845" y="9681"/>
                              </a:cubicBezTo>
                              <a:cubicBezTo>
                                <a:pt x="10865" y="9680"/>
                                <a:pt x="10884" y="9681"/>
                                <a:pt x="10904" y="9681"/>
                              </a:cubicBezTo>
                            </a:path>
                            <a:path w="1847" h="511">
                              <a:moveTo>
                                <a:pt x="11019" y="9211"/>
                              </a:moveTo>
                              <a:cubicBezTo>
                                <a:pt x="11010" y="9226"/>
                                <a:pt x="11010" y="9229"/>
                                <a:pt x="11027" y="9258"/>
                              </a:cubicBezTo>
                              <a:cubicBezTo>
                                <a:pt x="11062" y="9317"/>
                                <a:pt x="11100" y="9377"/>
                                <a:pt x="11145" y="9429"/>
                              </a:cubicBezTo>
                              <a:cubicBezTo>
                                <a:pt x="11165" y="9452"/>
                                <a:pt x="11186" y="9482"/>
                                <a:pt x="11209" y="9502"/>
                              </a:cubicBezTo>
                              <a:cubicBezTo>
                                <a:pt x="11226" y="9516"/>
                                <a:pt x="11243" y="9529"/>
                                <a:pt x="11263" y="9538"/>
                              </a:cubicBezTo>
                              <a:cubicBezTo>
                                <a:pt x="11274" y="9512"/>
                                <a:pt x="11276" y="9492"/>
                                <a:pt x="11277" y="9463"/>
                              </a:cubicBezTo>
                              <a:cubicBezTo>
                                <a:pt x="11279" y="9413"/>
                                <a:pt x="11288" y="9364"/>
                                <a:pt x="11291" y="9314"/>
                              </a:cubicBezTo>
                              <a:cubicBezTo>
                                <a:pt x="11293" y="9276"/>
                                <a:pt x="11297" y="9237"/>
                                <a:pt x="11299" y="9199"/>
                              </a:cubicBezTo>
                              <a:cubicBezTo>
                                <a:pt x="11301" y="9173"/>
                                <a:pt x="11294" y="9186"/>
                                <a:pt x="11319" y="9194"/>
                              </a:cubicBezTo>
                            </a:path>
                            <a:path w="1847" h="511">
                              <a:moveTo>
                                <a:pt x="11537" y="9437"/>
                              </a:moveTo>
                              <a:cubicBezTo>
                                <a:pt x="11547" y="9411"/>
                                <a:pt x="11573" y="9407"/>
                                <a:pt x="11601" y="9398"/>
                              </a:cubicBezTo>
                              <a:cubicBezTo>
                                <a:pt x="11618" y="9392"/>
                                <a:pt x="11640" y="9398"/>
                                <a:pt x="11655" y="9407"/>
                              </a:cubicBezTo>
                              <a:cubicBezTo>
                                <a:pt x="11690" y="9427"/>
                                <a:pt x="11680" y="9468"/>
                                <a:pt x="11669" y="9499"/>
                              </a:cubicBezTo>
                              <a:cubicBezTo>
                                <a:pt x="11658" y="9531"/>
                                <a:pt x="11644" y="9556"/>
                                <a:pt x="11624" y="9583"/>
                              </a:cubicBezTo>
                              <a:cubicBezTo>
                                <a:pt x="11613" y="9598"/>
                                <a:pt x="11607" y="9611"/>
                                <a:pt x="11599" y="9628"/>
                              </a:cubicBezTo>
                              <a:cubicBezTo>
                                <a:pt x="11612" y="9615"/>
                                <a:pt x="11629" y="9601"/>
                                <a:pt x="11646" y="9594"/>
                              </a:cubicBezTo>
                              <a:cubicBezTo>
                                <a:pt x="11673" y="9584"/>
                                <a:pt x="11698" y="9579"/>
                                <a:pt x="11727" y="9575"/>
                              </a:cubicBezTo>
                              <a:cubicBezTo>
                                <a:pt x="11754" y="9571"/>
                                <a:pt x="11777" y="9573"/>
                                <a:pt x="11803" y="9572"/>
                              </a:cubicBezTo>
                              <a:cubicBezTo>
                                <a:pt x="11821" y="9569"/>
                                <a:pt x="11826" y="9569"/>
                                <a:pt x="11837" y="9566"/>
                              </a:cubicBezTo>
                            </a:path>
                          </a:pathLst>
                        </a:custGeom>
                        <a:noFill/>
                        <a:ln cap="rnd" w="19080">
                          <a:solidFill>
                            <a:srgbClr val="3366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9991,9180" coordsize="1847,511" path="m9991,9325c9993,9356,9999,9385,10005,9415c10012,9451,10021,9486,10031,9521c10037,9543,10045,9564,10053,9586c10053,9557,10053,9531,10059,9502c10067,9463,10075,9430,10095,9395c10107,9374,10132,9345,10159,9342c10190,9339,10216,9369,10232,9390c10265,9433,10283,9475,10302,9524c10311,9548,10314,9562,10313,9586c10320,9555,10321,9523,10325,9491c10332,9436,10347,9378,10372,9328c10381,9310,10399,9282,10423,9295c10443,9306,10464,9338,10476,9356c10494,9384,10505,9415,10515,9446c10522,9469,10527,9497,10529,9521c10531,9542,10514,9558,10537,9536em10691,9499c10700,9476,10703,9471,10728,9463c10748,9456,10771,9451,10792,9454c10813,9457,10832,9463,10845,9482c10856,9498,10850,9528,10845,9544c10837,9573,10818,9600,10801,9625c10785,9648,10767,9667,10747,9687c10764,9689,10775,9685,10792,9684c10810,9683,10828,9682,10845,9681c10865,9680,10884,9681,10904,9681em11019,9211c11010,9226,11010,9229,11027,9258c11062,9317,11100,9377,11145,9429c11165,9452,11186,9482,11209,9502c11226,9516,11243,9529,11263,9538c11274,9512,11276,9492,11277,9463c11279,9413,11288,9364,11291,9314c11293,9276,11297,9237,11299,9199c11301,9173,11294,9186,11319,9194em11537,9437c11547,9411,11573,9407,11601,9398c11618,9392,11640,9398,11655,9407c11690,9427,11680,9468,11669,9499c11658,9531,11644,9556,11624,9583c11613,9598,11607,9611,11599,9628c11612,9615,11629,9601,11646,9594c11673,9584,11698,9579,11727,9575c11754,9571,11777,9573,11803,9572c11821,9569,11826,9569,11837,9566e" stroked="t" o:allowincell="f" style="position:absolute;margin-left:193.2pt;margin-top:160.6pt;width:52.3pt;height:14.45pt;mso-wrap-style:none;v-text-anchor:middle">
                <v:fill o:detectmouseclick="t" on="false"/>
                <v:stroke color="#3366ff" weight="19080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-125730</wp:posOffset>
                </wp:positionH>
                <wp:positionV relativeFrom="paragraph">
                  <wp:posOffset>2548890</wp:posOffset>
                </wp:positionV>
                <wp:extent cx="781685" cy="208280"/>
                <wp:effectExtent l="9525" t="9525" r="7620" b="9525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81560" cy="208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172" h="578">
                              <a:moveTo>
                                <a:pt x="2834" y="10742"/>
                              </a:moveTo>
                              <a:cubicBezTo>
                                <a:pt x="2833" y="10743"/>
                                <a:pt x="2823" y="10745"/>
                                <a:pt x="2831" y="10782"/>
                              </a:cubicBezTo>
                              <a:cubicBezTo>
                                <a:pt x="2842" y="10833"/>
                                <a:pt x="2852" y="10885"/>
                                <a:pt x="2862" y="10936"/>
                              </a:cubicBezTo>
                              <a:cubicBezTo>
                                <a:pt x="2869" y="10973"/>
                                <a:pt x="2876" y="11011"/>
                                <a:pt x="2879" y="11048"/>
                              </a:cubicBezTo>
                              <a:cubicBezTo>
                                <a:pt x="2881" y="11067"/>
                                <a:pt x="2899" y="11088"/>
                                <a:pt x="2879" y="11059"/>
                              </a:cubicBezTo>
                              <a:cubicBezTo>
                                <a:pt x="2879" y="11016"/>
                                <a:pt x="2877" y="10973"/>
                                <a:pt x="2884" y="10930"/>
                              </a:cubicBezTo>
                              <a:cubicBezTo>
                                <a:pt x="2892" y="10880"/>
                                <a:pt x="2903" y="10837"/>
                                <a:pt x="2921" y="10790"/>
                              </a:cubicBezTo>
                              <a:cubicBezTo>
                                <a:pt x="2935" y="10755"/>
                                <a:pt x="2955" y="10726"/>
                                <a:pt x="2988" y="10706"/>
                              </a:cubicBezTo>
                              <a:cubicBezTo>
                                <a:pt x="3015" y="10690"/>
                                <a:pt x="3054" y="10704"/>
                                <a:pt x="3075" y="10726"/>
                              </a:cubicBezTo>
                              <a:cubicBezTo>
                                <a:pt x="3110" y="10762"/>
                                <a:pt x="3132" y="10819"/>
                                <a:pt x="3142" y="10866"/>
                              </a:cubicBezTo>
                              <a:cubicBezTo>
                                <a:pt x="3148" y="10893"/>
                                <a:pt x="3149" y="10919"/>
                                <a:pt x="3150" y="10947"/>
                              </a:cubicBezTo>
                              <a:cubicBezTo>
                                <a:pt x="3150" y="10952"/>
                                <a:pt x="3150" y="10956"/>
                                <a:pt x="3150" y="10961"/>
                              </a:cubicBezTo>
                              <a:cubicBezTo>
                                <a:pt x="3151" y="10938"/>
                                <a:pt x="3153" y="10917"/>
                                <a:pt x="3156" y="10894"/>
                              </a:cubicBezTo>
                              <a:cubicBezTo>
                                <a:pt x="3162" y="10848"/>
                                <a:pt x="3177" y="10802"/>
                                <a:pt x="3195" y="10759"/>
                              </a:cubicBezTo>
                              <a:cubicBezTo>
                                <a:pt x="3207" y="10732"/>
                                <a:pt x="3225" y="10685"/>
                                <a:pt x="3262" y="10684"/>
                              </a:cubicBezTo>
                              <a:cubicBezTo>
                                <a:pt x="3296" y="10683"/>
                                <a:pt x="3315" y="10727"/>
                                <a:pt x="3327" y="10751"/>
                              </a:cubicBezTo>
                              <a:cubicBezTo>
                                <a:pt x="3347" y="10791"/>
                                <a:pt x="3359" y="10834"/>
                                <a:pt x="3369" y="10877"/>
                              </a:cubicBezTo>
                              <a:cubicBezTo>
                                <a:pt x="3378" y="10918"/>
                                <a:pt x="3387" y="10964"/>
                                <a:pt x="3386" y="11006"/>
                              </a:cubicBezTo>
                              <a:cubicBezTo>
                                <a:pt x="3385" y="11024"/>
                                <a:pt x="3382" y="11044"/>
                                <a:pt x="3380" y="11062"/>
                              </a:cubicBezTo>
                              <a:cubicBezTo>
                                <a:pt x="3377" y="11073"/>
                                <a:pt x="3376" y="11077"/>
                                <a:pt x="3380" y="11062"/>
                              </a:cubicBezTo>
                              <a:cubicBezTo>
                                <a:pt x="3382" y="11040"/>
                                <a:pt x="3386" y="11024"/>
                                <a:pt x="3394" y="11003"/>
                              </a:cubicBezTo>
                            </a:path>
                            <a:path w="2172" h="578">
                              <a:moveTo>
                                <a:pt x="3593" y="10953"/>
                              </a:moveTo>
                              <a:cubicBezTo>
                                <a:pt x="3593" y="10975"/>
                                <a:pt x="3600" y="11002"/>
                                <a:pt x="3604" y="11025"/>
                              </a:cubicBezTo>
                              <a:cubicBezTo>
                                <a:pt x="3610" y="11055"/>
                                <a:pt x="3614" y="11084"/>
                                <a:pt x="3615" y="11115"/>
                              </a:cubicBezTo>
                              <a:cubicBezTo>
                                <a:pt x="3616" y="11135"/>
                                <a:pt x="3612" y="11153"/>
                                <a:pt x="3621" y="11171"/>
                              </a:cubicBezTo>
                              <a:cubicBezTo>
                                <a:pt x="3633" y="11161"/>
                                <a:pt x="3635" y="11157"/>
                                <a:pt x="3643" y="11143"/>
                              </a:cubicBezTo>
                            </a:path>
                            <a:path w="2172" h="578">
                              <a:moveTo>
                                <a:pt x="3783" y="10723"/>
                              </a:moveTo>
                              <a:cubicBezTo>
                                <a:pt x="3799" y="10699"/>
                                <a:pt x="3820" y="10732"/>
                                <a:pt x="3834" y="10751"/>
                              </a:cubicBezTo>
                              <a:cubicBezTo>
                                <a:pt x="3860" y="10786"/>
                                <a:pt x="3880" y="10826"/>
                                <a:pt x="3904" y="10863"/>
                              </a:cubicBezTo>
                              <a:cubicBezTo>
                                <a:pt x="3927" y="10899"/>
                                <a:pt x="3951" y="10939"/>
                                <a:pt x="3979" y="10972"/>
                              </a:cubicBezTo>
                              <a:cubicBezTo>
                                <a:pt x="3995" y="10990"/>
                                <a:pt x="4014" y="11009"/>
                                <a:pt x="4035" y="11023"/>
                              </a:cubicBezTo>
                              <a:cubicBezTo>
                                <a:pt x="4039" y="11025"/>
                                <a:pt x="4042" y="11026"/>
                                <a:pt x="4046" y="11028"/>
                              </a:cubicBezTo>
                              <a:cubicBezTo>
                                <a:pt x="4061" y="10993"/>
                                <a:pt x="4065" y="10954"/>
                                <a:pt x="4069" y="10916"/>
                              </a:cubicBezTo>
                              <a:cubicBezTo>
                                <a:pt x="4075" y="10861"/>
                                <a:pt x="4080" y="10806"/>
                                <a:pt x="4086" y="10751"/>
                              </a:cubicBezTo>
                              <a:cubicBezTo>
                                <a:pt x="4090" y="10714"/>
                                <a:pt x="4091" y="10676"/>
                                <a:pt x="4097" y="10639"/>
                              </a:cubicBezTo>
                              <a:cubicBezTo>
                                <a:pt x="4100" y="10619"/>
                                <a:pt x="4108" y="10626"/>
                                <a:pt x="4119" y="10633"/>
                              </a:cubicBezTo>
                            </a:path>
                            <a:path w="2172" h="578">
                              <a:moveTo>
                                <a:pt x="4349" y="10916"/>
                              </a:moveTo>
                              <a:cubicBezTo>
                                <a:pt x="4361" y="10935"/>
                                <a:pt x="4370" y="10956"/>
                                <a:pt x="4377" y="10978"/>
                              </a:cubicBezTo>
                              <a:cubicBezTo>
                                <a:pt x="4382" y="10995"/>
                                <a:pt x="4391" y="11014"/>
                                <a:pt x="4394" y="11031"/>
                              </a:cubicBezTo>
                              <a:cubicBezTo>
                                <a:pt x="4398" y="11050"/>
                                <a:pt x="4394" y="11074"/>
                                <a:pt x="4408" y="11090"/>
                              </a:cubicBezTo>
                              <a:cubicBezTo>
                                <a:pt x="4411" y="11090"/>
                                <a:pt x="4413" y="11090"/>
                                <a:pt x="4416" y="11090"/>
                              </a:cubicBezTo>
                            </a:path>
                            <a:path w="2172" h="578">
                              <a:moveTo>
                                <a:pt x="4665" y="10762"/>
                              </a:moveTo>
                              <a:cubicBezTo>
                                <a:pt x="4646" y="10756"/>
                                <a:pt x="4692" y="10756"/>
                                <a:pt x="4699" y="10754"/>
                              </a:cubicBezTo>
                              <a:cubicBezTo>
                                <a:pt x="4726" y="10747"/>
                                <a:pt x="4755" y="10744"/>
                                <a:pt x="4783" y="10740"/>
                              </a:cubicBezTo>
                              <a:cubicBezTo>
                                <a:pt x="4818" y="10735"/>
                                <a:pt x="4853" y="10730"/>
                                <a:pt x="4889" y="10726"/>
                              </a:cubicBezTo>
                              <a:cubicBezTo>
                                <a:pt x="4912" y="10724"/>
                                <a:pt x="4945" y="10713"/>
                                <a:pt x="4968" y="10717"/>
                              </a:cubicBezTo>
                              <a:cubicBezTo>
                                <a:pt x="4986" y="10720"/>
                                <a:pt x="5001" y="10717"/>
                                <a:pt x="4984" y="10728"/>
                              </a:cubicBezTo>
                            </a:path>
                            <a:path w="2172" h="578">
                              <a:moveTo>
                                <a:pt x="4797" y="10594"/>
                              </a:moveTo>
                              <a:cubicBezTo>
                                <a:pt x="4797" y="10622"/>
                                <a:pt x="4800" y="10647"/>
                                <a:pt x="4802" y="10675"/>
                              </a:cubicBezTo>
                              <a:cubicBezTo>
                                <a:pt x="4805" y="10718"/>
                                <a:pt x="4816" y="10758"/>
                                <a:pt x="4822" y="10801"/>
                              </a:cubicBezTo>
                              <a:cubicBezTo>
                                <a:pt x="4827" y="10834"/>
                                <a:pt x="4831" y="10865"/>
                                <a:pt x="4839" y="10897"/>
                              </a:cubicBezTo>
                              <a:cubicBezTo>
                                <a:pt x="4842" y="10914"/>
                                <a:pt x="4844" y="10921"/>
                                <a:pt x="4853" y="10930"/>
                              </a:cubicBezTo>
                            </a:path>
                          </a:pathLst>
                        </a:custGeom>
                        <a:noFill/>
                        <a:ln cap="rnd" w="19080">
                          <a:solidFill>
                            <a:srgbClr val="3366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2825,10594" coordsize="2172,578" path="m2834,10742c2833,10743,2823,10745,2831,10782c2842,10833,2852,10885,2862,10936c2869,10973,2876,11011,2879,11048c2881,11067,2899,11088,2879,11059c2879,11016,2877,10973,2884,10930c2892,10880,2903,10837,2921,10790c2935,10755,2955,10726,2988,10706c3015,10690,3054,10704,3075,10726c3110,10762,3132,10819,3142,10866c3148,10893,3149,10919,3150,10947c3150,10952,3150,10956,3150,10961c3151,10938,3153,10917,3156,10894c3162,10848,3177,10802,3195,10759c3207,10732,3225,10685,3262,10684c3296,10683,3315,10727,3327,10751c3347,10791,3359,10834,3369,10877c3378,10918,3387,10964,3386,11006c3385,11024,3382,11044,3380,11062c3377,11073,3376,11077,3380,11062c3382,11040,3386,11024,3394,11003em3593,10953c3593,10975,3600,11002,3604,11025c3610,11055,3614,11084,3615,11115c3616,11135,3612,11153,3621,11171c3633,11161,3635,11157,3643,11143em3783,10723c3799,10699,3820,10732,3834,10751c3860,10786,3880,10826,3904,10863c3927,10899,3951,10939,3979,10972c3995,10990,4014,11009,4035,11023c4039,11025,4042,11026,4046,11028c4061,10993,4065,10954,4069,10916c4075,10861,4080,10806,4086,10751c4090,10714,4091,10676,4097,10639c4100,10619,4108,10626,4119,10633em4349,10916c4361,10935,4370,10956,4377,10978c4382,10995,4391,11014,4394,11031c4398,11050,4394,11074,4408,11090c4411,11090,4413,11090,4416,11090em4665,10762c4646,10756,4692,10756,4699,10754c4726,10747,4755,10744,4783,10740c4818,10735,4853,10730,4889,10726c4912,10724,4945,10713,4968,10717c4986,10720,5001,10717,4984,10728em4797,10594c4797,10622,4800,10647,4802,10675c4805,10718,4816,10758,4822,10801c4827,10834,4831,10865,4839,10897c4842,10914,4844,10921,4853,10930e" stroked="t" o:allowincell="f" style="position:absolute;margin-left:-9.9pt;margin-top:200.7pt;width:61.5pt;height:16.35pt;mso-wrap-style:none;v-text-anchor:middle">
                <v:fill o:detectmouseclick="t" on="false"/>
                <v:stroke color="#3366ff" weight="19080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774065</wp:posOffset>
                </wp:positionH>
                <wp:positionV relativeFrom="paragraph">
                  <wp:posOffset>2418080</wp:posOffset>
                </wp:positionV>
                <wp:extent cx="2312035" cy="278130"/>
                <wp:effectExtent l="10160" t="9525" r="8890" b="1016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11920" cy="278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422" h="774">
                              <a:moveTo>
                                <a:pt x="5326" y="10614"/>
                              </a:moveTo>
                              <a:cubicBezTo>
                                <a:pt x="5340" y="10628"/>
                                <a:pt x="5336" y="10625"/>
                                <a:pt x="5340" y="10644"/>
                              </a:cubicBezTo>
                              <a:cubicBezTo>
                                <a:pt x="5349" y="10688"/>
                                <a:pt x="5357" y="10732"/>
                                <a:pt x="5365" y="10776"/>
                              </a:cubicBezTo>
                              <a:cubicBezTo>
                                <a:pt x="5374" y="10822"/>
                                <a:pt x="5379" y="10870"/>
                                <a:pt x="5390" y="10916"/>
                              </a:cubicBezTo>
                              <a:cubicBezTo>
                                <a:pt x="5394" y="10934"/>
                                <a:pt x="5401" y="10950"/>
                                <a:pt x="5407" y="10967"/>
                              </a:cubicBezTo>
                              <a:cubicBezTo>
                                <a:pt x="5407" y="10926"/>
                                <a:pt x="5411" y="10886"/>
                                <a:pt x="5413" y="10846"/>
                              </a:cubicBezTo>
                              <a:cubicBezTo>
                                <a:pt x="5416" y="10791"/>
                                <a:pt x="5419" y="10738"/>
                                <a:pt x="5438" y="10686"/>
                              </a:cubicBezTo>
                              <a:cubicBezTo>
                                <a:pt x="5449" y="10655"/>
                                <a:pt x="5468" y="10610"/>
                                <a:pt x="5503" y="10597"/>
                              </a:cubicBezTo>
                              <a:cubicBezTo>
                                <a:pt x="5540" y="10583"/>
                                <a:pt x="5587" y="10633"/>
                                <a:pt x="5606" y="10656"/>
                              </a:cubicBezTo>
                              <a:cubicBezTo>
                                <a:pt x="5636" y="10693"/>
                                <a:pt x="5657" y="10739"/>
                                <a:pt x="5671" y="10784"/>
                              </a:cubicBezTo>
                              <a:cubicBezTo>
                                <a:pt x="5680" y="10812"/>
                                <a:pt x="5686" y="10841"/>
                                <a:pt x="5693" y="10869"/>
                              </a:cubicBezTo>
                              <a:cubicBezTo>
                                <a:pt x="5678" y="10826"/>
                                <a:pt x="5682" y="10785"/>
                                <a:pt x="5690" y="10740"/>
                              </a:cubicBezTo>
                              <a:cubicBezTo>
                                <a:pt x="5698" y="10697"/>
                                <a:pt x="5711" y="10647"/>
                                <a:pt x="5738" y="10611"/>
                              </a:cubicBezTo>
                              <a:cubicBezTo>
                                <a:pt x="5758" y="10585"/>
                                <a:pt x="5780" y="10572"/>
                                <a:pt x="5813" y="10580"/>
                              </a:cubicBezTo>
                              <a:cubicBezTo>
                                <a:pt x="5849" y="10588"/>
                                <a:pt x="5869" y="10626"/>
                                <a:pt x="5886" y="10656"/>
                              </a:cubicBezTo>
                              <a:cubicBezTo>
                                <a:pt x="5906" y="10693"/>
                                <a:pt x="5925" y="10737"/>
                                <a:pt x="5934" y="10779"/>
                              </a:cubicBezTo>
                              <a:cubicBezTo>
                                <a:pt x="5940" y="10807"/>
                                <a:pt x="5946" y="10842"/>
                                <a:pt x="5942" y="10871"/>
                              </a:cubicBezTo>
                              <a:cubicBezTo>
                                <a:pt x="5937" y="10907"/>
                                <a:pt x="5936" y="10885"/>
                                <a:pt x="5945" y="10860"/>
                              </a:cubicBezTo>
                            </a:path>
                            <a:path w="6422" h="774">
                              <a:moveTo>
                                <a:pt x="6116" y="10742"/>
                              </a:moveTo>
                              <a:cubicBezTo>
                                <a:pt x="6135" y="10741"/>
                                <a:pt x="6153" y="10737"/>
                                <a:pt x="6177" y="10734"/>
                              </a:cubicBezTo>
                              <a:cubicBezTo>
                                <a:pt x="6195" y="10731"/>
                                <a:pt x="6216" y="10737"/>
                                <a:pt x="6233" y="10745"/>
                              </a:cubicBezTo>
                              <a:cubicBezTo>
                                <a:pt x="6249" y="10752"/>
                                <a:pt x="6263" y="10774"/>
                                <a:pt x="6267" y="10790"/>
                              </a:cubicBezTo>
                              <a:cubicBezTo>
                                <a:pt x="6275" y="10819"/>
                                <a:pt x="6267" y="10848"/>
                                <a:pt x="6261" y="10877"/>
                              </a:cubicBezTo>
                              <a:cubicBezTo>
                                <a:pt x="6255" y="10903"/>
                                <a:pt x="6246" y="10935"/>
                                <a:pt x="6231" y="10958"/>
                              </a:cubicBezTo>
                              <a:cubicBezTo>
                                <a:pt x="6221" y="10974"/>
                                <a:pt x="6209" y="10988"/>
                                <a:pt x="6197" y="11003"/>
                              </a:cubicBezTo>
                              <a:cubicBezTo>
                                <a:pt x="6216" y="11001"/>
                                <a:pt x="6231" y="10995"/>
                                <a:pt x="6250" y="10989"/>
                              </a:cubicBezTo>
                              <a:cubicBezTo>
                                <a:pt x="6269" y="10983"/>
                                <a:pt x="6294" y="10979"/>
                                <a:pt x="6312" y="10972"/>
                              </a:cubicBezTo>
                              <a:cubicBezTo>
                                <a:pt x="6331" y="10965"/>
                                <a:pt x="6340" y="10961"/>
                                <a:pt x="6362" y="10961"/>
                              </a:cubicBezTo>
                            </a:path>
                            <a:path w="6422" h="774">
                              <a:moveTo>
                                <a:pt x="6567" y="10574"/>
                              </a:moveTo>
                              <a:cubicBezTo>
                                <a:pt x="6572" y="10593"/>
                                <a:pt x="6576" y="10595"/>
                                <a:pt x="6586" y="10611"/>
                              </a:cubicBezTo>
                              <a:cubicBezTo>
                                <a:pt x="6612" y="10650"/>
                                <a:pt x="6641" y="10688"/>
                                <a:pt x="6665" y="10728"/>
                              </a:cubicBezTo>
                              <a:cubicBezTo>
                                <a:pt x="6681" y="10754"/>
                                <a:pt x="6694" y="10787"/>
                                <a:pt x="6715" y="10810"/>
                              </a:cubicBezTo>
                              <a:cubicBezTo>
                                <a:pt x="6728" y="10824"/>
                                <a:pt x="6746" y="10835"/>
                                <a:pt x="6763" y="10841"/>
                              </a:cubicBezTo>
                              <a:cubicBezTo>
                                <a:pt x="6777" y="10816"/>
                                <a:pt x="6779" y="10797"/>
                                <a:pt x="6782" y="10768"/>
                              </a:cubicBezTo>
                              <a:cubicBezTo>
                                <a:pt x="6787" y="10724"/>
                                <a:pt x="6794" y="10680"/>
                                <a:pt x="6796" y="10636"/>
                              </a:cubicBezTo>
                              <a:cubicBezTo>
                                <a:pt x="6798" y="10598"/>
                                <a:pt x="6798" y="10559"/>
                                <a:pt x="6802" y="10521"/>
                              </a:cubicBezTo>
                              <a:cubicBezTo>
                                <a:pt x="6805" y="10497"/>
                                <a:pt x="6798" y="10484"/>
                                <a:pt x="6819" y="10496"/>
                              </a:cubicBezTo>
                            </a:path>
                            <a:path w="6422" h="774">
                              <a:moveTo>
                                <a:pt x="7040" y="10703"/>
                              </a:moveTo>
                              <a:cubicBezTo>
                                <a:pt x="7068" y="10700"/>
                                <a:pt x="7104" y="10693"/>
                                <a:pt x="7132" y="10700"/>
                              </a:cubicBezTo>
                              <a:cubicBezTo>
                                <a:pt x="7150" y="10705"/>
                                <a:pt x="7169" y="10717"/>
                                <a:pt x="7177" y="10734"/>
                              </a:cubicBezTo>
                              <a:cubicBezTo>
                                <a:pt x="7189" y="10758"/>
                                <a:pt x="7183" y="10788"/>
                                <a:pt x="7177" y="10813"/>
                              </a:cubicBezTo>
                              <a:cubicBezTo>
                                <a:pt x="7170" y="10842"/>
                                <a:pt x="7150" y="10868"/>
                                <a:pt x="7135" y="10894"/>
                              </a:cubicBezTo>
                              <a:cubicBezTo>
                                <a:pt x="7126" y="10909"/>
                                <a:pt x="7115" y="10922"/>
                                <a:pt x="7104" y="10936"/>
                              </a:cubicBezTo>
                              <a:cubicBezTo>
                                <a:pt x="7130" y="10945"/>
                                <a:pt x="7153" y="10944"/>
                                <a:pt x="7180" y="10944"/>
                              </a:cubicBezTo>
                              <a:cubicBezTo>
                                <a:pt x="7204" y="10944"/>
                                <a:pt x="7224" y="10950"/>
                                <a:pt x="7247" y="10953"/>
                              </a:cubicBezTo>
                              <a:cubicBezTo>
                                <a:pt x="7263" y="10955"/>
                                <a:pt x="7280" y="10954"/>
                                <a:pt x="7295" y="10950"/>
                              </a:cubicBezTo>
                            </a:path>
                            <a:path w="6422" h="774">
                              <a:moveTo>
                                <a:pt x="7510" y="10496"/>
                              </a:moveTo>
                              <a:cubicBezTo>
                                <a:pt x="7530" y="10496"/>
                                <a:pt x="7547" y="10491"/>
                                <a:pt x="7566" y="10490"/>
                              </a:cubicBezTo>
                              <a:cubicBezTo>
                                <a:pt x="7594" y="10489"/>
                                <a:pt x="7622" y="10489"/>
                                <a:pt x="7650" y="10488"/>
                              </a:cubicBezTo>
                              <a:cubicBezTo>
                                <a:pt x="7672" y="10487"/>
                                <a:pt x="7694" y="10490"/>
                                <a:pt x="7715" y="10496"/>
                              </a:cubicBezTo>
                            </a:path>
                            <a:path w="6422" h="774">
                              <a:moveTo>
                                <a:pt x="7513" y="10712"/>
                              </a:moveTo>
                              <a:cubicBezTo>
                                <a:pt x="7543" y="10719"/>
                                <a:pt x="7559" y="10704"/>
                                <a:pt x="7589" y="10703"/>
                              </a:cubicBezTo>
                              <a:cubicBezTo>
                                <a:pt x="7618" y="10702"/>
                                <a:pt x="7647" y="10699"/>
                                <a:pt x="7676" y="10698"/>
                              </a:cubicBezTo>
                              <a:cubicBezTo>
                                <a:pt x="7697" y="10697"/>
                                <a:pt x="7722" y="10703"/>
                                <a:pt x="7743" y="10700"/>
                              </a:cubicBezTo>
                              <a:cubicBezTo>
                                <a:pt x="7759" y="10695"/>
                                <a:pt x="7763" y="10694"/>
                                <a:pt x="7774" y="10695"/>
                              </a:cubicBezTo>
                            </a:path>
                            <a:path w="6422" h="774">
                              <a:moveTo>
                                <a:pt x="8196" y="10504"/>
                              </a:moveTo>
                              <a:cubicBezTo>
                                <a:pt x="8199" y="10526"/>
                                <a:pt x="8204" y="10524"/>
                                <a:pt x="8208" y="10546"/>
                              </a:cubicBezTo>
                              <a:cubicBezTo>
                                <a:pt x="8215" y="10583"/>
                                <a:pt x="8227" y="10617"/>
                                <a:pt x="8238" y="10653"/>
                              </a:cubicBezTo>
                              <a:cubicBezTo>
                                <a:pt x="8247" y="10681"/>
                                <a:pt x="8255" y="10710"/>
                                <a:pt x="8266" y="10737"/>
                              </a:cubicBezTo>
                              <a:cubicBezTo>
                                <a:pt x="8268" y="10742"/>
                                <a:pt x="8270" y="10746"/>
                                <a:pt x="8272" y="10751"/>
                              </a:cubicBezTo>
                              <a:cubicBezTo>
                                <a:pt x="8269" y="10729"/>
                                <a:pt x="8266" y="10708"/>
                                <a:pt x="8266" y="10686"/>
                              </a:cubicBezTo>
                              <a:cubicBezTo>
                                <a:pt x="8265" y="10631"/>
                                <a:pt x="8270" y="10580"/>
                                <a:pt x="8286" y="10527"/>
                              </a:cubicBezTo>
                              <a:cubicBezTo>
                                <a:pt x="8297" y="10491"/>
                                <a:pt x="8319" y="10446"/>
                                <a:pt x="8353" y="10426"/>
                              </a:cubicBezTo>
                              <a:cubicBezTo>
                                <a:pt x="8381" y="10409"/>
                                <a:pt x="8413" y="10403"/>
                                <a:pt x="8440" y="10423"/>
                              </a:cubicBezTo>
                              <a:cubicBezTo>
                                <a:pt x="8474" y="10448"/>
                                <a:pt x="8495" y="10491"/>
                                <a:pt x="8510" y="10530"/>
                              </a:cubicBezTo>
                              <a:cubicBezTo>
                                <a:pt x="8527" y="10574"/>
                                <a:pt x="8532" y="10618"/>
                                <a:pt x="8538" y="10664"/>
                              </a:cubicBezTo>
                              <a:cubicBezTo>
                                <a:pt x="8541" y="10690"/>
                                <a:pt x="8542" y="10706"/>
                                <a:pt x="8538" y="10731"/>
                              </a:cubicBezTo>
                              <a:cubicBezTo>
                                <a:pt x="8543" y="10707"/>
                                <a:pt x="8546" y="10682"/>
                                <a:pt x="8552" y="10658"/>
                              </a:cubicBezTo>
                              <a:cubicBezTo>
                                <a:pt x="8563" y="10612"/>
                                <a:pt x="8576" y="10571"/>
                                <a:pt x="8594" y="10527"/>
                              </a:cubicBezTo>
                              <a:cubicBezTo>
                                <a:pt x="8607" y="10495"/>
                                <a:pt x="8624" y="10451"/>
                                <a:pt x="8653" y="10429"/>
                              </a:cubicBezTo>
                              <a:cubicBezTo>
                                <a:pt x="8673" y="10414"/>
                                <a:pt x="8689" y="10433"/>
                                <a:pt x="8700" y="10448"/>
                              </a:cubicBezTo>
                              <a:cubicBezTo>
                                <a:pt x="8719" y="10474"/>
                                <a:pt x="8730" y="10521"/>
                                <a:pt x="8740" y="10552"/>
                              </a:cubicBezTo>
                              <a:cubicBezTo>
                                <a:pt x="8752" y="10589"/>
                                <a:pt x="8757" y="10629"/>
                                <a:pt x="8765" y="10667"/>
                              </a:cubicBezTo>
                              <a:cubicBezTo>
                                <a:pt x="8769" y="10684"/>
                                <a:pt x="8768" y="10718"/>
                                <a:pt x="8776" y="10734"/>
                              </a:cubicBezTo>
                              <a:cubicBezTo>
                                <a:pt x="8787" y="10756"/>
                                <a:pt x="8784" y="10731"/>
                                <a:pt x="8790" y="10717"/>
                              </a:cubicBezTo>
                            </a:path>
                            <a:path w="6422" h="774">
                              <a:moveTo>
                                <a:pt x="9000" y="10650"/>
                              </a:moveTo>
                              <a:cubicBezTo>
                                <a:pt x="9009" y="10670"/>
                                <a:pt x="9016" y="10692"/>
                                <a:pt x="9022" y="10712"/>
                              </a:cubicBezTo>
                              <a:cubicBezTo>
                                <a:pt x="9033" y="10746"/>
                                <a:pt x="9034" y="10780"/>
                                <a:pt x="9042" y="10815"/>
                              </a:cubicBezTo>
                              <a:cubicBezTo>
                                <a:pt x="9049" y="10843"/>
                                <a:pt x="9047" y="10871"/>
                                <a:pt x="9053" y="10899"/>
                              </a:cubicBezTo>
                              <a:cubicBezTo>
                                <a:pt x="9062" y="10939"/>
                                <a:pt x="9059" y="10902"/>
                                <a:pt x="9059" y="10894"/>
                              </a:cubicBezTo>
                            </a:path>
                            <a:path w="6422" h="774">
                              <a:moveTo>
                                <a:pt x="9297" y="10574"/>
                              </a:moveTo>
                              <a:cubicBezTo>
                                <a:pt x="9322" y="10576"/>
                                <a:pt x="9345" y="10575"/>
                                <a:pt x="9370" y="10574"/>
                              </a:cubicBezTo>
                              <a:cubicBezTo>
                                <a:pt x="9409" y="10573"/>
                                <a:pt x="9448" y="10570"/>
                                <a:pt x="9487" y="10566"/>
                              </a:cubicBezTo>
                              <a:cubicBezTo>
                                <a:pt x="9517" y="10563"/>
                                <a:pt x="9547" y="10563"/>
                                <a:pt x="9577" y="10563"/>
                              </a:cubicBezTo>
                              <a:cubicBezTo>
                                <a:pt x="9589" y="10563"/>
                                <a:pt x="9593" y="10563"/>
                                <a:pt x="9599" y="10569"/>
                              </a:cubicBezTo>
                            </a:path>
                            <a:path w="6422" h="774">
                              <a:moveTo>
                                <a:pt x="9454" y="10426"/>
                              </a:moveTo>
                              <a:cubicBezTo>
                                <a:pt x="9439" y="10454"/>
                                <a:pt x="9450" y="10468"/>
                                <a:pt x="9454" y="10499"/>
                              </a:cubicBezTo>
                              <a:cubicBezTo>
                                <a:pt x="9458" y="10534"/>
                                <a:pt x="9466" y="10570"/>
                                <a:pt x="9468" y="10605"/>
                              </a:cubicBezTo>
                              <a:cubicBezTo>
                                <a:pt x="9470" y="10634"/>
                                <a:pt x="9473" y="10663"/>
                                <a:pt x="9473" y="10692"/>
                              </a:cubicBezTo>
                              <a:cubicBezTo>
                                <a:pt x="9473" y="10707"/>
                                <a:pt x="9477" y="10719"/>
                                <a:pt x="9479" y="10734"/>
                              </a:cubicBezTo>
                            </a:path>
                            <a:path w="6422" h="774">
                              <a:moveTo>
                                <a:pt x="9874" y="10513"/>
                              </a:moveTo>
                              <a:cubicBezTo>
                                <a:pt x="9898" y="10568"/>
                                <a:pt x="9916" y="10622"/>
                                <a:pt x="9935" y="10678"/>
                              </a:cubicBezTo>
                              <a:cubicBezTo>
                                <a:pt x="9944" y="10705"/>
                                <a:pt x="9953" y="10732"/>
                                <a:pt x="9961" y="10759"/>
                              </a:cubicBezTo>
                              <a:cubicBezTo>
                                <a:pt x="9963" y="10729"/>
                                <a:pt x="9960" y="10700"/>
                                <a:pt x="9961" y="10670"/>
                              </a:cubicBezTo>
                              <a:cubicBezTo>
                                <a:pt x="9962" y="10630"/>
                                <a:pt x="9966" y="10588"/>
                                <a:pt x="9977" y="10549"/>
                              </a:cubicBezTo>
                              <a:cubicBezTo>
                                <a:pt x="9987" y="10513"/>
                                <a:pt x="10010" y="10469"/>
                                <a:pt x="10045" y="10451"/>
                              </a:cubicBezTo>
                              <a:cubicBezTo>
                                <a:pt x="10065" y="10440"/>
                                <a:pt x="10094" y="10451"/>
                                <a:pt x="10109" y="10465"/>
                              </a:cubicBezTo>
                              <a:cubicBezTo>
                                <a:pt x="10137" y="10490"/>
                                <a:pt x="10150" y="10533"/>
                                <a:pt x="10159" y="10569"/>
                              </a:cubicBezTo>
                              <a:cubicBezTo>
                                <a:pt x="10168" y="10605"/>
                                <a:pt x="10173" y="10641"/>
                                <a:pt x="10173" y="10678"/>
                              </a:cubicBezTo>
                              <a:cubicBezTo>
                                <a:pt x="10173" y="10692"/>
                                <a:pt x="10173" y="10695"/>
                                <a:pt x="10173" y="10703"/>
                              </a:cubicBezTo>
                              <a:cubicBezTo>
                                <a:pt x="10185" y="10669"/>
                                <a:pt x="10189" y="10634"/>
                                <a:pt x="10201" y="10600"/>
                              </a:cubicBezTo>
                              <a:cubicBezTo>
                                <a:pt x="10219" y="10548"/>
                                <a:pt x="10250" y="10477"/>
                                <a:pt x="10291" y="10440"/>
                              </a:cubicBezTo>
                              <a:cubicBezTo>
                                <a:pt x="10310" y="10423"/>
                                <a:pt x="10346" y="10408"/>
                                <a:pt x="10369" y="10426"/>
                              </a:cubicBezTo>
                              <a:cubicBezTo>
                                <a:pt x="10415" y="10462"/>
                                <a:pt x="10420" y="10536"/>
                                <a:pt x="10420" y="10588"/>
                              </a:cubicBezTo>
                              <a:cubicBezTo>
                                <a:pt x="10420" y="10613"/>
                                <a:pt x="10420" y="10637"/>
                                <a:pt x="10417" y="10661"/>
                              </a:cubicBezTo>
                              <a:cubicBezTo>
                                <a:pt x="10413" y="10687"/>
                                <a:pt x="10406" y="10683"/>
                                <a:pt x="10428" y="10667"/>
                              </a:cubicBezTo>
                            </a:path>
                            <a:path w="6422" h="774">
                              <a:moveTo>
                                <a:pt x="10638" y="10622"/>
                              </a:moveTo>
                              <a:cubicBezTo>
                                <a:pt x="10645" y="10604"/>
                                <a:pt x="10652" y="10587"/>
                                <a:pt x="10666" y="10580"/>
                              </a:cubicBezTo>
                              <a:cubicBezTo>
                                <a:pt x="10681" y="10573"/>
                                <a:pt x="10702" y="10570"/>
                                <a:pt x="10717" y="10577"/>
                              </a:cubicBezTo>
                              <a:cubicBezTo>
                                <a:pt x="10740" y="10588"/>
                                <a:pt x="10752" y="10619"/>
                                <a:pt x="10759" y="10642"/>
                              </a:cubicBezTo>
                              <a:cubicBezTo>
                                <a:pt x="10764" y="10659"/>
                                <a:pt x="10764" y="10692"/>
                                <a:pt x="10759" y="10709"/>
                              </a:cubicBezTo>
                              <a:cubicBezTo>
                                <a:pt x="10752" y="10732"/>
                                <a:pt x="10738" y="10750"/>
                                <a:pt x="10725" y="10770"/>
                              </a:cubicBezTo>
                              <a:cubicBezTo>
                                <a:pt x="10717" y="10783"/>
                                <a:pt x="10708" y="10793"/>
                                <a:pt x="10697" y="10804"/>
                              </a:cubicBezTo>
                              <a:cubicBezTo>
                                <a:pt x="10714" y="10794"/>
                                <a:pt x="10728" y="10792"/>
                                <a:pt x="10747" y="10787"/>
                              </a:cubicBezTo>
                              <a:cubicBezTo>
                                <a:pt x="10780" y="10779"/>
                                <a:pt x="10814" y="10775"/>
                                <a:pt x="10848" y="10770"/>
                              </a:cubicBezTo>
                              <a:cubicBezTo>
                                <a:pt x="10861" y="10768"/>
                                <a:pt x="10893" y="10772"/>
                                <a:pt x="10904" y="10765"/>
                              </a:cubicBezTo>
                              <a:cubicBezTo>
                                <a:pt x="10921" y="10754"/>
                                <a:pt x="10922" y="10743"/>
                                <a:pt x="10921" y="10726"/>
                              </a:cubicBezTo>
                            </a:path>
                            <a:path w="6422" h="774">
                              <a:moveTo>
                                <a:pt x="8132" y="10269"/>
                              </a:moveTo>
                              <a:cubicBezTo>
                                <a:pt x="8122" y="10267"/>
                                <a:pt x="8130" y="10253"/>
                                <a:pt x="8104" y="10275"/>
                              </a:cubicBezTo>
                              <a:cubicBezTo>
                                <a:pt x="8054" y="10317"/>
                                <a:pt x="8022" y="10404"/>
                                <a:pt x="7998" y="10462"/>
                              </a:cubicBezTo>
                              <a:cubicBezTo>
                                <a:pt x="7974" y="10521"/>
                                <a:pt x="7947" y="10583"/>
                                <a:pt x="7950" y="10647"/>
                              </a:cubicBezTo>
                              <a:cubicBezTo>
                                <a:pt x="7953" y="10713"/>
                                <a:pt x="7973" y="10763"/>
                                <a:pt x="8023" y="10807"/>
                              </a:cubicBezTo>
                              <a:cubicBezTo>
                                <a:pt x="8083" y="10860"/>
                                <a:pt x="8159" y="10885"/>
                                <a:pt x="8238" y="10891"/>
                              </a:cubicBezTo>
                              <a:cubicBezTo>
                                <a:pt x="8261" y="10891"/>
                                <a:pt x="8283" y="10891"/>
                                <a:pt x="8306" y="10891"/>
                              </a:cubicBezTo>
                            </a:path>
                            <a:path w="6422" h="774">
                              <a:moveTo>
                                <a:pt x="10946" y="10233"/>
                              </a:moveTo>
                              <a:cubicBezTo>
                                <a:pt x="10965" y="10231"/>
                                <a:pt x="10989" y="10229"/>
                                <a:pt x="11008" y="10233"/>
                              </a:cubicBezTo>
                              <a:cubicBezTo>
                                <a:pt x="11053" y="10241"/>
                                <a:pt x="11095" y="10265"/>
                                <a:pt x="11131" y="10294"/>
                              </a:cubicBezTo>
                              <a:cubicBezTo>
                                <a:pt x="11178" y="10332"/>
                                <a:pt x="11218" y="10380"/>
                                <a:pt x="11240" y="10437"/>
                              </a:cubicBezTo>
                              <a:cubicBezTo>
                                <a:pt x="11262" y="10494"/>
                                <a:pt x="11261" y="10548"/>
                                <a:pt x="11246" y="10605"/>
                              </a:cubicBezTo>
                              <a:cubicBezTo>
                                <a:pt x="11234" y="10652"/>
                                <a:pt x="11208" y="10693"/>
                                <a:pt x="11179" y="10731"/>
                              </a:cubicBezTo>
                              <a:cubicBezTo>
                                <a:pt x="11164" y="10750"/>
                                <a:pt x="11157" y="10762"/>
                                <a:pt x="11139" y="10773"/>
                              </a:cubicBezTo>
                              <a:cubicBezTo>
                                <a:pt x="11148" y="10757"/>
                                <a:pt x="11156" y="10742"/>
                                <a:pt x="11170" y="10726"/>
                              </a:cubicBezTo>
                            </a:path>
                            <a:path w="6422" h="774">
                              <a:moveTo>
                                <a:pt x="11473" y="10406"/>
                              </a:moveTo>
                              <a:cubicBezTo>
                                <a:pt x="11493" y="10428"/>
                                <a:pt x="11513" y="10448"/>
                                <a:pt x="11531" y="10471"/>
                              </a:cubicBezTo>
                              <a:cubicBezTo>
                                <a:pt x="11560" y="10508"/>
                                <a:pt x="11585" y="10546"/>
                                <a:pt x="11610" y="10586"/>
                              </a:cubicBezTo>
                              <a:cubicBezTo>
                                <a:pt x="11635" y="10625"/>
                                <a:pt x="11653" y="10669"/>
                                <a:pt x="11680" y="10706"/>
                              </a:cubicBezTo>
                              <a:cubicBezTo>
                                <a:pt x="11688" y="10714"/>
                                <a:pt x="11691" y="10717"/>
                                <a:pt x="11699" y="10712"/>
                              </a:cubicBezTo>
                              <a:cubicBezTo>
                                <a:pt x="11703" y="10678"/>
                                <a:pt x="11703" y="10643"/>
                                <a:pt x="11705" y="10608"/>
                              </a:cubicBezTo>
                              <a:cubicBezTo>
                                <a:pt x="11709" y="10553"/>
                                <a:pt x="11709" y="10498"/>
                                <a:pt x="11713" y="10443"/>
                              </a:cubicBezTo>
                              <a:cubicBezTo>
                                <a:pt x="11715" y="10411"/>
                                <a:pt x="11718" y="10373"/>
                                <a:pt x="11727" y="10342"/>
                              </a:cubicBezTo>
                              <a:cubicBezTo>
                                <a:pt x="11731" y="10328"/>
                                <a:pt x="11742" y="10317"/>
                                <a:pt x="11747" y="10311"/>
                              </a:cubicBezTo>
                            </a:path>
                          </a:pathLst>
                        </a:custGeom>
                        <a:noFill/>
                        <a:ln cap="rnd" w="19080">
                          <a:solidFill>
                            <a:srgbClr val="3366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5326,10230" coordsize="6422,774" path="m5326,10614c5340,10628,5336,10625,5340,10644c5349,10688,5357,10732,5365,10776c5374,10822,5379,10870,5390,10916c5394,10934,5401,10950,5407,10967c5407,10926,5411,10886,5413,10846c5416,10791,5419,10738,5438,10686c5449,10655,5468,10610,5503,10597c5540,10583,5587,10633,5606,10656c5636,10693,5657,10739,5671,10784c5680,10812,5686,10841,5693,10869c5678,10826,5682,10785,5690,10740c5698,10697,5711,10647,5738,10611c5758,10585,5780,10572,5813,10580c5849,10588,5869,10626,5886,10656c5906,10693,5925,10737,5934,10779c5940,10807,5946,10842,5942,10871c5937,10907,5936,10885,5945,10860em6116,10742c6135,10741,6153,10737,6177,10734c6195,10731,6216,10737,6233,10745c6249,10752,6263,10774,6267,10790c6275,10819,6267,10848,6261,10877c6255,10903,6246,10935,6231,10958c6221,10974,6209,10988,6197,11003c6216,11001,6231,10995,6250,10989c6269,10983,6294,10979,6312,10972c6331,10965,6340,10961,6362,10961em6567,10574c6572,10593,6576,10595,6586,10611c6612,10650,6641,10688,6665,10728c6681,10754,6694,10787,6715,10810c6728,10824,6746,10835,6763,10841c6777,10816,6779,10797,6782,10768c6787,10724,6794,10680,6796,10636c6798,10598,6798,10559,6802,10521c6805,10497,6798,10484,6819,10496em7040,10703c7068,10700,7104,10693,7132,10700c7150,10705,7169,10717,7177,10734c7189,10758,7183,10788,7177,10813c7170,10842,7150,10868,7135,10894c7126,10909,7115,10922,7104,10936c7130,10945,7153,10944,7180,10944c7204,10944,7224,10950,7247,10953c7263,10955,7280,10954,7295,10950em7510,10496c7530,10496,7547,10491,7566,10490c7594,10489,7622,10489,7650,10488c7672,10487,7694,10490,7715,10496em7513,10712c7543,10719,7559,10704,7589,10703c7618,10702,7647,10699,7676,10698c7697,10697,7722,10703,7743,10700c7759,10695,7763,10694,7774,10695em8196,10504c8199,10526,8204,10524,8208,10546c8215,10583,8227,10617,8238,10653c8247,10681,8255,10710,8266,10737c8268,10742,8270,10746,8272,10751c8269,10729,8266,10708,8266,10686c8265,10631,8270,10580,8286,10527c8297,10491,8319,10446,8353,10426c8381,10409,8413,10403,8440,10423c8474,10448,8495,10491,8510,10530c8527,10574,8532,10618,8538,10664c8541,10690,8542,10706,8538,10731c8543,10707,8546,10682,8552,10658c8563,10612,8576,10571,8594,10527c8607,10495,8624,10451,8653,10429c8673,10414,8689,10433,8700,10448c8719,10474,8730,10521,8740,10552c8752,10589,8757,10629,8765,10667c8769,10684,8768,10718,8776,10734c8787,10756,8784,10731,8790,10717em9000,10650c9009,10670,9016,10692,9022,10712c9033,10746,9034,10780,9042,10815c9049,10843,9047,10871,9053,10899c9062,10939,9059,10902,9059,10894em9297,10574c9322,10576,9345,10575,9370,10574c9409,10573,9448,10570,9487,10566c9517,10563,9547,10563,9577,10563c9589,10563,9593,10563,9599,10569em9454,10426c9439,10454,9450,10468,9454,10499c9458,10534,9466,10570,9468,10605c9470,10634,9473,10663,9473,10692c9473,10707,9477,10719,9479,10734em9874,10513c9898,10568,9916,10622,9935,10678c9944,10705,9953,10732,9961,10759c9963,10729,9960,10700,9961,10670c9962,10630,9966,10588,9977,10549c9987,10513,10010,10469,10045,10451c10065,10440,10094,10451,10109,10465c10137,10490,10150,10533,10159,10569c10168,10605,10173,10641,10173,10678c10173,10692,10173,10695,10173,10703c10185,10669,10189,10634,10201,10600c10219,10548,10250,10477,10291,10440c10310,10423,10346,10408,10369,10426c10415,10462,10420,10536,10420,10588c10420,10613,10420,10637,10417,10661c10413,10687,10406,10683,10428,10667em10638,10622c10645,10604,10652,10587,10666,10580c10681,10573,10702,10570,10717,10577c10740,10588,10752,10619,10759,10642c10764,10659,10764,10692,10759,10709c10752,10732,10738,10750,10725,10770c10717,10783,10708,10793,10697,10804c10714,10794,10728,10792,10747,10787c10780,10779,10814,10775,10848,10770c10861,10768,10893,10772,10904,10765c10921,10754,10922,10743,10921,10726em8132,10269c8122,10267,8130,10253,8104,10275c8054,10317,8022,10404,7998,10462c7974,10521,7947,10583,7950,10647c7953,10713,7973,10763,8023,10807c8083,10860,8159,10885,8238,10891c8261,10891,8283,10891,8306,10891em10946,10233c10965,10231,10989,10229,11008,10233c11053,10241,11095,10265,11131,10294c11178,10332,11218,10380,11240,10437c11262,10494,11261,10548,11246,10605c11234,10652,11208,10693,11179,10731c11164,10750,11157,10762,11139,10773c11148,10757,11156,10742,11170,10726em11473,10406c11493,10428,11513,10448,11531,10471c11560,10508,11585,10546,11610,10586c11635,10625,11653,10669,11680,10706c11688,10714,11691,10717,11699,10712c11703,10678,11703,10643,11705,10608c11709,10553,11709,10498,11713,10443c11715,10411,11718,10373,11727,10342c11731,10328,11742,10317,11747,10311e" stroked="t" o:allowincell="f" style="position:absolute;margin-left:60.95pt;margin-top:190.4pt;width:182pt;height:21.85pt;mso-wrap-style:none;v-text-anchor:middle">
                <v:fill o:detectmouseclick="t" on="false"/>
                <v:stroke color="#3366ff" weight="19080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238125</wp:posOffset>
                </wp:positionH>
                <wp:positionV relativeFrom="paragraph">
                  <wp:posOffset>2750820</wp:posOffset>
                </wp:positionV>
                <wp:extent cx="1271270" cy="217805"/>
                <wp:effectExtent l="6985" t="7620" r="6350" b="6985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71160" cy="217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532" h="606">
                              <a:moveTo>
                                <a:pt x="3915" y="11258"/>
                              </a:moveTo>
                              <a:cubicBezTo>
                                <a:pt x="3900" y="11275"/>
                                <a:pt x="3894" y="11285"/>
                                <a:pt x="3884" y="11305"/>
                              </a:cubicBezTo>
                              <a:cubicBezTo>
                                <a:pt x="3871" y="11333"/>
                                <a:pt x="3856" y="11358"/>
                                <a:pt x="3848" y="11387"/>
                              </a:cubicBezTo>
                              <a:cubicBezTo>
                                <a:pt x="3840" y="11417"/>
                                <a:pt x="3832" y="11454"/>
                                <a:pt x="3836" y="11485"/>
                              </a:cubicBezTo>
                              <a:cubicBezTo>
                                <a:pt x="3841" y="11524"/>
                                <a:pt x="3848" y="11565"/>
                                <a:pt x="3870" y="11599"/>
                              </a:cubicBezTo>
                              <a:cubicBezTo>
                                <a:pt x="3882" y="11617"/>
                                <a:pt x="3896" y="11629"/>
                                <a:pt x="3915" y="11639"/>
                              </a:cubicBezTo>
                              <a:cubicBezTo>
                                <a:pt x="3937" y="11650"/>
                                <a:pt x="3953" y="11651"/>
                                <a:pt x="3976" y="11647"/>
                              </a:cubicBezTo>
                            </a:path>
                            <a:path w="3532" h="606">
                              <a:moveTo>
                                <a:pt x="3993" y="11392"/>
                              </a:moveTo>
                              <a:cubicBezTo>
                                <a:pt x="3999" y="11411"/>
                                <a:pt x="4005" y="11431"/>
                                <a:pt x="4013" y="11448"/>
                              </a:cubicBezTo>
                              <a:cubicBezTo>
                                <a:pt x="4024" y="11470"/>
                                <a:pt x="4035" y="11494"/>
                                <a:pt x="4046" y="11515"/>
                              </a:cubicBezTo>
                              <a:cubicBezTo>
                                <a:pt x="4056" y="11534"/>
                                <a:pt x="4071" y="11566"/>
                                <a:pt x="4088" y="11580"/>
                              </a:cubicBezTo>
                              <a:cubicBezTo>
                                <a:pt x="4092" y="11582"/>
                                <a:pt x="4096" y="11583"/>
                                <a:pt x="4100" y="11585"/>
                              </a:cubicBezTo>
                              <a:cubicBezTo>
                                <a:pt x="4107" y="11568"/>
                                <a:pt x="4110" y="11553"/>
                                <a:pt x="4114" y="11535"/>
                              </a:cubicBezTo>
                              <a:cubicBezTo>
                                <a:pt x="4120" y="11504"/>
                                <a:pt x="4131" y="11475"/>
                                <a:pt x="4139" y="11445"/>
                              </a:cubicBezTo>
                              <a:cubicBezTo>
                                <a:pt x="4145" y="11422"/>
                                <a:pt x="4152" y="11401"/>
                                <a:pt x="4164" y="11381"/>
                              </a:cubicBezTo>
                              <a:cubicBezTo>
                                <a:pt x="4173" y="11400"/>
                                <a:pt x="4181" y="11418"/>
                                <a:pt x="4189" y="11437"/>
                              </a:cubicBezTo>
                              <a:cubicBezTo>
                                <a:pt x="4201" y="11465"/>
                                <a:pt x="4213" y="11494"/>
                                <a:pt x="4226" y="11521"/>
                              </a:cubicBezTo>
                              <a:cubicBezTo>
                                <a:pt x="4235" y="11540"/>
                                <a:pt x="4245" y="11564"/>
                                <a:pt x="4259" y="11580"/>
                              </a:cubicBezTo>
                              <a:cubicBezTo>
                                <a:pt x="4263" y="11584"/>
                                <a:pt x="4266" y="11587"/>
                                <a:pt x="4270" y="11591"/>
                              </a:cubicBezTo>
                              <a:cubicBezTo>
                                <a:pt x="4273" y="11569"/>
                                <a:pt x="4276" y="11549"/>
                                <a:pt x="4279" y="11527"/>
                              </a:cubicBezTo>
                              <a:cubicBezTo>
                                <a:pt x="4283" y="11499"/>
                                <a:pt x="4292" y="11471"/>
                                <a:pt x="4296" y="11443"/>
                              </a:cubicBezTo>
                              <a:cubicBezTo>
                                <a:pt x="4299" y="11421"/>
                                <a:pt x="4303" y="11383"/>
                                <a:pt x="4312" y="11364"/>
                              </a:cubicBezTo>
                              <a:cubicBezTo>
                                <a:pt x="4321" y="11356"/>
                                <a:pt x="4324" y="11354"/>
                                <a:pt x="4321" y="11345"/>
                              </a:cubicBezTo>
                            </a:path>
                            <a:path w="3532" h="606">
                              <a:moveTo>
                                <a:pt x="4458" y="11235"/>
                              </a:moveTo>
                              <a:cubicBezTo>
                                <a:pt x="4455" y="11256"/>
                                <a:pt x="4447" y="11279"/>
                                <a:pt x="4447" y="11300"/>
                              </a:cubicBezTo>
                              <a:cubicBezTo>
                                <a:pt x="4447" y="11331"/>
                                <a:pt x="4448" y="11363"/>
                                <a:pt x="4450" y="11395"/>
                              </a:cubicBezTo>
                              <a:cubicBezTo>
                                <a:pt x="4452" y="11435"/>
                                <a:pt x="4458" y="11471"/>
                                <a:pt x="4464" y="11510"/>
                              </a:cubicBezTo>
                              <a:cubicBezTo>
                                <a:pt x="4469" y="11539"/>
                                <a:pt x="4471" y="11557"/>
                                <a:pt x="4483" y="11583"/>
                              </a:cubicBezTo>
                              <a:cubicBezTo>
                                <a:pt x="4486" y="11558"/>
                                <a:pt x="4486" y="11535"/>
                                <a:pt x="4492" y="11510"/>
                              </a:cubicBezTo>
                              <a:cubicBezTo>
                                <a:pt x="4500" y="11474"/>
                                <a:pt x="4516" y="11431"/>
                                <a:pt x="4536" y="11401"/>
                              </a:cubicBezTo>
                              <a:cubicBezTo>
                                <a:pt x="4551" y="11379"/>
                                <a:pt x="4562" y="11373"/>
                                <a:pt x="4584" y="11361"/>
                              </a:cubicBezTo>
                              <a:cubicBezTo>
                                <a:pt x="4600" y="11379"/>
                                <a:pt x="4613" y="11403"/>
                                <a:pt x="4623" y="11426"/>
                              </a:cubicBezTo>
                              <a:cubicBezTo>
                                <a:pt x="4633" y="11449"/>
                                <a:pt x="4636" y="11477"/>
                                <a:pt x="4648" y="11499"/>
                              </a:cubicBezTo>
                              <a:cubicBezTo>
                                <a:pt x="4658" y="11518"/>
                                <a:pt x="4671" y="11532"/>
                                <a:pt x="4688" y="11543"/>
                              </a:cubicBezTo>
                              <a:cubicBezTo>
                                <a:pt x="4703" y="11553"/>
                                <a:pt x="4724" y="11554"/>
                                <a:pt x="4741" y="11546"/>
                              </a:cubicBezTo>
                              <a:cubicBezTo>
                                <a:pt x="4763" y="11535"/>
                                <a:pt x="4780" y="11514"/>
                                <a:pt x="4794" y="11496"/>
                              </a:cubicBezTo>
                              <a:cubicBezTo>
                                <a:pt x="4812" y="11473"/>
                                <a:pt x="4826" y="11450"/>
                                <a:pt x="4836" y="11423"/>
                              </a:cubicBezTo>
                              <a:cubicBezTo>
                                <a:pt x="4847" y="11391"/>
                                <a:pt x="4844" y="11367"/>
                                <a:pt x="4836" y="11336"/>
                              </a:cubicBezTo>
                              <a:cubicBezTo>
                                <a:pt x="4830" y="11314"/>
                                <a:pt x="4831" y="11323"/>
                                <a:pt x="4816" y="11305"/>
                              </a:cubicBezTo>
                              <a:cubicBezTo>
                                <a:pt x="4798" y="11327"/>
                                <a:pt x="4787" y="11336"/>
                                <a:pt x="4777" y="11364"/>
                              </a:cubicBezTo>
                              <a:cubicBezTo>
                                <a:pt x="4767" y="11392"/>
                                <a:pt x="4767" y="11425"/>
                                <a:pt x="4769" y="11454"/>
                              </a:cubicBezTo>
                              <a:cubicBezTo>
                                <a:pt x="4771" y="11479"/>
                                <a:pt x="4779" y="11517"/>
                                <a:pt x="4794" y="11538"/>
                              </a:cubicBezTo>
                              <a:cubicBezTo>
                                <a:pt x="4806" y="11554"/>
                                <a:pt x="4822" y="11562"/>
                                <a:pt x="4842" y="11563"/>
                              </a:cubicBezTo>
                              <a:cubicBezTo>
                                <a:pt x="4862" y="11564"/>
                                <a:pt x="4887" y="11550"/>
                                <a:pt x="4903" y="11541"/>
                              </a:cubicBezTo>
                              <a:cubicBezTo>
                                <a:pt x="4931" y="11524"/>
                                <a:pt x="4960" y="11482"/>
                                <a:pt x="4970" y="11451"/>
                              </a:cubicBezTo>
                              <a:cubicBezTo>
                                <a:pt x="4978" y="11425"/>
                                <a:pt x="4981" y="11394"/>
                                <a:pt x="4984" y="11367"/>
                              </a:cubicBezTo>
                              <a:cubicBezTo>
                                <a:pt x="4985" y="11354"/>
                                <a:pt x="4986" y="11341"/>
                                <a:pt x="4987" y="11328"/>
                              </a:cubicBezTo>
                              <a:cubicBezTo>
                                <a:pt x="4991" y="11345"/>
                                <a:pt x="4994" y="11361"/>
                                <a:pt x="4998" y="11378"/>
                              </a:cubicBezTo>
                              <a:cubicBezTo>
                                <a:pt x="5005" y="11406"/>
                                <a:pt x="5014" y="11434"/>
                                <a:pt x="5021" y="11462"/>
                              </a:cubicBezTo>
                              <a:cubicBezTo>
                                <a:pt x="5027" y="11485"/>
                                <a:pt x="5033" y="11509"/>
                                <a:pt x="5046" y="11529"/>
                              </a:cubicBezTo>
                              <a:cubicBezTo>
                                <a:pt x="5051" y="11539"/>
                                <a:pt x="5052" y="11543"/>
                                <a:pt x="5060" y="11543"/>
                              </a:cubicBezTo>
                              <a:cubicBezTo>
                                <a:pt x="5066" y="11518"/>
                                <a:pt x="5069" y="11493"/>
                                <a:pt x="5077" y="11468"/>
                              </a:cubicBezTo>
                              <a:cubicBezTo>
                                <a:pt x="5086" y="11436"/>
                                <a:pt x="5097" y="11407"/>
                                <a:pt x="5113" y="11378"/>
                              </a:cubicBezTo>
                              <a:cubicBezTo>
                                <a:pt x="5122" y="11361"/>
                                <a:pt x="5130" y="11358"/>
                                <a:pt x="5141" y="11345"/>
                              </a:cubicBezTo>
                              <a:cubicBezTo>
                                <a:pt x="5148" y="11369"/>
                                <a:pt x="5156" y="11386"/>
                                <a:pt x="5158" y="11415"/>
                              </a:cubicBezTo>
                              <a:cubicBezTo>
                                <a:pt x="5160" y="11447"/>
                                <a:pt x="5161" y="11478"/>
                                <a:pt x="5164" y="11510"/>
                              </a:cubicBezTo>
                              <a:cubicBezTo>
                                <a:pt x="5166" y="11525"/>
                                <a:pt x="5165" y="11563"/>
                                <a:pt x="5180" y="11574"/>
                              </a:cubicBezTo>
                              <a:cubicBezTo>
                                <a:pt x="5208" y="11594"/>
                                <a:pt x="5239" y="11574"/>
                                <a:pt x="5262" y="11557"/>
                              </a:cubicBezTo>
                              <a:cubicBezTo>
                                <a:pt x="5283" y="11542"/>
                                <a:pt x="5286" y="11533"/>
                                <a:pt x="5295" y="11510"/>
                              </a:cubicBezTo>
                            </a:path>
                            <a:path w="3532" h="606">
                              <a:moveTo>
                                <a:pt x="5631" y="11345"/>
                              </a:moveTo>
                              <a:cubicBezTo>
                                <a:pt x="5617" y="11368"/>
                                <a:pt x="5605" y="11390"/>
                                <a:pt x="5603" y="11417"/>
                              </a:cubicBezTo>
                              <a:cubicBezTo>
                                <a:pt x="5600" y="11455"/>
                                <a:pt x="5604" y="11488"/>
                                <a:pt x="5612" y="11524"/>
                              </a:cubicBezTo>
                              <a:cubicBezTo>
                                <a:pt x="5618" y="11551"/>
                                <a:pt x="5630" y="11584"/>
                                <a:pt x="5657" y="11599"/>
                              </a:cubicBezTo>
                              <a:cubicBezTo>
                                <a:pt x="5679" y="11611"/>
                                <a:pt x="5720" y="11597"/>
                                <a:pt x="5738" y="11583"/>
                              </a:cubicBezTo>
                              <a:cubicBezTo>
                                <a:pt x="5767" y="11561"/>
                                <a:pt x="5797" y="11527"/>
                                <a:pt x="5816" y="11496"/>
                              </a:cubicBezTo>
                              <a:cubicBezTo>
                                <a:pt x="5833" y="11468"/>
                                <a:pt x="5844" y="11437"/>
                                <a:pt x="5830" y="11406"/>
                              </a:cubicBezTo>
                              <a:cubicBezTo>
                                <a:pt x="5822" y="11387"/>
                                <a:pt x="5796" y="11359"/>
                                <a:pt x="5774" y="11356"/>
                              </a:cubicBezTo>
                              <a:cubicBezTo>
                                <a:pt x="5747" y="11352"/>
                                <a:pt x="5721" y="11358"/>
                                <a:pt x="5699" y="11373"/>
                              </a:cubicBezTo>
                              <a:cubicBezTo>
                                <a:pt x="5686" y="11382"/>
                                <a:pt x="5665" y="11395"/>
                                <a:pt x="5662" y="11412"/>
                              </a:cubicBezTo>
                              <a:cubicBezTo>
                                <a:pt x="5657" y="11438"/>
                                <a:pt x="5679" y="11448"/>
                                <a:pt x="5701" y="11443"/>
                              </a:cubicBezTo>
                              <a:cubicBezTo>
                                <a:pt x="5707" y="11441"/>
                                <a:pt x="5712" y="11439"/>
                                <a:pt x="5718" y="11437"/>
                              </a:cubicBezTo>
                            </a:path>
                            <a:path w="3532" h="606">
                              <a:moveTo>
                                <a:pt x="5892" y="11191"/>
                              </a:moveTo>
                              <a:cubicBezTo>
                                <a:pt x="5909" y="11231"/>
                                <a:pt x="5926" y="11272"/>
                                <a:pt x="5939" y="11314"/>
                              </a:cubicBezTo>
                              <a:cubicBezTo>
                                <a:pt x="5952" y="11354"/>
                                <a:pt x="5965" y="11401"/>
                                <a:pt x="5970" y="11443"/>
                              </a:cubicBezTo>
                              <a:cubicBezTo>
                                <a:pt x="5973" y="11468"/>
                                <a:pt x="5974" y="11493"/>
                                <a:pt x="5979" y="11518"/>
                              </a:cubicBezTo>
                              <a:cubicBezTo>
                                <a:pt x="5980" y="11522"/>
                                <a:pt x="5980" y="11525"/>
                                <a:pt x="5981" y="11529"/>
                              </a:cubicBezTo>
                              <a:cubicBezTo>
                                <a:pt x="5977" y="11511"/>
                                <a:pt x="5973" y="11492"/>
                                <a:pt x="5976" y="11473"/>
                              </a:cubicBezTo>
                              <a:cubicBezTo>
                                <a:pt x="5981" y="11435"/>
                                <a:pt x="5988" y="11393"/>
                                <a:pt x="6012" y="11361"/>
                              </a:cubicBezTo>
                              <a:cubicBezTo>
                                <a:pt x="6028" y="11340"/>
                                <a:pt x="6050" y="11328"/>
                                <a:pt x="6077" y="11331"/>
                              </a:cubicBezTo>
                              <a:cubicBezTo>
                                <a:pt x="6102" y="11334"/>
                                <a:pt x="6124" y="11356"/>
                                <a:pt x="6135" y="11378"/>
                              </a:cubicBezTo>
                              <a:cubicBezTo>
                                <a:pt x="6151" y="11411"/>
                                <a:pt x="6153" y="11459"/>
                                <a:pt x="6138" y="11493"/>
                              </a:cubicBezTo>
                              <a:cubicBezTo>
                                <a:pt x="6125" y="11523"/>
                                <a:pt x="6104" y="11532"/>
                                <a:pt x="6079" y="11546"/>
                              </a:cubicBezTo>
                              <a:cubicBezTo>
                                <a:pt x="6057" y="11558"/>
                                <a:pt x="6043" y="11562"/>
                                <a:pt x="6018" y="11552"/>
                              </a:cubicBezTo>
                              <a:cubicBezTo>
                                <a:pt x="5987" y="11540"/>
                                <a:pt x="5996" y="11508"/>
                                <a:pt x="6004" y="11485"/>
                              </a:cubicBezTo>
                              <a:cubicBezTo>
                                <a:pt x="6007" y="11477"/>
                                <a:pt x="6009" y="11470"/>
                                <a:pt x="6012" y="11462"/>
                              </a:cubicBezTo>
                            </a:path>
                            <a:path w="3532" h="606">
                              <a:moveTo>
                                <a:pt x="6242" y="11490"/>
                              </a:moveTo>
                              <a:cubicBezTo>
                                <a:pt x="6241" y="11467"/>
                                <a:pt x="6243" y="11454"/>
                                <a:pt x="6247" y="11431"/>
                              </a:cubicBezTo>
                              <a:cubicBezTo>
                                <a:pt x="6251" y="11407"/>
                                <a:pt x="6257" y="11385"/>
                                <a:pt x="6261" y="11361"/>
                              </a:cubicBezTo>
                              <a:cubicBezTo>
                                <a:pt x="6264" y="11342"/>
                                <a:pt x="6267" y="11320"/>
                                <a:pt x="6275" y="11303"/>
                              </a:cubicBezTo>
                              <a:cubicBezTo>
                                <a:pt x="6283" y="11291"/>
                                <a:pt x="6284" y="11288"/>
                                <a:pt x="6292" y="11283"/>
                              </a:cubicBezTo>
                              <a:cubicBezTo>
                                <a:pt x="6314" y="11300"/>
                                <a:pt x="6328" y="11320"/>
                                <a:pt x="6340" y="11345"/>
                              </a:cubicBezTo>
                              <a:cubicBezTo>
                                <a:pt x="6360" y="11387"/>
                                <a:pt x="6368" y="11439"/>
                                <a:pt x="6371" y="11485"/>
                              </a:cubicBezTo>
                              <a:cubicBezTo>
                                <a:pt x="6374" y="11528"/>
                                <a:pt x="6372" y="11573"/>
                                <a:pt x="6368" y="11616"/>
                              </a:cubicBezTo>
                              <a:cubicBezTo>
                                <a:pt x="6365" y="11649"/>
                                <a:pt x="6362" y="11680"/>
                                <a:pt x="6351" y="11711"/>
                              </a:cubicBezTo>
                              <a:cubicBezTo>
                                <a:pt x="6346" y="11726"/>
                                <a:pt x="6331" y="11751"/>
                                <a:pt x="6315" y="11759"/>
                              </a:cubicBezTo>
                              <a:cubicBezTo>
                                <a:pt x="6305" y="11764"/>
                                <a:pt x="6281" y="11757"/>
                                <a:pt x="6273" y="11751"/>
                              </a:cubicBezTo>
                              <a:cubicBezTo>
                                <a:pt x="6262" y="11742"/>
                                <a:pt x="6250" y="11711"/>
                                <a:pt x="6250" y="11697"/>
                              </a:cubicBezTo>
                              <a:cubicBezTo>
                                <a:pt x="6249" y="11673"/>
                                <a:pt x="6266" y="11644"/>
                                <a:pt x="6278" y="11625"/>
                              </a:cubicBezTo>
                              <a:cubicBezTo>
                                <a:pt x="6301" y="11590"/>
                                <a:pt x="6335" y="11561"/>
                                <a:pt x="6365" y="11532"/>
                              </a:cubicBezTo>
                              <a:cubicBezTo>
                                <a:pt x="6415" y="11483"/>
                                <a:pt x="6469" y="11438"/>
                                <a:pt x="6527" y="11398"/>
                              </a:cubicBezTo>
                              <a:cubicBezTo>
                                <a:pt x="6546" y="11385"/>
                                <a:pt x="6565" y="11372"/>
                                <a:pt x="6581" y="11356"/>
                              </a:cubicBezTo>
                              <a:cubicBezTo>
                                <a:pt x="6593" y="11344"/>
                                <a:pt x="6595" y="11327"/>
                                <a:pt x="6595" y="11311"/>
                              </a:cubicBezTo>
                              <a:cubicBezTo>
                                <a:pt x="6594" y="11305"/>
                                <a:pt x="6593" y="11300"/>
                                <a:pt x="6592" y="11294"/>
                              </a:cubicBezTo>
                              <a:cubicBezTo>
                                <a:pt x="6566" y="11286"/>
                                <a:pt x="6567" y="11284"/>
                                <a:pt x="6544" y="11300"/>
                              </a:cubicBezTo>
                              <a:cubicBezTo>
                                <a:pt x="6518" y="11319"/>
                                <a:pt x="6507" y="11345"/>
                                <a:pt x="6494" y="11373"/>
                              </a:cubicBezTo>
                              <a:cubicBezTo>
                                <a:pt x="6480" y="11403"/>
                                <a:pt x="6472" y="11428"/>
                                <a:pt x="6480" y="11462"/>
                              </a:cubicBezTo>
                              <a:cubicBezTo>
                                <a:pt x="6485" y="11484"/>
                                <a:pt x="6506" y="11518"/>
                                <a:pt x="6527" y="11529"/>
                              </a:cubicBezTo>
                              <a:cubicBezTo>
                                <a:pt x="6546" y="11539"/>
                                <a:pt x="6581" y="11539"/>
                                <a:pt x="6600" y="11529"/>
                              </a:cubicBezTo>
                              <a:cubicBezTo>
                                <a:pt x="6624" y="11517"/>
                                <a:pt x="6638" y="11493"/>
                                <a:pt x="6648" y="11471"/>
                              </a:cubicBezTo>
                            </a:path>
                            <a:path w="3532" h="606">
                              <a:moveTo>
                                <a:pt x="6306" y="11154"/>
                              </a:moveTo>
                              <a:cubicBezTo>
                                <a:pt x="6297" y="11179"/>
                                <a:pt x="6293" y="11179"/>
                                <a:pt x="6315" y="11196"/>
                              </a:cubicBezTo>
                            </a:path>
                            <a:path w="3532" h="606">
                              <a:moveTo>
                                <a:pt x="6844" y="11311"/>
                              </a:moveTo>
                              <a:cubicBezTo>
                                <a:pt x="6820" y="11304"/>
                                <a:pt x="6806" y="11300"/>
                                <a:pt x="6782" y="11311"/>
                              </a:cubicBezTo>
                              <a:cubicBezTo>
                                <a:pt x="6756" y="11322"/>
                                <a:pt x="6730" y="11346"/>
                                <a:pt x="6712" y="11367"/>
                              </a:cubicBezTo>
                              <a:cubicBezTo>
                                <a:pt x="6693" y="11391"/>
                                <a:pt x="6677" y="11420"/>
                                <a:pt x="6673" y="11451"/>
                              </a:cubicBezTo>
                              <a:cubicBezTo>
                                <a:pt x="6669" y="11482"/>
                                <a:pt x="6684" y="11497"/>
                                <a:pt x="6707" y="11513"/>
                              </a:cubicBezTo>
                              <a:cubicBezTo>
                                <a:pt x="6732" y="11531"/>
                                <a:pt x="6764" y="11542"/>
                                <a:pt x="6796" y="11541"/>
                              </a:cubicBezTo>
                              <a:cubicBezTo>
                                <a:pt x="6821" y="11540"/>
                                <a:pt x="6855" y="11534"/>
                                <a:pt x="6877" y="11524"/>
                              </a:cubicBezTo>
                              <a:cubicBezTo>
                                <a:pt x="6891" y="11518"/>
                                <a:pt x="6901" y="11498"/>
                                <a:pt x="6911" y="11487"/>
                              </a:cubicBezTo>
                            </a:path>
                            <a:path w="3532" h="606">
                              <a:moveTo>
                                <a:pt x="6989" y="11224"/>
                              </a:moveTo>
                              <a:cubicBezTo>
                                <a:pt x="7008" y="11257"/>
                                <a:pt x="7024" y="11289"/>
                                <a:pt x="7037" y="11325"/>
                              </a:cubicBezTo>
                              <a:cubicBezTo>
                                <a:pt x="7051" y="11362"/>
                                <a:pt x="7060" y="11398"/>
                                <a:pt x="7068" y="11437"/>
                              </a:cubicBezTo>
                              <a:cubicBezTo>
                                <a:pt x="7072" y="11458"/>
                                <a:pt x="7081" y="11480"/>
                                <a:pt x="7082" y="11501"/>
                              </a:cubicBezTo>
                              <a:cubicBezTo>
                                <a:pt x="7084" y="11531"/>
                                <a:pt x="7069" y="11493"/>
                                <a:pt x="7065" y="11487"/>
                              </a:cubicBezTo>
                            </a:path>
                            <a:path w="3532" h="606">
                              <a:moveTo>
                                <a:pt x="6889" y="11347"/>
                              </a:moveTo>
                              <a:cubicBezTo>
                                <a:pt x="6928" y="11352"/>
                                <a:pt x="6953" y="11339"/>
                                <a:pt x="6992" y="11328"/>
                              </a:cubicBezTo>
                              <a:cubicBezTo>
                                <a:pt x="7049" y="11313"/>
                                <a:pt x="7105" y="11297"/>
                                <a:pt x="7160" y="11275"/>
                              </a:cubicBezTo>
                              <a:cubicBezTo>
                                <a:pt x="7200" y="11259"/>
                                <a:pt x="7242" y="11245"/>
                                <a:pt x="7281" y="11227"/>
                              </a:cubicBezTo>
                              <a:cubicBezTo>
                                <a:pt x="7295" y="11219"/>
                                <a:pt x="7300" y="11216"/>
                                <a:pt x="7309" y="11210"/>
                              </a:cubicBezTo>
                              <a:cubicBezTo>
                                <a:pt x="7290" y="11215"/>
                                <a:pt x="7271" y="11223"/>
                                <a:pt x="7255" y="11235"/>
                              </a:cubicBezTo>
                              <a:cubicBezTo>
                                <a:pt x="7235" y="11250"/>
                                <a:pt x="7219" y="11270"/>
                                <a:pt x="7205" y="11291"/>
                              </a:cubicBezTo>
                              <a:cubicBezTo>
                                <a:pt x="7193" y="11310"/>
                                <a:pt x="7194" y="11326"/>
                                <a:pt x="7211" y="11342"/>
                              </a:cubicBezTo>
                              <a:cubicBezTo>
                                <a:pt x="7232" y="11361"/>
                                <a:pt x="7258" y="11372"/>
                                <a:pt x="7283" y="11384"/>
                              </a:cubicBezTo>
                              <a:cubicBezTo>
                                <a:pt x="7306" y="11396"/>
                                <a:pt x="7334" y="11408"/>
                                <a:pt x="7353" y="11426"/>
                              </a:cubicBezTo>
                              <a:cubicBezTo>
                                <a:pt x="7369" y="11442"/>
                                <a:pt x="7370" y="11462"/>
                                <a:pt x="7356" y="11479"/>
                              </a:cubicBezTo>
                              <a:cubicBezTo>
                                <a:pt x="7341" y="11496"/>
                                <a:pt x="7318" y="11509"/>
                                <a:pt x="7297" y="11518"/>
                              </a:cubicBezTo>
                              <a:cubicBezTo>
                                <a:pt x="7278" y="11527"/>
                                <a:pt x="7268" y="11536"/>
                                <a:pt x="7264" y="11518"/>
                              </a:cubicBezTo>
                              <a:cubicBezTo>
                                <a:pt x="7267" y="11514"/>
                                <a:pt x="7269" y="11511"/>
                                <a:pt x="7272" y="11507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80008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3836,11154" coordsize="3532,606" path="m3915,11258c3900,11275,3894,11285,3884,11305c3871,11333,3856,11358,3848,11387c3840,11417,3832,11454,3836,11485c3841,11524,3848,11565,3870,11599c3882,11617,3896,11629,3915,11639c3937,11650,3953,11651,3976,11647em3993,11392c3999,11411,4005,11431,4013,11448c4024,11470,4035,11494,4046,11515c4056,11534,4071,11566,4088,11580c4092,11582,4096,11583,4100,11585c4107,11568,4110,11553,4114,11535c4120,11504,4131,11475,4139,11445c4145,11422,4152,11401,4164,11381c4173,11400,4181,11418,4189,11437c4201,11465,4213,11494,4226,11521c4235,11540,4245,11564,4259,11580c4263,11584,4266,11587,4270,11591c4273,11569,4276,11549,4279,11527c4283,11499,4292,11471,4296,11443c4299,11421,4303,11383,4312,11364c4321,11356,4324,11354,4321,11345em4458,11235c4455,11256,4447,11279,4447,11300c4447,11331,4448,11363,4450,11395c4452,11435,4458,11471,4464,11510c4469,11539,4471,11557,4483,11583c4486,11558,4486,11535,4492,11510c4500,11474,4516,11431,4536,11401c4551,11379,4562,11373,4584,11361c4600,11379,4613,11403,4623,11426c4633,11449,4636,11477,4648,11499c4658,11518,4671,11532,4688,11543c4703,11553,4724,11554,4741,11546c4763,11535,4780,11514,4794,11496c4812,11473,4826,11450,4836,11423c4847,11391,4844,11367,4836,11336c4830,11314,4831,11323,4816,11305c4798,11327,4787,11336,4777,11364c4767,11392,4767,11425,4769,11454c4771,11479,4779,11517,4794,11538c4806,11554,4822,11562,4842,11563c4862,11564,4887,11550,4903,11541c4931,11524,4960,11482,4970,11451c4978,11425,4981,11394,4984,11367c4985,11354,4986,11341,4987,11328c4991,11345,4994,11361,4998,11378c5005,11406,5014,11434,5021,11462c5027,11485,5033,11509,5046,11529c5051,11539,5052,11543,5060,11543c5066,11518,5069,11493,5077,11468c5086,11436,5097,11407,5113,11378c5122,11361,5130,11358,5141,11345c5148,11369,5156,11386,5158,11415c5160,11447,5161,11478,5164,11510c5166,11525,5165,11563,5180,11574c5208,11594,5239,11574,5262,11557c5283,11542,5286,11533,5295,11510em5631,11345c5617,11368,5605,11390,5603,11417c5600,11455,5604,11488,5612,11524c5618,11551,5630,11584,5657,11599c5679,11611,5720,11597,5738,11583c5767,11561,5797,11527,5816,11496c5833,11468,5844,11437,5830,11406c5822,11387,5796,11359,5774,11356c5747,11352,5721,11358,5699,11373c5686,11382,5665,11395,5662,11412c5657,11438,5679,11448,5701,11443c5707,11441,5712,11439,5718,11437em5892,11191c5909,11231,5926,11272,5939,11314c5952,11354,5965,11401,5970,11443c5973,11468,5974,11493,5979,11518c5980,11522,5980,11525,5981,11529c5977,11511,5973,11492,5976,11473c5981,11435,5988,11393,6012,11361c6028,11340,6050,11328,6077,11331c6102,11334,6124,11356,6135,11378c6151,11411,6153,11459,6138,11493c6125,11523,6104,11532,6079,11546c6057,11558,6043,11562,6018,11552c5987,11540,5996,11508,6004,11485c6007,11477,6009,11470,6012,11462em6242,11490c6241,11467,6243,11454,6247,11431c6251,11407,6257,11385,6261,11361c6264,11342,6267,11320,6275,11303c6283,11291,6284,11288,6292,11283c6314,11300,6328,11320,6340,11345c6360,11387,6368,11439,6371,11485c6374,11528,6372,11573,6368,11616c6365,11649,6362,11680,6351,11711c6346,11726,6331,11751,6315,11759c6305,11764,6281,11757,6273,11751c6262,11742,6250,11711,6250,11697c6249,11673,6266,11644,6278,11625c6301,11590,6335,11561,6365,11532c6415,11483,6469,11438,6527,11398c6546,11385,6565,11372,6581,11356c6593,11344,6595,11327,6595,11311c6594,11305,6593,11300,6592,11294c6566,11286,6567,11284,6544,11300c6518,11319,6507,11345,6494,11373c6480,11403,6472,11428,6480,11462c6485,11484,6506,11518,6527,11529c6546,11539,6581,11539,6600,11529c6624,11517,6638,11493,6648,11471em6306,11154c6297,11179,6293,11179,6315,11196em6844,11311c6820,11304,6806,11300,6782,11311c6756,11322,6730,11346,6712,11367c6693,11391,6677,11420,6673,11451c6669,11482,6684,11497,6707,11513c6732,11531,6764,11542,6796,11541c6821,11540,6855,11534,6877,11524c6891,11518,6901,11498,6911,11487em6989,11224c7008,11257,7024,11289,7037,11325c7051,11362,7060,11398,7068,11437c7072,11458,7081,11480,7082,11501c7084,11531,7069,11493,7065,11487em6889,11347c6928,11352,6953,11339,6992,11328c7049,11313,7105,11297,7160,11275c7200,11259,7242,11245,7281,11227c7295,11219,7300,11216,7309,11210c7290,11215,7271,11223,7255,11235c7235,11250,7219,11270,7205,11291c7193,11310,7194,11326,7211,11342c7232,11361,7258,11372,7283,11384c7306,11396,7334,11408,7353,11426c7369,11442,7370,11462,7356,11479c7341,11496,7318,11509,7297,11518c7278,11527,7268,11536,7264,11518c7267,11514,7269,11511,7272,11507e" stroked="t" o:allowincell="f" style="position:absolute;margin-left:18.75pt;margin-top:216.6pt;width:100.05pt;height:17.1pt;mso-wrap-style:none;v-text-anchor:middle">
                <v:fill o:detectmouseclick="t" on="false"/>
                <v:stroke color="purple" weight="12600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1724025</wp:posOffset>
                </wp:positionH>
                <wp:positionV relativeFrom="paragraph">
                  <wp:posOffset>2698750</wp:posOffset>
                </wp:positionV>
                <wp:extent cx="406400" cy="173355"/>
                <wp:effectExtent l="6985" t="6985" r="6350" b="5715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6440" cy="173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29" h="480">
                              <a:moveTo>
                                <a:pt x="8065" y="11177"/>
                              </a:moveTo>
                              <a:cubicBezTo>
                                <a:pt x="8065" y="11162"/>
                                <a:pt x="8072" y="11129"/>
                                <a:pt x="8048" y="11129"/>
                              </a:cubicBezTo>
                              <a:cubicBezTo>
                                <a:pt x="8030" y="11129"/>
                                <a:pt x="8007" y="11146"/>
                                <a:pt x="7995" y="11157"/>
                              </a:cubicBezTo>
                              <a:cubicBezTo>
                                <a:pt x="7984" y="11167"/>
                                <a:pt x="7967" y="11187"/>
                                <a:pt x="7964" y="11202"/>
                              </a:cubicBezTo>
                              <a:cubicBezTo>
                                <a:pt x="7960" y="11225"/>
                                <a:pt x="7978" y="11237"/>
                                <a:pt x="7992" y="11252"/>
                              </a:cubicBezTo>
                              <a:cubicBezTo>
                                <a:pt x="8006" y="11267"/>
                                <a:pt x="8032" y="11281"/>
                                <a:pt x="8051" y="11289"/>
                              </a:cubicBezTo>
                              <a:cubicBezTo>
                                <a:pt x="8079" y="11300"/>
                                <a:pt x="8103" y="11307"/>
                                <a:pt x="8118" y="11336"/>
                              </a:cubicBezTo>
                              <a:cubicBezTo>
                                <a:pt x="8126" y="11352"/>
                                <a:pt x="8116" y="11371"/>
                                <a:pt x="8107" y="11384"/>
                              </a:cubicBezTo>
                              <a:cubicBezTo>
                                <a:pt x="8093" y="11403"/>
                                <a:pt x="8078" y="11414"/>
                                <a:pt x="8059" y="11426"/>
                              </a:cubicBezTo>
                              <a:cubicBezTo>
                                <a:pt x="8056" y="11428"/>
                                <a:pt x="8054" y="11429"/>
                                <a:pt x="8051" y="11431"/>
                              </a:cubicBezTo>
                              <a:cubicBezTo>
                                <a:pt x="8048" y="11407"/>
                                <a:pt x="8053" y="11388"/>
                                <a:pt x="8059" y="11364"/>
                              </a:cubicBezTo>
                            </a:path>
                            <a:path w="1129" h="480">
                              <a:moveTo>
                                <a:pt x="8213" y="11098"/>
                              </a:moveTo>
                              <a:cubicBezTo>
                                <a:pt x="8213" y="11135"/>
                                <a:pt x="8215" y="11171"/>
                                <a:pt x="8216" y="11207"/>
                              </a:cubicBezTo>
                              <a:cubicBezTo>
                                <a:pt x="8217" y="11249"/>
                                <a:pt x="8218" y="11291"/>
                                <a:pt x="8219" y="11333"/>
                              </a:cubicBezTo>
                              <a:cubicBezTo>
                                <a:pt x="8220" y="11361"/>
                                <a:pt x="8222" y="11389"/>
                                <a:pt x="8227" y="11417"/>
                              </a:cubicBezTo>
                              <a:cubicBezTo>
                                <a:pt x="8230" y="11433"/>
                                <a:pt x="8239" y="11463"/>
                                <a:pt x="8250" y="11440"/>
                              </a:cubicBezTo>
                              <a:cubicBezTo>
                                <a:pt x="8252" y="11436"/>
                                <a:pt x="8253" y="11433"/>
                                <a:pt x="8255" y="11429"/>
                              </a:cubicBezTo>
                            </a:path>
                            <a:path w="1129" h="480">
                              <a:moveTo>
                                <a:pt x="8140" y="11216"/>
                              </a:moveTo>
                              <a:cubicBezTo>
                                <a:pt x="8163" y="11226"/>
                                <a:pt x="8179" y="11223"/>
                                <a:pt x="8205" y="11221"/>
                              </a:cubicBezTo>
                              <a:cubicBezTo>
                                <a:pt x="8238" y="11219"/>
                                <a:pt x="8274" y="11215"/>
                                <a:pt x="8306" y="11205"/>
                              </a:cubicBezTo>
                              <a:cubicBezTo>
                                <a:pt x="8330" y="11198"/>
                                <a:pt x="8353" y="11191"/>
                                <a:pt x="8378" y="11185"/>
                              </a:cubicBezTo>
                              <a:cubicBezTo>
                                <a:pt x="8389" y="11182"/>
                                <a:pt x="8391" y="11181"/>
                                <a:pt x="8398" y="11182"/>
                              </a:cubicBezTo>
                              <a:cubicBezTo>
                                <a:pt x="8402" y="11199"/>
                                <a:pt x="8405" y="11215"/>
                                <a:pt x="8406" y="11233"/>
                              </a:cubicBezTo>
                              <a:cubicBezTo>
                                <a:pt x="8407" y="11261"/>
                                <a:pt x="8415" y="11289"/>
                                <a:pt x="8420" y="11317"/>
                              </a:cubicBezTo>
                              <a:cubicBezTo>
                                <a:pt x="8424" y="11339"/>
                                <a:pt x="8430" y="11360"/>
                                <a:pt x="8437" y="11381"/>
                              </a:cubicBezTo>
                              <a:cubicBezTo>
                                <a:pt x="8450" y="11418"/>
                                <a:pt x="8454" y="11376"/>
                                <a:pt x="8457" y="11361"/>
                              </a:cubicBezTo>
                            </a:path>
                            <a:path w="1129" h="480">
                              <a:moveTo>
                                <a:pt x="8429" y="11011"/>
                              </a:moveTo>
                              <a:cubicBezTo>
                                <a:pt x="8414" y="11035"/>
                                <a:pt x="8438" y="11040"/>
                                <a:pt x="8457" y="11056"/>
                              </a:cubicBezTo>
                            </a:path>
                            <a:path w="1129" h="480">
                              <a:moveTo>
                                <a:pt x="8712" y="11098"/>
                              </a:moveTo>
                              <a:cubicBezTo>
                                <a:pt x="8694" y="11106"/>
                                <a:pt x="8661" y="11114"/>
                                <a:pt x="8647" y="11126"/>
                              </a:cubicBezTo>
                              <a:cubicBezTo>
                                <a:pt x="8625" y="11145"/>
                                <a:pt x="8592" y="11166"/>
                                <a:pt x="8574" y="11193"/>
                              </a:cubicBezTo>
                              <a:cubicBezTo>
                                <a:pt x="8560" y="11214"/>
                                <a:pt x="8548" y="11255"/>
                                <a:pt x="8552" y="11280"/>
                              </a:cubicBezTo>
                              <a:cubicBezTo>
                                <a:pt x="8559" y="11318"/>
                                <a:pt x="8597" y="11348"/>
                                <a:pt x="8630" y="11361"/>
                              </a:cubicBezTo>
                              <a:cubicBezTo>
                                <a:pt x="8658" y="11372"/>
                                <a:pt x="8683" y="11368"/>
                                <a:pt x="8712" y="11367"/>
                              </a:cubicBezTo>
                              <a:cubicBezTo>
                                <a:pt x="8732" y="11367"/>
                                <a:pt x="8762" y="11360"/>
                                <a:pt x="8779" y="11347"/>
                              </a:cubicBezTo>
                              <a:cubicBezTo>
                                <a:pt x="8788" y="11335"/>
                                <a:pt x="8791" y="11330"/>
                                <a:pt x="8798" y="11322"/>
                              </a:cubicBezTo>
                            </a:path>
                            <a:path w="1129" h="480">
                              <a:moveTo>
                                <a:pt x="8857" y="11062"/>
                              </a:moveTo>
                              <a:cubicBezTo>
                                <a:pt x="8860" y="11088"/>
                                <a:pt x="8872" y="11115"/>
                                <a:pt x="8874" y="11140"/>
                              </a:cubicBezTo>
                              <a:cubicBezTo>
                                <a:pt x="8877" y="11190"/>
                                <a:pt x="8885" y="11240"/>
                                <a:pt x="8888" y="11291"/>
                              </a:cubicBezTo>
                              <a:cubicBezTo>
                                <a:pt x="8890" y="11335"/>
                                <a:pt x="8898" y="11379"/>
                                <a:pt x="8902" y="11423"/>
                              </a:cubicBezTo>
                              <a:cubicBezTo>
                                <a:pt x="8904" y="11446"/>
                                <a:pt x="8906" y="11467"/>
                                <a:pt x="8910" y="11490"/>
                              </a:cubicBezTo>
                              <a:cubicBezTo>
                                <a:pt x="8915" y="11461"/>
                                <a:pt x="8916" y="11432"/>
                                <a:pt x="8922" y="11403"/>
                              </a:cubicBezTo>
                            </a:path>
                            <a:path w="1129" h="480">
                              <a:moveTo>
                                <a:pt x="9036" y="11126"/>
                              </a:moveTo>
                              <a:cubicBezTo>
                                <a:pt x="9019" y="11151"/>
                                <a:pt x="8998" y="11171"/>
                                <a:pt x="8980" y="11196"/>
                              </a:cubicBezTo>
                              <a:cubicBezTo>
                                <a:pt x="8964" y="11219"/>
                                <a:pt x="8937" y="11242"/>
                                <a:pt x="8924" y="11266"/>
                              </a:cubicBezTo>
                              <a:cubicBezTo>
                                <a:pt x="8917" y="11279"/>
                                <a:pt x="8907" y="11298"/>
                                <a:pt x="8905" y="11314"/>
                              </a:cubicBezTo>
                              <a:cubicBezTo>
                                <a:pt x="8902" y="11343"/>
                                <a:pt x="8928" y="11351"/>
                                <a:pt x="8950" y="11359"/>
                              </a:cubicBezTo>
                              <a:cubicBezTo>
                                <a:pt x="8970" y="11366"/>
                                <a:pt x="9001" y="11370"/>
                                <a:pt x="9022" y="11370"/>
                              </a:cubicBezTo>
                              <a:cubicBezTo>
                                <a:pt x="9047" y="11370"/>
                                <a:pt x="9071" y="11363"/>
                                <a:pt x="9092" y="11353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80008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7964,11011" coordsize="1129,480" path="m8065,11177c8065,11162,8072,11129,8048,11129c8030,11129,8007,11146,7995,11157c7984,11167,7967,11187,7964,11202c7960,11225,7978,11237,7992,11252c8006,11267,8032,11281,8051,11289c8079,11300,8103,11307,8118,11336c8126,11352,8116,11371,8107,11384c8093,11403,8078,11414,8059,11426c8056,11428,8054,11429,8051,11431c8048,11407,8053,11388,8059,11364em8213,11098c8213,11135,8215,11171,8216,11207c8217,11249,8218,11291,8219,11333c8220,11361,8222,11389,8227,11417c8230,11433,8239,11463,8250,11440c8252,11436,8253,11433,8255,11429em8140,11216c8163,11226,8179,11223,8205,11221c8238,11219,8274,11215,8306,11205c8330,11198,8353,11191,8378,11185c8389,11182,8391,11181,8398,11182c8402,11199,8405,11215,8406,11233c8407,11261,8415,11289,8420,11317c8424,11339,8430,11360,8437,11381c8450,11418,8454,11376,8457,11361em8429,11011c8414,11035,8438,11040,8457,11056em8712,11098c8694,11106,8661,11114,8647,11126c8625,11145,8592,11166,8574,11193c8560,11214,8548,11255,8552,11280c8559,11318,8597,11348,8630,11361c8658,11372,8683,11368,8712,11367c8732,11367,8762,11360,8779,11347c8788,11335,8791,11330,8798,11322em8857,11062c8860,11088,8872,11115,8874,11140c8877,11190,8885,11240,8888,11291c8890,11335,8898,11379,8902,11423c8904,11446,8906,11467,8910,11490c8915,11461,8916,11432,8922,11403em9036,11126c9019,11151,8998,11171,8980,11196c8964,11219,8937,11242,8924,11266c8917,11279,8907,11298,8905,11314c8902,11343,8928,11351,8950,11359c8970,11366,9001,11370,9022,11370c9047,11370,9071,11363,9092,11353e" stroked="t" o:allowincell="f" style="position:absolute;margin-left:135.75pt;margin-top:212.5pt;width:31.95pt;height:13.6pt;mso-wrap-style:none;v-text-anchor:middle">
                <v:fill o:detectmouseclick="t" on="false"/>
                <v:stroke color="purple" weight="12600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2261235</wp:posOffset>
                </wp:positionH>
                <wp:positionV relativeFrom="paragraph">
                  <wp:posOffset>2679700</wp:posOffset>
                </wp:positionV>
                <wp:extent cx="836295" cy="246380"/>
                <wp:effectExtent l="6985" t="6350" r="6350" b="5715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36280" cy="2462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323" h="684">
                              <a:moveTo>
                                <a:pt x="9554" y="10967"/>
                              </a:moveTo>
                              <a:cubicBezTo>
                                <a:pt x="9552" y="10995"/>
                                <a:pt x="9557" y="11021"/>
                                <a:pt x="9557" y="11048"/>
                              </a:cubicBezTo>
                              <a:cubicBezTo>
                                <a:pt x="9557" y="11091"/>
                                <a:pt x="9559" y="11134"/>
                                <a:pt x="9560" y="11177"/>
                              </a:cubicBezTo>
                              <a:cubicBezTo>
                                <a:pt x="9561" y="11228"/>
                                <a:pt x="9560" y="11283"/>
                                <a:pt x="9571" y="11333"/>
                              </a:cubicBezTo>
                              <a:cubicBezTo>
                                <a:pt x="9575" y="11350"/>
                                <a:pt x="9578" y="11363"/>
                                <a:pt x="9585" y="11378"/>
                              </a:cubicBezTo>
                              <a:cubicBezTo>
                                <a:pt x="9593" y="11356"/>
                                <a:pt x="9594" y="11340"/>
                                <a:pt x="9594" y="11317"/>
                              </a:cubicBezTo>
                            </a:path>
                            <a:path w="2323" h="684">
                              <a:moveTo>
                                <a:pt x="9456" y="11157"/>
                              </a:moveTo>
                              <a:cubicBezTo>
                                <a:pt x="9478" y="11154"/>
                                <a:pt x="9499" y="11152"/>
                                <a:pt x="9521" y="11151"/>
                              </a:cubicBezTo>
                              <a:cubicBezTo>
                                <a:pt x="9554" y="11149"/>
                                <a:pt x="9586" y="11149"/>
                                <a:pt x="9619" y="11146"/>
                              </a:cubicBezTo>
                              <a:cubicBezTo>
                                <a:pt x="9648" y="11143"/>
                                <a:pt x="9677" y="11137"/>
                                <a:pt x="9706" y="11132"/>
                              </a:cubicBezTo>
                              <a:cubicBezTo>
                                <a:pt x="9720" y="11129"/>
                                <a:pt x="9724" y="11128"/>
                                <a:pt x="9734" y="11129"/>
                              </a:cubicBezTo>
                              <a:cubicBezTo>
                                <a:pt x="9732" y="11152"/>
                                <a:pt x="9727" y="11174"/>
                                <a:pt x="9720" y="11196"/>
                              </a:cubicBezTo>
                              <a:cubicBezTo>
                                <a:pt x="9713" y="11218"/>
                                <a:pt x="9711" y="11238"/>
                                <a:pt x="9714" y="11261"/>
                              </a:cubicBezTo>
                              <a:cubicBezTo>
                                <a:pt x="9717" y="11284"/>
                                <a:pt x="9728" y="11306"/>
                                <a:pt x="9748" y="11319"/>
                              </a:cubicBezTo>
                              <a:cubicBezTo>
                                <a:pt x="9768" y="11332"/>
                                <a:pt x="9792" y="11334"/>
                                <a:pt x="9815" y="11328"/>
                              </a:cubicBezTo>
                              <a:cubicBezTo>
                                <a:pt x="9836" y="11322"/>
                                <a:pt x="9858" y="11309"/>
                                <a:pt x="9871" y="11291"/>
                              </a:cubicBezTo>
                              <a:cubicBezTo>
                                <a:pt x="9882" y="11274"/>
                                <a:pt x="9881" y="11251"/>
                                <a:pt x="9874" y="11233"/>
                              </a:cubicBezTo>
                              <a:cubicBezTo>
                                <a:pt x="9864" y="11210"/>
                                <a:pt x="9842" y="11190"/>
                                <a:pt x="9821" y="11177"/>
                              </a:cubicBezTo>
                              <a:cubicBezTo>
                                <a:pt x="9802" y="11165"/>
                                <a:pt x="9766" y="11145"/>
                                <a:pt x="9742" y="11154"/>
                              </a:cubicBezTo>
                              <a:cubicBezTo>
                                <a:pt x="9716" y="11163"/>
                                <a:pt x="9724" y="11175"/>
                                <a:pt x="9742" y="11188"/>
                              </a:cubicBezTo>
                            </a:path>
                            <a:path w="2323" h="684">
                              <a:moveTo>
                                <a:pt x="10196" y="11182"/>
                              </a:moveTo>
                              <a:cubicBezTo>
                                <a:pt x="10177" y="11178"/>
                                <a:pt x="10153" y="11173"/>
                                <a:pt x="10129" y="11163"/>
                              </a:cubicBezTo>
                              <a:cubicBezTo>
                                <a:pt x="10104" y="11152"/>
                                <a:pt x="10079" y="11147"/>
                                <a:pt x="10053" y="11140"/>
                              </a:cubicBezTo>
                              <a:cubicBezTo>
                                <a:pt x="10027" y="11133"/>
                                <a:pt x="10033" y="11137"/>
                                <a:pt x="10008" y="11143"/>
                              </a:cubicBezTo>
                              <a:cubicBezTo>
                                <a:pt x="10006" y="11175"/>
                                <a:pt x="10007" y="11209"/>
                                <a:pt x="10017" y="11241"/>
                              </a:cubicBezTo>
                              <a:cubicBezTo>
                                <a:pt x="10028" y="11276"/>
                                <a:pt x="10045" y="11309"/>
                                <a:pt x="10070" y="11336"/>
                              </a:cubicBezTo>
                              <a:cubicBezTo>
                                <a:pt x="10091" y="11359"/>
                                <a:pt x="10108" y="11368"/>
                                <a:pt x="10137" y="11361"/>
                              </a:cubicBezTo>
                              <a:cubicBezTo>
                                <a:pt x="10165" y="11354"/>
                                <a:pt x="10171" y="11333"/>
                                <a:pt x="10179" y="11308"/>
                              </a:cubicBezTo>
                              <a:cubicBezTo>
                                <a:pt x="10187" y="11282"/>
                                <a:pt x="10187" y="11261"/>
                                <a:pt x="10187" y="11235"/>
                              </a:cubicBezTo>
                              <a:cubicBezTo>
                                <a:pt x="10187" y="11231"/>
                                <a:pt x="10187" y="11228"/>
                                <a:pt x="10187" y="11224"/>
                              </a:cubicBezTo>
                              <a:cubicBezTo>
                                <a:pt x="10178" y="11239"/>
                                <a:pt x="10181" y="11237"/>
                                <a:pt x="10182" y="11255"/>
                              </a:cubicBezTo>
                              <a:cubicBezTo>
                                <a:pt x="10185" y="11293"/>
                                <a:pt x="10190" y="11332"/>
                                <a:pt x="10193" y="11370"/>
                              </a:cubicBezTo>
                              <a:cubicBezTo>
                                <a:pt x="10197" y="11418"/>
                                <a:pt x="10205" y="11465"/>
                                <a:pt x="10201" y="11513"/>
                              </a:cubicBezTo>
                              <a:cubicBezTo>
                                <a:pt x="10199" y="11544"/>
                                <a:pt x="10194" y="11588"/>
                                <a:pt x="10179" y="11616"/>
                              </a:cubicBezTo>
                              <a:cubicBezTo>
                                <a:pt x="10167" y="11637"/>
                                <a:pt x="10155" y="11640"/>
                                <a:pt x="10134" y="11639"/>
                              </a:cubicBezTo>
                              <a:cubicBezTo>
                                <a:pt x="10113" y="11638"/>
                                <a:pt x="10096" y="11600"/>
                                <a:pt x="10092" y="11583"/>
                              </a:cubicBezTo>
                              <a:cubicBezTo>
                                <a:pt x="10084" y="11553"/>
                                <a:pt x="10093" y="11507"/>
                                <a:pt x="10106" y="11479"/>
                              </a:cubicBezTo>
                              <a:cubicBezTo>
                                <a:pt x="10124" y="11441"/>
                                <a:pt x="10155" y="11407"/>
                                <a:pt x="10187" y="11381"/>
                              </a:cubicBezTo>
                              <a:cubicBezTo>
                                <a:pt x="10227" y="11348"/>
                                <a:pt x="10268" y="11319"/>
                                <a:pt x="10308" y="11286"/>
                              </a:cubicBezTo>
                              <a:cubicBezTo>
                                <a:pt x="10339" y="11261"/>
                                <a:pt x="10371" y="11238"/>
                                <a:pt x="10400" y="11210"/>
                              </a:cubicBezTo>
                              <a:cubicBezTo>
                                <a:pt x="10417" y="11194"/>
                                <a:pt x="10428" y="11182"/>
                                <a:pt x="10425" y="11160"/>
                              </a:cubicBezTo>
                              <a:cubicBezTo>
                                <a:pt x="10422" y="11138"/>
                                <a:pt x="10408" y="11116"/>
                                <a:pt x="10383" y="11112"/>
                              </a:cubicBezTo>
                              <a:cubicBezTo>
                                <a:pt x="10361" y="11108"/>
                                <a:pt x="10346" y="11112"/>
                                <a:pt x="10330" y="11129"/>
                              </a:cubicBezTo>
                              <a:cubicBezTo>
                                <a:pt x="10309" y="11151"/>
                                <a:pt x="10301" y="11175"/>
                                <a:pt x="10299" y="11205"/>
                              </a:cubicBezTo>
                              <a:cubicBezTo>
                                <a:pt x="10297" y="11235"/>
                                <a:pt x="10305" y="11272"/>
                                <a:pt x="10322" y="11297"/>
                              </a:cubicBezTo>
                              <a:cubicBezTo>
                                <a:pt x="10341" y="11324"/>
                                <a:pt x="10363" y="11339"/>
                                <a:pt x="10392" y="11350"/>
                              </a:cubicBezTo>
                              <a:cubicBezTo>
                                <a:pt x="10416" y="11359"/>
                                <a:pt x="10424" y="11359"/>
                                <a:pt x="10445" y="11353"/>
                              </a:cubicBezTo>
                              <a:cubicBezTo>
                                <a:pt x="10450" y="11351"/>
                                <a:pt x="10454" y="11349"/>
                                <a:pt x="10459" y="11347"/>
                              </a:cubicBezTo>
                            </a:path>
                            <a:path w="2323" h="684">
                              <a:moveTo>
                                <a:pt x="10579" y="10983"/>
                              </a:moveTo>
                              <a:cubicBezTo>
                                <a:pt x="10589" y="11006"/>
                                <a:pt x="10594" y="11036"/>
                                <a:pt x="10596" y="11062"/>
                              </a:cubicBezTo>
                              <a:cubicBezTo>
                                <a:pt x="10600" y="11109"/>
                                <a:pt x="10605" y="11154"/>
                                <a:pt x="10607" y="11202"/>
                              </a:cubicBezTo>
                              <a:cubicBezTo>
                                <a:pt x="10609" y="11243"/>
                                <a:pt x="10608" y="11284"/>
                                <a:pt x="10610" y="11325"/>
                              </a:cubicBezTo>
                              <a:cubicBezTo>
                                <a:pt x="10611" y="11346"/>
                                <a:pt x="10610" y="11371"/>
                                <a:pt x="10616" y="11392"/>
                              </a:cubicBezTo>
                              <a:cubicBezTo>
                                <a:pt x="10624" y="11422"/>
                                <a:pt x="10620" y="11385"/>
                                <a:pt x="10619" y="11381"/>
                              </a:cubicBezTo>
                            </a:path>
                            <a:path w="2323" h="684">
                              <a:moveTo>
                                <a:pt x="10448" y="11171"/>
                              </a:moveTo>
                              <a:cubicBezTo>
                                <a:pt x="10486" y="11181"/>
                                <a:pt x="10514" y="11173"/>
                                <a:pt x="10554" y="11168"/>
                              </a:cubicBezTo>
                              <a:cubicBezTo>
                                <a:pt x="10603" y="11162"/>
                                <a:pt x="10649" y="11152"/>
                                <a:pt x="10697" y="11143"/>
                              </a:cubicBezTo>
                              <a:cubicBezTo>
                                <a:pt x="10727" y="11137"/>
                                <a:pt x="10736" y="11136"/>
                                <a:pt x="10750" y="11121"/>
                              </a:cubicBezTo>
                            </a:path>
                            <a:path w="2323" h="684">
                              <a:moveTo>
                                <a:pt x="10820" y="11009"/>
                              </a:moveTo>
                              <a:cubicBezTo>
                                <a:pt x="10810" y="11035"/>
                                <a:pt x="10811" y="11052"/>
                                <a:pt x="10809" y="11079"/>
                              </a:cubicBezTo>
                              <a:cubicBezTo>
                                <a:pt x="10807" y="11118"/>
                                <a:pt x="10813" y="11157"/>
                                <a:pt x="10817" y="11196"/>
                              </a:cubicBezTo>
                              <a:cubicBezTo>
                                <a:pt x="10821" y="11232"/>
                                <a:pt x="10828" y="11267"/>
                                <a:pt x="10834" y="11303"/>
                              </a:cubicBezTo>
                              <a:cubicBezTo>
                                <a:pt x="10837" y="11320"/>
                                <a:pt x="10842" y="11333"/>
                                <a:pt x="10848" y="11350"/>
                              </a:cubicBezTo>
                              <a:cubicBezTo>
                                <a:pt x="10858" y="11326"/>
                                <a:pt x="10863" y="11302"/>
                                <a:pt x="10871" y="11277"/>
                              </a:cubicBezTo>
                              <a:cubicBezTo>
                                <a:pt x="10881" y="11245"/>
                                <a:pt x="10894" y="11220"/>
                                <a:pt x="10910" y="11191"/>
                              </a:cubicBezTo>
                              <a:cubicBezTo>
                                <a:pt x="10920" y="11173"/>
                                <a:pt x="10928" y="11166"/>
                                <a:pt x="10941" y="11151"/>
                              </a:cubicBezTo>
                              <a:cubicBezTo>
                                <a:pt x="10954" y="11172"/>
                                <a:pt x="10967" y="11191"/>
                                <a:pt x="10977" y="11213"/>
                              </a:cubicBezTo>
                              <a:cubicBezTo>
                                <a:pt x="10989" y="11239"/>
                                <a:pt x="11000" y="11257"/>
                                <a:pt x="11022" y="11277"/>
                              </a:cubicBezTo>
                              <a:cubicBezTo>
                                <a:pt x="11055" y="11307"/>
                                <a:pt x="11095" y="11304"/>
                                <a:pt x="11134" y="11289"/>
                              </a:cubicBezTo>
                              <a:cubicBezTo>
                                <a:pt x="11164" y="11278"/>
                                <a:pt x="11187" y="11258"/>
                                <a:pt x="11207" y="11233"/>
                              </a:cubicBezTo>
                              <a:cubicBezTo>
                                <a:pt x="11224" y="11212"/>
                                <a:pt x="11232" y="11181"/>
                                <a:pt x="11232" y="11154"/>
                              </a:cubicBezTo>
                              <a:cubicBezTo>
                                <a:pt x="11232" y="11125"/>
                                <a:pt x="11219" y="11112"/>
                                <a:pt x="11201" y="11093"/>
                              </a:cubicBezTo>
                              <a:cubicBezTo>
                                <a:pt x="11185" y="11076"/>
                                <a:pt x="11160" y="11086"/>
                                <a:pt x="11142" y="11095"/>
                              </a:cubicBezTo>
                              <a:cubicBezTo>
                                <a:pt x="11121" y="11105"/>
                                <a:pt x="11108" y="11136"/>
                                <a:pt x="11103" y="11157"/>
                              </a:cubicBezTo>
                              <a:cubicBezTo>
                                <a:pt x="11096" y="11186"/>
                                <a:pt x="11103" y="11220"/>
                                <a:pt x="11114" y="11247"/>
                              </a:cubicBezTo>
                              <a:cubicBezTo>
                                <a:pt x="11128" y="11281"/>
                                <a:pt x="11155" y="11315"/>
                                <a:pt x="11193" y="11322"/>
                              </a:cubicBezTo>
                              <a:cubicBezTo>
                                <a:pt x="11225" y="11328"/>
                                <a:pt x="11247" y="11314"/>
                                <a:pt x="11274" y="11300"/>
                              </a:cubicBezTo>
                              <a:cubicBezTo>
                                <a:pt x="11307" y="11283"/>
                                <a:pt x="11321" y="11259"/>
                                <a:pt x="11338" y="11227"/>
                              </a:cubicBezTo>
                              <a:cubicBezTo>
                                <a:pt x="11351" y="11202"/>
                                <a:pt x="11360" y="11178"/>
                                <a:pt x="11361" y="11151"/>
                              </a:cubicBezTo>
                              <a:cubicBezTo>
                                <a:pt x="11361" y="11146"/>
                                <a:pt x="11361" y="11142"/>
                                <a:pt x="11361" y="11137"/>
                              </a:cubicBezTo>
                              <a:cubicBezTo>
                                <a:pt x="11362" y="11179"/>
                                <a:pt x="11367" y="11220"/>
                                <a:pt x="11375" y="11261"/>
                              </a:cubicBezTo>
                              <a:cubicBezTo>
                                <a:pt x="11381" y="11292"/>
                                <a:pt x="11387" y="11323"/>
                                <a:pt x="11397" y="11353"/>
                              </a:cubicBezTo>
                              <a:cubicBezTo>
                                <a:pt x="11403" y="11364"/>
                                <a:pt x="11405" y="11367"/>
                                <a:pt x="11405" y="11375"/>
                              </a:cubicBezTo>
                              <a:cubicBezTo>
                                <a:pt x="11411" y="11345"/>
                                <a:pt x="11413" y="11316"/>
                                <a:pt x="11419" y="11286"/>
                              </a:cubicBezTo>
                              <a:cubicBezTo>
                                <a:pt x="11428" y="11241"/>
                                <a:pt x="11437" y="11170"/>
                                <a:pt x="11478" y="11140"/>
                              </a:cubicBezTo>
                              <a:cubicBezTo>
                                <a:pt x="11496" y="11127"/>
                                <a:pt x="11524" y="11121"/>
                                <a:pt x="11545" y="11115"/>
                              </a:cubicBezTo>
                            </a:path>
                            <a:path w="2323" h="684">
                              <a:moveTo>
                                <a:pt x="11599" y="10964"/>
                              </a:moveTo>
                              <a:cubicBezTo>
                                <a:pt x="11595" y="10962"/>
                                <a:pt x="11591" y="10960"/>
                                <a:pt x="11587" y="10958"/>
                              </a:cubicBezTo>
                              <a:cubicBezTo>
                                <a:pt x="11607" y="10979"/>
                                <a:pt x="11631" y="10994"/>
                                <a:pt x="11652" y="11014"/>
                              </a:cubicBezTo>
                              <a:cubicBezTo>
                                <a:pt x="11680" y="11040"/>
                                <a:pt x="11709" y="11072"/>
                                <a:pt x="11730" y="11104"/>
                              </a:cubicBezTo>
                              <a:cubicBezTo>
                                <a:pt x="11751" y="11136"/>
                                <a:pt x="11767" y="11172"/>
                                <a:pt x="11775" y="11210"/>
                              </a:cubicBezTo>
                              <a:cubicBezTo>
                                <a:pt x="11785" y="11257"/>
                                <a:pt x="11774" y="11315"/>
                                <a:pt x="11744" y="11353"/>
                              </a:cubicBezTo>
                              <a:cubicBezTo>
                                <a:pt x="11725" y="11376"/>
                                <a:pt x="11698" y="11392"/>
                                <a:pt x="11674" y="11409"/>
                              </a:cubicBezTo>
                              <a:cubicBezTo>
                                <a:pt x="11651" y="11425"/>
                                <a:pt x="11650" y="11417"/>
                                <a:pt x="11646" y="11392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80008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9456,10958" coordsize="2323,684" path="m9554,10967c9552,10995,9557,11021,9557,11048c9557,11091,9559,11134,9560,11177c9561,11228,9560,11283,9571,11333c9575,11350,9578,11363,9585,11378c9593,11356,9594,11340,9594,11317em9456,11157c9478,11154,9499,11152,9521,11151c9554,11149,9586,11149,9619,11146c9648,11143,9677,11137,9706,11132c9720,11129,9724,11128,9734,11129c9732,11152,9727,11174,9720,11196c9713,11218,9711,11238,9714,11261c9717,11284,9728,11306,9748,11319c9768,11332,9792,11334,9815,11328c9836,11322,9858,11309,9871,11291c9882,11274,9881,11251,9874,11233c9864,11210,9842,11190,9821,11177c9802,11165,9766,11145,9742,11154c9716,11163,9724,11175,9742,11188em10196,11182c10177,11178,10153,11173,10129,11163c10104,11152,10079,11147,10053,11140c10027,11133,10033,11137,10008,11143c10006,11175,10007,11209,10017,11241c10028,11276,10045,11309,10070,11336c10091,11359,10108,11368,10137,11361c10165,11354,10171,11333,10179,11308c10187,11282,10187,11261,10187,11235c10187,11231,10187,11228,10187,11224c10178,11239,10181,11237,10182,11255c10185,11293,10190,11332,10193,11370c10197,11418,10205,11465,10201,11513c10199,11544,10194,11588,10179,11616c10167,11637,10155,11640,10134,11639c10113,11638,10096,11600,10092,11583c10084,11553,10093,11507,10106,11479c10124,11441,10155,11407,10187,11381c10227,11348,10268,11319,10308,11286c10339,11261,10371,11238,10400,11210c10417,11194,10428,11182,10425,11160c10422,11138,10408,11116,10383,11112c10361,11108,10346,11112,10330,11129c10309,11151,10301,11175,10299,11205c10297,11235,10305,11272,10322,11297c10341,11324,10363,11339,10392,11350c10416,11359,10424,11359,10445,11353c10450,11351,10454,11349,10459,11347em10579,10983c10589,11006,10594,11036,10596,11062c10600,11109,10605,11154,10607,11202c10609,11243,10608,11284,10610,11325c10611,11346,10610,11371,10616,11392c10624,11422,10620,11385,10619,11381em10448,11171c10486,11181,10514,11173,10554,11168c10603,11162,10649,11152,10697,11143c10727,11137,10736,11136,10750,11121em10820,11009c10810,11035,10811,11052,10809,11079c10807,11118,10813,11157,10817,11196c10821,11232,10828,11267,10834,11303c10837,11320,10842,11333,10848,11350c10858,11326,10863,11302,10871,11277c10881,11245,10894,11220,10910,11191c10920,11173,10928,11166,10941,11151c10954,11172,10967,11191,10977,11213c10989,11239,11000,11257,11022,11277c11055,11307,11095,11304,11134,11289c11164,11278,11187,11258,11207,11233c11224,11212,11232,11181,11232,11154c11232,11125,11219,11112,11201,11093c11185,11076,11160,11086,11142,11095c11121,11105,11108,11136,11103,11157c11096,11186,11103,11220,11114,11247c11128,11281,11155,11315,11193,11322c11225,11328,11247,11314,11274,11300c11307,11283,11321,11259,11338,11227c11351,11202,11360,11178,11361,11151c11361,11146,11361,11142,11361,11137c11362,11179,11367,11220,11375,11261c11381,11292,11387,11323,11397,11353c11403,11364,11405,11367,11405,11375c11411,11345,11413,11316,11419,11286c11428,11241,11437,11170,11478,11140c11496,11127,11524,11121,11545,11115em11599,10964c11595,10962,11591,10960,11587,10958c11607,10979,11631,10994,11652,11014c11680,11040,11709,11072,11730,11104c11751,11136,11767,11172,11775,11210c11785,11257,11774,11315,11744,11353c11725,11376,11698,11392,11674,11409c11651,11425,11650,11417,11646,11392e" stroked="t" o:allowincell="f" style="position:absolute;margin-left:178.05pt;margin-top:211pt;width:65.8pt;height:19.35pt;mso-wrap-style:none;v-text-anchor:middle">
                <v:fill o:detectmouseclick="t" on="false"/>
                <v:stroke color="purple" weight="12600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4472940</wp:posOffset>
                </wp:positionH>
                <wp:positionV relativeFrom="paragraph">
                  <wp:posOffset>516255</wp:posOffset>
                </wp:positionV>
                <wp:extent cx="851535" cy="116205"/>
                <wp:effectExtent l="6985" t="6985" r="5715" b="5715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51400" cy="116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365" h="323">
                              <a:moveTo>
                                <a:pt x="15600" y="5094"/>
                              </a:moveTo>
                              <a:cubicBezTo>
                                <a:pt x="15603" y="5115"/>
                                <a:pt x="15607" y="5141"/>
                                <a:pt x="15614" y="5161"/>
                              </a:cubicBezTo>
                              <a:cubicBezTo>
                                <a:pt x="15624" y="5189"/>
                                <a:pt x="15628" y="5217"/>
                                <a:pt x="15639" y="5245"/>
                              </a:cubicBezTo>
                              <a:cubicBezTo>
                                <a:pt x="15644" y="5258"/>
                                <a:pt x="15646" y="5261"/>
                                <a:pt x="15645" y="5270"/>
                              </a:cubicBezTo>
                              <a:cubicBezTo>
                                <a:pt x="15663" y="5243"/>
                                <a:pt x="15656" y="5231"/>
                                <a:pt x="15659" y="5198"/>
                              </a:cubicBezTo>
                              <a:cubicBezTo>
                                <a:pt x="15661" y="5169"/>
                                <a:pt x="15666" y="5139"/>
                                <a:pt x="15676" y="5111"/>
                              </a:cubicBezTo>
                              <a:cubicBezTo>
                                <a:pt x="15683" y="5091"/>
                                <a:pt x="15694" y="5067"/>
                                <a:pt x="15718" y="5069"/>
                              </a:cubicBezTo>
                              <a:cubicBezTo>
                                <a:pt x="15737" y="5070"/>
                                <a:pt x="15759" y="5102"/>
                                <a:pt x="15768" y="5116"/>
                              </a:cubicBezTo>
                              <a:cubicBezTo>
                                <a:pt x="15788" y="5148"/>
                                <a:pt x="15807" y="5184"/>
                                <a:pt x="15819" y="5220"/>
                              </a:cubicBezTo>
                              <a:cubicBezTo>
                                <a:pt x="15821" y="5231"/>
                                <a:pt x="15822" y="5235"/>
                                <a:pt x="15824" y="5242"/>
                              </a:cubicBezTo>
                              <a:cubicBezTo>
                                <a:pt x="15824" y="5218"/>
                                <a:pt x="15824" y="5194"/>
                                <a:pt x="15827" y="5170"/>
                              </a:cubicBezTo>
                              <a:cubicBezTo>
                                <a:pt x="15831" y="5142"/>
                                <a:pt x="15830" y="5091"/>
                                <a:pt x="15852" y="5069"/>
                              </a:cubicBezTo>
                              <a:cubicBezTo>
                                <a:pt x="15858" y="5065"/>
                                <a:pt x="15863" y="5062"/>
                                <a:pt x="15869" y="5058"/>
                              </a:cubicBezTo>
                              <a:cubicBezTo>
                                <a:pt x="15891" y="5074"/>
                                <a:pt x="15894" y="5086"/>
                                <a:pt x="15903" y="5111"/>
                              </a:cubicBezTo>
                              <a:cubicBezTo>
                                <a:pt x="15913" y="5136"/>
                                <a:pt x="15924" y="5160"/>
                                <a:pt x="15931" y="5186"/>
                              </a:cubicBezTo>
                              <a:cubicBezTo>
                                <a:pt x="15935" y="5200"/>
                                <a:pt x="15934" y="5212"/>
                                <a:pt x="15939" y="5226"/>
                              </a:cubicBezTo>
                              <a:cubicBezTo>
                                <a:pt x="15927" y="5208"/>
                                <a:pt x="15928" y="5206"/>
                                <a:pt x="15922" y="5184"/>
                              </a:cubicBezTo>
                            </a:path>
                            <a:path w="2365" h="323">
                              <a:moveTo>
                                <a:pt x="16040" y="5058"/>
                              </a:moveTo>
                              <a:cubicBezTo>
                                <a:pt x="16031" y="5072"/>
                                <a:pt x="16008" y="5090"/>
                                <a:pt x="16001" y="5105"/>
                              </a:cubicBezTo>
                              <a:cubicBezTo>
                                <a:pt x="15992" y="5123"/>
                                <a:pt x="15981" y="5158"/>
                                <a:pt x="15978" y="5178"/>
                              </a:cubicBezTo>
                              <a:cubicBezTo>
                                <a:pt x="15973" y="5213"/>
                                <a:pt x="15977" y="5241"/>
                                <a:pt x="16012" y="5251"/>
                              </a:cubicBezTo>
                              <a:cubicBezTo>
                                <a:pt x="16037" y="5258"/>
                                <a:pt x="16072" y="5242"/>
                                <a:pt x="16090" y="5226"/>
                              </a:cubicBezTo>
                              <a:cubicBezTo>
                                <a:pt x="16109" y="5210"/>
                                <a:pt x="16120" y="5182"/>
                                <a:pt x="16121" y="5158"/>
                              </a:cubicBezTo>
                              <a:cubicBezTo>
                                <a:pt x="16124" y="5111"/>
                                <a:pt x="16085" y="5076"/>
                                <a:pt x="16040" y="5097"/>
                              </a:cubicBezTo>
                              <a:cubicBezTo>
                                <a:pt x="16024" y="5105"/>
                                <a:pt x="15992" y="5139"/>
                                <a:pt x="15992" y="5158"/>
                              </a:cubicBezTo>
                              <a:cubicBezTo>
                                <a:pt x="15991" y="5188"/>
                                <a:pt x="15999" y="5192"/>
                                <a:pt x="16029" y="5198"/>
                              </a:cubicBezTo>
                              <a:cubicBezTo>
                                <a:pt x="16055" y="5203"/>
                                <a:pt x="16093" y="5185"/>
                                <a:pt x="16115" y="5172"/>
                              </a:cubicBezTo>
                              <a:cubicBezTo>
                                <a:pt x="16144" y="5155"/>
                                <a:pt x="16162" y="5129"/>
                                <a:pt x="16180" y="5102"/>
                              </a:cubicBezTo>
                              <a:cubicBezTo>
                                <a:pt x="16189" y="5088"/>
                                <a:pt x="16196" y="5072"/>
                                <a:pt x="16205" y="5058"/>
                              </a:cubicBezTo>
                              <a:cubicBezTo>
                                <a:pt x="16213" y="5078"/>
                                <a:pt x="16221" y="5097"/>
                                <a:pt x="16228" y="5119"/>
                              </a:cubicBezTo>
                              <a:cubicBezTo>
                                <a:pt x="16238" y="5153"/>
                                <a:pt x="16252" y="5184"/>
                                <a:pt x="16264" y="5217"/>
                              </a:cubicBezTo>
                              <a:cubicBezTo>
                                <a:pt x="16271" y="5235"/>
                                <a:pt x="16277" y="5252"/>
                                <a:pt x="16284" y="5270"/>
                              </a:cubicBezTo>
                              <a:cubicBezTo>
                                <a:pt x="16288" y="5230"/>
                                <a:pt x="16291" y="5190"/>
                                <a:pt x="16295" y="5150"/>
                              </a:cubicBezTo>
                              <a:cubicBezTo>
                                <a:pt x="16298" y="5122"/>
                                <a:pt x="16297" y="5095"/>
                                <a:pt x="16309" y="5069"/>
                              </a:cubicBezTo>
                              <a:cubicBezTo>
                                <a:pt x="16315" y="5065"/>
                                <a:pt x="16320" y="5062"/>
                                <a:pt x="16326" y="5058"/>
                              </a:cubicBezTo>
                              <a:cubicBezTo>
                                <a:pt x="16365" y="5098"/>
                                <a:pt x="16387" y="5130"/>
                                <a:pt x="16404" y="5186"/>
                              </a:cubicBezTo>
                              <a:cubicBezTo>
                                <a:pt x="16408" y="5199"/>
                                <a:pt x="16411" y="5212"/>
                                <a:pt x="16415" y="5226"/>
                              </a:cubicBezTo>
                              <a:cubicBezTo>
                                <a:pt x="16421" y="5205"/>
                                <a:pt x="16426" y="5185"/>
                                <a:pt x="16432" y="5164"/>
                              </a:cubicBezTo>
                              <a:cubicBezTo>
                                <a:pt x="16440" y="5135"/>
                                <a:pt x="16453" y="5115"/>
                                <a:pt x="16466" y="5091"/>
                              </a:cubicBezTo>
                              <a:cubicBezTo>
                                <a:pt x="16486" y="5121"/>
                                <a:pt x="16502" y="5155"/>
                                <a:pt x="16522" y="5186"/>
                              </a:cubicBezTo>
                              <a:cubicBezTo>
                                <a:pt x="16534" y="5205"/>
                                <a:pt x="16556" y="5234"/>
                                <a:pt x="16580" y="5237"/>
                              </a:cubicBezTo>
                              <a:cubicBezTo>
                                <a:pt x="16609" y="5240"/>
                                <a:pt x="16619" y="5232"/>
                                <a:pt x="16639" y="5214"/>
                              </a:cubicBezTo>
                              <a:cubicBezTo>
                                <a:pt x="16663" y="5193"/>
                                <a:pt x="16673" y="5166"/>
                                <a:pt x="16678" y="5136"/>
                              </a:cubicBezTo>
                              <a:cubicBezTo>
                                <a:pt x="16683" y="5107"/>
                                <a:pt x="16685" y="5072"/>
                                <a:pt x="16676" y="5044"/>
                              </a:cubicBezTo>
                              <a:cubicBezTo>
                                <a:pt x="16671" y="5028"/>
                                <a:pt x="16663" y="5027"/>
                                <a:pt x="16659" y="5018"/>
                              </a:cubicBezTo>
                              <a:cubicBezTo>
                                <a:pt x="16652" y="5045"/>
                                <a:pt x="16643" y="5069"/>
                                <a:pt x="16639" y="5097"/>
                              </a:cubicBezTo>
                              <a:cubicBezTo>
                                <a:pt x="16633" y="5132"/>
                                <a:pt x="16628" y="5174"/>
                                <a:pt x="16636" y="5209"/>
                              </a:cubicBezTo>
                              <a:cubicBezTo>
                                <a:pt x="16639" y="5222"/>
                                <a:pt x="16651" y="5258"/>
                                <a:pt x="16667" y="5262"/>
                              </a:cubicBezTo>
                              <a:cubicBezTo>
                                <a:pt x="16689" y="5267"/>
                                <a:pt x="16709" y="5248"/>
                                <a:pt x="16723" y="5234"/>
                              </a:cubicBezTo>
                              <a:cubicBezTo>
                                <a:pt x="16758" y="5199"/>
                                <a:pt x="16771" y="5149"/>
                                <a:pt x="16790" y="5105"/>
                              </a:cubicBezTo>
                              <a:cubicBezTo>
                                <a:pt x="16797" y="5091"/>
                                <a:pt x="16799" y="5089"/>
                                <a:pt x="16802" y="5080"/>
                              </a:cubicBezTo>
                              <a:cubicBezTo>
                                <a:pt x="16808" y="5093"/>
                                <a:pt x="16815" y="5107"/>
                                <a:pt x="16821" y="5125"/>
                              </a:cubicBezTo>
                              <a:cubicBezTo>
                                <a:pt x="16836" y="5167"/>
                                <a:pt x="16853" y="5210"/>
                                <a:pt x="16869" y="5251"/>
                              </a:cubicBezTo>
                              <a:cubicBezTo>
                                <a:pt x="16871" y="5255"/>
                                <a:pt x="16872" y="5258"/>
                                <a:pt x="16874" y="5262"/>
                              </a:cubicBezTo>
                              <a:cubicBezTo>
                                <a:pt x="16876" y="5242"/>
                                <a:pt x="16880" y="5223"/>
                                <a:pt x="16883" y="5203"/>
                              </a:cubicBezTo>
                              <a:cubicBezTo>
                                <a:pt x="16887" y="5172"/>
                                <a:pt x="16889" y="5138"/>
                                <a:pt x="16908" y="5111"/>
                              </a:cubicBezTo>
                              <a:cubicBezTo>
                                <a:pt x="16915" y="5101"/>
                                <a:pt x="16919" y="5097"/>
                                <a:pt x="16928" y="5094"/>
                              </a:cubicBezTo>
                              <a:cubicBezTo>
                                <a:pt x="16943" y="5121"/>
                                <a:pt x="16955" y="5146"/>
                                <a:pt x="16967" y="5175"/>
                              </a:cubicBezTo>
                              <a:cubicBezTo>
                                <a:pt x="16974" y="5193"/>
                                <a:pt x="16979" y="5211"/>
                                <a:pt x="16992" y="5226"/>
                              </a:cubicBezTo>
                              <a:cubicBezTo>
                                <a:pt x="17009" y="5246"/>
                                <a:pt x="17023" y="5250"/>
                                <a:pt x="17048" y="5240"/>
                              </a:cubicBezTo>
                              <a:cubicBezTo>
                                <a:pt x="17066" y="5233"/>
                                <a:pt x="17090" y="5205"/>
                                <a:pt x="17101" y="5189"/>
                              </a:cubicBezTo>
                              <a:cubicBezTo>
                                <a:pt x="17117" y="5166"/>
                                <a:pt x="17123" y="5132"/>
                                <a:pt x="17129" y="5105"/>
                              </a:cubicBezTo>
                              <a:cubicBezTo>
                                <a:pt x="17140" y="5056"/>
                                <a:pt x="17136" y="5009"/>
                                <a:pt x="17138" y="4960"/>
                              </a:cubicBezTo>
                              <a:cubicBezTo>
                                <a:pt x="17139" y="4956"/>
                                <a:pt x="17139" y="4952"/>
                                <a:pt x="17140" y="4948"/>
                              </a:cubicBezTo>
                              <a:cubicBezTo>
                                <a:pt x="17140" y="4966"/>
                                <a:pt x="17139" y="4987"/>
                                <a:pt x="17138" y="5007"/>
                              </a:cubicBezTo>
                              <a:cubicBezTo>
                                <a:pt x="17136" y="5059"/>
                                <a:pt x="17134" y="5112"/>
                                <a:pt x="17138" y="5164"/>
                              </a:cubicBezTo>
                              <a:cubicBezTo>
                                <a:pt x="17141" y="5196"/>
                                <a:pt x="17143" y="5221"/>
                                <a:pt x="17174" y="5237"/>
                              </a:cubicBezTo>
                              <a:cubicBezTo>
                                <a:pt x="17207" y="5253"/>
                                <a:pt x="17254" y="5232"/>
                                <a:pt x="17272" y="5206"/>
                              </a:cubicBezTo>
                              <a:cubicBezTo>
                                <a:pt x="17297" y="5171"/>
                                <a:pt x="17296" y="5124"/>
                                <a:pt x="17300" y="5083"/>
                              </a:cubicBezTo>
                              <a:cubicBezTo>
                                <a:pt x="17303" y="5101"/>
                                <a:pt x="17306" y="5118"/>
                                <a:pt x="17308" y="5136"/>
                              </a:cubicBezTo>
                              <a:cubicBezTo>
                                <a:pt x="17310" y="5157"/>
                                <a:pt x="17310" y="5177"/>
                                <a:pt x="17314" y="5198"/>
                              </a:cubicBezTo>
                              <a:cubicBezTo>
                                <a:pt x="17318" y="5218"/>
                                <a:pt x="17321" y="5236"/>
                                <a:pt x="17331" y="5254"/>
                              </a:cubicBezTo>
                              <a:cubicBezTo>
                                <a:pt x="17336" y="5257"/>
                                <a:pt x="17340" y="5259"/>
                                <a:pt x="17345" y="5262"/>
                              </a:cubicBezTo>
                              <a:cubicBezTo>
                                <a:pt x="17368" y="5243"/>
                                <a:pt x="17380" y="5238"/>
                                <a:pt x="17395" y="5209"/>
                              </a:cubicBezTo>
                              <a:cubicBezTo>
                                <a:pt x="17413" y="5175"/>
                                <a:pt x="17423" y="5136"/>
                                <a:pt x="17437" y="5102"/>
                              </a:cubicBezTo>
                              <a:cubicBezTo>
                                <a:pt x="17440" y="5091"/>
                                <a:pt x="17441" y="5087"/>
                                <a:pt x="17446" y="5080"/>
                              </a:cubicBezTo>
                              <a:cubicBezTo>
                                <a:pt x="17445" y="5098"/>
                                <a:pt x="17439" y="5115"/>
                                <a:pt x="17440" y="5133"/>
                              </a:cubicBezTo>
                              <a:cubicBezTo>
                                <a:pt x="17441" y="5149"/>
                                <a:pt x="17443" y="5175"/>
                                <a:pt x="17451" y="5189"/>
                              </a:cubicBezTo>
                              <a:cubicBezTo>
                                <a:pt x="17470" y="5223"/>
                                <a:pt x="17494" y="5240"/>
                                <a:pt x="17524" y="5206"/>
                              </a:cubicBezTo>
                              <a:cubicBezTo>
                                <a:pt x="17541" y="5187"/>
                                <a:pt x="17544" y="5162"/>
                                <a:pt x="17552" y="5139"/>
                              </a:cubicBezTo>
                              <a:cubicBezTo>
                                <a:pt x="17559" y="5118"/>
                                <a:pt x="17567" y="5097"/>
                                <a:pt x="17574" y="5077"/>
                              </a:cubicBezTo>
                              <a:cubicBezTo>
                                <a:pt x="17579" y="5097"/>
                                <a:pt x="17583" y="5115"/>
                                <a:pt x="17588" y="5136"/>
                              </a:cubicBezTo>
                              <a:cubicBezTo>
                                <a:pt x="17595" y="5166"/>
                                <a:pt x="17603" y="5197"/>
                                <a:pt x="17614" y="5226"/>
                              </a:cubicBezTo>
                              <a:cubicBezTo>
                                <a:pt x="17617" y="5231"/>
                                <a:pt x="17619" y="5237"/>
                                <a:pt x="17622" y="5242"/>
                              </a:cubicBezTo>
                              <a:cubicBezTo>
                                <a:pt x="17633" y="5203"/>
                                <a:pt x="17636" y="5151"/>
                                <a:pt x="17656" y="5116"/>
                              </a:cubicBezTo>
                              <a:cubicBezTo>
                                <a:pt x="17665" y="5099"/>
                                <a:pt x="17677" y="5091"/>
                                <a:pt x="17686" y="5077"/>
                              </a:cubicBezTo>
                              <a:cubicBezTo>
                                <a:pt x="17700" y="5095"/>
                                <a:pt x="17712" y="5099"/>
                                <a:pt x="17723" y="5122"/>
                              </a:cubicBezTo>
                              <a:cubicBezTo>
                                <a:pt x="17736" y="5149"/>
                                <a:pt x="17740" y="5175"/>
                                <a:pt x="17748" y="5203"/>
                              </a:cubicBezTo>
                              <a:cubicBezTo>
                                <a:pt x="17755" y="5183"/>
                                <a:pt x="17761" y="5163"/>
                                <a:pt x="17770" y="5144"/>
                              </a:cubicBezTo>
                              <a:cubicBezTo>
                                <a:pt x="17784" y="5114"/>
                                <a:pt x="17803" y="5103"/>
                                <a:pt x="17821" y="5083"/>
                              </a:cubicBezTo>
                              <a:cubicBezTo>
                                <a:pt x="17839" y="5108"/>
                                <a:pt x="17852" y="5131"/>
                                <a:pt x="17868" y="5161"/>
                              </a:cubicBezTo>
                              <a:cubicBezTo>
                                <a:pt x="17877" y="5178"/>
                                <a:pt x="17883" y="5193"/>
                                <a:pt x="17894" y="5209"/>
                              </a:cubicBezTo>
                              <a:cubicBezTo>
                                <a:pt x="17897" y="5211"/>
                                <a:pt x="17899" y="5212"/>
                                <a:pt x="17902" y="5214"/>
                              </a:cubicBezTo>
                              <a:cubicBezTo>
                                <a:pt x="17919" y="5195"/>
                                <a:pt x="17937" y="5193"/>
                                <a:pt x="17950" y="5167"/>
                              </a:cubicBezTo>
                              <a:cubicBezTo>
                                <a:pt x="17964" y="5140"/>
                                <a:pt x="17966" y="5101"/>
                                <a:pt x="17961" y="5072"/>
                              </a:cubicBezTo>
                              <a:cubicBezTo>
                                <a:pt x="17955" y="5047"/>
                                <a:pt x="17953" y="5039"/>
                                <a:pt x="17944" y="5024"/>
                              </a:cubicBezTo>
                            </a:path>
                            <a:path w="2365" h="323">
                              <a:moveTo>
                                <a:pt x="16880" y="4993"/>
                              </a:moveTo>
                              <a:cubicBezTo>
                                <a:pt x="16899" y="5017"/>
                                <a:pt x="16914" y="5026"/>
                                <a:pt x="16944" y="5032"/>
                              </a:cubicBezTo>
                              <a:cubicBezTo>
                                <a:pt x="16985" y="5040"/>
                                <a:pt x="17024" y="5043"/>
                                <a:pt x="17065" y="5049"/>
                              </a:cubicBezTo>
                              <a:cubicBezTo>
                                <a:pt x="17116" y="5056"/>
                                <a:pt x="17165" y="5053"/>
                                <a:pt x="17216" y="5055"/>
                              </a:cubicBezTo>
                              <a:cubicBezTo>
                                <a:pt x="17252" y="5057"/>
                                <a:pt x="17289" y="5054"/>
                                <a:pt x="17325" y="5049"/>
                              </a:cubicBezTo>
                              <a:cubicBezTo>
                                <a:pt x="17332" y="5047"/>
                                <a:pt x="17338" y="5046"/>
                                <a:pt x="17345" y="5044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80008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15600,4948" coordsize="2365,323" path="m15600,5094c15603,5115,15607,5141,15614,5161c15624,5189,15628,5217,15639,5245c15644,5258,15646,5261,15645,5270c15663,5243,15656,5231,15659,5198c15661,5169,15666,5139,15676,5111c15683,5091,15694,5067,15718,5069c15737,5070,15759,5102,15768,5116c15788,5148,15807,5184,15819,5220c15821,5231,15822,5235,15824,5242c15824,5218,15824,5194,15827,5170c15831,5142,15830,5091,15852,5069c15858,5065,15863,5062,15869,5058c15891,5074,15894,5086,15903,5111c15913,5136,15924,5160,15931,5186c15935,5200,15934,5212,15939,5226c15927,5208,15928,5206,15922,5184em16040,5058c16031,5072,16008,5090,16001,5105c15992,5123,15981,5158,15978,5178c15973,5213,15977,5241,16012,5251c16037,5258,16072,5242,16090,5226c16109,5210,16120,5182,16121,5158c16124,5111,16085,5076,16040,5097c16024,5105,15992,5139,15992,5158c15991,5188,15999,5192,16029,5198c16055,5203,16093,5185,16115,5172c16144,5155,16162,5129,16180,5102c16189,5088,16196,5072,16205,5058c16213,5078,16221,5097,16228,5119c16238,5153,16252,5184,16264,5217c16271,5235,16277,5252,16284,5270c16288,5230,16291,5190,16295,5150c16298,5122,16297,5095,16309,5069c16315,5065,16320,5062,16326,5058c16365,5098,16387,5130,16404,5186c16408,5199,16411,5212,16415,5226c16421,5205,16426,5185,16432,5164c16440,5135,16453,5115,16466,5091c16486,5121,16502,5155,16522,5186c16534,5205,16556,5234,16580,5237c16609,5240,16619,5232,16639,5214c16663,5193,16673,5166,16678,5136c16683,5107,16685,5072,16676,5044c16671,5028,16663,5027,16659,5018c16652,5045,16643,5069,16639,5097c16633,5132,16628,5174,16636,5209c16639,5222,16651,5258,16667,5262c16689,5267,16709,5248,16723,5234c16758,5199,16771,5149,16790,5105c16797,5091,16799,5089,16802,5080c16808,5093,16815,5107,16821,5125c16836,5167,16853,5210,16869,5251c16871,5255,16872,5258,16874,5262c16876,5242,16880,5223,16883,5203c16887,5172,16889,5138,16908,5111c16915,5101,16919,5097,16928,5094c16943,5121,16955,5146,16967,5175c16974,5193,16979,5211,16992,5226c17009,5246,17023,5250,17048,5240c17066,5233,17090,5205,17101,5189c17117,5166,17123,5132,17129,5105c17140,5056,17136,5009,17138,4960c17139,4956,17139,4952,17140,4948c17140,4966,17139,4987,17138,5007c17136,5059,17134,5112,17138,5164c17141,5196,17143,5221,17174,5237c17207,5253,17254,5232,17272,5206c17297,5171,17296,5124,17300,5083c17303,5101,17306,5118,17308,5136c17310,5157,17310,5177,17314,5198c17318,5218,17321,5236,17331,5254c17336,5257,17340,5259,17345,5262c17368,5243,17380,5238,17395,5209c17413,5175,17423,5136,17437,5102c17440,5091,17441,5087,17446,5080c17445,5098,17439,5115,17440,5133c17441,5149,17443,5175,17451,5189c17470,5223,17494,5240,17524,5206c17541,5187,17544,5162,17552,5139c17559,5118,17567,5097,17574,5077c17579,5097,17583,5115,17588,5136c17595,5166,17603,5197,17614,5226c17617,5231,17619,5237,17622,5242c17633,5203,17636,5151,17656,5116c17665,5099,17677,5091,17686,5077c17700,5095,17712,5099,17723,5122c17736,5149,17740,5175,17748,5203c17755,5183,17761,5163,17770,5144c17784,5114,17803,5103,17821,5083c17839,5108,17852,5131,17868,5161c17877,5178,17883,5193,17894,5209c17897,5211,17899,5212,17902,5214c17919,5195,17937,5193,17950,5167c17964,5140,17966,5101,17961,5072c17955,5047,17953,5039,17944,5024em16880,4993c16899,5017,16914,5026,16944,5032c16985,5040,17024,5043,17065,5049c17116,5056,17165,5053,17216,5055c17252,5057,17289,5054,17325,5049c17332,5047,17338,5046,17345,5044e" stroked="t" o:allowincell="f" style="position:absolute;margin-left:352.2pt;margin-top:40.65pt;width:67pt;height:9.1pt;mso-wrap-style:none;v-text-anchor:middle">
                <v:fill o:detectmouseclick="t" on="false"/>
                <v:stroke color="purple" weight="12600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464820</wp:posOffset>
                </wp:positionH>
                <wp:positionV relativeFrom="paragraph">
                  <wp:posOffset>2245360</wp:posOffset>
                </wp:positionV>
                <wp:extent cx="2804795" cy="223520"/>
                <wp:effectExtent l="7620" t="6350" r="5715" b="635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04760" cy="2235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792" h="620">
                              <a:moveTo>
                                <a:pt x="4755" y="10073"/>
                              </a:moveTo>
                              <a:cubicBezTo>
                                <a:pt x="4736" y="10057"/>
                                <a:pt x="4731" y="10047"/>
                                <a:pt x="4704" y="10040"/>
                              </a:cubicBezTo>
                              <a:cubicBezTo>
                                <a:pt x="4673" y="10033"/>
                                <a:pt x="4651" y="10037"/>
                                <a:pt x="4629" y="10062"/>
                              </a:cubicBezTo>
                              <a:cubicBezTo>
                                <a:pt x="4609" y="10085"/>
                                <a:pt x="4599" y="10110"/>
                                <a:pt x="4595" y="10140"/>
                              </a:cubicBezTo>
                              <a:cubicBezTo>
                                <a:pt x="4590" y="10176"/>
                                <a:pt x="4595" y="10222"/>
                                <a:pt x="4620" y="10250"/>
                              </a:cubicBezTo>
                              <a:cubicBezTo>
                                <a:pt x="4663" y="10298"/>
                                <a:pt x="4743" y="10296"/>
                                <a:pt x="4797" y="10269"/>
                              </a:cubicBezTo>
                              <a:cubicBezTo>
                                <a:pt x="4852" y="10241"/>
                                <a:pt x="4892" y="10183"/>
                                <a:pt x="4917" y="10129"/>
                              </a:cubicBezTo>
                              <a:cubicBezTo>
                                <a:pt x="4920" y="10116"/>
                                <a:pt x="4921" y="10111"/>
                                <a:pt x="4926" y="10104"/>
                              </a:cubicBezTo>
                              <a:cubicBezTo>
                                <a:pt x="4926" y="10138"/>
                                <a:pt x="4927" y="10164"/>
                                <a:pt x="4937" y="10196"/>
                              </a:cubicBezTo>
                              <a:cubicBezTo>
                                <a:pt x="4944" y="10218"/>
                                <a:pt x="4950" y="10233"/>
                                <a:pt x="4970" y="10247"/>
                              </a:cubicBezTo>
                              <a:cubicBezTo>
                                <a:pt x="4988" y="10259"/>
                                <a:pt x="5009" y="10263"/>
                                <a:pt x="5029" y="10258"/>
                              </a:cubicBezTo>
                              <a:cubicBezTo>
                                <a:pt x="5064" y="10250"/>
                                <a:pt x="5082" y="10218"/>
                                <a:pt x="5085" y="10185"/>
                              </a:cubicBezTo>
                              <a:cubicBezTo>
                                <a:pt x="5090" y="10127"/>
                                <a:pt x="5051" y="10079"/>
                                <a:pt x="4993" y="10079"/>
                              </a:cubicBezTo>
                              <a:cubicBezTo>
                                <a:pt x="4954" y="10079"/>
                                <a:pt x="4917" y="10108"/>
                                <a:pt x="4906" y="10146"/>
                              </a:cubicBezTo>
                              <a:cubicBezTo>
                                <a:pt x="4889" y="10205"/>
                                <a:pt x="4957" y="10232"/>
                                <a:pt x="5004" y="10216"/>
                              </a:cubicBezTo>
                              <a:cubicBezTo>
                                <a:pt x="5037" y="10205"/>
                                <a:pt x="5063" y="10180"/>
                                <a:pt x="5085" y="10154"/>
                              </a:cubicBezTo>
                              <a:cubicBezTo>
                                <a:pt x="5105" y="10130"/>
                                <a:pt x="5114" y="10100"/>
                                <a:pt x="5133" y="10076"/>
                              </a:cubicBezTo>
                              <a:cubicBezTo>
                                <a:pt x="5142" y="10064"/>
                                <a:pt x="5145" y="10060"/>
                                <a:pt x="5155" y="10056"/>
                              </a:cubicBezTo>
                              <a:cubicBezTo>
                                <a:pt x="5174" y="10074"/>
                                <a:pt x="5192" y="10087"/>
                                <a:pt x="5206" y="10110"/>
                              </a:cubicBezTo>
                              <a:cubicBezTo>
                                <a:pt x="5224" y="10139"/>
                                <a:pt x="5236" y="10172"/>
                                <a:pt x="5250" y="10202"/>
                              </a:cubicBezTo>
                              <a:cubicBezTo>
                                <a:pt x="5252" y="10206"/>
                                <a:pt x="5254" y="10209"/>
                                <a:pt x="5256" y="10213"/>
                              </a:cubicBezTo>
                              <a:cubicBezTo>
                                <a:pt x="5258" y="10190"/>
                                <a:pt x="5259" y="10166"/>
                                <a:pt x="5262" y="10143"/>
                              </a:cubicBezTo>
                              <a:cubicBezTo>
                                <a:pt x="5265" y="10121"/>
                                <a:pt x="5267" y="10078"/>
                                <a:pt x="5281" y="10059"/>
                              </a:cubicBezTo>
                              <a:cubicBezTo>
                                <a:pt x="5291" y="10044"/>
                                <a:pt x="5295" y="10039"/>
                                <a:pt x="5309" y="10040"/>
                              </a:cubicBezTo>
                              <a:cubicBezTo>
                                <a:pt x="5319" y="10052"/>
                                <a:pt x="5336" y="10066"/>
                                <a:pt x="5346" y="10082"/>
                              </a:cubicBezTo>
                              <a:cubicBezTo>
                                <a:pt x="5360" y="10103"/>
                                <a:pt x="5367" y="10127"/>
                                <a:pt x="5379" y="10149"/>
                              </a:cubicBezTo>
                              <a:cubicBezTo>
                                <a:pt x="5385" y="10160"/>
                                <a:pt x="5404" y="10190"/>
                                <a:pt x="5416" y="10196"/>
                              </a:cubicBezTo>
                              <a:cubicBezTo>
                                <a:pt x="5430" y="10202"/>
                                <a:pt x="5434" y="10204"/>
                                <a:pt x="5444" y="10199"/>
                              </a:cubicBezTo>
                              <a:cubicBezTo>
                                <a:pt x="5466" y="10162"/>
                                <a:pt x="5477" y="10130"/>
                                <a:pt x="5491" y="10090"/>
                              </a:cubicBezTo>
                              <a:cubicBezTo>
                                <a:pt x="5499" y="10068"/>
                                <a:pt x="5508" y="10045"/>
                                <a:pt x="5522" y="10026"/>
                              </a:cubicBezTo>
                              <a:cubicBezTo>
                                <a:pt x="5533" y="10012"/>
                                <a:pt x="5545" y="9999"/>
                                <a:pt x="5564" y="10003"/>
                              </a:cubicBezTo>
                              <a:cubicBezTo>
                                <a:pt x="5592" y="10009"/>
                                <a:pt x="5609" y="10035"/>
                                <a:pt x="5623" y="10059"/>
                              </a:cubicBezTo>
                              <a:cubicBezTo>
                                <a:pt x="5637" y="10083"/>
                                <a:pt x="5663" y="10134"/>
                                <a:pt x="5654" y="10163"/>
                              </a:cubicBezTo>
                              <a:cubicBezTo>
                                <a:pt x="5645" y="10192"/>
                                <a:pt x="5618" y="10199"/>
                                <a:pt x="5592" y="10202"/>
                              </a:cubicBezTo>
                              <a:cubicBezTo>
                                <a:pt x="5568" y="10205"/>
                                <a:pt x="5540" y="10201"/>
                                <a:pt x="5517" y="10196"/>
                              </a:cubicBezTo>
                              <a:cubicBezTo>
                                <a:pt x="5503" y="10194"/>
                                <a:pt x="5498" y="10193"/>
                                <a:pt x="5489" y="10188"/>
                              </a:cubicBezTo>
                              <a:cubicBezTo>
                                <a:pt x="5514" y="10184"/>
                                <a:pt x="5539" y="10180"/>
                                <a:pt x="5564" y="10177"/>
                              </a:cubicBezTo>
                              <a:cubicBezTo>
                                <a:pt x="5600" y="10173"/>
                                <a:pt x="5636" y="10171"/>
                                <a:pt x="5671" y="10160"/>
                              </a:cubicBezTo>
                              <a:cubicBezTo>
                                <a:pt x="5721" y="10145"/>
                                <a:pt x="5797" y="10109"/>
                                <a:pt x="5822" y="10059"/>
                              </a:cubicBezTo>
                              <a:cubicBezTo>
                                <a:pt x="5830" y="10043"/>
                                <a:pt x="5828" y="10020"/>
                                <a:pt x="5825" y="10003"/>
                              </a:cubicBezTo>
                              <a:cubicBezTo>
                                <a:pt x="5819" y="9993"/>
                                <a:pt x="5816" y="9987"/>
                                <a:pt x="5813" y="9978"/>
                              </a:cubicBezTo>
                              <a:cubicBezTo>
                                <a:pt x="5802" y="9989"/>
                                <a:pt x="5785" y="9995"/>
                                <a:pt x="5774" y="10014"/>
                              </a:cubicBezTo>
                              <a:cubicBezTo>
                                <a:pt x="5761" y="10034"/>
                                <a:pt x="5751" y="10060"/>
                                <a:pt x="5746" y="10084"/>
                              </a:cubicBezTo>
                              <a:cubicBezTo>
                                <a:pt x="5738" y="10123"/>
                                <a:pt x="5749" y="10164"/>
                                <a:pt x="5777" y="10194"/>
                              </a:cubicBezTo>
                              <a:cubicBezTo>
                                <a:pt x="5809" y="10227"/>
                                <a:pt x="5853" y="10232"/>
                                <a:pt x="5892" y="10210"/>
                              </a:cubicBezTo>
                              <a:cubicBezTo>
                                <a:pt x="5932" y="10187"/>
                                <a:pt x="5943" y="10144"/>
                                <a:pt x="5951" y="10101"/>
                              </a:cubicBezTo>
                              <a:cubicBezTo>
                                <a:pt x="5956" y="10074"/>
                                <a:pt x="5952" y="10042"/>
                                <a:pt x="5962" y="10017"/>
                              </a:cubicBezTo>
                              <a:cubicBezTo>
                                <a:pt x="5968" y="10002"/>
                                <a:pt x="5975" y="9998"/>
                                <a:pt x="5981" y="9986"/>
                              </a:cubicBezTo>
                              <a:cubicBezTo>
                                <a:pt x="5996" y="10007"/>
                                <a:pt x="6005" y="10019"/>
                                <a:pt x="6015" y="10045"/>
                              </a:cubicBezTo>
                              <a:cubicBezTo>
                                <a:pt x="6026" y="10075"/>
                                <a:pt x="6035" y="10107"/>
                                <a:pt x="6046" y="10138"/>
                              </a:cubicBezTo>
                              <a:cubicBezTo>
                                <a:pt x="6053" y="10157"/>
                                <a:pt x="6060" y="10174"/>
                                <a:pt x="6068" y="10191"/>
                              </a:cubicBezTo>
                              <a:cubicBezTo>
                                <a:pt x="6066" y="10162"/>
                                <a:pt x="6064" y="10140"/>
                                <a:pt x="6068" y="10110"/>
                              </a:cubicBezTo>
                              <a:cubicBezTo>
                                <a:pt x="6072" y="10079"/>
                                <a:pt x="6077" y="10055"/>
                                <a:pt x="6096" y="10028"/>
                              </a:cubicBezTo>
                              <a:cubicBezTo>
                                <a:pt x="6107" y="10012"/>
                                <a:pt x="6140" y="9994"/>
                                <a:pt x="6158" y="9989"/>
                              </a:cubicBezTo>
                              <a:cubicBezTo>
                                <a:pt x="6172" y="9989"/>
                                <a:pt x="6177" y="9989"/>
                                <a:pt x="6186" y="9989"/>
                              </a:cubicBezTo>
                            </a:path>
                            <a:path w="7792" h="620">
                              <a:moveTo>
                                <a:pt x="6236" y="9967"/>
                              </a:moveTo>
                              <a:cubicBezTo>
                                <a:pt x="6239" y="9991"/>
                                <a:pt x="6245" y="10012"/>
                                <a:pt x="6253" y="10034"/>
                              </a:cubicBezTo>
                              <a:cubicBezTo>
                                <a:pt x="6266" y="10067"/>
                                <a:pt x="6277" y="10100"/>
                                <a:pt x="6292" y="10132"/>
                              </a:cubicBezTo>
                              <a:cubicBezTo>
                                <a:pt x="6299" y="10148"/>
                                <a:pt x="6324" y="10203"/>
                                <a:pt x="6348" y="10202"/>
                              </a:cubicBezTo>
                              <a:cubicBezTo>
                                <a:pt x="6366" y="10201"/>
                                <a:pt x="6380" y="10161"/>
                                <a:pt x="6385" y="10149"/>
                              </a:cubicBezTo>
                              <a:cubicBezTo>
                                <a:pt x="6397" y="10118"/>
                                <a:pt x="6410" y="10087"/>
                                <a:pt x="6421" y="10056"/>
                              </a:cubicBezTo>
                              <a:cubicBezTo>
                                <a:pt x="6428" y="10036"/>
                                <a:pt x="6434" y="10001"/>
                                <a:pt x="6452" y="9986"/>
                              </a:cubicBezTo>
                              <a:cubicBezTo>
                                <a:pt x="6466" y="9974"/>
                                <a:pt x="6473" y="9970"/>
                                <a:pt x="6491" y="9958"/>
                              </a:cubicBezTo>
                            </a:path>
                            <a:path w="7792" h="620">
                              <a:moveTo>
                                <a:pt x="6670" y="10014"/>
                              </a:moveTo>
                              <a:cubicBezTo>
                                <a:pt x="6661" y="9996"/>
                                <a:pt x="6654" y="9973"/>
                                <a:pt x="6625" y="9972"/>
                              </a:cubicBezTo>
                              <a:cubicBezTo>
                                <a:pt x="6605" y="9971"/>
                                <a:pt x="6581" y="9985"/>
                                <a:pt x="6567" y="10000"/>
                              </a:cubicBezTo>
                              <a:cubicBezTo>
                                <a:pt x="6545" y="10024"/>
                                <a:pt x="6531" y="10056"/>
                                <a:pt x="6522" y="10087"/>
                              </a:cubicBezTo>
                              <a:cubicBezTo>
                                <a:pt x="6514" y="10114"/>
                                <a:pt x="6512" y="10145"/>
                                <a:pt x="6525" y="10171"/>
                              </a:cubicBezTo>
                              <a:cubicBezTo>
                                <a:pt x="6535" y="10191"/>
                                <a:pt x="6555" y="10185"/>
                                <a:pt x="6572" y="10177"/>
                              </a:cubicBezTo>
                              <a:cubicBezTo>
                                <a:pt x="6601" y="10164"/>
                                <a:pt x="6614" y="10134"/>
                                <a:pt x="6628" y="10107"/>
                              </a:cubicBezTo>
                              <a:cubicBezTo>
                                <a:pt x="6645" y="10074"/>
                                <a:pt x="6653" y="10035"/>
                                <a:pt x="6662" y="10000"/>
                              </a:cubicBezTo>
                              <a:cubicBezTo>
                                <a:pt x="6662" y="10023"/>
                                <a:pt x="6663" y="10045"/>
                                <a:pt x="6665" y="10068"/>
                              </a:cubicBezTo>
                              <a:cubicBezTo>
                                <a:pt x="6667" y="10103"/>
                                <a:pt x="6672" y="10139"/>
                                <a:pt x="6693" y="10168"/>
                              </a:cubicBezTo>
                              <a:cubicBezTo>
                                <a:pt x="6707" y="10187"/>
                                <a:pt x="6728" y="10193"/>
                                <a:pt x="6751" y="10191"/>
                              </a:cubicBezTo>
                              <a:cubicBezTo>
                                <a:pt x="6775" y="10189"/>
                                <a:pt x="6794" y="10170"/>
                                <a:pt x="6810" y="10154"/>
                              </a:cubicBezTo>
                              <a:cubicBezTo>
                                <a:pt x="6829" y="10135"/>
                                <a:pt x="6837" y="10105"/>
                                <a:pt x="6844" y="10079"/>
                              </a:cubicBezTo>
                              <a:cubicBezTo>
                                <a:pt x="6852" y="10050"/>
                                <a:pt x="6855" y="10019"/>
                                <a:pt x="6855" y="9989"/>
                              </a:cubicBezTo>
                              <a:cubicBezTo>
                                <a:pt x="6855" y="9970"/>
                                <a:pt x="6856" y="9952"/>
                                <a:pt x="6852" y="9933"/>
                              </a:cubicBezTo>
                              <a:cubicBezTo>
                                <a:pt x="6852" y="9960"/>
                                <a:pt x="6852" y="9987"/>
                                <a:pt x="6855" y="10014"/>
                              </a:cubicBezTo>
                              <a:cubicBezTo>
                                <a:pt x="6861" y="10059"/>
                                <a:pt x="6871" y="10108"/>
                                <a:pt x="6889" y="10149"/>
                              </a:cubicBezTo>
                              <a:cubicBezTo>
                                <a:pt x="6898" y="10170"/>
                                <a:pt x="6906" y="10186"/>
                                <a:pt x="6925" y="10199"/>
                              </a:cubicBezTo>
                              <a:cubicBezTo>
                                <a:pt x="6949" y="10215"/>
                                <a:pt x="6970" y="10189"/>
                                <a:pt x="6978" y="10177"/>
                              </a:cubicBezTo>
                              <a:cubicBezTo>
                                <a:pt x="6986" y="10165"/>
                                <a:pt x="6979" y="10152"/>
                                <a:pt x="6975" y="10140"/>
                              </a:cubicBezTo>
                            </a:path>
                            <a:path w="7792" h="620">
                              <a:moveTo>
                                <a:pt x="6721" y="10020"/>
                              </a:moveTo>
                              <a:cubicBezTo>
                                <a:pt x="6742" y="10018"/>
                                <a:pt x="6764" y="10018"/>
                                <a:pt x="6785" y="10017"/>
                              </a:cubicBezTo>
                              <a:cubicBezTo>
                                <a:pt x="6823" y="10015"/>
                                <a:pt x="6862" y="10015"/>
                                <a:pt x="6900" y="10012"/>
                              </a:cubicBezTo>
                              <a:cubicBezTo>
                                <a:pt x="6936" y="10009"/>
                                <a:pt x="6973" y="10006"/>
                                <a:pt x="7009" y="10003"/>
                              </a:cubicBezTo>
                            </a:path>
                            <a:path w="7792" h="620">
                              <a:moveTo>
                                <a:pt x="7096" y="9981"/>
                              </a:moveTo>
                              <a:cubicBezTo>
                                <a:pt x="7101" y="10000"/>
                                <a:pt x="7105" y="10022"/>
                                <a:pt x="7107" y="10042"/>
                              </a:cubicBezTo>
                              <a:cubicBezTo>
                                <a:pt x="7110" y="10073"/>
                                <a:pt x="7116" y="10104"/>
                                <a:pt x="7118" y="10135"/>
                              </a:cubicBezTo>
                              <a:cubicBezTo>
                                <a:pt x="7120" y="10157"/>
                                <a:pt x="7119" y="10177"/>
                                <a:pt x="7127" y="10196"/>
                              </a:cubicBezTo>
                              <a:cubicBezTo>
                                <a:pt x="7142" y="10168"/>
                                <a:pt x="7146" y="10159"/>
                                <a:pt x="7149" y="10126"/>
                              </a:cubicBezTo>
                              <a:cubicBezTo>
                                <a:pt x="7150" y="10117"/>
                                <a:pt x="7151" y="10107"/>
                                <a:pt x="7152" y="10098"/>
                              </a:cubicBezTo>
                            </a:path>
                            <a:path w="7792" h="620">
                              <a:moveTo>
                                <a:pt x="7127" y="9914"/>
                              </a:moveTo>
                              <a:cubicBezTo>
                                <a:pt x="7121" y="9906"/>
                                <a:pt x="7093" y="9887"/>
                                <a:pt x="7118" y="9900"/>
                              </a:cubicBezTo>
                            </a:path>
                            <a:path w="7792" h="620">
                              <a:moveTo>
                                <a:pt x="7283" y="9998"/>
                              </a:moveTo>
                              <a:cubicBezTo>
                                <a:pt x="7272" y="10022"/>
                                <a:pt x="7259" y="10054"/>
                                <a:pt x="7255" y="10079"/>
                              </a:cubicBezTo>
                              <a:cubicBezTo>
                                <a:pt x="7251" y="10104"/>
                                <a:pt x="7251" y="10135"/>
                                <a:pt x="7264" y="10157"/>
                              </a:cubicBezTo>
                              <a:cubicBezTo>
                                <a:pt x="7276" y="10178"/>
                                <a:pt x="7297" y="10190"/>
                                <a:pt x="7320" y="10194"/>
                              </a:cubicBezTo>
                              <a:cubicBezTo>
                                <a:pt x="7343" y="10198"/>
                                <a:pt x="7365" y="10190"/>
                                <a:pt x="7384" y="10177"/>
                              </a:cubicBezTo>
                              <a:cubicBezTo>
                                <a:pt x="7405" y="10163"/>
                                <a:pt x="7415" y="10136"/>
                                <a:pt x="7415" y="10110"/>
                              </a:cubicBezTo>
                              <a:cubicBezTo>
                                <a:pt x="7415" y="10081"/>
                                <a:pt x="7407" y="10052"/>
                                <a:pt x="7393" y="10028"/>
                              </a:cubicBezTo>
                              <a:cubicBezTo>
                                <a:pt x="7383" y="10010"/>
                                <a:pt x="7362" y="10001"/>
                                <a:pt x="7342" y="10014"/>
                              </a:cubicBezTo>
                              <a:cubicBezTo>
                                <a:pt x="7323" y="10027"/>
                                <a:pt x="7305" y="10067"/>
                                <a:pt x="7297" y="10087"/>
                              </a:cubicBezTo>
                              <a:cubicBezTo>
                                <a:pt x="7290" y="10105"/>
                                <a:pt x="7285" y="10148"/>
                                <a:pt x="7297" y="10166"/>
                              </a:cubicBezTo>
                              <a:cubicBezTo>
                                <a:pt x="7310" y="10185"/>
                                <a:pt x="7337" y="10183"/>
                                <a:pt x="7356" y="10180"/>
                              </a:cubicBezTo>
                              <a:cubicBezTo>
                                <a:pt x="7385" y="10175"/>
                                <a:pt x="7412" y="10151"/>
                                <a:pt x="7429" y="10129"/>
                              </a:cubicBezTo>
                              <a:cubicBezTo>
                                <a:pt x="7449" y="10103"/>
                                <a:pt x="7461" y="10073"/>
                                <a:pt x="7477" y="10045"/>
                              </a:cubicBezTo>
                              <a:cubicBezTo>
                                <a:pt x="7488" y="10026"/>
                                <a:pt x="7488" y="10022"/>
                                <a:pt x="7505" y="10014"/>
                              </a:cubicBezTo>
                              <a:cubicBezTo>
                                <a:pt x="7514" y="10036"/>
                                <a:pt x="7520" y="10059"/>
                                <a:pt x="7527" y="10082"/>
                              </a:cubicBezTo>
                              <a:cubicBezTo>
                                <a:pt x="7536" y="10112"/>
                                <a:pt x="7543" y="10142"/>
                                <a:pt x="7552" y="10171"/>
                              </a:cubicBezTo>
                              <a:cubicBezTo>
                                <a:pt x="7556" y="10184"/>
                                <a:pt x="7560" y="10197"/>
                                <a:pt x="7564" y="10210"/>
                              </a:cubicBezTo>
                              <a:cubicBezTo>
                                <a:pt x="7567" y="10186"/>
                                <a:pt x="7571" y="10164"/>
                                <a:pt x="7575" y="10140"/>
                              </a:cubicBezTo>
                              <a:cubicBezTo>
                                <a:pt x="7582" y="10102"/>
                                <a:pt x="7591" y="10063"/>
                                <a:pt x="7606" y="10028"/>
                              </a:cubicBezTo>
                              <a:cubicBezTo>
                                <a:pt x="7616" y="10005"/>
                                <a:pt x="7619" y="10000"/>
                                <a:pt x="7639" y="9989"/>
                              </a:cubicBezTo>
                              <a:cubicBezTo>
                                <a:pt x="7660" y="10014"/>
                                <a:pt x="7667" y="10035"/>
                                <a:pt x="7676" y="10068"/>
                              </a:cubicBezTo>
                              <a:cubicBezTo>
                                <a:pt x="7683" y="10094"/>
                                <a:pt x="7691" y="10131"/>
                                <a:pt x="7706" y="10154"/>
                              </a:cubicBezTo>
                              <a:cubicBezTo>
                                <a:pt x="7717" y="10171"/>
                                <a:pt x="7742" y="10174"/>
                                <a:pt x="7760" y="10171"/>
                              </a:cubicBezTo>
                              <a:cubicBezTo>
                                <a:pt x="7780" y="10168"/>
                                <a:pt x="7800" y="10145"/>
                                <a:pt x="7813" y="10132"/>
                              </a:cubicBezTo>
                            </a:path>
                            <a:path w="7792" h="620">
                              <a:moveTo>
                                <a:pt x="8230" y="9989"/>
                              </a:moveTo>
                              <a:cubicBezTo>
                                <a:pt x="8231" y="10008"/>
                                <a:pt x="8233" y="10026"/>
                                <a:pt x="8233" y="10045"/>
                              </a:cubicBezTo>
                              <a:cubicBezTo>
                                <a:pt x="8233" y="10074"/>
                                <a:pt x="8240" y="10102"/>
                                <a:pt x="8250" y="10129"/>
                              </a:cubicBezTo>
                              <a:cubicBezTo>
                                <a:pt x="8260" y="10158"/>
                                <a:pt x="8275" y="10188"/>
                                <a:pt x="8306" y="10199"/>
                              </a:cubicBezTo>
                              <a:cubicBezTo>
                                <a:pt x="8333" y="10208"/>
                                <a:pt x="8379" y="10203"/>
                                <a:pt x="8401" y="10185"/>
                              </a:cubicBezTo>
                              <a:cubicBezTo>
                                <a:pt x="8426" y="10165"/>
                                <a:pt x="8452" y="10123"/>
                                <a:pt x="8454" y="10090"/>
                              </a:cubicBezTo>
                              <a:cubicBezTo>
                                <a:pt x="8457" y="10048"/>
                                <a:pt x="8431" y="10001"/>
                                <a:pt x="8390" y="9986"/>
                              </a:cubicBezTo>
                              <a:cubicBezTo>
                                <a:pt x="8361" y="9975"/>
                                <a:pt x="8322" y="9978"/>
                                <a:pt x="8297" y="9998"/>
                              </a:cubicBezTo>
                              <a:cubicBezTo>
                                <a:pt x="8273" y="10017"/>
                                <a:pt x="8259" y="10049"/>
                                <a:pt x="8258" y="10079"/>
                              </a:cubicBezTo>
                              <a:cubicBezTo>
                                <a:pt x="8257" y="10104"/>
                                <a:pt x="8271" y="10130"/>
                                <a:pt x="8294" y="10140"/>
                              </a:cubicBezTo>
                              <a:cubicBezTo>
                                <a:pt x="8326" y="10154"/>
                                <a:pt x="8363" y="10149"/>
                                <a:pt x="8395" y="10138"/>
                              </a:cubicBezTo>
                              <a:cubicBezTo>
                                <a:pt x="8449" y="10119"/>
                                <a:pt x="8498" y="10075"/>
                                <a:pt x="8521" y="10023"/>
                              </a:cubicBezTo>
                              <a:cubicBezTo>
                                <a:pt x="8533" y="9997"/>
                                <a:pt x="8543" y="9966"/>
                                <a:pt x="8552" y="9939"/>
                              </a:cubicBezTo>
                              <a:cubicBezTo>
                                <a:pt x="8552" y="9925"/>
                                <a:pt x="8552" y="9921"/>
                                <a:pt x="8558" y="9914"/>
                              </a:cubicBezTo>
                              <a:cubicBezTo>
                                <a:pt x="8558" y="9967"/>
                                <a:pt x="8560" y="10018"/>
                                <a:pt x="8572" y="10070"/>
                              </a:cubicBezTo>
                              <a:cubicBezTo>
                                <a:pt x="8581" y="10111"/>
                                <a:pt x="8594" y="10149"/>
                                <a:pt x="8611" y="10188"/>
                              </a:cubicBezTo>
                              <a:cubicBezTo>
                                <a:pt x="8623" y="10216"/>
                                <a:pt x="8636" y="10245"/>
                                <a:pt x="8644" y="10275"/>
                              </a:cubicBezTo>
                              <a:cubicBezTo>
                                <a:pt x="8651" y="10302"/>
                                <a:pt x="8645" y="10303"/>
                                <a:pt x="8630" y="10322"/>
                              </a:cubicBezTo>
                              <a:cubicBezTo>
                                <a:pt x="8605" y="10299"/>
                                <a:pt x="8599" y="10297"/>
                                <a:pt x="8594" y="10261"/>
                              </a:cubicBezTo>
                              <a:cubicBezTo>
                                <a:pt x="8588" y="10215"/>
                                <a:pt x="8601" y="10175"/>
                                <a:pt x="8625" y="10135"/>
                              </a:cubicBezTo>
                              <a:cubicBezTo>
                                <a:pt x="8642" y="10107"/>
                                <a:pt x="8673" y="10074"/>
                                <a:pt x="8698" y="10054"/>
                              </a:cubicBezTo>
                              <a:cubicBezTo>
                                <a:pt x="8719" y="10037"/>
                                <a:pt x="8737" y="10023"/>
                                <a:pt x="8756" y="10003"/>
                              </a:cubicBezTo>
                            </a:path>
                            <a:path w="7792" h="620">
                              <a:moveTo>
                                <a:pt x="9073" y="9936"/>
                              </a:moveTo>
                              <a:cubicBezTo>
                                <a:pt x="9080" y="9967"/>
                                <a:pt x="9087" y="9996"/>
                                <a:pt x="9095" y="10026"/>
                              </a:cubicBezTo>
                              <a:cubicBezTo>
                                <a:pt x="9108" y="10075"/>
                                <a:pt x="9122" y="10124"/>
                                <a:pt x="9140" y="10171"/>
                              </a:cubicBezTo>
                              <a:cubicBezTo>
                                <a:pt x="9145" y="10185"/>
                                <a:pt x="9152" y="10199"/>
                                <a:pt x="9157" y="10213"/>
                              </a:cubicBezTo>
                              <a:cubicBezTo>
                                <a:pt x="9157" y="10132"/>
                                <a:pt x="9148" y="10050"/>
                                <a:pt x="9182" y="9978"/>
                              </a:cubicBezTo>
                              <a:cubicBezTo>
                                <a:pt x="9185" y="9977"/>
                                <a:pt x="9187" y="9976"/>
                                <a:pt x="9190" y="9975"/>
                              </a:cubicBezTo>
                              <a:cubicBezTo>
                                <a:pt x="9224" y="10007"/>
                                <a:pt x="9255" y="10032"/>
                                <a:pt x="9277" y="10079"/>
                              </a:cubicBezTo>
                              <a:cubicBezTo>
                                <a:pt x="9288" y="10104"/>
                                <a:pt x="9297" y="10131"/>
                                <a:pt x="9305" y="10157"/>
                              </a:cubicBezTo>
                              <a:cubicBezTo>
                                <a:pt x="9305" y="10160"/>
                                <a:pt x="9305" y="10163"/>
                                <a:pt x="9305" y="10166"/>
                              </a:cubicBezTo>
                              <a:cubicBezTo>
                                <a:pt x="9310" y="10142"/>
                                <a:pt x="9313" y="10115"/>
                                <a:pt x="9319" y="10090"/>
                              </a:cubicBezTo>
                              <a:cubicBezTo>
                                <a:pt x="9326" y="10058"/>
                                <a:pt x="9338" y="10023"/>
                                <a:pt x="9356" y="9995"/>
                              </a:cubicBezTo>
                              <a:cubicBezTo>
                                <a:pt x="9368" y="9977"/>
                                <a:pt x="9385" y="9971"/>
                                <a:pt x="9398" y="9958"/>
                              </a:cubicBezTo>
                              <a:cubicBezTo>
                                <a:pt x="9427" y="9979"/>
                                <a:pt x="9432" y="9972"/>
                                <a:pt x="9448" y="10014"/>
                              </a:cubicBezTo>
                              <a:cubicBezTo>
                                <a:pt x="9460" y="10044"/>
                                <a:pt x="9463" y="10078"/>
                                <a:pt x="9476" y="10107"/>
                              </a:cubicBezTo>
                              <a:cubicBezTo>
                                <a:pt x="9485" y="10128"/>
                                <a:pt x="9504" y="10161"/>
                                <a:pt x="9529" y="10166"/>
                              </a:cubicBezTo>
                              <a:cubicBezTo>
                                <a:pt x="9564" y="10173"/>
                                <a:pt x="9593" y="10157"/>
                                <a:pt x="9616" y="10129"/>
                              </a:cubicBezTo>
                              <a:cubicBezTo>
                                <a:pt x="9635" y="10106"/>
                                <a:pt x="9648" y="10066"/>
                                <a:pt x="9655" y="10037"/>
                              </a:cubicBezTo>
                              <a:cubicBezTo>
                                <a:pt x="9661" y="10015"/>
                                <a:pt x="9659" y="9992"/>
                                <a:pt x="9661" y="9970"/>
                              </a:cubicBezTo>
                              <a:cubicBezTo>
                                <a:pt x="9659" y="9996"/>
                                <a:pt x="9655" y="10017"/>
                                <a:pt x="9658" y="10045"/>
                              </a:cubicBezTo>
                              <a:cubicBezTo>
                                <a:pt x="9663" y="10089"/>
                                <a:pt x="9679" y="10166"/>
                                <a:pt x="9734" y="10171"/>
                              </a:cubicBezTo>
                              <a:cubicBezTo>
                                <a:pt x="9763" y="10174"/>
                                <a:pt x="9785" y="10168"/>
                                <a:pt x="9807" y="10149"/>
                              </a:cubicBezTo>
                              <a:cubicBezTo>
                                <a:pt x="9903" y="10068"/>
                                <a:pt x="9784" y="9910"/>
                                <a:pt x="9675" y="9953"/>
                              </a:cubicBezTo>
                              <a:cubicBezTo>
                                <a:pt x="9612" y="9978"/>
                                <a:pt x="9580" y="10078"/>
                                <a:pt x="9647" y="10118"/>
                              </a:cubicBezTo>
                              <a:cubicBezTo>
                                <a:pt x="9705" y="10153"/>
                                <a:pt x="9773" y="10111"/>
                                <a:pt x="9812" y="10068"/>
                              </a:cubicBezTo>
                              <a:cubicBezTo>
                                <a:pt x="9834" y="10043"/>
                                <a:pt x="9850" y="10008"/>
                                <a:pt x="9863" y="9978"/>
                              </a:cubicBezTo>
                              <a:cubicBezTo>
                                <a:pt x="9867" y="9961"/>
                                <a:pt x="9868" y="9956"/>
                                <a:pt x="9874" y="9947"/>
                              </a:cubicBezTo>
                              <a:cubicBezTo>
                                <a:pt x="9881" y="9964"/>
                                <a:pt x="9890" y="9985"/>
                                <a:pt x="9896" y="10009"/>
                              </a:cubicBezTo>
                              <a:cubicBezTo>
                                <a:pt x="9907" y="10057"/>
                                <a:pt x="9916" y="10101"/>
                                <a:pt x="9935" y="10146"/>
                              </a:cubicBezTo>
                              <a:cubicBezTo>
                                <a:pt x="9937" y="10150"/>
                                <a:pt x="9939" y="10153"/>
                                <a:pt x="9941" y="10157"/>
                              </a:cubicBezTo>
                              <a:cubicBezTo>
                                <a:pt x="9945" y="10133"/>
                                <a:pt x="9947" y="10110"/>
                                <a:pt x="9952" y="10087"/>
                              </a:cubicBezTo>
                              <a:cubicBezTo>
                                <a:pt x="9962" y="10042"/>
                                <a:pt x="9970" y="9972"/>
                                <a:pt x="10000" y="9936"/>
                              </a:cubicBezTo>
                              <a:cubicBezTo>
                                <a:pt x="10006" y="9934"/>
                                <a:pt x="10013" y="9932"/>
                                <a:pt x="10019" y="9930"/>
                              </a:cubicBezTo>
                              <a:cubicBezTo>
                                <a:pt x="10051" y="9984"/>
                                <a:pt x="10079" y="10038"/>
                                <a:pt x="10103" y="10098"/>
                              </a:cubicBezTo>
                              <a:cubicBezTo>
                                <a:pt x="10110" y="10115"/>
                                <a:pt x="10114" y="10132"/>
                                <a:pt x="10120" y="10149"/>
                              </a:cubicBezTo>
                              <a:cubicBezTo>
                                <a:pt x="10129" y="10072"/>
                                <a:pt x="10132" y="9987"/>
                                <a:pt x="10159" y="9914"/>
                              </a:cubicBezTo>
                              <a:cubicBezTo>
                                <a:pt x="10167" y="9897"/>
                                <a:pt x="10168" y="9892"/>
                                <a:pt x="10176" y="9883"/>
                              </a:cubicBezTo>
                              <a:cubicBezTo>
                                <a:pt x="10195" y="9904"/>
                                <a:pt x="10206" y="9915"/>
                                <a:pt x="10218" y="9947"/>
                              </a:cubicBezTo>
                              <a:cubicBezTo>
                                <a:pt x="10230" y="9980"/>
                                <a:pt x="10239" y="10014"/>
                                <a:pt x="10255" y="10045"/>
                              </a:cubicBezTo>
                              <a:cubicBezTo>
                                <a:pt x="10274" y="10080"/>
                                <a:pt x="10286" y="10099"/>
                                <a:pt x="10327" y="10082"/>
                              </a:cubicBezTo>
                              <a:cubicBezTo>
                                <a:pt x="10385" y="10058"/>
                                <a:pt x="10422" y="9986"/>
                                <a:pt x="10434" y="9928"/>
                              </a:cubicBezTo>
                              <a:cubicBezTo>
                                <a:pt x="10445" y="9875"/>
                                <a:pt x="10424" y="9863"/>
                                <a:pt x="10406" y="9835"/>
                              </a:cubicBezTo>
                              <a:cubicBezTo>
                                <a:pt x="10372" y="9908"/>
                                <a:pt x="10353" y="9974"/>
                                <a:pt x="10375" y="10056"/>
                              </a:cubicBezTo>
                              <a:cubicBezTo>
                                <a:pt x="10390" y="10113"/>
                                <a:pt x="10423" y="10148"/>
                                <a:pt x="10484" y="10138"/>
                              </a:cubicBezTo>
                              <a:cubicBezTo>
                                <a:pt x="10511" y="10134"/>
                                <a:pt x="10538" y="10104"/>
                                <a:pt x="10551" y="10082"/>
                              </a:cubicBezTo>
                              <a:cubicBezTo>
                                <a:pt x="10570" y="10050"/>
                                <a:pt x="10578" y="10011"/>
                                <a:pt x="10585" y="9975"/>
                              </a:cubicBezTo>
                              <a:cubicBezTo>
                                <a:pt x="10591" y="9941"/>
                                <a:pt x="10589" y="9910"/>
                                <a:pt x="10588" y="9877"/>
                              </a:cubicBezTo>
                              <a:cubicBezTo>
                                <a:pt x="10589" y="9903"/>
                                <a:pt x="10589" y="9927"/>
                                <a:pt x="10591" y="9953"/>
                              </a:cubicBezTo>
                              <a:cubicBezTo>
                                <a:pt x="10595" y="10000"/>
                                <a:pt x="10603" y="10049"/>
                                <a:pt x="10619" y="10093"/>
                              </a:cubicBezTo>
                              <a:cubicBezTo>
                                <a:pt x="10623" y="10105"/>
                                <a:pt x="10630" y="10114"/>
                                <a:pt x="10635" y="10126"/>
                              </a:cubicBezTo>
                              <a:cubicBezTo>
                                <a:pt x="10641" y="10102"/>
                                <a:pt x="10646" y="10076"/>
                                <a:pt x="10652" y="10051"/>
                              </a:cubicBezTo>
                              <a:cubicBezTo>
                                <a:pt x="10666" y="9992"/>
                                <a:pt x="10680" y="9943"/>
                                <a:pt x="10725" y="9902"/>
                              </a:cubicBezTo>
                              <a:cubicBezTo>
                                <a:pt x="10730" y="9901"/>
                                <a:pt x="10734" y="9901"/>
                                <a:pt x="10739" y="9900"/>
                              </a:cubicBezTo>
                              <a:cubicBezTo>
                                <a:pt x="10771" y="9939"/>
                                <a:pt x="10778" y="9964"/>
                                <a:pt x="10795" y="10014"/>
                              </a:cubicBezTo>
                              <a:cubicBezTo>
                                <a:pt x="10810" y="10057"/>
                                <a:pt x="10830" y="10083"/>
                                <a:pt x="10854" y="10115"/>
                              </a:cubicBezTo>
                              <a:cubicBezTo>
                                <a:pt x="10871" y="10102"/>
                                <a:pt x="10884" y="10103"/>
                                <a:pt x="10901" y="10079"/>
                              </a:cubicBezTo>
                              <a:cubicBezTo>
                                <a:pt x="10945" y="10016"/>
                                <a:pt x="10960" y="9935"/>
                                <a:pt x="10966" y="9860"/>
                              </a:cubicBezTo>
                              <a:cubicBezTo>
                                <a:pt x="10966" y="9843"/>
                                <a:pt x="10966" y="9838"/>
                                <a:pt x="10966" y="9827"/>
                              </a:cubicBezTo>
                              <a:cubicBezTo>
                                <a:pt x="10967" y="9845"/>
                                <a:pt x="10965" y="9840"/>
                                <a:pt x="10966" y="9858"/>
                              </a:cubicBezTo>
                              <a:cubicBezTo>
                                <a:pt x="10968" y="9887"/>
                                <a:pt x="10973" y="9916"/>
                                <a:pt x="10977" y="9944"/>
                              </a:cubicBezTo>
                              <a:cubicBezTo>
                                <a:pt x="10982" y="9984"/>
                                <a:pt x="10990" y="10021"/>
                                <a:pt x="11002" y="10059"/>
                              </a:cubicBezTo>
                              <a:cubicBezTo>
                                <a:pt x="11013" y="10093"/>
                                <a:pt x="11028" y="10101"/>
                                <a:pt x="11044" y="10126"/>
                              </a:cubicBezTo>
                              <a:cubicBezTo>
                                <a:pt x="11064" y="10106"/>
                                <a:pt x="11071" y="10108"/>
                                <a:pt x="11086" y="10079"/>
                              </a:cubicBezTo>
                              <a:cubicBezTo>
                                <a:pt x="11099" y="10054"/>
                                <a:pt x="11107" y="10027"/>
                                <a:pt x="11114" y="10000"/>
                              </a:cubicBezTo>
                              <a:cubicBezTo>
                                <a:pt x="11121" y="9976"/>
                                <a:pt x="11135" y="9937"/>
                                <a:pt x="11131" y="9911"/>
                              </a:cubicBezTo>
                              <a:cubicBezTo>
                                <a:pt x="11129" y="9898"/>
                                <a:pt x="11122" y="9912"/>
                                <a:pt x="11117" y="9900"/>
                              </a:cubicBezTo>
                            </a:path>
                            <a:path w="7792" h="620">
                              <a:moveTo>
                                <a:pt x="10831" y="9902"/>
                              </a:moveTo>
                              <a:cubicBezTo>
                                <a:pt x="10833" y="9887"/>
                                <a:pt x="10864" y="9883"/>
                                <a:pt x="10890" y="9883"/>
                              </a:cubicBezTo>
                              <a:cubicBezTo>
                                <a:pt x="10920" y="9883"/>
                                <a:pt x="10950" y="9882"/>
                                <a:pt x="10980" y="9877"/>
                              </a:cubicBezTo>
                              <a:cubicBezTo>
                                <a:pt x="11011" y="9872"/>
                                <a:pt x="11037" y="9866"/>
                                <a:pt x="11067" y="9872"/>
                              </a:cubicBezTo>
                              <a:cubicBezTo>
                                <a:pt x="11086" y="9876"/>
                                <a:pt x="11101" y="9877"/>
                                <a:pt x="11120" y="9877"/>
                              </a:cubicBezTo>
                            </a:path>
                            <a:path w="7792" h="620">
                              <a:moveTo>
                                <a:pt x="11190" y="9858"/>
                              </a:moveTo>
                              <a:cubicBezTo>
                                <a:pt x="11186" y="9873"/>
                                <a:pt x="11181" y="9890"/>
                                <a:pt x="11184" y="9911"/>
                              </a:cubicBezTo>
                              <a:cubicBezTo>
                                <a:pt x="11187" y="9931"/>
                                <a:pt x="11190" y="9951"/>
                                <a:pt x="11195" y="9970"/>
                              </a:cubicBezTo>
                              <a:cubicBezTo>
                                <a:pt x="11203" y="10000"/>
                                <a:pt x="11207" y="10029"/>
                                <a:pt x="11215" y="10059"/>
                              </a:cubicBezTo>
                              <a:cubicBezTo>
                                <a:pt x="11223" y="10091"/>
                                <a:pt x="11232" y="10100"/>
                                <a:pt x="11254" y="10121"/>
                              </a:cubicBezTo>
                              <a:cubicBezTo>
                                <a:pt x="11277" y="10106"/>
                                <a:pt x="11281" y="10102"/>
                                <a:pt x="11291" y="10073"/>
                              </a:cubicBezTo>
                              <a:cubicBezTo>
                                <a:pt x="11300" y="10045"/>
                                <a:pt x="11304" y="10013"/>
                                <a:pt x="11307" y="9984"/>
                              </a:cubicBezTo>
                              <a:cubicBezTo>
                                <a:pt x="11309" y="9965"/>
                                <a:pt x="11310" y="9925"/>
                                <a:pt x="11321" y="9908"/>
                              </a:cubicBezTo>
                              <a:cubicBezTo>
                                <a:pt x="11324" y="9899"/>
                                <a:pt x="11326" y="9897"/>
                                <a:pt x="11333" y="9905"/>
                              </a:cubicBezTo>
                              <a:cubicBezTo>
                                <a:pt x="11337" y="9928"/>
                                <a:pt x="11338" y="9949"/>
                                <a:pt x="11341" y="9972"/>
                              </a:cubicBezTo>
                              <a:cubicBezTo>
                                <a:pt x="11345" y="10003"/>
                                <a:pt x="11352" y="10029"/>
                                <a:pt x="11366" y="10056"/>
                              </a:cubicBezTo>
                              <a:cubicBezTo>
                                <a:pt x="11378" y="10080"/>
                                <a:pt x="11402" y="10109"/>
                                <a:pt x="11433" y="10098"/>
                              </a:cubicBezTo>
                              <a:cubicBezTo>
                                <a:pt x="11456" y="10090"/>
                                <a:pt x="11477" y="10073"/>
                                <a:pt x="11487" y="10048"/>
                              </a:cubicBezTo>
                              <a:cubicBezTo>
                                <a:pt x="11499" y="10018"/>
                                <a:pt x="11504" y="9985"/>
                                <a:pt x="11506" y="9953"/>
                              </a:cubicBezTo>
                              <a:cubicBezTo>
                                <a:pt x="11507" y="9930"/>
                                <a:pt x="11504" y="9910"/>
                                <a:pt x="11501" y="9888"/>
                              </a:cubicBezTo>
                              <a:cubicBezTo>
                                <a:pt x="11502" y="9914"/>
                                <a:pt x="11507" y="9938"/>
                                <a:pt x="11509" y="9964"/>
                              </a:cubicBezTo>
                              <a:cubicBezTo>
                                <a:pt x="11512" y="10001"/>
                                <a:pt x="11517" y="10034"/>
                                <a:pt x="11526" y="10070"/>
                              </a:cubicBezTo>
                              <a:cubicBezTo>
                                <a:pt x="11532" y="10095"/>
                                <a:pt x="11539" y="10109"/>
                                <a:pt x="11551" y="10126"/>
                              </a:cubicBezTo>
                              <a:cubicBezTo>
                                <a:pt x="11557" y="10104"/>
                                <a:pt x="11564" y="10082"/>
                                <a:pt x="11568" y="10059"/>
                              </a:cubicBezTo>
                              <a:cubicBezTo>
                                <a:pt x="11574" y="10018"/>
                                <a:pt x="11583" y="9982"/>
                                <a:pt x="11601" y="9944"/>
                              </a:cubicBezTo>
                              <a:cubicBezTo>
                                <a:pt x="11611" y="9922"/>
                                <a:pt x="11635" y="9881"/>
                                <a:pt x="11666" y="9888"/>
                              </a:cubicBezTo>
                              <a:cubicBezTo>
                                <a:pt x="11683" y="9892"/>
                                <a:pt x="11700" y="9933"/>
                                <a:pt x="11705" y="9947"/>
                              </a:cubicBezTo>
                              <a:cubicBezTo>
                                <a:pt x="11715" y="9976"/>
                                <a:pt x="11723" y="10005"/>
                                <a:pt x="11733" y="10034"/>
                              </a:cubicBezTo>
                              <a:cubicBezTo>
                                <a:pt x="11738" y="10047"/>
                                <a:pt x="11741" y="10060"/>
                                <a:pt x="11744" y="10073"/>
                              </a:cubicBezTo>
                              <a:cubicBezTo>
                                <a:pt x="11748" y="10049"/>
                                <a:pt x="11750" y="10023"/>
                                <a:pt x="11755" y="9998"/>
                              </a:cubicBezTo>
                              <a:cubicBezTo>
                                <a:pt x="11761" y="9964"/>
                                <a:pt x="11767" y="9929"/>
                                <a:pt x="11778" y="9897"/>
                              </a:cubicBezTo>
                              <a:cubicBezTo>
                                <a:pt x="11785" y="9881"/>
                                <a:pt x="11787" y="9877"/>
                                <a:pt x="11795" y="9869"/>
                              </a:cubicBezTo>
                              <a:cubicBezTo>
                                <a:pt x="11820" y="9884"/>
                                <a:pt x="11822" y="9887"/>
                                <a:pt x="11831" y="9919"/>
                              </a:cubicBezTo>
                              <a:cubicBezTo>
                                <a:pt x="11840" y="9952"/>
                                <a:pt x="11844" y="9986"/>
                                <a:pt x="11851" y="10020"/>
                              </a:cubicBezTo>
                              <a:cubicBezTo>
                                <a:pt x="11854" y="10036"/>
                                <a:pt x="11861" y="10074"/>
                                <a:pt x="11876" y="10084"/>
                              </a:cubicBezTo>
                              <a:cubicBezTo>
                                <a:pt x="11900" y="10101"/>
                                <a:pt x="11942" y="10068"/>
                                <a:pt x="11952" y="10048"/>
                              </a:cubicBezTo>
                              <a:cubicBezTo>
                                <a:pt x="11965" y="10021"/>
                                <a:pt x="11972" y="9994"/>
                                <a:pt x="11968" y="9964"/>
                              </a:cubicBezTo>
                              <a:cubicBezTo>
                                <a:pt x="11966" y="9956"/>
                                <a:pt x="11965" y="9947"/>
                                <a:pt x="11963" y="9939"/>
                              </a:cubicBezTo>
                            </a:path>
                            <a:path w="7792" h="620">
                              <a:moveTo>
                                <a:pt x="4567" y="9967"/>
                              </a:moveTo>
                              <a:cubicBezTo>
                                <a:pt x="4544" y="9979"/>
                                <a:pt x="4531" y="9995"/>
                                <a:pt x="4517" y="10017"/>
                              </a:cubicBezTo>
                              <a:cubicBezTo>
                                <a:pt x="4495" y="10051"/>
                                <a:pt x="4481" y="10085"/>
                                <a:pt x="4472" y="10124"/>
                              </a:cubicBezTo>
                              <a:cubicBezTo>
                                <a:pt x="4461" y="10169"/>
                                <a:pt x="4463" y="10216"/>
                                <a:pt x="4475" y="10261"/>
                              </a:cubicBezTo>
                              <a:cubicBezTo>
                                <a:pt x="4484" y="10294"/>
                                <a:pt x="4510" y="10345"/>
                                <a:pt x="4542" y="10362"/>
                              </a:cubicBezTo>
                              <a:cubicBezTo>
                                <a:pt x="4570" y="10376"/>
                                <a:pt x="4591" y="10370"/>
                                <a:pt x="4618" y="10362"/>
                              </a:cubicBezTo>
                            </a:path>
                            <a:path w="7792" h="620">
                              <a:moveTo>
                                <a:pt x="12108" y="9751"/>
                              </a:moveTo>
                              <a:cubicBezTo>
                                <a:pt x="12130" y="9764"/>
                                <a:pt x="12142" y="9767"/>
                                <a:pt x="12162" y="9788"/>
                              </a:cubicBezTo>
                              <a:cubicBezTo>
                                <a:pt x="12190" y="9817"/>
                                <a:pt x="12209" y="9847"/>
                                <a:pt x="12226" y="9883"/>
                              </a:cubicBezTo>
                              <a:cubicBezTo>
                                <a:pt x="12248" y="9931"/>
                                <a:pt x="12260" y="9978"/>
                                <a:pt x="12254" y="10031"/>
                              </a:cubicBezTo>
                              <a:cubicBezTo>
                                <a:pt x="12247" y="10088"/>
                                <a:pt x="12221" y="10132"/>
                                <a:pt x="12184" y="10174"/>
                              </a:cubicBezTo>
                              <a:cubicBezTo>
                                <a:pt x="12158" y="10204"/>
                                <a:pt x="12127" y="10226"/>
                                <a:pt x="12092" y="10244"/>
                              </a:cubicBezTo>
                              <a:cubicBezTo>
                                <a:pt x="12088" y="10246"/>
                                <a:pt x="12084" y="10248"/>
                                <a:pt x="12080" y="10250"/>
                              </a:cubicBezTo>
                              <a:cubicBezTo>
                                <a:pt x="12081" y="10225"/>
                                <a:pt x="12088" y="10219"/>
                                <a:pt x="12108" y="10196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80008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4466,9751" coordsize="7792,620" path="m4755,10073c4736,10057,4731,10047,4704,10040c4673,10033,4651,10037,4629,10062c4609,10085,4599,10110,4595,10140c4590,10176,4595,10222,4620,10250c4663,10298,4743,10296,4797,10269c4852,10241,4892,10183,4917,10129c4920,10116,4921,10111,4926,10104c4926,10138,4927,10164,4937,10196c4944,10218,4950,10233,4970,10247c4988,10259,5009,10263,5029,10258c5064,10250,5082,10218,5085,10185c5090,10127,5051,10079,4993,10079c4954,10079,4917,10108,4906,10146c4889,10205,4957,10232,5004,10216c5037,10205,5063,10180,5085,10154c5105,10130,5114,10100,5133,10076c5142,10064,5145,10060,5155,10056c5174,10074,5192,10087,5206,10110c5224,10139,5236,10172,5250,10202c5252,10206,5254,10209,5256,10213c5258,10190,5259,10166,5262,10143c5265,10121,5267,10078,5281,10059c5291,10044,5295,10039,5309,10040c5319,10052,5336,10066,5346,10082c5360,10103,5367,10127,5379,10149c5385,10160,5404,10190,5416,10196c5430,10202,5434,10204,5444,10199c5466,10162,5477,10130,5491,10090c5499,10068,5508,10045,5522,10026c5533,10012,5545,9999,5564,10003c5592,10009,5609,10035,5623,10059c5637,10083,5663,10134,5654,10163c5645,10192,5618,10199,5592,10202c5568,10205,5540,10201,5517,10196c5503,10194,5498,10193,5489,10188c5514,10184,5539,10180,5564,10177c5600,10173,5636,10171,5671,10160c5721,10145,5797,10109,5822,10059c5830,10043,5828,10020,5825,10003c5819,9993,5816,9987,5813,9978c5802,9989,5785,9995,5774,10014c5761,10034,5751,10060,5746,10084c5738,10123,5749,10164,5777,10194c5809,10227,5853,10232,5892,10210c5932,10187,5943,10144,5951,10101c5956,10074,5952,10042,5962,10017c5968,10002,5975,9998,5981,9986c5996,10007,6005,10019,6015,10045c6026,10075,6035,10107,6046,10138c6053,10157,6060,10174,6068,10191c6066,10162,6064,10140,6068,10110c6072,10079,6077,10055,6096,10028c6107,10012,6140,9994,6158,9989c6172,9989,6177,9989,6186,9989em6236,9967c6239,9991,6245,10012,6253,10034c6266,10067,6277,10100,6292,10132c6299,10148,6324,10203,6348,10202c6366,10201,6380,10161,6385,10149c6397,10118,6410,10087,6421,10056c6428,10036,6434,10001,6452,9986c6466,9974,6473,9970,6491,9958em6670,10014c6661,9996,6654,9973,6625,9972c6605,9971,6581,9985,6567,10000c6545,10024,6531,10056,6522,10087c6514,10114,6512,10145,6525,10171c6535,10191,6555,10185,6572,10177c6601,10164,6614,10134,6628,10107c6645,10074,6653,10035,6662,10000c6662,10023,6663,10045,6665,10068c6667,10103,6672,10139,6693,10168c6707,10187,6728,10193,6751,10191c6775,10189,6794,10170,6810,10154c6829,10135,6837,10105,6844,10079c6852,10050,6855,10019,6855,9989c6855,9970,6856,9952,6852,9933c6852,9960,6852,9987,6855,10014c6861,10059,6871,10108,6889,10149c6898,10170,6906,10186,6925,10199c6949,10215,6970,10189,6978,10177c6986,10165,6979,10152,6975,10140em6721,10020c6742,10018,6764,10018,6785,10017c6823,10015,6862,10015,6900,10012c6936,10009,6973,10006,7009,10003em7096,9981c7101,10000,7105,10022,7107,10042c7110,10073,7116,10104,7118,10135c7120,10157,7119,10177,7127,10196c7142,10168,7146,10159,7149,10126c7150,10117,7151,10107,7152,10098em7127,9914c7121,9906,7093,9887,7118,9900em7283,9998c7272,10022,7259,10054,7255,10079c7251,10104,7251,10135,7264,10157c7276,10178,7297,10190,7320,10194c7343,10198,7365,10190,7384,10177c7405,10163,7415,10136,7415,10110c7415,10081,7407,10052,7393,10028c7383,10010,7362,10001,7342,10014c7323,10027,7305,10067,7297,10087c7290,10105,7285,10148,7297,10166c7310,10185,7337,10183,7356,10180c7385,10175,7412,10151,7429,10129c7449,10103,7461,10073,7477,10045c7488,10026,7488,10022,7505,10014c7514,10036,7520,10059,7527,10082c7536,10112,7543,10142,7552,10171c7556,10184,7560,10197,7564,10210c7567,10186,7571,10164,7575,10140c7582,10102,7591,10063,7606,10028c7616,10005,7619,10000,7639,9989c7660,10014,7667,10035,7676,10068c7683,10094,7691,10131,7706,10154c7717,10171,7742,10174,7760,10171c7780,10168,7800,10145,7813,10132em8230,9989c8231,10008,8233,10026,8233,10045c8233,10074,8240,10102,8250,10129c8260,10158,8275,10188,8306,10199c8333,10208,8379,10203,8401,10185c8426,10165,8452,10123,8454,10090c8457,10048,8431,10001,8390,9986c8361,9975,8322,9978,8297,9998c8273,10017,8259,10049,8258,10079c8257,10104,8271,10130,8294,10140c8326,10154,8363,10149,8395,10138c8449,10119,8498,10075,8521,10023c8533,9997,8543,9966,8552,9939c8552,9925,8552,9921,8558,9914c8558,9967,8560,10018,8572,10070c8581,10111,8594,10149,8611,10188c8623,10216,8636,10245,8644,10275c8651,10302,8645,10303,8630,10322c8605,10299,8599,10297,8594,10261c8588,10215,8601,10175,8625,10135c8642,10107,8673,10074,8698,10054c8719,10037,8737,10023,8756,10003em9073,9936c9080,9967,9087,9996,9095,10026c9108,10075,9122,10124,9140,10171c9145,10185,9152,10199,9157,10213c9157,10132,9148,10050,9182,9978c9185,9977,9187,9976,9190,9975c9224,10007,9255,10032,9277,10079c9288,10104,9297,10131,9305,10157c9305,10160,9305,10163,9305,10166c9310,10142,9313,10115,9319,10090c9326,10058,9338,10023,9356,9995c9368,9977,9385,9971,9398,9958c9427,9979,9432,9972,9448,10014c9460,10044,9463,10078,9476,10107c9485,10128,9504,10161,9529,10166c9564,10173,9593,10157,9616,10129c9635,10106,9648,10066,9655,10037c9661,10015,9659,9992,9661,9970c9659,9996,9655,10017,9658,10045c9663,10089,9679,10166,9734,10171c9763,10174,9785,10168,9807,10149c9903,10068,9784,9910,9675,9953c9612,9978,9580,10078,9647,10118c9705,10153,9773,10111,9812,10068c9834,10043,9850,10008,9863,9978c9867,9961,9868,9956,9874,9947c9881,9964,9890,9985,9896,10009c9907,10057,9916,10101,9935,10146c9937,10150,9939,10153,9941,10157c9945,10133,9947,10110,9952,10087c9962,10042,9970,9972,10000,9936c10006,9934,10013,9932,10019,9930c10051,9984,10079,10038,10103,10098c10110,10115,10114,10132,10120,10149c10129,10072,10132,9987,10159,9914c10167,9897,10168,9892,10176,9883c10195,9904,10206,9915,10218,9947c10230,9980,10239,10014,10255,10045c10274,10080,10286,10099,10327,10082c10385,10058,10422,9986,10434,9928c10445,9875,10424,9863,10406,9835c10372,9908,10353,9974,10375,10056c10390,10113,10423,10148,10484,10138c10511,10134,10538,10104,10551,10082c10570,10050,10578,10011,10585,9975c10591,9941,10589,9910,10588,9877c10589,9903,10589,9927,10591,9953c10595,10000,10603,10049,10619,10093c10623,10105,10630,10114,10635,10126c10641,10102,10646,10076,10652,10051c10666,9992,10680,9943,10725,9902c10730,9901,10734,9901,10739,9900c10771,9939,10778,9964,10795,10014c10810,10057,10830,10083,10854,10115c10871,10102,10884,10103,10901,10079c10945,10016,10960,9935,10966,9860c10966,9843,10966,9838,10966,9827c10967,9845,10965,9840,10966,9858c10968,9887,10973,9916,10977,9944c10982,9984,10990,10021,11002,10059c11013,10093,11028,10101,11044,10126c11064,10106,11071,10108,11086,10079c11099,10054,11107,10027,11114,10000c11121,9976,11135,9937,11131,9911c11129,9898,11122,9912,11117,9900em10831,9902c10833,9887,10864,9883,10890,9883c10920,9883,10950,9882,10980,9877c11011,9872,11037,9866,11067,9872c11086,9876,11101,9877,11120,9877em11190,9858c11186,9873,11181,9890,11184,9911c11187,9931,11190,9951,11195,9970c11203,10000,11207,10029,11215,10059c11223,10091,11232,10100,11254,10121c11277,10106,11281,10102,11291,10073c11300,10045,11304,10013,11307,9984c11309,9965,11310,9925,11321,9908c11324,9899,11326,9897,11333,9905c11337,9928,11338,9949,11341,9972c11345,10003,11352,10029,11366,10056c11378,10080,11402,10109,11433,10098c11456,10090,11477,10073,11487,10048c11499,10018,11504,9985,11506,9953c11507,9930,11504,9910,11501,9888c11502,9914,11507,9938,11509,9964c11512,10001,11517,10034,11526,10070c11532,10095,11539,10109,11551,10126c11557,10104,11564,10082,11568,10059c11574,10018,11583,9982,11601,9944c11611,9922,11635,9881,11666,9888c11683,9892,11700,9933,11705,9947c11715,9976,11723,10005,11733,10034c11738,10047,11741,10060,11744,10073c11748,10049,11750,10023,11755,9998c11761,9964,11767,9929,11778,9897c11785,9881,11787,9877,11795,9869c11820,9884,11822,9887,11831,9919c11840,9952,11844,9986,11851,10020c11854,10036,11861,10074,11876,10084c11900,10101,11942,10068,11952,10048c11965,10021,11972,9994,11968,9964c11966,9956,11965,9947,11963,9939em4567,9967c4544,9979,4531,9995,4517,10017c4495,10051,4481,10085,4472,10124c4461,10169,4463,10216,4475,10261c4484,10294,4510,10345,4542,10362c4570,10376,4591,10370,4618,10362em12108,9751c12130,9764,12142,9767,12162,9788c12190,9817,12209,9847,12226,9883c12248,9931,12260,9978,12254,10031c12247,10088,12221,10132,12184,10174c12158,10204,12127,10226,12092,10244c12088,10246,12084,10248,12080,10250c12081,10225,12088,10219,12108,10196e" stroked="t" o:allowincell="f" style="position:absolute;margin-left:36.6pt;margin-top:176.8pt;width:220.8pt;height:17.55pt;mso-wrap-style:none;v-text-anchor:middle">
                <v:fill o:detectmouseclick="t" on="false"/>
                <v:stroke color="purple" weight="12600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4420870</wp:posOffset>
                </wp:positionH>
                <wp:positionV relativeFrom="paragraph">
                  <wp:posOffset>516255</wp:posOffset>
                </wp:positionV>
                <wp:extent cx="69850" cy="170815"/>
                <wp:effectExtent l="6350" t="6985" r="6350" b="5715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840" cy="170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94" h="475">
                              <a:moveTo>
                                <a:pt x="15544" y="4948"/>
                              </a:moveTo>
                              <a:cubicBezTo>
                                <a:pt x="15533" y="4968"/>
                                <a:pt x="15527" y="4991"/>
                                <a:pt x="15516" y="5010"/>
                              </a:cubicBezTo>
                              <a:cubicBezTo>
                                <a:pt x="15503" y="5031"/>
                                <a:pt x="15494" y="5053"/>
                                <a:pt x="15485" y="5077"/>
                              </a:cubicBezTo>
                              <a:cubicBezTo>
                                <a:pt x="15471" y="5115"/>
                                <a:pt x="15465" y="5153"/>
                                <a:pt x="15460" y="5192"/>
                              </a:cubicBezTo>
                              <a:cubicBezTo>
                                <a:pt x="15454" y="5237"/>
                                <a:pt x="15456" y="5286"/>
                                <a:pt x="15474" y="5329"/>
                              </a:cubicBezTo>
                              <a:cubicBezTo>
                                <a:pt x="15490" y="5366"/>
                                <a:pt x="15531" y="5412"/>
                                <a:pt x="15572" y="5422"/>
                              </a:cubicBezTo>
                              <a:cubicBezTo>
                                <a:pt x="15610" y="5422"/>
                                <a:pt x="15623" y="5422"/>
                                <a:pt x="15648" y="5422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80008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15455,4948" coordsize="194,475" path="m15544,4948c15533,4968,15527,4991,15516,5010c15503,5031,15494,5053,15485,5077c15471,5115,15465,5153,15460,5192c15454,5237,15456,5286,15474,5329c15490,5366,15531,5412,15572,5422c15610,5422,15623,5422,15648,5422e" stroked="t" o:allowincell="f" style="position:absolute;margin-left:348.1pt;margin-top:40.65pt;width:5.45pt;height:13.4pt;mso-wrap-style:none;v-text-anchor:middle">
                <v:fill o:detectmouseclick="t" on="false"/>
                <v:stroke color="purple" weight="12600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5371465</wp:posOffset>
                </wp:positionH>
                <wp:positionV relativeFrom="paragraph">
                  <wp:posOffset>503555</wp:posOffset>
                </wp:positionV>
                <wp:extent cx="31115" cy="128270"/>
                <wp:effectExtent l="6985" t="6350" r="6350" b="635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960" cy="1281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8" h="357">
                              <a:moveTo>
                                <a:pt x="18095" y="4912"/>
                              </a:moveTo>
                              <a:cubicBezTo>
                                <a:pt x="18123" y="4917"/>
                                <a:pt x="18125" y="4920"/>
                                <a:pt x="18137" y="4951"/>
                              </a:cubicBezTo>
                              <a:cubicBezTo>
                                <a:pt x="18150" y="4986"/>
                                <a:pt x="18158" y="5022"/>
                                <a:pt x="18165" y="5058"/>
                              </a:cubicBezTo>
                              <a:cubicBezTo>
                                <a:pt x="18173" y="5100"/>
                                <a:pt x="18182" y="5146"/>
                                <a:pt x="18182" y="5189"/>
                              </a:cubicBezTo>
                              <a:cubicBezTo>
                                <a:pt x="18182" y="5215"/>
                                <a:pt x="18183" y="5255"/>
                                <a:pt x="18154" y="5265"/>
                              </a:cubicBezTo>
                              <a:cubicBezTo>
                                <a:pt x="18138" y="5270"/>
                                <a:pt x="18124" y="5265"/>
                                <a:pt x="18109" y="5262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80008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18095,4912" coordsize="88,357" path="m18095,4912c18123,4917,18125,4920,18137,4951c18150,4986,18158,5022,18165,5058c18173,5100,18182,5146,18182,5189c18182,5215,18183,5255,18154,5265c18138,5270,18124,5265,18109,5262e" stroked="t" o:allowincell="f" style="position:absolute;margin-left:422.95pt;margin-top:39.65pt;width:2.4pt;height:10.05pt;mso-wrap-style:none;v-text-anchor:middle">
                <v:fill o:detectmouseclick="t" on="false"/>
                <v:stroke color="purple" weight="12600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4568825</wp:posOffset>
                </wp:positionH>
                <wp:positionV relativeFrom="paragraph">
                  <wp:posOffset>715010</wp:posOffset>
                </wp:positionV>
                <wp:extent cx="117475" cy="191135"/>
                <wp:effectExtent l="6985" t="6985" r="5715" b="5715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7360" cy="1911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26" h="530">
                              <a:moveTo>
                                <a:pt x="15875" y="5522"/>
                              </a:moveTo>
                              <a:cubicBezTo>
                                <a:pt x="15865" y="5513"/>
                                <a:pt x="15863" y="5510"/>
                                <a:pt x="15869" y="5500"/>
                              </a:cubicBezTo>
                              <a:cubicBezTo>
                                <a:pt x="15868" y="5517"/>
                                <a:pt x="15865" y="5533"/>
                                <a:pt x="15866" y="5550"/>
                              </a:cubicBezTo>
                              <a:cubicBezTo>
                                <a:pt x="15868" y="5576"/>
                                <a:pt x="15872" y="5600"/>
                                <a:pt x="15875" y="5626"/>
                              </a:cubicBezTo>
                              <a:cubicBezTo>
                                <a:pt x="15879" y="5658"/>
                                <a:pt x="15881" y="5692"/>
                                <a:pt x="15883" y="5724"/>
                              </a:cubicBezTo>
                              <a:cubicBezTo>
                                <a:pt x="15885" y="5755"/>
                                <a:pt x="15884" y="5786"/>
                                <a:pt x="15886" y="5817"/>
                              </a:cubicBezTo>
                              <a:cubicBezTo>
                                <a:pt x="15888" y="5839"/>
                                <a:pt x="15887" y="5862"/>
                                <a:pt x="15889" y="5884"/>
                              </a:cubicBezTo>
                              <a:cubicBezTo>
                                <a:pt x="15904" y="5883"/>
                                <a:pt x="15922" y="5884"/>
                                <a:pt x="15939" y="5878"/>
                              </a:cubicBezTo>
                              <a:cubicBezTo>
                                <a:pt x="15959" y="5871"/>
                                <a:pt x="15977" y="5867"/>
                                <a:pt x="15998" y="5861"/>
                              </a:cubicBezTo>
                              <a:cubicBezTo>
                                <a:pt x="16020" y="5855"/>
                                <a:pt x="16043" y="5851"/>
                                <a:pt x="16065" y="5850"/>
                              </a:cubicBezTo>
                              <a:cubicBezTo>
                                <a:pt x="16091" y="5849"/>
                                <a:pt x="16120" y="5847"/>
                                <a:pt x="16143" y="5845"/>
                              </a:cubicBezTo>
                              <a:cubicBezTo>
                                <a:pt x="16148" y="5845"/>
                                <a:pt x="16152" y="5845"/>
                                <a:pt x="16157" y="5845"/>
                              </a:cubicBezTo>
                              <a:cubicBezTo>
                                <a:pt x="16151" y="5827"/>
                                <a:pt x="16146" y="5809"/>
                                <a:pt x="16138" y="5791"/>
                              </a:cubicBezTo>
                              <a:cubicBezTo>
                                <a:pt x="16132" y="5777"/>
                                <a:pt x="16132" y="5762"/>
                                <a:pt x="16124" y="5749"/>
                              </a:cubicBezTo>
                              <a:cubicBezTo>
                                <a:pt x="16115" y="5735"/>
                                <a:pt x="16105" y="5722"/>
                                <a:pt x="16096" y="5707"/>
                              </a:cubicBezTo>
                              <a:cubicBezTo>
                                <a:pt x="16086" y="5690"/>
                                <a:pt x="16077" y="5686"/>
                                <a:pt x="16062" y="5674"/>
                              </a:cubicBezTo>
                              <a:cubicBezTo>
                                <a:pt x="16071" y="5692"/>
                                <a:pt x="16078" y="5706"/>
                                <a:pt x="16093" y="5721"/>
                              </a:cubicBezTo>
                              <a:cubicBezTo>
                                <a:pt x="16108" y="5736"/>
                                <a:pt x="16124" y="5750"/>
                                <a:pt x="16138" y="5766"/>
                              </a:cubicBezTo>
                              <a:cubicBezTo>
                                <a:pt x="16152" y="5782"/>
                                <a:pt x="16173" y="5794"/>
                                <a:pt x="16183" y="5814"/>
                              </a:cubicBezTo>
                              <a:cubicBezTo>
                                <a:pt x="16191" y="5831"/>
                                <a:pt x="16194" y="5852"/>
                                <a:pt x="16186" y="5873"/>
                              </a:cubicBezTo>
                              <a:cubicBezTo>
                                <a:pt x="16180" y="5887"/>
                                <a:pt x="16169" y="5908"/>
                                <a:pt x="16160" y="5920"/>
                              </a:cubicBezTo>
                              <a:cubicBezTo>
                                <a:pt x="16147" y="5938"/>
                                <a:pt x="16135" y="5959"/>
                                <a:pt x="16121" y="5976"/>
                              </a:cubicBezTo>
                              <a:cubicBezTo>
                                <a:pt x="16108" y="5992"/>
                                <a:pt x="16064" y="6031"/>
                                <a:pt x="16085" y="6027"/>
                              </a:cubicBezTo>
                              <a:cubicBezTo>
                                <a:pt x="16097" y="6030"/>
                                <a:pt x="16103" y="6027"/>
                                <a:pt x="16107" y="6013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80008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15866,5500" coordsize="326,530" path="m15875,5522c15865,5513,15863,5510,15869,5500c15868,5517,15865,5533,15866,5550c15868,5576,15872,5600,15875,5626c15879,5658,15881,5692,15883,5724c15885,5755,15884,5786,15886,5817c15888,5839,15887,5862,15889,5884c15904,5883,15922,5884,15939,5878c15959,5871,15977,5867,15998,5861c16020,5855,16043,5851,16065,5850c16091,5849,16120,5847,16143,5845c16148,5845,16152,5845,16157,5845c16151,5827,16146,5809,16138,5791c16132,5777,16132,5762,16124,5749c16115,5735,16105,5722,16096,5707c16086,5690,16077,5686,16062,5674c16071,5692,16078,5706,16093,5721c16108,5736,16124,5750,16138,5766c16152,5782,16173,5794,16183,5814c16191,5831,16194,5852,16186,5873c16180,5887,16169,5908,16160,5920c16147,5938,16135,5959,16121,5976c16108,5992,16064,6031,16085,6027c16097,6030,16103,6027,16107,6013e" stroked="t" o:allowincell="f" style="position:absolute;margin-left:359.75pt;margin-top:56.3pt;width:9.2pt;height:15pt;mso-wrap-style:none;v-text-anchor:middle">
                <v:fill o:detectmouseclick="t" on="false"/>
                <v:stroke color="purple" weight="12600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3495675</wp:posOffset>
                </wp:positionH>
                <wp:positionV relativeFrom="paragraph">
                  <wp:posOffset>2156460</wp:posOffset>
                </wp:positionV>
                <wp:extent cx="295910" cy="208280"/>
                <wp:effectExtent l="9525" t="11430" r="9525" b="9525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5920" cy="208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21" h="578">
                              <a:moveTo>
                                <a:pt x="13702" y="9264"/>
                              </a:moveTo>
                              <a:cubicBezTo>
                                <a:pt x="13705" y="9266"/>
                                <a:pt x="13717" y="9275"/>
                                <a:pt x="13724" y="9309"/>
                              </a:cubicBezTo>
                              <a:cubicBezTo>
                                <a:pt x="13733" y="9349"/>
                                <a:pt x="13743" y="9389"/>
                                <a:pt x="13752" y="9429"/>
                              </a:cubicBezTo>
                              <a:cubicBezTo>
                                <a:pt x="13764" y="9483"/>
                                <a:pt x="13772" y="9539"/>
                                <a:pt x="13780" y="9594"/>
                              </a:cubicBezTo>
                              <a:cubicBezTo>
                                <a:pt x="13787" y="9642"/>
                                <a:pt x="13788" y="9689"/>
                                <a:pt x="13794" y="9737"/>
                              </a:cubicBezTo>
                              <a:cubicBezTo>
                                <a:pt x="13796" y="9754"/>
                                <a:pt x="13797" y="9768"/>
                                <a:pt x="13797" y="9785"/>
                              </a:cubicBezTo>
                              <a:cubicBezTo>
                                <a:pt x="13794" y="9767"/>
                                <a:pt x="13792" y="9750"/>
                                <a:pt x="13788" y="9732"/>
                              </a:cubicBezTo>
                              <a:cubicBezTo>
                                <a:pt x="13780" y="9690"/>
                                <a:pt x="13765" y="9649"/>
                                <a:pt x="13758" y="9606"/>
                              </a:cubicBezTo>
                              <a:cubicBezTo>
                                <a:pt x="13747" y="9545"/>
                                <a:pt x="13736" y="9483"/>
                                <a:pt x="13730" y="9421"/>
                              </a:cubicBezTo>
                              <a:cubicBezTo>
                                <a:pt x="13725" y="9370"/>
                                <a:pt x="13722" y="9320"/>
                                <a:pt x="13718" y="9269"/>
                              </a:cubicBezTo>
                              <a:cubicBezTo>
                                <a:pt x="13717" y="9253"/>
                                <a:pt x="13715" y="9238"/>
                                <a:pt x="13713" y="9222"/>
                              </a:cubicBezTo>
                              <a:cubicBezTo>
                                <a:pt x="13730" y="9219"/>
                                <a:pt x="13742" y="9217"/>
                                <a:pt x="13760" y="9216"/>
                              </a:cubicBezTo>
                              <a:cubicBezTo>
                                <a:pt x="13790" y="9215"/>
                                <a:pt x="13820" y="9219"/>
                                <a:pt x="13850" y="9219"/>
                              </a:cubicBezTo>
                              <a:cubicBezTo>
                                <a:pt x="13890" y="9219"/>
                                <a:pt x="13929" y="9217"/>
                                <a:pt x="13968" y="9216"/>
                              </a:cubicBezTo>
                              <a:cubicBezTo>
                                <a:pt x="14000" y="9215"/>
                                <a:pt x="14031" y="9214"/>
                                <a:pt x="14063" y="9211"/>
                              </a:cubicBezTo>
                              <a:cubicBezTo>
                                <a:pt x="14075" y="9210"/>
                                <a:pt x="14107" y="9197"/>
                                <a:pt x="14085" y="9208"/>
                              </a:cubicBezTo>
                              <a:cubicBezTo>
                                <a:pt x="14079" y="9211"/>
                                <a:pt x="14072" y="9213"/>
                                <a:pt x="14066" y="9216"/>
                              </a:cubicBezTo>
                            </a:path>
                            <a:path w="821" h="578">
                              <a:moveTo>
                                <a:pt x="13777" y="9547"/>
                              </a:moveTo>
                              <a:cubicBezTo>
                                <a:pt x="13772" y="9547"/>
                                <a:pt x="13768" y="9547"/>
                                <a:pt x="13763" y="9547"/>
                              </a:cubicBezTo>
                              <a:cubicBezTo>
                                <a:pt x="13781" y="9553"/>
                                <a:pt x="13795" y="9551"/>
                                <a:pt x="13814" y="9550"/>
                              </a:cubicBezTo>
                              <a:cubicBezTo>
                                <a:pt x="13834" y="9549"/>
                                <a:pt x="13855" y="9548"/>
                                <a:pt x="13875" y="9544"/>
                              </a:cubicBezTo>
                              <a:cubicBezTo>
                                <a:pt x="13897" y="9540"/>
                                <a:pt x="13919" y="9538"/>
                                <a:pt x="13940" y="9533"/>
                              </a:cubicBezTo>
                              <a:cubicBezTo>
                                <a:pt x="13951" y="9530"/>
                                <a:pt x="13962" y="9529"/>
                                <a:pt x="13973" y="9527"/>
                              </a:cubicBezTo>
                            </a:path>
                            <a:path w="821" h="578">
                              <a:moveTo>
                                <a:pt x="14298" y="9373"/>
                              </a:moveTo>
                              <a:cubicBezTo>
                                <a:pt x="14316" y="9373"/>
                                <a:pt x="14332" y="9366"/>
                                <a:pt x="14351" y="9362"/>
                              </a:cubicBezTo>
                              <a:cubicBezTo>
                                <a:pt x="14374" y="9358"/>
                                <a:pt x="14397" y="9353"/>
                                <a:pt x="14421" y="9353"/>
                              </a:cubicBezTo>
                              <a:cubicBezTo>
                                <a:pt x="14434" y="9353"/>
                                <a:pt x="14476" y="9346"/>
                                <a:pt x="14486" y="9356"/>
                              </a:cubicBezTo>
                              <a:cubicBezTo>
                                <a:pt x="14491" y="9368"/>
                                <a:pt x="14492" y="9372"/>
                                <a:pt x="14477" y="9373"/>
                              </a:cubicBezTo>
                            </a:path>
                            <a:path w="821" h="578">
                              <a:moveTo>
                                <a:pt x="14312" y="9572"/>
                              </a:moveTo>
                              <a:cubicBezTo>
                                <a:pt x="14310" y="9576"/>
                                <a:pt x="14309" y="9579"/>
                                <a:pt x="14307" y="9583"/>
                              </a:cubicBezTo>
                              <a:cubicBezTo>
                                <a:pt x="14325" y="9588"/>
                                <a:pt x="14351" y="9591"/>
                                <a:pt x="14368" y="9589"/>
                              </a:cubicBezTo>
                              <a:cubicBezTo>
                                <a:pt x="14391" y="9586"/>
                                <a:pt x="14418" y="9587"/>
                                <a:pt x="14441" y="9583"/>
                              </a:cubicBezTo>
                              <a:cubicBezTo>
                                <a:pt x="14461" y="9580"/>
                                <a:pt x="14477" y="9578"/>
                                <a:pt x="14497" y="9578"/>
                              </a:cubicBezTo>
                              <a:cubicBezTo>
                                <a:pt x="14511" y="9578"/>
                                <a:pt x="14516" y="9578"/>
                                <a:pt x="14522" y="9569"/>
                              </a:cubicBezTo>
                            </a:path>
                          </a:pathLst>
                        </a:custGeom>
                        <a:noFill/>
                        <a:ln cap="rnd" w="19080">
                          <a:solidFill>
                            <a:srgbClr val="3366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13702,9208" coordsize="821,578" path="m13702,9264c13705,9266,13717,9275,13724,9309c13733,9349,13743,9389,13752,9429c13764,9483,13772,9539,13780,9594c13787,9642,13788,9689,13794,9737c13796,9754,13797,9768,13797,9785c13794,9767,13792,9750,13788,9732c13780,9690,13765,9649,13758,9606c13747,9545,13736,9483,13730,9421c13725,9370,13722,9320,13718,9269c13717,9253,13715,9238,13713,9222c13730,9219,13742,9217,13760,9216c13790,9215,13820,9219,13850,9219c13890,9219,13929,9217,13968,9216c14000,9215,14031,9214,14063,9211c14075,9210,14107,9197,14085,9208c14079,9211,14072,9213,14066,9216em13777,9547c13772,9547,13768,9547,13763,9547c13781,9553,13795,9551,13814,9550c13834,9549,13855,9548,13875,9544c13897,9540,13919,9538,13940,9533c13951,9530,13962,9529,13973,9527em14298,9373c14316,9373,14332,9366,14351,9362c14374,9358,14397,9353,14421,9353c14434,9353,14476,9346,14486,9356c14491,9368,14492,9372,14477,9373em14312,9572c14310,9576,14309,9579,14307,9583c14325,9588,14351,9591,14368,9589c14391,9586,14418,9587,14441,9583c14461,9580,14477,9578,14497,9578c14511,9578,14516,9578,14522,9569e" stroked="t" o:allowincell="f" style="position:absolute;margin-left:275.25pt;margin-top:169.8pt;width:23.25pt;height:16.35pt;mso-wrap-style:none;v-text-anchor:middle">
                <v:fill o:detectmouseclick="t" on="false"/>
                <v:stroke color="#3366ff" weight="19080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3940175</wp:posOffset>
                </wp:positionH>
                <wp:positionV relativeFrom="paragraph">
                  <wp:posOffset>2142490</wp:posOffset>
                </wp:positionV>
                <wp:extent cx="478155" cy="236220"/>
                <wp:effectExtent l="10795" t="10160" r="8890" b="9525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8080" cy="2361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328" h="656">
                              <a:moveTo>
                                <a:pt x="15166" y="9213"/>
                              </a:moveTo>
                              <a:cubicBezTo>
                                <a:pt x="15178" y="9198"/>
                                <a:pt x="15184" y="9208"/>
                                <a:pt x="15152" y="9188"/>
                              </a:cubicBezTo>
                              <a:cubicBezTo>
                                <a:pt x="15133" y="9176"/>
                                <a:pt x="15113" y="9172"/>
                                <a:pt x="15091" y="9169"/>
                              </a:cubicBezTo>
                              <a:cubicBezTo>
                                <a:pt x="15069" y="9166"/>
                                <a:pt x="15040" y="9175"/>
                                <a:pt x="15023" y="9188"/>
                              </a:cubicBezTo>
                              <a:cubicBezTo>
                                <a:pt x="14997" y="9208"/>
                                <a:pt x="14977" y="9238"/>
                                <a:pt x="14967" y="9269"/>
                              </a:cubicBezTo>
                              <a:cubicBezTo>
                                <a:pt x="14951" y="9318"/>
                                <a:pt x="14940" y="9371"/>
                                <a:pt x="14937" y="9423"/>
                              </a:cubicBezTo>
                              <a:cubicBezTo>
                                <a:pt x="14934" y="9480"/>
                                <a:pt x="14936" y="9539"/>
                                <a:pt x="14951" y="9594"/>
                              </a:cubicBezTo>
                              <a:cubicBezTo>
                                <a:pt x="14963" y="9638"/>
                                <a:pt x="14982" y="9694"/>
                                <a:pt x="15009" y="9732"/>
                              </a:cubicBezTo>
                              <a:cubicBezTo>
                                <a:pt x="15030" y="9761"/>
                                <a:pt x="15063" y="9790"/>
                                <a:pt x="15096" y="9807"/>
                              </a:cubicBezTo>
                              <a:cubicBezTo>
                                <a:pt x="15139" y="9829"/>
                                <a:pt x="15189" y="9830"/>
                                <a:pt x="15231" y="9807"/>
                              </a:cubicBezTo>
                              <a:cubicBezTo>
                                <a:pt x="15254" y="9795"/>
                                <a:pt x="15271" y="9762"/>
                                <a:pt x="15281" y="9740"/>
                              </a:cubicBezTo>
                              <a:cubicBezTo>
                                <a:pt x="15295" y="9710"/>
                                <a:pt x="15308" y="9680"/>
                                <a:pt x="15317" y="9648"/>
                              </a:cubicBezTo>
                              <a:cubicBezTo>
                                <a:pt x="15324" y="9623"/>
                                <a:pt x="15333" y="9597"/>
                                <a:pt x="15340" y="9572"/>
                              </a:cubicBezTo>
                              <a:cubicBezTo>
                                <a:pt x="15344" y="9558"/>
                                <a:pt x="15346" y="9544"/>
                                <a:pt x="15348" y="9530"/>
                              </a:cubicBezTo>
                              <a:cubicBezTo>
                                <a:pt x="15331" y="9526"/>
                                <a:pt x="15316" y="9523"/>
                                <a:pt x="15298" y="9521"/>
                              </a:cubicBezTo>
                              <a:cubicBezTo>
                                <a:pt x="15269" y="9518"/>
                                <a:pt x="15240" y="9517"/>
                                <a:pt x="15211" y="9516"/>
                              </a:cubicBezTo>
                              <a:cubicBezTo>
                                <a:pt x="15194" y="9515"/>
                                <a:pt x="15178" y="9515"/>
                                <a:pt x="15161" y="9513"/>
                              </a:cubicBezTo>
                              <a:cubicBezTo>
                                <a:pt x="15149" y="9513"/>
                                <a:pt x="15145" y="9513"/>
                                <a:pt x="15138" y="9510"/>
                              </a:cubicBezTo>
                              <a:cubicBezTo>
                                <a:pt x="15158" y="9503"/>
                                <a:pt x="15174" y="9497"/>
                                <a:pt x="15194" y="9482"/>
                              </a:cubicBezTo>
                            </a:path>
                            <a:path w="1328" h="656">
                              <a:moveTo>
                                <a:pt x="15628" y="9314"/>
                              </a:moveTo>
                              <a:cubicBezTo>
                                <a:pt x="15641" y="9327"/>
                                <a:pt x="15646" y="9346"/>
                                <a:pt x="15648" y="9367"/>
                              </a:cubicBezTo>
                              <a:cubicBezTo>
                                <a:pt x="15652" y="9402"/>
                                <a:pt x="15655" y="9436"/>
                                <a:pt x="15662" y="9471"/>
                              </a:cubicBezTo>
                              <a:cubicBezTo>
                                <a:pt x="15667" y="9496"/>
                                <a:pt x="15672" y="9522"/>
                                <a:pt x="15679" y="9547"/>
                              </a:cubicBezTo>
                              <a:cubicBezTo>
                                <a:pt x="15681" y="9552"/>
                                <a:pt x="15682" y="9556"/>
                                <a:pt x="15684" y="9561"/>
                              </a:cubicBezTo>
                              <a:cubicBezTo>
                                <a:pt x="15680" y="9538"/>
                                <a:pt x="15676" y="9516"/>
                                <a:pt x="15676" y="9493"/>
                              </a:cubicBezTo>
                              <a:cubicBezTo>
                                <a:pt x="15675" y="9458"/>
                                <a:pt x="15681" y="9423"/>
                                <a:pt x="15690" y="9390"/>
                              </a:cubicBezTo>
                              <a:cubicBezTo>
                                <a:pt x="15696" y="9368"/>
                                <a:pt x="15711" y="9334"/>
                                <a:pt x="15735" y="9325"/>
                              </a:cubicBezTo>
                              <a:cubicBezTo>
                                <a:pt x="15756" y="9317"/>
                                <a:pt x="15782" y="9331"/>
                                <a:pt x="15799" y="9342"/>
                              </a:cubicBezTo>
                              <a:cubicBezTo>
                                <a:pt x="15818" y="9354"/>
                                <a:pt x="15844" y="9385"/>
                                <a:pt x="15855" y="9404"/>
                              </a:cubicBezTo>
                              <a:cubicBezTo>
                                <a:pt x="15868" y="9426"/>
                                <a:pt x="15866" y="9450"/>
                                <a:pt x="15872" y="9474"/>
                              </a:cubicBezTo>
                              <a:cubicBezTo>
                                <a:pt x="15876" y="9488"/>
                                <a:pt x="15877" y="9498"/>
                                <a:pt x="15877" y="9513"/>
                              </a:cubicBezTo>
                              <a:cubicBezTo>
                                <a:pt x="15870" y="9492"/>
                                <a:pt x="15875" y="9481"/>
                                <a:pt x="15877" y="9460"/>
                              </a:cubicBezTo>
                              <a:cubicBezTo>
                                <a:pt x="15880" y="9426"/>
                                <a:pt x="15885" y="9391"/>
                                <a:pt x="15897" y="9359"/>
                              </a:cubicBezTo>
                              <a:cubicBezTo>
                                <a:pt x="15907" y="9332"/>
                                <a:pt x="15921" y="9309"/>
                                <a:pt x="15947" y="9295"/>
                              </a:cubicBezTo>
                              <a:cubicBezTo>
                                <a:pt x="15964" y="9286"/>
                                <a:pt x="15980" y="9291"/>
                                <a:pt x="15992" y="9306"/>
                              </a:cubicBezTo>
                              <a:cubicBezTo>
                                <a:pt x="16007" y="9325"/>
                                <a:pt x="16012" y="9352"/>
                                <a:pt x="16015" y="9376"/>
                              </a:cubicBezTo>
                              <a:cubicBezTo>
                                <a:pt x="16020" y="9415"/>
                                <a:pt x="16023" y="9452"/>
                                <a:pt x="16023" y="9491"/>
                              </a:cubicBezTo>
                              <a:cubicBezTo>
                                <a:pt x="16023" y="9522"/>
                                <a:pt x="16017" y="9521"/>
                                <a:pt x="16029" y="9491"/>
                              </a:cubicBezTo>
                            </a:path>
                            <a:path w="1328" h="656">
                              <a:moveTo>
                                <a:pt x="16253" y="9426"/>
                              </a:moveTo>
                              <a:cubicBezTo>
                                <a:pt x="16239" y="9450"/>
                                <a:pt x="16249" y="9452"/>
                                <a:pt x="16250" y="9479"/>
                              </a:cubicBezTo>
                              <a:cubicBezTo>
                                <a:pt x="16250" y="9500"/>
                                <a:pt x="16252" y="9519"/>
                                <a:pt x="16253" y="9541"/>
                              </a:cubicBezTo>
                              <a:cubicBezTo>
                                <a:pt x="16254" y="9563"/>
                                <a:pt x="16251" y="9584"/>
                                <a:pt x="16250" y="9606"/>
                              </a:cubicBezTo>
                              <a:cubicBezTo>
                                <a:pt x="16250" y="9619"/>
                                <a:pt x="16252" y="9629"/>
                                <a:pt x="16253" y="9642"/>
                              </a:cubicBezTo>
                              <a:cubicBezTo>
                                <a:pt x="16250" y="9621"/>
                                <a:pt x="16252" y="9628"/>
                                <a:pt x="16264" y="9606"/>
                              </a:cubicBezTo>
                            </a:path>
                          </a:pathLst>
                        </a:custGeom>
                        <a:noFill/>
                        <a:ln cap="rnd" w="19080">
                          <a:solidFill>
                            <a:srgbClr val="3366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14937,9169" coordsize="1328,656" path="m15166,9213c15178,9198,15184,9208,15152,9188c15133,9176,15113,9172,15091,9169c15069,9166,15040,9175,15023,9188c14997,9208,14977,9238,14967,9269c14951,9318,14940,9371,14937,9423c14934,9480,14936,9539,14951,9594c14963,9638,14982,9694,15009,9732c15030,9761,15063,9790,15096,9807c15139,9829,15189,9830,15231,9807c15254,9795,15271,9762,15281,9740c15295,9710,15308,9680,15317,9648c15324,9623,15333,9597,15340,9572c15344,9558,15346,9544,15348,9530c15331,9526,15316,9523,15298,9521c15269,9518,15240,9517,15211,9516c15194,9515,15178,9515,15161,9513c15149,9513,15145,9513,15138,9510c15158,9503,15174,9497,15194,9482em15628,9314c15641,9327,15646,9346,15648,9367c15652,9402,15655,9436,15662,9471c15667,9496,15672,9522,15679,9547c15681,9552,15682,9556,15684,9561c15680,9538,15676,9516,15676,9493c15675,9458,15681,9423,15690,9390c15696,9368,15711,9334,15735,9325c15756,9317,15782,9331,15799,9342c15818,9354,15844,9385,15855,9404c15868,9426,15866,9450,15872,9474c15876,9488,15877,9498,15877,9513c15870,9492,15875,9481,15877,9460c15880,9426,15885,9391,15897,9359c15907,9332,15921,9309,15947,9295c15964,9286,15980,9291,15992,9306c16007,9325,16012,9352,16015,9376c16020,9415,16023,9452,16023,9491c16023,9522,16017,9521,16029,9491em16253,9426c16239,9450,16249,9452,16250,9479c16250,9500,16252,9519,16253,9541c16254,9563,16251,9584,16250,9606c16250,9619,16252,9629,16253,9642c16250,9621,16252,9628,16264,9606e" stroked="t" o:allowincell="f" style="position:absolute;margin-left:310.25pt;margin-top:168.7pt;width:37.6pt;height:18.55pt;mso-wrap-style:none;v-text-anchor:middle">
                <v:fill o:detectmouseclick="t" on="false"/>
                <v:stroke color="#3366ff" weight="19080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4203065</wp:posOffset>
                </wp:positionH>
                <wp:positionV relativeFrom="paragraph">
                  <wp:posOffset>2179955</wp:posOffset>
                </wp:positionV>
                <wp:extent cx="625475" cy="442595"/>
                <wp:effectExtent l="10160" t="10160" r="9525" b="889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5320" cy="442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738" h="1231">
                              <a:moveTo>
                                <a:pt x="16488" y="9275"/>
                              </a:moveTo>
                              <a:cubicBezTo>
                                <a:pt x="16492" y="9302"/>
                                <a:pt x="16493" y="9326"/>
                                <a:pt x="16494" y="9353"/>
                              </a:cubicBezTo>
                              <a:cubicBezTo>
                                <a:pt x="16495" y="9387"/>
                                <a:pt x="16494" y="9423"/>
                                <a:pt x="16496" y="9457"/>
                              </a:cubicBezTo>
                              <a:cubicBezTo>
                                <a:pt x="16498" y="9481"/>
                                <a:pt x="16501" y="9506"/>
                                <a:pt x="16505" y="9530"/>
                              </a:cubicBezTo>
                              <a:cubicBezTo>
                                <a:pt x="16506" y="9536"/>
                                <a:pt x="16507" y="9541"/>
                                <a:pt x="16508" y="9547"/>
                              </a:cubicBezTo>
                              <a:cubicBezTo>
                                <a:pt x="16510" y="9527"/>
                                <a:pt x="16513" y="9508"/>
                                <a:pt x="16516" y="9488"/>
                              </a:cubicBezTo>
                              <a:cubicBezTo>
                                <a:pt x="16520" y="9454"/>
                                <a:pt x="16526" y="9422"/>
                                <a:pt x="16536" y="9390"/>
                              </a:cubicBezTo>
                              <a:cubicBezTo>
                                <a:pt x="16544" y="9364"/>
                                <a:pt x="16553" y="9333"/>
                                <a:pt x="16569" y="9311"/>
                              </a:cubicBezTo>
                              <a:cubicBezTo>
                                <a:pt x="16577" y="9300"/>
                                <a:pt x="16593" y="9289"/>
                                <a:pt x="16608" y="9289"/>
                              </a:cubicBezTo>
                              <a:cubicBezTo>
                                <a:pt x="16629" y="9290"/>
                                <a:pt x="16649" y="9305"/>
                                <a:pt x="16662" y="9320"/>
                              </a:cubicBezTo>
                              <a:cubicBezTo>
                                <a:pt x="16682" y="9343"/>
                                <a:pt x="16695" y="9373"/>
                                <a:pt x="16704" y="9401"/>
                              </a:cubicBezTo>
                              <a:cubicBezTo>
                                <a:pt x="16710" y="9421"/>
                                <a:pt x="16713" y="9443"/>
                                <a:pt x="16715" y="9463"/>
                              </a:cubicBezTo>
                              <a:cubicBezTo>
                                <a:pt x="16715" y="9467"/>
                                <a:pt x="16715" y="9470"/>
                                <a:pt x="16715" y="9474"/>
                              </a:cubicBezTo>
                              <a:cubicBezTo>
                                <a:pt x="16720" y="9456"/>
                                <a:pt x="16726" y="9439"/>
                                <a:pt x="16732" y="9421"/>
                              </a:cubicBezTo>
                              <a:cubicBezTo>
                                <a:pt x="16743" y="9391"/>
                                <a:pt x="16756" y="9362"/>
                                <a:pt x="16771" y="9334"/>
                              </a:cubicBezTo>
                              <a:cubicBezTo>
                                <a:pt x="16784" y="9310"/>
                                <a:pt x="16795" y="9290"/>
                                <a:pt x="16821" y="9278"/>
                              </a:cubicBezTo>
                              <a:cubicBezTo>
                                <a:pt x="16843" y="9268"/>
                                <a:pt x="16862" y="9272"/>
                                <a:pt x="16883" y="9281"/>
                              </a:cubicBezTo>
                              <a:cubicBezTo>
                                <a:pt x="16907" y="9292"/>
                                <a:pt x="16913" y="9318"/>
                                <a:pt x="16919" y="9342"/>
                              </a:cubicBezTo>
                              <a:cubicBezTo>
                                <a:pt x="16928" y="9378"/>
                                <a:pt x="16927" y="9412"/>
                                <a:pt x="16930" y="9449"/>
                              </a:cubicBezTo>
                              <a:cubicBezTo>
                                <a:pt x="16931" y="9457"/>
                                <a:pt x="16927" y="9521"/>
                                <a:pt x="16933" y="9527"/>
                              </a:cubicBezTo>
                              <a:cubicBezTo>
                                <a:pt x="16944" y="9537"/>
                                <a:pt x="16946" y="9498"/>
                                <a:pt x="16947" y="9493"/>
                              </a:cubicBezTo>
                            </a:path>
                            <a:path w="1738" h="1231">
                              <a:moveTo>
                                <a:pt x="17138" y="9376"/>
                              </a:moveTo>
                              <a:cubicBezTo>
                                <a:pt x="17163" y="9368"/>
                                <a:pt x="17166" y="9375"/>
                                <a:pt x="17191" y="9379"/>
                              </a:cubicBezTo>
                              <a:cubicBezTo>
                                <a:pt x="17210" y="9382"/>
                                <a:pt x="17222" y="9382"/>
                                <a:pt x="17236" y="9398"/>
                              </a:cubicBezTo>
                              <a:cubicBezTo>
                                <a:pt x="17252" y="9417"/>
                                <a:pt x="17253" y="9436"/>
                                <a:pt x="17250" y="9460"/>
                              </a:cubicBezTo>
                              <a:cubicBezTo>
                                <a:pt x="17247" y="9482"/>
                                <a:pt x="17239" y="9503"/>
                                <a:pt x="17227" y="9521"/>
                              </a:cubicBezTo>
                              <a:cubicBezTo>
                                <a:pt x="17218" y="9535"/>
                                <a:pt x="17209" y="9548"/>
                                <a:pt x="17199" y="9561"/>
                              </a:cubicBezTo>
                              <a:cubicBezTo>
                                <a:pt x="17219" y="9566"/>
                                <a:pt x="17237" y="9564"/>
                                <a:pt x="17258" y="9561"/>
                              </a:cubicBezTo>
                              <a:cubicBezTo>
                                <a:pt x="17283" y="9557"/>
                                <a:pt x="17309" y="9551"/>
                                <a:pt x="17334" y="9547"/>
                              </a:cubicBezTo>
                              <a:cubicBezTo>
                                <a:pt x="17348" y="9544"/>
                                <a:pt x="17353" y="9543"/>
                                <a:pt x="17339" y="9533"/>
                              </a:cubicBezTo>
                            </a:path>
                            <a:path w="1738" h="1231">
                              <a:moveTo>
                                <a:pt x="15667" y="9844"/>
                              </a:moveTo>
                              <a:cubicBezTo>
                                <a:pt x="15677" y="9848"/>
                                <a:pt x="15677" y="9861"/>
                                <a:pt x="15704" y="9860"/>
                              </a:cubicBezTo>
                              <a:cubicBezTo>
                                <a:pt x="15738" y="9859"/>
                                <a:pt x="15770" y="9852"/>
                                <a:pt x="15802" y="9846"/>
                              </a:cubicBezTo>
                              <a:cubicBezTo>
                                <a:pt x="15931" y="9822"/>
                                <a:pt x="16063" y="9808"/>
                                <a:pt x="16194" y="9799"/>
                              </a:cubicBezTo>
                              <a:cubicBezTo>
                                <a:pt x="16329" y="9790"/>
                                <a:pt x="16465" y="9786"/>
                                <a:pt x="16600" y="9790"/>
                              </a:cubicBezTo>
                              <a:cubicBezTo>
                                <a:pt x="16658" y="9792"/>
                                <a:pt x="16718" y="9800"/>
                                <a:pt x="16776" y="9799"/>
                              </a:cubicBezTo>
                              <a:cubicBezTo>
                                <a:pt x="16823" y="9799"/>
                                <a:pt x="16872" y="9796"/>
                                <a:pt x="16919" y="9793"/>
                              </a:cubicBezTo>
                              <a:cubicBezTo>
                                <a:pt x="16962" y="9791"/>
                                <a:pt x="17005" y="9786"/>
                                <a:pt x="17048" y="9785"/>
                              </a:cubicBezTo>
                              <a:cubicBezTo>
                                <a:pt x="17111" y="9783"/>
                                <a:pt x="17176" y="9782"/>
                                <a:pt x="17238" y="9779"/>
                              </a:cubicBezTo>
                              <a:cubicBezTo>
                                <a:pt x="17264" y="9778"/>
                                <a:pt x="17289" y="9777"/>
                                <a:pt x="17314" y="9774"/>
                              </a:cubicBezTo>
                              <a:cubicBezTo>
                                <a:pt x="17333" y="9772"/>
                                <a:pt x="17351" y="9768"/>
                                <a:pt x="17370" y="9765"/>
                              </a:cubicBezTo>
                              <a:cubicBezTo>
                                <a:pt x="17381" y="9763"/>
                                <a:pt x="17392" y="9762"/>
                                <a:pt x="17404" y="9760"/>
                              </a:cubicBezTo>
                              <a:cubicBezTo>
                                <a:pt x="17385" y="9753"/>
                                <a:pt x="17369" y="9748"/>
                                <a:pt x="17348" y="9743"/>
                              </a:cubicBezTo>
                            </a:path>
                            <a:path w="1738" h="1231">
                              <a:moveTo>
                                <a:pt x="16127" y="10205"/>
                              </a:moveTo>
                              <a:cubicBezTo>
                                <a:pt x="16146" y="10221"/>
                                <a:pt x="16148" y="10244"/>
                                <a:pt x="16155" y="10269"/>
                              </a:cubicBezTo>
                              <a:cubicBezTo>
                                <a:pt x="16165" y="10308"/>
                                <a:pt x="16168" y="10348"/>
                                <a:pt x="16177" y="10387"/>
                              </a:cubicBezTo>
                              <a:cubicBezTo>
                                <a:pt x="16185" y="10421"/>
                                <a:pt x="16190" y="10457"/>
                                <a:pt x="16202" y="10490"/>
                              </a:cubicBezTo>
                              <a:cubicBezTo>
                                <a:pt x="16204" y="10494"/>
                                <a:pt x="16206" y="10498"/>
                                <a:pt x="16208" y="10502"/>
                              </a:cubicBezTo>
                              <a:cubicBezTo>
                                <a:pt x="16221" y="10479"/>
                                <a:pt x="16211" y="10458"/>
                                <a:pt x="16216" y="10432"/>
                              </a:cubicBezTo>
                              <a:cubicBezTo>
                                <a:pt x="16223" y="10394"/>
                                <a:pt x="16227" y="10354"/>
                                <a:pt x="16239" y="10317"/>
                              </a:cubicBezTo>
                              <a:cubicBezTo>
                                <a:pt x="16248" y="10289"/>
                                <a:pt x="16255" y="10268"/>
                                <a:pt x="16275" y="10247"/>
                              </a:cubicBezTo>
                              <a:cubicBezTo>
                                <a:pt x="16290" y="10231"/>
                                <a:pt x="16306" y="10227"/>
                                <a:pt x="16326" y="10222"/>
                              </a:cubicBezTo>
                              <a:cubicBezTo>
                                <a:pt x="16344" y="10217"/>
                                <a:pt x="16358" y="10220"/>
                                <a:pt x="16376" y="10222"/>
                              </a:cubicBezTo>
                              <a:cubicBezTo>
                                <a:pt x="16387" y="10223"/>
                                <a:pt x="16399" y="10222"/>
                                <a:pt x="16410" y="10222"/>
                              </a:cubicBezTo>
                            </a:path>
                            <a:path w="1738" h="1231">
                              <a:moveTo>
                                <a:pt x="16460" y="10028"/>
                              </a:moveTo>
                              <a:cubicBezTo>
                                <a:pt x="16478" y="10023"/>
                                <a:pt x="16500" y="10018"/>
                                <a:pt x="16516" y="10009"/>
                              </a:cubicBezTo>
                              <a:cubicBezTo>
                                <a:pt x="16537" y="9997"/>
                                <a:pt x="16558" y="9995"/>
                                <a:pt x="16583" y="9995"/>
                              </a:cubicBezTo>
                              <a:cubicBezTo>
                                <a:pt x="16604" y="9995"/>
                                <a:pt x="16626" y="9994"/>
                                <a:pt x="16639" y="10012"/>
                              </a:cubicBezTo>
                              <a:cubicBezTo>
                                <a:pt x="16652" y="10030"/>
                                <a:pt x="16655" y="10048"/>
                                <a:pt x="16653" y="10070"/>
                              </a:cubicBezTo>
                              <a:cubicBezTo>
                                <a:pt x="16651" y="10091"/>
                                <a:pt x="16641" y="10119"/>
                                <a:pt x="16631" y="10138"/>
                              </a:cubicBezTo>
                              <a:cubicBezTo>
                                <a:pt x="16621" y="10153"/>
                                <a:pt x="16618" y="10157"/>
                                <a:pt x="16611" y="10166"/>
                              </a:cubicBezTo>
                              <a:cubicBezTo>
                                <a:pt x="16631" y="10172"/>
                                <a:pt x="16643" y="10168"/>
                                <a:pt x="16664" y="10166"/>
                              </a:cubicBezTo>
                              <a:cubicBezTo>
                                <a:pt x="16680" y="10164"/>
                                <a:pt x="16696" y="10164"/>
                                <a:pt x="16712" y="10160"/>
                              </a:cubicBezTo>
                              <a:cubicBezTo>
                                <a:pt x="16733" y="10155"/>
                                <a:pt x="16753" y="10156"/>
                                <a:pt x="16774" y="10152"/>
                              </a:cubicBezTo>
                              <a:cubicBezTo>
                                <a:pt x="16799" y="10147"/>
                                <a:pt x="16802" y="10138"/>
                                <a:pt x="16810" y="10115"/>
                              </a:cubicBezTo>
                            </a:path>
                          </a:pathLst>
                        </a:custGeom>
                        <a:noFill/>
                        <a:ln cap="rnd" w="19080">
                          <a:solidFill>
                            <a:srgbClr val="3366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15667,9272" coordsize="1738,1231" path="m16488,9275c16492,9302,16493,9326,16494,9353c16495,9387,16494,9423,16496,9457c16498,9481,16501,9506,16505,9530c16506,9536,16507,9541,16508,9547c16510,9527,16513,9508,16516,9488c16520,9454,16526,9422,16536,9390c16544,9364,16553,9333,16569,9311c16577,9300,16593,9289,16608,9289c16629,9290,16649,9305,16662,9320c16682,9343,16695,9373,16704,9401c16710,9421,16713,9443,16715,9463c16715,9467,16715,9470,16715,9474c16720,9456,16726,9439,16732,9421c16743,9391,16756,9362,16771,9334c16784,9310,16795,9290,16821,9278c16843,9268,16862,9272,16883,9281c16907,9292,16913,9318,16919,9342c16928,9378,16927,9412,16930,9449c16931,9457,16927,9521,16933,9527c16944,9537,16946,9498,16947,9493em17138,9376c17163,9368,17166,9375,17191,9379c17210,9382,17222,9382,17236,9398c17252,9417,17253,9436,17250,9460c17247,9482,17239,9503,17227,9521c17218,9535,17209,9548,17199,9561c17219,9566,17237,9564,17258,9561c17283,9557,17309,9551,17334,9547c17348,9544,17353,9543,17339,9533em15667,9844c15677,9848,15677,9861,15704,9860c15738,9859,15770,9852,15802,9846c15931,9822,16063,9808,16194,9799c16329,9790,16465,9786,16600,9790c16658,9792,16718,9800,16776,9799c16823,9799,16872,9796,16919,9793c16962,9791,17005,9786,17048,9785c17111,9783,17176,9782,17238,9779c17264,9778,17289,9777,17314,9774c17333,9772,17351,9768,17370,9765c17381,9763,17392,9762,17404,9760c17385,9753,17369,9748,17348,9743em16127,10205c16146,10221,16148,10244,16155,10269c16165,10308,16168,10348,16177,10387c16185,10421,16190,10457,16202,10490c16204,10494,16206,10498,16208,10502c16221,10479,16211,10458,16216,10432c16223,10394,16227,10354,16239,10317c16248,10289,16255,10268,16275,10247c16290,10231,16306,10227,16326,10222c16344,10217,16358,10220,16376,10222c16387,10223,16399,10222,16410,10222em16460,10028c16478,10023,16500,10018,16516,10009c16537,9997,16558,9995,16583,9995c16604,9995,16626,9994,16639,10012c16652,10030,16655,10048,16653,10070c16651,10091,16641,10119,16631,10138c16621,10153,16618,10157,16611,10166c16631,10172,16643,10168,16664,10166c16680,10164,16696,10164,16712,10160c16733,10155,16753,10156,16774,10152c16799,10147,16802,10138,16810,10115e" stroked="t" o:allowincell="f" style="position:absolute;margin-left:330.95pt;margin-top:171.65pt;width:49.2pt;height:34.8pt;mso-wrap-style:none;v-text-anchor:middle">
                <v:fill o:detectmouseclick="t" on="false"/>
                <v:stroke color="#3366ff" weight="19080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3599180</wp:posOffset>
                </wp:positionH>
                <wp:positionV relativeFrom="paragraph">
                  <wp:posOffset>1823085</wp:posOffset>
                </wp:positionV>
                <wp:extent cx="916940" cy="271145"/>
                <wp:effectExtent l="6985" t="6985" r="6350" b="635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6920" cy="271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547" h="754">
                              <a:moveTo>
                                <a:pt x="15093" y="8771"/>
                              </a:moveTo>
                              <a:cubicBezTo>
                                <a:pt x="15093" y="8793"/>
                                <a:pt x="15097" y="8812"/>
                                <a:pt x="15099" y="8833"/>
                              </a:cubicBezTo>
                              <a:cubicBezTo>
                                <a:pt x="15101" y="8857"/>
                                <a:pt x="15100" y="8881"/>
                                <a:pt x="15102" y="8905"/>
                              </a:cubicBezTo>
                              <a:cubicBezTo>
                                <a:pt x="15104" y="8925"/>
                                <a:pt x="15107" y="8943"/>
                                <a:pt x="15107" y="8964"/>
                              </a:cubicBezTo>
                              <a:cubicBezTo>
                                <a:pt x="15107" y="8975"/>
                                <a:pt x="15107" y="8979"/>
                                <a:pt x="15107" y="8987"/>
                              </a:cubicBezTo>
                              <a:cubicBezTo>
                                <a:pt x="15085" y="8995"/>
                                <a:pt x="15077" y="8985"/>
                                <a:pt x="15057" y="8973"/>
                              </a:cubicBezTo>
                              <a:cubicBezTo>
                                <a:pt x="15043" y="8964"/>
                                <a:pt x="15030" y="8953"/>
                                <a:pt x="15018" y="8942"/>
                              </a:cubicBezTo>
                              <a:cubicBezTo>
                                <a:pt x="15005" y="8929"/>
                                <a:pt x="14994" y="8921"/>
                                <a:pt x="14979" y="8911"/>
                              </a:cubicBezTo>
                              <a:cubicBezTo>
                                <a:pt x="14981" y="8933"/>
                                <a:pt x="14985" y="8949"/>
                                <a:pt x="14998" y="8967"/>
                              </a:cubicBezTo>
                              <a:cubicBezTo>
                                <a:pt x="15011" y="8984"/>
                                <a:pt x="15023" y="8999"/>
                                <a:pt x="15040" y="9012"/>
                              </a:cubicBezTo>
                              <a:cubicBezTo>
                                <a:pt x="15054" y="9023"/>
                                <a:pt x="15073" y="9032"/>
                                <a:pt x="15091" y="9034"/>
                              </a:cubicBezTo>
                              <a:cubicBezTo>
                                <a:pt x="15107" y="9036"/>
                                <a:pt x="15122" y="9032"/>
                                <a:pt x="15135" y="9023"/>
                              </a:cubicBezTo>
                              <a:cubicBezTo>
                                <a:pt x="15153" y="9011"/>
                                <a:pt x="15162" y="8998"/>
                                <a:pt x="15175" y="8981"/>
                              </a:cubicBezTo>
                              <a:cubicBezTo>
                                <a:pt x="15185" y="8968"/>
                                <a:pt x="15198" y="8946"/>
                                <a:pt x="15203" y="8931"/>
                              </a:cubicBezTo>
                              <a:cubicBezTo>
                                <a:pt x="15210" y="8912"/>
                                <a:pt x="15203" y="8903"/>
                                <a:pt x="15222" y="8897"/>
                              </a:cubicBezTo>
                            </a:path>
                            <a:path w="2547" h="754">
                              <a:moveTo>
                                <a:pt x="14060" y="8362"/>
                              </a:moveTo>
                              <a:cubicBezTo>
                                <a:pt x="14033" y="8360"/>
                                <a:pt x="14041" y="8367"/>
                                <a:pt x="14027" y="8387"/>
                              </a:cubicBezTo>
                              <a:cubicBezTo>
                                <a:pt x="14007" y="8416"/>
                                <a:pt x="14002" y="8437"/>
                                <a:pt x="13996" y="8471"/>
                              </a:cubicBezTo>
                              <a:cubicBezTo>
                                <a:pt x="13990" y="8503"/>
                                <a:pt x="13985" y="8537"/>
                                <a:pt x="13993" y="8569"/>
                              </a:cubicBezTo>
                              <a:cubicBezTo>
                                <a:pt x="14002" y="8605"/>
                                <a:pt x="14023" y="8621"/>
                                <a:pt x="14052" y="8639"/>
                              </a:cubicBezTo>
                              <a:cubicBezTo>
                                <a:pt x="14081" y="8657"/>
                                <a:pt x="14116" y="8663"/>
                                <a:pt x="14150" y="8656"/>
                              </a:cubicBezTo>
                              <a:cubicBezTo>
                                <a:pt x="14179" y="8650"/>
                                <a:pt x="14213" y="8630"/>
                                <a:pt x="14231" y="8606"/>
                              </a:cubicBezTo>
                              <a:cubicBezTo>
                                <a:pt x="14248" y="8584"/>
                                <a:pt x="14252" y="8557"/>
                                <a:pt x="14248" y="8530"/>
                              </a:cubicBezTo>
                              <a:cubicBezTo>
                                <a:pt x="14245" y="8507"/>
                                <a:pt x="14234" y="8497"/>
                                <a:pt x="14211" y="8494"/>
                              </a:cubicBezTo>
                              <a:cubicBezTo>
                                <a:pt x="14185" y="8491"/>
                                <a:pt x="14169" y="8509"/>
                                <a:pt x="14150" y="8522"/>
                              </a:cubicBezTo>
                              <a:cubicBezTo>
                                <a:pt x="14127" y="8538"/>
                                <a:pt x="14114" y="8558"/>
                                <a:pt x="14102" y="8583"/>
                              </a:cubicBezTo>
                              <a:cubicBezTo>
                                <a:pt x="14092" y="8604"/>
                                <a:pt x="14084" y="8624"/>
                                <a:pt x="14088" y="8648"/>
                              </a:cubicBezTo>
                              <a:cubicBezTo>
                                <a:pt x="14091" y="8663"/>
                                <a:pt x="14101" y="8665"/>
                                <a:pt x="14102" y="8667"/>
                              </a:cubicBezTo>
                            </a:path>
                            <a:path w="2547" h="754">
                              <a:moveTo>
                                <a:pt x="14433" y="8592"/>
                              </a:moveTo>
                              <a:cubicBezTo>
                                <a:pt x="14433" y="8601"/>
                                <a:pt x="14432" y="8604"/>
                                <a:pt x="14421" y="8600"/>
                              </a:cubicBezTo>
                            </a:path>
                            <a:path w="2547" h="754">
                              <a:moveTo>
                                <a:pt x="14556" y="8329"/>
                              </a:moveTo>
                              <a:cubicBezTo>
                                <a:pt x="14551" y="8354"/>
                                <a:pt x="14547" y="8380"/>
                                <a:pt x="14542" y="8404"/>
                              </a:cubicBezTo>
                              <a:cubicBezTo>
                                <a:pt x="14535" y="8440"/>
                                <a:pt x="14537" y="8468"/>
                                <a:pt x="14542" y="8505"/>
                              </a:cubicBezTo>
                              <a:cubicBezTo>
                                <a:pt x="14547" y="8540"/>
                                <a:pt x="14555" y="8569"/>
                                <a:pt x="14578" y="8597"/>
                              </a:cubicBezTo>
                              <a:cubicBezTo>
                                <a:pt x="14598" y="8622"/>
                                <a:pt x="14626" y="8629"/>
                                <a:pt x="14657" y="8628"/>
                              </a:cubicBezTo>
                              <a:cubicBezTo>
                                <a:pt x="14691" y="8627"/>
                                <a:pt x="14712" y="8614"/>
                                <a:pt x="14738" y="8595"/>
                              </a:cubicBezTo>
                              <a:cubicBezTo>
                                <a:pt x="14758" y="8581"/>
                                <a:pt x="14776" y="8566"/>
                                <a:pt x="14783" y="8541"/>
                              </a:cubicBezTo>
                              <a:cubicBezTo>
                                <a:pt x="14787" y="8527"/>
                                <a:pt x="14784" y="8494"/>
                                <a:pt x="14774" y="8483"/>
                              </a:cubicBezTo>
                              <a:cubicBezTo>
                                <a:pt x="14755" y="8462"/>
                                <a:pt x="14731" y="8464"/>
                                <a:pt x="14707" y="8474"/>
                              </a:cubicBezTo>
                              <a:cubicBezTo>
                                <a:pt x="14675" y="8487"/>
                                <a:pt x="14660" y="8512"/>
                                <a:pt x="14640" y="8539"/>
                              </a:cubicBezTo>
                              <a:cubicBezTo>
                                <a:pt x="14623" y="8562"/>
                                <a:pt x="14614" y="8584"/>
                                <a:pt x="14606" y="8611"/>
                              </a:cubicBezTo>
                              <a:cubicBezTo>
                                <a:pt x="14603" y="8623"/>
                                <a:pt x="14602" y="8626"/>
                                <a:pt x="14606" y="8634"/>
                              </a:cubicBezTo>
                              <a:cubicBezTo>
                                <a:pt x="14623" y="8627"/>
                                <a:pt x="14629" y="8623"/>
                                <a:pt x="14643" y="8611"/>
                              </a:cubicBezTo>
                            </a:path>
                            <a:path w="2547" h="754">
                              <a:moveTo>
                                <a:pt x="14777" y="8334"/>
                              </a:moveTo>
                              <a:cubicBezTo>
                                <a:pt x="14801" y="8331"/>
                                <a:pt x="14823" y="8332"/>
                                <a:pt x="14847" y="8331"/>
                              </a:cubicBezTo>
                              <a:cubicBezTo>
                                <a:pt x="14882" y="8329"/>
                                <a:pt x="14916" y="8327"/>
                                <a:pt x="14951" y="8323"/>
                              </a:cubicBezTo>
                              <a:cubicBezTo>
                                <a:pt x="14976" y="8320"/>
                                <a:pt x="15000" y="8317"/>
                                <a:pt x="15026" y="8317"/>
                              </a:cubicBezTo>
                              <a:cubicBezTo>
                                <a:pt x="15038" y="8317"/>
                                <a:pt x="15043" y="8317"/>
                                <a:pt x="15051" y="8317"/>
                              </a:cubicBezTo>
                              <a:cubicBezTo>
                                <a:pt x="15049" y="8335"/>
                                <a:pt x="15042" y="8348"/>
                                <a:pt x="15037" y="8365"/>
                              </a:cubicBezTo>
                              <a:cubicBezTo>
                                <a:pt x="15028" y="8393"/>
                                <a:pt x="15023" y="8420"/>
                                <a:pt x="15018" y="8449"/>
                              </a:cubicBezTo>
                              <a:cubicBezTo>
                                <a:pt x="15013" y="8480"/>
                                <a:pt x="15006" y="8510"/>
                                <a:pt x="15004" y="8541"/>
                              </a:cubicBezTo>
                              <a:cubicBezTo>
                                <a:pt x="15003" y="8557"/>
                                <a:pt x="15003" y="8574"/>
                                <a:pt x="15007" y="8589"/>
                              </a:cubicBezTo>
                              <a:cubicBezTo>
                                <a:pt x="14997" y="8580"/>
                                <a:pt x="14993" y="8575"/>
                                <a:pt x="14995" y="8564"/>
                              </a:cubicBezTo>
                            </a:path>
                            <a:path w="2547" h="754">
                              <a:moveTo>
                                <a:pt x="15225" y="8379"/>
                              </a:moveTo>
                              <a:cubicBezTo>
                                <a:pt x="15244" y="8392"/>
                                <a:pt x="15262" y="8407"/>
                                <a:pt x="15281" y="8421"/>
                              </a:cubicBezTo>
                              <a:cubicBezTo>
                                <a:pt x="15303" y="8437"/>
                                <a:pt x="15322" y="8455"/>
                                <a:pt x="15343" y="8471"/>
                              </a:cubicBezTo>
                              <a:cubicBezTo>
                                <a:pt x="15364" y="8487"/>
                                <a:pt x="15384" y="8504"/>
                                <a:pt x="15404" y="8519"/>
                              </a:cubicBezTo>
                              <a:cubicBezTo>
                                <a:pt x="15422" y="8533"/>
                                <a:pt x="15421" y="8545"/>
                                <a:pt x="15432" y="8530"/>
                              </a:cubicBezTo>
                            </a:path>
                            <a:path w="2547" h="754">
                              <a:moveTo>
                                <a:pt x="15429" y="8348"/>
                              </a:moveTo>
                              <a:cubicBezTo>
                                <a:pt x="15420" y="8374"/>
                                <a:pt x="15407" y="8390"/>
                                <a:pt x="15390" y="8410"/>
                              </a:cubicBezTo>
                              <a:cubicBezTo>
                                <a:pt x="15368" y="8435"/>
                                <a:pt x="15351" y="8463"/>
                                <a:pt x="15331" y="8491"/>
                              </a:cubicBezTo>
                              <a:cubicBezTo>
                                <a:pt x="15314" y="8515"/>
                                <a:pt x="15294" y="8537"/>
                                <a:pt x="15278" y="8561"/>
                              </a:cubicBezTo>
                              <a:cubicBezTo>
                                <a:pt x="15255" y="8595"/>
                                <a:pt x="15293" y="8543"/>
                                <a:pt x="15301" y="8536"/>
                              </a:cubicBezTo>
                            </a:path>
                            <a:path w="2547" h="754">
                              <a:moveTo>
                                <a:pt x="15665" y="8287"/>
                              </a:moveTo>
                              <a:cubicBezTo>
                                <a:pt x="15674" y="8311"/>
                                <a:pt x="15676" y="8336"/>
                                <a:pt x="15679" y="8362"/>
                              </a:cubicBezTo>
                              <a:cubicBezTo>
                                <a:pt x="15683" y="8398"/>
                                <a:pt x="15689" y="8433"/>
                                <a:pt x="15693" y="8469"/>
                              </a:cubicBezTo>
                              <a:cubicBezTo>
                                <a:pt x="15697" y="8504"/>
                                <a:pt x="15695" y="8540"/>
                                <a:pt x="15698" y="8575"/>
                              </a:cubicBezTo>
                              <a:cubicBezTo>
                                <a:pt x="15698" y="8578"/>
                                <a:pt x="15702" y="8649"/>
                                <a:pt x="15698" y="8609"/>
                              </a:cubicBezTo>
                              <a:cubicBezTo>
                                <a:pt x="15698" y="8596"/>
                                <a:pt x="15698" y="8591"/>
                                <a:pt x="15701" y="8583"/>
                              </a:cubicBezTo>
                            </a:path>
                            <a:path w="2547" h="754">
                              <a:moveTo>
                                <a:pt x="15855" y="8368"/>
                              </a:moveTo>
                              <a:cubicBezTo>
                                <a:pt x="15850" y="8388"/>
                                <a:pt x="15848" y="8391"/>
                                <a:pt x="15841" y="8410"/>
                              </a:cubicBezTo>
                              <a:cubicBezTo>
                                <a:pt x="15830" y="8440"/>
                                <a:pt x="15822" y="8464"/>
                                <a:pt x="15821" y="8497"/>
                              </a:cubicBezTo>
                              <a:cubicBezTo>
                                <a:pt x="15820" y="8530"/>
                                <a:pt x="15832" y="8560"/>
                                <a:pt x="15847" y="8589"/>
                              </a:cubicBezTo>
                              <a:cubicBezTo>
                                <a:pt x="15857" y="8608"/>
                                <a:pt x="15877" y="8621"/>
                                <a:pt x="15900" y="8617"/>
                              </a:cubicBezTo>
                              <a:cubicBezTo>
                                <a:pt x="15930" y="8612"/>
                                <a:pt x="15952" y="8590"/>
                                <a:pt x="15970" y="8567"/>
                              </a:cubicBezTo>
                              <a:cubicBezTo>
                                <a:pt x="15992" y="8539"/>
                                <a:pt x="16001" y="8511"/>
                                <a:pt x="16006" y="8477"/>
                              </a:cubicBezTo>
                              <a:cubicBezTo>
                                <a:pt x="16011" y="8447"/>
                                <a:pt x="16006" y="8418"/>
                                <a:pt x="15992" y="8390"/>
                              </a:cubicBezTo>
                              <a:cubicBezTo>
                                <a:pt x="15979" y="8365"/>
                                <a:pt x="15959" y="8351"/>
                                <a:pt x="15933" y="8343"/>
                              </a:cubicBezTo>
                              <a:cubicBezTo>
                                <a:pt x="15898" y="8333"/>
                                <a:pt x="15873" y="8348"/>
                                <a:pt x="15841" y="8357"/>
                              </a:cubicBezTo>
                              <a:cubicBezTo>
                                <a:pt x="15827" y="8361"/>
                                <a:pt x="15814" y="8364"/>
                                <a:pt x="15799" y="8368"/>
                              </a:cubicBezTo>
                            </a:path>
                            <a:path w="2547" h="754">
                              <a:moveTo>
                                <a:pt x="16135" y="8387"/>
                              </a:moveTo>
                              <a:cubicBezTo>
                                <a:pt x="16146" y="8394"/>
                                <a:pt x="16168" y="8394"/>
                                <a:pt x="16186" y="8390"/>
                              </a:cubicBezTo>
                              <a:cubicBezTo>
                                <a:pt x="16200" y="8387"/>
                                <a:pt x="16212" y="8385"/>
                                <a:pt x="16228" y="8385"/>
                              </a:cubicBezTo>
                              <a:cubicBezTo>
                                <a:pt x="16240" y="8385"/>
                                <a:pt x="16245" y="8385"/>
                                <a:pt x="16253" y="8385"/>
                              </a:cubicBezTo>
                            </a:path>
                            <a:path w="2547" h="754">
                              <a:moveTo>
                                <a:pt x="16365" y="8281"/>
                              </a:moveTo>
                              <a:cubicBezTo>
                                <a:pt x="16369" y="8301"/>
                                <a:pt x="16375" y="8320"/>
                                <a:pt x="16379" y="8340"/>
                              </a:cubicBezTo>
                              <a:cubicBezTo>
                                <a:pt x="16384" y="8362"/>
                                <a:pt x="16388" y="8385"/>
                                <a:pt x="16393" y="8407"/>
                              </a:cubicBezTo>
                              <a:cubicBezTo>
                                <a:pt x="16397" y="8426"/>
                                <a:pt x="16399" y="8444"/>
                                <a:pt x="16404" y="8463"/>
                              </a:cubicBezTo>
                              <a:cubicBezTo>
                                <a:pt x="16407" y="8474"/>
                                <a:pt x="16408" y="8478"/>
                                <a:pt x="16410" y="8463"/>
                              </a:cubicBezTo>
                            </a:path>
                            <a:path w="2547" h="754">
                              <a:moveTo>
                                <a:pt x="16530" y="8298"/>
                              </a:moveTo>
                              <a:cubicBezTo>
                                <a:pt x="16527" y="8319"/>
                                <a:pt x="16523" y="8344"/>
                                <a:pt x="16527" y="8365"/>
                              </a:cubicBezTo>
                              <a:cubicBezTo>
                                <a:pt x="16531" y="8387"/>
                                <a:pt x="16527" y="8406"/>
                                <a:pt x="16530" y="8429"/>
                              </a:cubicBezTo>
                              <a:cubicBezTo>
                                <a:pt x="16532" y="8447"/>
                                <a:pt x="16536" y="8462"/>
                                <a:pt x="16536" y="8480"/>
                              </a:cubicBezTo>
                              <a:cubicBezTo>
                                <a:pt x="16536" y="8513"/>
                                <a:pt x="16529" y="8479"/>
                                <a:pt x="16527" y="8471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80008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13990,8281" coordsize="2547,754" path="m15093,8771c15093,8793,15097,8812,15099,8833c15101,8857,15100,8881,15102,8905c15104,8925,15107,8943,15107,8964c15107,8975,15107,8979,15107,8987c15085,8995,15077,8985,15057,8973c15043,8964,15030,8953,15018,8942c15005,8929,14994,8921,14979,8911c14981,8933,14985,8949,14998,8967c15011,8984,15023,8999,15040,9012c15054,9023,15073,9032,15091,9034c15107,9036,15122,9032,15135,9023c15153,9011,15162,8998,15175,8981c15185,8968,15198,8946,15203,8931c15210,8912,15203,8903,15222,8897em14060,8362c14033,8360,14041,8367,14027,8387c14007,8416,14002,8437,13996,8471c13990,8503,13985,8537,13993,8569c14002,8605,14023,8621,14052,8639c14081,8657,14116,8663,14150,8656c14179,8650,14213,8630,14231,8606c14248,8584,14252,8557,14248,8530c14245,8507,14234,8497,14211,8494c14185,8491,14169,8509,14150,8522c14127,8538,14114,8558,14102,8583c14092,8604,14084,8624,14088,8648c14091,8663,14101,8665,14102,8667em14433,8592c14433,8601,14432,8604,14421,8600em14556,8329c14551,8354,14547,8380,14542,8404c14535,8440,14537,8468,14542,8505c14547,8540,14555,8569,14578,8597c14598,8622,14626,8629,14657,8628c14691,8627,14712,8614,14738,8595c14758,8581,14776,8566,14783,8541c14787,8527,14784,8494,14774,8483c14755,8462,14731,8464,14707,8474c14675,8487,14660,8512,14640,8539c14623,8562,14614,8584,14606,8611c14603,8623,14602,8626,14606,8634c14623,8627,14629,8623,14643,8611em14777,8334c14801,8331,14823,8332,14847,8331c14882,8329,14916,8327,14951,8323c14976,8320,15000,8317,15026,8317c15038,8317,15043,8317,15051,8317c15049,8335,15042,8348,15037,8365c15028,8393,15023,8420,15018,8449c15013,8480,15006,8510,15004,8541c15003,8557,15003,8574,15007,8589c14997,8580,14993,8575,14995,8564em15225,8379c15244,8392,15262,8407,15281,8421c15303,8437,15322,8455,15343,8471c15364,8487,15384,8504,15404,8519c15422,8533,15421,8545,15432,8530em15429,8348c15420,8374,15407,8390,15390,8410c15368,8435,15351,8463,15331,8491c15314,8515,15294,8537,15278,8561c15255,8595,15293,8543,15301,8536em15665,8287c15674,8311,15676,8336,15679,8362c15683,8398,15689,8433,15693,8469c15697,8504,15695,8540,15698,8575c15698,8578,15702,8649,15698,8609c15698,8596,15698,8591,15701,8583em15855,8368c15850,8388,15848,8391,15841,8410c15830,8440,15822,8464,15821,8497c15820,8530,15832,8560,15847,8589c15857,8608,15877,8621,15900,8617c15930,8612,15952,8590,15970,8567c15992,8539,16001,8511,16006,8477c16011,8447,16006,8418,15992,8390c15979,8365,15959,8351,15933,8343c15898,8333,15873,8348,15841,8357c15827,8361,15814,8364,15799,8368em16135,8387c16146,8394,16168,8394,16186,8390c16200,8387,16212,8385,16228,8385c16240,8385,16245,8385,16253,8385em16365,8281c16369,8301,16375,8320,16379,8340c16384,8362,16388,8385,16393,8407c16397,8426,16399,8444,16404,8463c16407,8474,16408,8478,16410,8463em16530,8298c16527,8319,16523,8344,16527,8365c16531,8387,16527,8406,16530,8429c16532,8447,16536,8462,16536,8480c16536,8513,16529,8479,16527,8471e" stroked="t" o:allowincell="f" style="position:absolute;margin-left:283.4pt;margin-top:143.55pt;width:72.15pt;height:21.3pt;mso-wrap-style:none;v-text-anchor:middle">
                <v:fill o:detectmouseclick="t" on="false"/>
                <v:stroke color="purple" weight="12600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4623435</wp:posOffset>
                </wp:positionH>
                <wp:positionV relativeFrom="paragraph">
                  <wp:posOffset>1850390</wp:posOffset>
                </wp:positionV>
                <wp:extent cx="115570" cy="121285"/>
                <wp:effectExtent l="6350" t="6985" r="6985" b="6350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5560" cy="121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20" h="337">
                              <a:moveTo>
                                <a:pt x="16835" y="8373"/>
                              </a:moveTo>
                              <a:cubicBezTo>
                                <a:pt x="16860" y="8370"/>
                                <a:pt x="16845" y="8384"/>
                                <a:pt x="16846" y="8404"/>
                              </a:cubicBezTo>
                              <a:cubicBezTo>
                                <a:pt x="16847" y="8426"/>
                                <a:pt x="16853" y="8449"/>
                                <a:pt x="16855" y="8471"/>
                              </a:cubicBezTo>
                              <a:cubicBezTo>
                                <a:pt x="16858" y="8499"/>
                                <a:pt x="16858" y="8525"/>
                                <a:pt x="16858" y="8553"/>
                              </a:cubicBezTo>
                              <a:cubicBezTo>
                                <a:pt x="16858" y="8569"/>
                                <a:pt x="16857" y="8581"/>
                                <a:pt x="16855" y="8597"/>
                              </a:cubicBezTo>
                              <a:cubicBezTo>
                                <a:pt x="16859" y="8579"/>
                                <a:pt x="16858" y="8564"/>
                                <a:pt x="16858" y="8544"/>
                              </a:cubicBezTo>
                              <a:cubicBezTo>
                                <a:pt x="16858" y="8506"/>
                                <a:pt x="16857" y="8469"/>
                                <a:pt x="16855" y="8432"/>
                              </a:cubicBezTo>
                              <a:cubicBezTo>
                                <a:pt x="16854" y="8410"/>
                                <a:pt x="16856" y="8389"/>
                                <a:pt x="16860" y="8368"/>
                              </a:cubicBezTo>
                              <a:cubicBezTo>
                                <a:pt x="16861" y="8364"/>
                                <a:pt x="16862" y="8361"/>
                                <a:pt x="16863" y="8357"/>
                              </a:cubicBezTo>
                              <a:cubicBezTo>
                                <a:pt x="16885" y="8379"/>
                                <a:pt x="16907" y="8403"/>
                                <a:pt x="16925" y="8427"/>
                              </a:cubicBezTo>
                              <a:cubicBezTo>
                                <a:pt x="16953" y="8465"/>
                                <a:pt x="16980" y="8504"/>
                                <a:pt x="17009" y="8541"/>
                              </a:cubicBezTo>
                              <a:cubicBezTo>
                                <a:pt x="17036" y="8575"/>
                                <a:pt x="17063" y="8611"/>
                                <a:pt x="17090" y="8645"/>
                              </a:cubicBezTo>
                              <a:cubicBezTo>
                                <a:pt x="17103" y="8662"/>
                                <a:pt x="17117" y="8677"/>
                                <a:pt x="17132" y="8693"/>
                              </a:cubicBezTo>
                              <a:cubicBezTo>
                                <a:pt x="17144" y="8681"/>
                                <a:pt x="17147" y="8665"/>
                                <a:pt x="17149" y="8645"/>
                              </a:cubicBezTo>
                              <a:cubicBezTo>
                                <a:pt x="17151" y="8612"/>
                                <a:pt x="17153" y="8578"/>
                                <a:pt x="17154" y="8544"/>
                              </a:cubicBezTo>
                              <a:cubicBezTo>
                                <a:pt x="17155" y="8508"/>
                                <a:pt x="17153" y="8471"/>
                                <a:pt x="17152" y="8435"/>
                              </a:cubicBezTo>
                              <a:cubicBezTo>
                                <a:pt x="17151" y="8417"/>
                                <a:pt x="17152" y="8400"/>
                                <a:pt x="17152" y="8382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80008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16835,8357" coordsize="320,337" path="m16835,8373c16860,8370,16845,8384,16846,8404c16847,8426,16853,8449,16855,8471c16858,8499,16858,8525,16858,8553c16858,8569,16857,8581,16855,8597c16859,8579,16858,8564,16858,8544c16858,8506,16857,8469,16855,8432c16854,8410,16856,8389,16860,8368c16861,8364,16862,8361,16863,8357c16885,8379,16907,8403,16925,8427c16953,8465,16980,8504,17009,8541c17036,8575,17063,8611,17090,8645c17103,8662,17117,8677,17132,8693c17144,8681,17147,8665,17149,8645c17151,8612,17153,8578,17154,8544c17155,8508,17153,8471,17152,8435c17151,8417,17152,8400,17152,8382e" stroked="t" o:allowincell="f" style="position:absolute;margin-left:364.05pt;margin-top:145.7pt;width:9.05pt;height:9.5pt;mso-wrap-style:none;v-text-anchor:middle">
                <v:fill o:detectmouseclick="t" on="false"/>
                <v:stroke color="purple" weight="12600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4857750</wp:posOffset>
                </wp:positionH>
                <wp:positionV relativeFrom="paragraph">
                  <wp:posOffset>1807845</wp:posOffset>
                </wp:positionV>
                <wp:extent cx="601980" cy="227965"/>
                <wp:effectExtent l="5715" t="6985" r="6350" b="6350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1920" cy="227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673" h="634">
                              <a:moveTo>
                                <a:pt x="17490" y="8474"/>
                              </a:moveTo>
                              <a:cubicBezTo>
                                <a:pt x="17487" y="8492"/>
                                <a:pt x="17488" y="8508"/>
                                <a:pt x="17493" y="8527"/>
                              </a:cubicBezTo>
                              <a:cubicBezTo>
                                <a:pt x="17500" y="8553"/>
                                <a:pt x="17506" y="8580"/>
                                <a:pt x="17513" y="8606"/>
                              </a:cubicBezTo>
                              <a:cubicBezTo>
                                <a:pt x="17519" y="8630"/>
                                <a:pt x="17527" y="8655"/>
                                <a:pt x="17532" y="8679"/>
                              </a:cubicBezTo>
                              <a:cubicBezTo>
                                <a:pt x="17535" y="8659"/>
                                <a:pt x="17538" y="8640"/>
                                <a:pt x="17541" y="8620"/>
                              </a:cubicBezTo>
                              <a:cubicBezTo>
                                <a:pt x="17545" y="8596"/>
                                <a:pt x="17548" y="8568"/>
                                <a:pt x="17560" y="8547"/>
                              </a:cubicBezTo>
                              <a:cubicBezTo>
                                <a:pt x="17567" y="8536"/>
                                <a:pt x="17581" y="8516"/>
                                <a:pt x="17594" y="8513"/>
                              </a:cubicBezTo>
                              <a:cubicBezTo>
                                <a:pt x="17612" y="8509"/>
                                <a:pt x="17636" y="8538"/>
                                <a:pt x="17644" y="8550"/>
                              </a:cubicBezTo>
                              <a:cubicBezTo>
                                <a:pt x="17659" y="8572"/>
                                <a:pt x="17667" y="8598"/>
                                <a:pt x="17675" y="8623"/>
                              </a:cubicBezTo>
                              <a:cubicBezTo>
                                <a:pt x="17681" y="8640"/>
                                <a:pt x="17683" y="8649"/>
                                <a:pt x="17684" y="8667"/>
                              </a:cubicBezTo>
                              <a:cubicBezTo>
                                <a:pt x="17693" y="8639"/>
                                <a:pt x="17698" y="8611"/>
                                <a:pt x="17709" y="8583"/>
                              </a:cubicBezTo>
                              <a:cubicBezTo>
                                <a:pt x="17721" y="8555"/>
                                <a:pt x="17730" y="8524"/>
                                <a:pt x="17754" y="8505"/>
                              </a:cubicBezTo>
                              <a:cubicBezTo>
                                <a:pt x="17770" y="8492"/>
                                <a:pt x="17790" y="8498"/>
                                <a:pt x="17804" y="8513"/>
                              </a:cubicBezTo>
                              <a:cubicBezTo>
                                <a:pt x="17818" y="8529"/>
                                <a:pt x="17827" y="8552"/>
                                <a:pt x="17832" y="8572"/>
                              </a:cubicBezTo>
                              <a:cubicBezTo>
                                <a:pt x="17837" y="8595"/>
                                <a:pt x="17841" y="8621"/>
                                <a:pt x="17838" y="8645"/>
                              </a:cubicBezTo>
                              <a:cubicBezTo>
                                <a:pt x="17837" y="8651"/>
                                <a:pt x="17826" y="8708"/>
                                <a:pt x="17838" y="8665"/>
                              </a:cubicBezTo>
                              <a:cubicBezTo>
                                <a:pt x="17839" y="8661"/>
                                <a:pt x="17839" y="8657"/>
                                <a:pt x="17840" y="8653"/>
                              </a:cubicBezTo>
                            </a:path>
                            <a:path w="1673" h="634">
                              <a:moveTo>
                                <a:pt x="17955" y="8301"/>
                              </a:moveTo>
                              <a:cubicBezTo>
                                <a:pt x="17940" y="8290"/>
                                <a:pt x="17977" y="8299"/>
                                <a:pt x="17992" y="8301"/>
                              </a:cubicBezTo>
                              <a:cubicBezTo>
                                <a:pt x="18027" y="8306"/>
                                <a:pt x="18022" y="8323"/>
                                <a:pt x="18020" y="8351"/>
                              </a:cubicBezTo>
                              <a:cubicBezTo>
                                <a:pt x="18018" y="8371"/>
                                <a:pt x="18003" y="8387"/>
                                <a:pt x="17989" y="8401"/>
                              </a:cubicBezTo>
                              <a:cubicBezTo>
                                <a:pt x="17985" y="8404"/>
                                <a:pt x="17982" y="8407"/>
                                <a:pt x="17978" y="8410"/>
                              </a:cubicBezTo>
                              <a:cubicBezTo>
                                <a:pt x="17994" y="8414"/>
                                <a:pt x="18006" y="8413"/>
                                <a:pt x="18022" y="8415"/>
                              </a:cubicBezTo>
                              <a:cubicBezTo>
                                <a:pt x="18036" y="8417"/>
                                <a:pt x="18051" y="8420"/>
                                <a:pt x="18064" y="8421"/>
                              </a:cubicBezTo>
                              <a:cubicBezTo>
                                <a:pt x="18070" y="8421"/>
                                <a:pt x="18075" y="8421"/>
                                <a:pt x="18081" y="8421"/>
                              </a:cubicBezTo>
                            </a:path>
                            <a:path w="1673" h="634">
                              <a:moveTo>
                                <a:pt x="18302" y="8295"/>
                              </a:moveTo>
                              <a:cubicBezTo>
                                <a:pt x="18280" y="8306"/>
                                <a:pt x="18285" y="8321"/>
                                <a:pt x="18280" y="8348"/>
                              </a:cubicBezTo>
                              <a:cubicBezTo>
                                <a:pt x="18273" y="8385"/>
                                <a:pt x="18265" y="8421"/>
                                <a:pt x="18255" y="8457"/>
                              </a:cubicBezTo>
                              <a:cubicBezTo>
                                <a:pt x="18239" y="8513"/>
                                <a:pt x="18219" y="8568"/>
                                <a:pt x="18199" y="8623"/>
                              </a:cubicBezTo>
                              <a:cubicBezTo>
                                <a:pt x="18184" y="8663"/>
                                <a:pt x="18169" y="8703"/>
                                <a:pt x="18154" y="8743"/>
                              </a:cubicBezTo>
                              <a:cubicBezTo>
                                <a:pt x="18149" y="8758"/>
                                <a:pt x="18147" y="8761"/>
                                <a:pt x="18146" y="8771"/>
                              </a:cubicBezTo>
                              <a:cubicBezTo>
                                <a:pt x="18154" y="8754"/>
                                <a:pt x="18161" y="8738"/>
                                <a:pt x="18168" y="8721"/>
                              </a:cubicBezTo>
                            </a:path>
                            <a:path w="1673" h="634">
                              <a:moveTo>
                                <a:pt x="18440" y="8399"/>
                              </a:moveTo>
                              <a:cubicBezTo>
                                <a:pt x="18432" y="8420"/>
                                <a:pt x="18435" y="8440"/>
                                <a:pt x="18437" y="8463"/>
                              </a:cubicBezTo>
                              <a:cubicBezTo>
                                <a:pt x="18441" y="8500"/>
                                <a:pt x="18441" y="8537"/>
                                <a:pt x="18443" y="8575"/>
                              </a:cubicBezTo>
                              <a:cubicBezTo>
                                <a:pt x="18445" y="8616"/>
                                <a:pt x="18446" y="8657"/>
                                <a:pt x="18451" y="8698"/>
                              </a:cubicBezTo>
                              <a:cubicBezTo>
                                <a:pt x="18453" y="8719"/>
                                <a:pt x="18457" y="8740"/>
                                <a:pt x="18462" y="8760"/>
                              </a:cubicBezTo>
                              <a:cubicBezTo>
                                <a:pt x="18475" y="8750"/>
                                <a:pt x="18473" y="8745"/>
                                <a:pt x="18476" y="8726"/>
                              </a:cubicBezTo>
                            </a:path>
                            <a:path w="1673" h="634">
                              <a:moveTo>
                                <a:pt x="18619" y="8446"/>
                              </a:moveTo>
                              <a:cubicBezTo>
                                <a:pt x="18614" y="8463"/>
                                <a:pt x="18607" y="8473"/>
                                <a:pt x="18594" y="8483"/>
                              </a:cubicBezTo>
                              <a:cubicBezTo>
                                <a:pt x="18577" y="8496"/>
                                <a:pt x="18559" y="8507"/>
                                <a:pt x="18541" y="8519"/>
                              </a:cubicBezTo>
                              <a:cubicBezTo>
                                <a:pt x="18525" y="8530"/>
                                <a:pt x="18482" y="8547"/>
                                <a:pt x="18473" y="8564"/>
                              </a:cubicBezTo>
                              <a:cubicBezTo>
                                <a:pt x="18473" y="8568"/>
                                <a:pt x="18473" y="8571"/>
                                <a:pt x="18473" y="8575"/>
                              </a:cubicBezTo>
                              <a:cubicBezTo>
                                <a:pt x="18489" y="8583"/>
                                <a:pt x="18505" y="8591"/>
                                <a:pt x="18521" y="8597"/>
                              </a:cubicBezTo>
                              <a:cubicBezTo>
                                <a:pt x="18536" y="8603"/>
                                <a:pt x="18558" y="8614"/>
                                <a:pt x="18574" y="8614"/>
                              </a:cubicBezTo>
                              <a:cubicBezTo>
                                <a:pt x="18592" y="8611"/>
                                <a:pt x="18597" y="8610"/>
                                <a:pt x="18608" y="8611"/>
                              </a:cubicBezTo>
                            </a:path>
                            <a:path w="1673" h="634">
                              <a:moveTo>
                                <a:pt x="18798" y="8499"/>
                              </a:moveTo>
                              <a:cubicBezTo>
                                <a:pt x="18795" y="8480"/>
                                <a:pt x="18789" y="8458"/>
                                <a:pt x="18767" y="8452"/>
                              </a:cubicBezTo>
                              <a:cubicBezTo>
                                <a:pt x="18738" y="8445"/>
                                <a:pt x="18722" y="8476"/>
                                <a:pt x="18711" y="8497"/>
                              </a:cubicBezTo>
                              <a:cubicBezTo>
                                <a:pt x="18691" y="8535"/>
                                <a:pt x="18676" y="8586"/>
                                <a:pt x="18695" y="8625"/>
                              </a:cubicBezTo>
                              <a:cubicBezTo>
                                <a:pt x="18704" y="8644"/>
                                <a:pt x="18716" y="8657"/>
                                <a:pt x="18739" y="8653"/>
                              </a:cubicBezTo>
                              <a:cubicBezTo>
                                <a:pt x="18761" y="8650"/>
                                <a:pt x="18782" y="8633"/>
                                <a:pt x="18795" y="8617"/>
                              </a:cubicBezTo>
                              <a:cubicBezTo>
                                <a:pt x="18811" y="8597"/>
                                <a:pt x="18819" y="8571"/>
                                <a:pt x="18823" y="8547"/>
                              </a:cubicBezTo>
                              <a:cubicBezTo>
                                <a:pt x="18827" y="8527"/>
                                <a:pt x="18827" y="8510"/>
                                <a:pt x="18823" y="8491"/>
                              </a:cubicBezTo>
                              <a:cubicBezTo>
                                <a:pt x="18821" y="8522"/>
                                <a:pt x="18828" y="8547"/>
                                <a:pt x="18832" y="8578"/>
                              </a:cubicBezTo>
                              <a:cubicBezTo>
                                <a:pt x="18842" y="8654"/>
                                <a:pt x="18870" y="8748"/>
                                <a:pt x="18849" y="8824"/>
                              </a:cubicBezTo>
                              <a:cubicBezTo>
                                <a:pt x="18844" y="8840"/>
                                <a:pt x="18829" y="8873"/>
                                <a:pt x="18807" y="8872"/>
                              </a:cubicBezTo>
                              <a:cubicBezTo>
                                <a:pt x="18781" y="8871"/>
                                <a:pt x="18757" y="8853"/>
                                <a:pt x="18742" y="8833"/>
                              </a:cubicBezTo>
                              <a:cubicBezTo>
                                <a:pt x="18731" y="8813"/>
                                <a:pt x="18727" y="8806"/>
                                <a:pt x="18725" y="8791"/>
                              </a:cubicBezTo>
                            </a:path>
                            <a:path w="1673" h="634">
                              <a:moveTo>
                                <a:pt x="18975" y="8273"/>
                              </a:moveTo>
                              <a:cubicBezTo>
                                <a:pt x="18982" y="8249"/>
                                <a:pt x="18996" y="8239"/>
                                <a:pt x="19025" y="8239"/>
                              </a:cubicBezTo>
                              <a:cubicBezTo>
                                <a:pt x="19049" y="8239"/>
                                <a:pt x="19063" y="8264"/>
                                <a:pt x="19067" y="8284"/>
                              </a:cubicBezTo>
                              <a:cubicBezTo>
                                <a:pt x="19071" y="8310"/>
                                <a:pt x="19059" y="8337"/>
                                <a:pt x="19047" y="8359"/>
                              </a:cubicBezTo>
                              <a:cubicBezTo>
                                <a:pt x="19036" y="8379"/>
                                <a:pt x="19020" y="8395"/>
                                <a:pt x="19003" y="8410"/>
                              </a:cubicBezTo>
                              <a:cubicBezTo>
                                <a:pt x="19022" y="8405"/>
                                <a:pt x="19042" y="8396"/>
                                <a:pt x="19061" y="8393"/>
                              </a:cubicBezTo>
                              <a:cubicBezTo>
                                <a:pt x="19084" y="8390"/>
                                <a:pt x="19106" y="8387"/>
                                <a:pt x="19129" y="8387"/>
                              </a:cubicBezTo>
                              <a:cubicBezTo>
                                <a:pt x="19143" y="8387"/>
                                <a:pt x="19148" y="8387"/>
                                <a:pt x="19157" y="8387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80008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17485,8239" coordsize="1673,634" path="m17490,8474c17487,8492,17488,8508,17493,8527c17500,8553,17506,8580,17513,8606c17519,8630,17527,8655,17532,8679c17535,8659,17538,8640,17541,8620c17545,8596,17548,8568,17560,8547c17567,8536,17581,8516,17594,8513c17612,8509,17636,8538,17644,8550c17659,8572,17667,8598,17675,8623c17681,8640,17683,8649,17684,8667c17693,8639,17698,8611,17709,8583c17721,8555,17730,8524,17754,8505c17770,8492,17790,8498,17804,8513c17818,8529,17827,8552,17832,8572c17837,8595,17841,8621,17838,8645c17837,8651,17826,8708,17838,8665c17839,8661,17839,8657,17840,8653em17955,8301c17940,8290,17977,8299,17992,8301c18027,8306,18022,8323,18020,8351c18018,8371,18003,8387,17989,8401c17985,8404,17982,8407,17978,8410c17994,8414,18006,8413,18022,8415c18036,8417,18051,8420,18064,8421c18070,8421,18075,8421,18081,8421em18302,8295c18280,8306,18285,8321,18280,8348c18273,8385,18265,8421,18255,8457c18239,8513,18219,8568,18199,8623c18184,8663,18169,8703,18154,8743c18149,8758,18147,8761,18146,8771c18154,8754,18161,8738,18168,8721em18440,8399c18432,8420,18435,8440,18437,8463c18441,8500,18441,8537,18443,8575c18445,8616,18446,8657,18451,8698c18453,8719,18457,8740,18462,8760c18475,8750,18473,8745,18476,8726em18619,8446c18614,8463,18607,8473,18594,8483c18577,8496,18559,8507,18541,8519c18525,8530,18482,8547,18473,8564c18473,8568,18473,8571,18473,8575c18489,8583,18505,8591,18521,8597c18536,8603,18558,8614,18574,8614c18592,8611,18597,8610,18608,8611em18798,8499c18795,8480,18789,8458,18767,8452c18738,8445,18722,8476,18711,8497c18691,8535,18676,8586,18695,8625c18704,8644,18716,8657,18739,8653c18761,8650,18782,8633,18795,8617c18811,8597,18819,8571,18823,8547c18827,8527,18827,8510,18823,8491c18821,8522,18828,8547,18832,8578c18842,8654,18870,8748,18849,8824c18844,8840,18829,8873,18807,8872c18781,8871,18757,8853,18742,8833c18731,8813,18727,8806,18725,8791em18975,8273c18982,8249,18996,8239,19025,8239c19049,8239,19063,8264,19067,8284c19071,8310,19059,8337,19047,8359c19036,8379,19020,8395,19003,8410c19022,8405,19042,8396,19061,8393c19084,8390,19106,8387,19129,8387c19143,8387,19148,8387,19157,8387e" stroked="t" o:allowincell="f" style="position:absolute;margin-left:382.5pt;margin-top:142.35pt;width:47.35pt;height:17.9pt;mso-wrap-style:none;v-text-anchor:middle">
                <v:fill o:detectmouseclick="t" on="false"/>
                <v:stroke color="purple" weight="12600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3513455</wp:posOffset>
                </wp:positionH>
                <wp:positionV relativeFrom="paragraph">
                  <wp:posOffset>1791335</wp:posOffset>
                </wp:positionV>
                <wp:extent cx="59055" cy="211455"/>
                <wp:effectExtent l="7620" t="6985" r="5715" b="4445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040" cy="211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63" h="586">
                              <a:moveTo>
                                <a:pt x="13867" y="8194"/>
                              </a:moveTo>
                              <a:cubicBezTo>
                                <a:pt x="13850" y="8218"/>
                                <a:pt x="13835" y="8244"/>
                                <a:pt x="13822" y="8270"/>
                              </a:cubicBezTo>
                              <a:cubicBezTo>
                                <a:pt x="13797" y="8322"/>
                                <a:pt x="13776" y="8375"/>
                                <a:pt x="13763" y="8432"/>
                              </a:cubicBezTo>
                              <a:cubicBezTo>
                                <a:pt x="13749" y="8492"/>
                                <a:pt x="13746" y="8559"/>
                                <a:pt x="13758" y="8620"/>
                              </a:cubicBezTo>
                              <a:cubicBezTo>
                                <a:pt x="13768" y="8673"/>
                                <a:pt x="13791" y="8709"/>
                                <a:pt x="13828" y="8746"/>
                              </a:cubicBezTo>
                              <a:cubicBezTo>
                                <a:pt x="13856" y="8773"/>
                                <a:pt x="13878" y="8778"/>
                                <a:pt x="13914" y="8774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80008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13752,8194" coordsize="163,586" path="m13867,8194c13850,8218,13835,8244,13822,8270c13797,8322,13776,8375,13763,8432c13749,8492,13746,8559,13758,8620c13768,8673,13791,8709,13828,8746c13856,8773,13878,8778,13914,8774e" stroked="t" o:allowincell="f" style="position:absolute;margin-left:276.65pt;margin-top:141.05pt;width:4.6pt;height:16.6pt;mso-wrap-style:none;v-text-anchor:middle">
                <v:fill o:detectmouseclick="t" on="false"/>
                <v:stroke color="purple" weight="12600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5470525</wp:posOffset>
                </wp:positionH>
                <wp:positionV relativeFrom="paragraph">
                  <wp:posOffset>1793875</wp:posOffset>
                </wp:positionV>
                <wp:extent cx="83820" cy="208915"/>
                <wp:effectExtent l="6350" t="6985" r="6985" b="5715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3880" cy="208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34" h="580">
                              <a:moveTo>
                                <a:pt x="19257" y="8200"/>
                              </a:moveTo>
                              <a:cubicBezTo>
                                <a:pt x="19279" y="8212"/>
                                <a:pt x="19283" y="8226"/>
                                <a:pt x="19299" y="8247"/>
                              </a:cubicBezTo>
                              <a:cubicBezTo>
                                <a:pt x="19332" y="8290"/>
                                <a:pt x="19361" y="8333"/>
                                <a:pt x="19383" y="8382"/>
                              </a:cubicBezTo>
                              <a:cubicBezTo>
                                <a:pt x="19404" y="8428"/>
                                <a:pt x="19418" y="8472"/>
                                <a:pt x="19420" y="8522"/>
                              </a:cubicBezTo>
                              <a:cubicBezTo>
                                <a:pt x="19422" y="8571"/>
                                <a:pt x="19407" y="8616"/>
                                <a:pt x="19378" y="8656"/>
                              </a:cubicBezTo>
                              <a:cubicBezTo>
                                <a:pt x="19350" y="8694"/>
                                <a:pt x="19314" y="8719"/>
                                <a:pt x="19274" y="8743"/>
                              </a:cubicBezTo>
                              <a:cubicBezTo>
                                <a:pt x="19254" y="8755"/>
                                <a:pt x="19222" y="8775"/>
                                <a:pt x="19199" y="8779"/>
                              </a:cubicBezTo>
                              <a:cubicBezTo>
                                <a:pt x="19195" y="8778"/>
                                <a:pt x="19191" y="8778"/>
                                <a:pt x="19187" y="8777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80008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19187,8200" coordsize="234,580" path="m19257,8200c19279,8212,19283,8226,19299,8247c19332,8290,19361,8333,19383,8382c19404,8428,19418,8472,19420,8522c19422,8571,19407,8616,19378,8656c19350,8694,19314,8719,19274,8743c19254,8755,19222,8775,19199,8779c19195,8778,19191,8778,19187,8777e" stroked="t" o:allowincell="f" style="position:absolute;margin-left:430.75pt;margin-top:141.25pt;width:6.55pt;height:16.4pt;mso-wrap-style:none;v-text-anchor:middle">
                <v:fill o:detectmouseclick="t" on="false"/>
                <v:stroke color="purple" weight="12600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3416935</wp:posOffset>
                </wp:positionH>
                <wp:positionV relativeFrom="paragraph">
                  <wp:posOffset>2823845</wp:posOffset>
                </wp:positionV>
                <wp:extent cx="1457325" cy="542290"/>
                <wp:effectExtent l="9525" t="8890" r="5080" b="10160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57280" cy="5421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048" h="1507">
                              <a:moveTo>
                                <a:pt x="13486" y="11094"/>
                              </a:moveTo>
                              <a:cubicBezTo>
                                <a:pt x="13499" y="11107"/>
                                <a:pt x="13495" y="11106"/>
                                <a:pt x="13503" y="11122"/>
                              </a:cubicBezTo>
                              <a:cubicBezTo>
                                <a:pt x="13517" y="11150"/>
                                <a:pt x="13532" y="11180"/>
                                <a:pt x="13545" y="11209"/>
                              </a:cubicBezTo>
                              <a:cubicBezTo>
                                <a:pt x="13567" y="11260"/>
                                <a:pt x="13587" y="11311"/>
                                <a:pt x="13604" y="11364"/>
                              </a:cubicBezTo>
                              <a:cubicBezTo>
                                <a:pt x="13621" y="11417"/>
                                <a:pt x="13631" y="11473"/>
                                <a:pt x="13648" y="11526"/>
                              </a:cubicBezTo>
                              <a:cubicBezTo>
                                <a:pt x="13656" y="11551"/>
                                <a:pt x="13663" y="11587"/>
                                <a:pt x="13676" y="11610"/>
                              </a:cubicBezTo>
                              <a:cubicBezTo>
                                <a:pt x="13680" y="11614"/>
                                <a:pt x="13684" y="11618"/>
                                <a:pt x="13688" y="11622"/>
                              </a:cubicBezTo>
                              <a:cubicBezTo>
                                <a:pt x="13699" y="11604"/>
                                <a:pt x="13709" y="11588"/>
                                <a:pt x="13718" y="11568"/>
                              </a:cubicBezTo>
                              <a:cubicBezTo>
                                <a:pt x="13741" y="11515"/>
                                <a:pt x="13760" y="11463"/>
                                <a:pt x="13777" y="11408"/>
                              </a:cubicBezTo>
                              <a:cubicBezTo>
                                <a:pt x="13795" y="11350"/>
                                <a:pt x="13811" y="11292"/>
                                <a:pt x="13830" y="11235"/>
                              </a:cubicBezTo>
                              <a:cubicBezTo>
                                <a:pt x="13839" y="11207"/>
                                <a:pt x="13850" y="11180"/>
                                <a:pt x="13861" y="11153"/>
                              </a:cubicBezTo>
                              <a:cubicBezTo>
                                <a:pt x="13870" y="11174"/>
                                <a:pt x="13875" y="11195"/>
                                <a:pt x="13878" y="11223"/>
                              </a:cubicBezTo>
                              <a:cubicBezTo>
                                <a:pt x="13883" y="11277"/>
                                <a:pt x="13891" y="11327"/>
                                <a:pt x="13903" y="11380"/>
                              </a:cubicBezTo>
                              <a:cubicBezTo>
                                <a:pt x="13914" y="11426"/>
                                <a:pt x="13922" y="11478"/>
                                <a:pt x="13942" y="11521"/>
                              </a:cubicBezTo>
                              <a:cubicBezTo>
                                <a:pt x="13954" y="11547"/>
                                <a:pt x="13969" y="11567"/>
                                <a:pt x="13984" y="11588"/>
                              </a:cubicBezTo>
                              <a:cubicBezTo>
                                <a:pt x="13994" y="11567"/>
                                <a:pt x="14005" y="11549"/>
                                <a:pt x="14010" y="11523"/>
                              </a:cubicBezTo>
                              <a:cubicBezTo>
                                <a:pt x="14021" y="11469"/>
                                <a:pt x="14027" y="11415"/>
                                <a:pt x="14035" y="11361"/>
                              </a:cubicBezTo>
                              <a:cubicBezTo>
                                <a:pt x="14046" y="11287"/>
                                <a:pt x="14056" y="11213"/>
                                <a:pt x="14069" y="11139"/>
                              </a:cubicBezTo>
                              <a:cubicBezTo>
                                <a:pt x="14072" y="11124"/>
                                <a:pt x="14074" y="11082"/>
                                <a:pt x="14085" y="11069"/>
                              </a:cubicBezTo>
                              <a:cubicBezTo>
                                <a:pt x="14097" y="11056"/>
                                <a:pt x="14101" y="11069"/>
                                <a:pt x="14119" y="11075"/>
                              </a:cubicBezTo>
                            </a:path>
                            <a:path w="4048" h="1507">
                              <a:moveTo>
                                <a:pt x="14340" y="11249"/>
                              </a:moveTo>
                              <a:cubicBezTo>
                                <a:pt x="14359" y="11244"/>
                                <a:pt x="14377" y="11242"/>
                                <a:pt x="14396" y="11237"/>
                              </a:cubicBezTo>
                              <a:cubicBezTo>
                                <a:pt x="14421" y="11231"/>
                                <a:pt x="14447" y="11225"/>
                                <a:pt x="14472" y="11218"/>
                              </a:cubicBezTo>
                              <a:cubicBezTo>
                                <a:pt x="14501" y="11210"/>
                                <a:pt x="14530" y="11203"/>
                                <a:pt x="14559" y="11198"/>
                              </a:cubicBezTo>
                              <a:cubicBezTo>
                                <a:pt x="14567" y="11197"/>
                                <a:pt x="14608" y="11187"/>
                                <a:pt x="14615" y="11193"/>
                              </a:cubicBezTo>
                              <a:cubicBezTo>
                                <a:pt x="14628" y="11204"/>
                                <a:pt x="14610" y="11210"/>
                                <a:pt x="14601" y="11218"/>
                              </a:cubicBezTo>
                            </a:path>
                            <a:path w="4048" h="1507">
                              <a:moveTo>
                                <a:pt x="14391" y="11442"/>
                              </a:moveTo>
                              <a:cubicBezTo>
                                <a:pt x="14400" y="11452"/>
                                <a:pt x="14410" y="11443"/>
                                <a:pt x="14433" y="11442"/>
                              </a:cubicBezTo>
                              <a:cubicBezTo>
                                <a:pt x="14458" y="11441"/>
                                <a:pt x="14483" y="11438"/>
                                <a:pt x="14508" y="11437"/>
                              </a:cubicBezTo>
                              <a:cubicBezTo>
                                <a:pt x="14536" y="11436"/>
                                <a:pt x="14562" y="11434"/>
                                <a:pt x="14589" y="11431"/>
                              </a:cubicBezTo>
                              <a:cubicBezTo>
                                <a:pt x="14612" y="11428"/>
                                <a:pt x="14635" y="11427"/>
                                <a:pt x="14657" y="11425"/>
                              </a:cubicBezTo>
                              <a:cubicBezTo>
                                <a:pt x="14668" y="11425"/>
                                <a:pt x="14672" y="11425"/>
                                <a:pt x="14679" y="11425"/>
                              </a:cubicBezTo>
                            </a:path>
                            <a:path w="4048" h="1507">
                              <a:moveTo>
                                <a:pt x="15404" y="11215"/>
                              </a:moveTo>
                              <a:cubicBezTo>
                                <a:pt x="15408" y="11191"/>
                                <a:pt x="15412" y="11197"/>
                                <a:pt x="15376" y="11190"/>
                              </a:cubicBezTo>
                              <a:cubicBezTo>
                                <a:pt x="15355" y="11186"/>
                                <a:pt x="15334" y="11182"/>
                                <a:pt x="15312" y="11181"/>
                              </a:cubicBezTo>
                              <a:cubicBezTo>
                                <a:pt x="15284" y="11180"/>
                                <a:pt x="15263" y="11184"/>
                                <a:pt x="15236" y="11193"/>
                              </a:cubicBezTo>
                              <a:cubicBezTo>
                                <a:pt x="15203" y="11204"/>
                                <a:pt x="15180" y="11231"/>
                                <a:pt x="15163" y="11260"/>
                              </a:cubicBezTo>
                              <a:cubicBezTo>
                                <a:pt x="15143" y="11296"/>
                                <a:pt x="15136" y="11335"/>
                                <a:pt x="15130" y="11375"/>
                              </a:cubicBezTo>
                              <a:cubicBezTo>
                                <a:pt x="15121" y="11429"/>
                                <a:pt x="15123" y="11481"/>
                                <a:pt x="15127" y="11535"/>
                              </a:cubicBezTo>
                              <a:cubicBezTo>
                                <a:pt x="15131" y="11591"/>
                                <a:pt x="15141" y="11653"/>
                                <a:pt x="15180" y="11697"/>
                              </a:cubicBezTo>
                              <a:cubicBezTo>
                                <a:pt x="15198" y="11717"/>
                                <a:pt x="15236" y="11738"/>
                                <a:pt x="15264" y="11737"/>
                              </a:cubicBezTo>
                              <a:cubicBezTo>
                                <a:pt x="15296" y="11736"/>
                                <a:pt x="15332" y="11715"/>
                                <a:pt x="15357" y="11697"/>
                              </a:cubicBezTo>
                              <a:cubicBezTo>
                                <a:pt x="15386" y="11675"/>
                                <a:pt x="15421" y="11641"/>
                                <a:pt x="15441" y="11610"/>
                              </a:cubicBezTo>
                              <a:cubicBezTo>
                                <a:pt x="15457" y="11585"/>
                                <a:pt x="15469" y="11551"/>
                                <a:pt x="15477" y="11523"/>
                              </a:cubicBezTo>
                              <a:cubicBezTo>
                                <a:pt x="15482" y="11506"/>
                                <a:pt x="15482" y="11490"/>
                                <a:pt x="15483" y="11473"/>
                              </a:cubicBezTo>
                              <a:cubicBezTo>
                                <a:pt x="15467" y="11469"/>
                                <a:pt x="15453" y="11463"/>
                                <a:pt x="15435" y="11467"/>
                              </a:cubicBezTo>
                              <a:cubicBezTo>
                                <a:pt x="15410" y="11473"/>
                                <a:pt x="15385" y="11485"/>
                                <a:pt x="15359" y="11490"/>
                              </a:cubicBezTo>
                              <a:cubicBezTo>
                                <a:pt x="15338" y="11494"/>
                                <a:pt x="15316" y="11500"/>
                                <a:pt x="15295" y="11504"/>
                              </a:cubicBezTo>
                              <a:cubicBezTo>
                                <a:pt x="15289" y="11505"/>
                                <a:pt x="15284" y="11506"/>
                                <a:pt x="15278" y="11507"/>
                              </a:cubicBezTo>
                              <a:cubicBezTo>
                                <a:pt x="15299" y="11480"/>
                                <a:pt x="15314" y="11472"/>
                                <a:pt x="15345" y="11459"/>
                              </a:cubicBezTo>
                            </a:path>
                            <a:path w="4048" h="1507">
                              <a:moveTo>
                                <a:pt x="15833" y="11414"/>
                              </a:moveTo>
                              <a:cubicBezTo>
                                <a:pt x="15836" y="11435"/>
                                <a:pt x="15837" y="11454"/>
                                <a:pt x="15838" y="11476"/>
                              </a:cubicBezTo>
                              <a:cubicBezTo>
                                <a:pt x="15839" y="11510"/>
                                <a:pt x="15840" y="11543"/>
                                <a:pt x="15844" y="11577"/>
                              </a:cubicBezTo>
                              <a:cubicBezTo>
                                <a:pt x="15847" y="11604"/>
                                <a:pt x="15851" y="11626"/>
                                <a:pt x="15858" y="11652"/>
                              </a:cubicBezTo>
                              <a:cubicBezTo>
                                <a:pt x="15865" y="11623"/>
                                <a:pt x="15868" y="11592"/>
                                <a:pt x="15875" y="11563"/>
                              </a:cubicBezTo>
                              <a:cubicBezTo>
                                <a:pt x="15884" y="11525"/>
                                <a:pt x="15898" y="11488"/>
                                <a:pt x="15914" y="11453"/>
                              </a:cubicBezTo>
                              <a:cubicBezTo>
                                <a:pt x="15924" y="11431"/>
                                <a:pt x="15940" y="11403"/>
                                <a:pt x="15964" y="11392"/>
                              </a:cubicBezTo>
                              <a:cubicBezTo>
                                <a:pt x="15981" y="11384"/>
                                <a:pt x="15991" y="11385"/>
                                <a:pt x="16006" y="11400"/>
                              </a:cubicBezTo>
                              <a:cubicBezTo>
                                <a:pt x="16027" y="11420"/>
                                <a:pt x="16030" y="11442"/>
                                <a:pt x="16043" y="11467"/>
                              </a:cubicBezTo>
                              <a:cubicBezTo>
                                <a:pt x="16057" y="11494"/>
                                <a:pt x="16063" y="11521"/>
                                <a:pt x="16076" y="11549"/>
                              </a:cubicBezTo>
                              <a:cubicBezTo>
                                <a:pt x="16083" y="11565"/>
                                <a:pt x="16090" y="11578"/>
                                <a:pt x="16096" y="11594"/>
                              </a:cubicBezTo>
                              <a:cubicBezTo>
                                <a:pt x="16107" y="11571"/>
                                <a:pt x="16118" y="11547"/>
                                <a:pt x="16127" y="11523"/>
                              </a:cubicBezTo>
                              <a:cubicBezTo>
                                <a:pt x="16140" y="11490"/>
                                <a:pt x="16151" y="11461"/>
                                <a:pt x="16171" y="11431"/>
                              </a:cubicBezTo>
                              <a:cubicBezTo>
                                <a:pt x="16185" y="11411"/>
                                <a:pt x="16192" y="11403"/>
                                <a:pt x="16214" y="11403"/>
                              </a:cubicBezTo>
                              <a:cubicBezTo>
                                <a:pt x="16233" y="11403"/>
                                <a:pt x="16244" y="11429"/>
                                <a:pt x="16253" y="11442"/>
                              </a:cubicBezTo>
                              <a:cubicBezTo>
                                <a:pt x="16271" y="11469"/>
                                <a:pt x="16278" y="11495"/>
                                <a:pt x="16286" y="11526"/>
                              </a:cubicBezTo>
                              <a:cubicBezTo>
                                <a:pt x="16293" y="11553"/>
                                <a:pt x="16296" y="11580"/>
                                <a:pt x="16298" y="11608"/>
                              </a:cubicBezTo>
                              <a:cubicBezTo>
                                <a:pt x="16299" y="11622"/>
                                <a:pt x="16306" y="11648"/>
                                <a:pt x="16295" y="11630"/>
                              </a:cubicBezTo>
                              <a:cubicBezTo>
                                <a:pt x="16302" y="11609"/>
                                <a:pt x="16310" y="11595"/>
                                <a:pt x="16323" y="11577"/>
                              </a:cubicBezTo>
                            </a:path>
                            <a:path w="4048" h="1507">
                              <a:moveTo>
                                <a:pt x="16690" y="11372"/>
                              </a:moveTo>
                              <a:cubicBezTo>
                                <a:pt x="16691" y="11397"/>
                                <a:pt x="16690" y="11423"/>
                                <a:pt x="16692" y="11448"/>
                              </a:cubicBezTo>
                              <a:cubicBezTo>
                                <a:pt x="16695" y="11494"/>
                                <a:pt x="16701" y="11540"/>
                                <a:pt x="16706" y="11585"/>
                              </a:cubicBezTo>
                              <a:cubicBezTo>
                                <a:pt x="16708" y="11601"/>
                                <a:pt x="16711" y="11617"/>
                                <a:pt x="16715" y="11633"/>
                              </a:cubicBezTo>
                              <a:cubicBezTo>
                                <a:pt x="16718" y="11608"/>
                                <a:pt x="16721" y="11584"/>
                                <a:pt x="16726" y="11560"/>
                              </a:cubicBezTo>
                              <a:cubicBezTo>
                                <a:pt x="16733" y="11524"/>
                                <a:pt x="16743" y="11493"/>
                                <a:pt x="16757" y="11459"/>
                              </a:cubicBezTo>
                              <a:cubicBezTo>
                                <a:pt x="16770" y="11427"/>
                                <a:pt x="16779" y="11409"/>
                                <a:pt x="16813" y="11403"/>
                              </a:cubicBezTo>
                              <a:cubicBezTo>
                                <a:pt x="16835" y="11399"/>
                                <a:pt x="16861" y="11424"/>
                                <a:pt x="16874" y="11439"/>
                              </a:cubicBezTo>
                              <a:cubicBezTo>
                                <a:pt x="16898" y="11466"/>
                                <a:pt x="16910" y="11502"/>
                                <a:pt x="16922" y="11535"/>
                              </a:cubicBezTo>
                              <a:cubicBezTo>
                                <a:pt x="16931" y="11559"/>
                                <a:pt x="16941" y="11585"/>
                                <a:pt x="16944" y="11610"/>
                              </a:cubicBezTo>
                              <a:cubicBezTo>
                                <a:pt x="16944" y="11614"/>
                                <a:pt x="16944" y="11618"/>
                                <a:pt x="16944" y="11622"/>
                              </a:cubicBezTo>
                              <a:cubicBezTo>
                                <a:pt x="16951" y="11591"/>
                                <a:pt x="16953" y="11559"/>
                                <a:pt x="16961" y="11529"/>
                              </a:cubicBezTo>
                              <a:cubicBezTo>
                                <a:pt x="16973" y="11482"/>
                                <a:pt x="16990" y="11429"/>
                                <a:pt x="17017" y="11389"/>
                              </a:cubicBezTo>
                              <a:cubicBezTo>
                                <a:pt x="17027" y="11375"/>
                                <a:pt x="17047" y="11347"/>
                                <a:pt x="17068" y="11361"/>
                              </a:cubicBezTo>
                              <a:cubicBezTo>
                                <a:pt x="17085" y="11372"/>
                                <a:pt x="17101" y="11404"/>
                                <a:pt x="17107" y="11422"/>
                              </a:cubicBezTo>
                              <a:cubicBezTo>
                                <a:pt x="17119" y="11456"/>
                                <a:pt x="17124" y="11490"/>
                                <a:pt x="17132" y="11526"/>
                              </a:cubicBezTo>
                              <a:cubicBezTo>
                                <a:pt x="17136" y="11544"/>
                                <a:pt x="17139" y="11594"/>
                                <a:pt x="17152" y="11608"/>
                              </a:cubicBezTo>
                              <a:cubicBezTo>
                                <a:pt x="17152" y="11621"/>
                                <a:pt x="17153" y="11623"/>
                                <a:pt x="17163" y="11608"/>
                              </a:cubicBezTo>
                            </a:path>
                            <a:path w="4048" h="1507">
                              <a:moveTo>
                                <a:pt x="17303" y="11434"/>
                              </a:moveTo>
                              <a:cubicBezTo>
                                <a:pt x="17322" y="11420"/>
                                <a:pt x="17331" y="11415"/>
                                <a:pt x="17356" y="11408"/>
                              </a:cubicBezTo>
                              <a:cubicBezTo>
                                <a:pt x="17371" y="11404"/>
                                <a:pt x="17392" y="11403"/>
                                <a:pt x="17406" y="11411"/>
                              </a:cubicBezTo>
                              <a:cubicBezTo>
                                <a:pt x="17429" y="11424"/>
                                <a:pt x="17444" y="11447"/>
                                <a:pt x="17448" y="11473"/>
                              </a:cubicBezTo>
                              <a:cubicBezTo>
                                <a:pt x="17450" y="11490"/>
                                <a:pt x="17452" y="11524"/>
                                <a:pt x="17448" y="11540"/>
                              </a:cubicBezTo>
                              <a:cubicBezTo>
                                <a:pt x="17444" y="11559"/>
                                <a:pt x="17431" y="11585"/>
                                <a:pt x="17423" y="11602"/>
                              </a:cubicBezTo>
                              <a:cubicBezTo>
                                <a:pt x="17416" y="11616"/>
                                <a:pt x="17410" y="11625"/>
                                <a:pt x="17401" y="11638"/>
                              </a:cubicBezTo>
                              <a:cubicBezTo>
                                <a:pt x="17422" y="11640"/>
                                <a:pt x="17441" y="11637"/>
                                <a:pt x="17462" y="11636"/>
                              </a:cubicBezTo>
                              <a:cubicBezTo>
                                <a:pt x="17481" y="11635"/>
                                <a:pt x="17489" y="11636"/>
                                <a:pt x="17504" y="11627"/>
                              </a:cubicBezTo>
                            </a:path>
                            <a:path w="4048" h="1507">
                              <a:moveTo>
                                <a:pt x="15737" y="11933"/>
                              </a:moveTo>
                              <a:cubicBezTo>
                                <a:pt x="15745" y="11931"/>
                                <a:pt x="15769" y="11921"/>
                                <a:pt x="15788" y="11919"/>
                              </a:cubicBezTo>
                              <a:cubicBezTo>
                                <a:pt x="15830" y="11915"/>
                                <a:pt x="15875" y="11912"/>
                                <a:pt x="15917" y="11910"/>
                              </a:cubicBezTo>
                              <a:cubicBezTo>
                                <a:pt x="16090" y="11902"/>
                                <a:pt x="16265" y="11904"/>
                                <a:pt x="16438" y="11899"/>
                              </a:cubicBezTo>
                              <a:cubicBezTo>
                                <a:pt x="16540" y="11896"/>
                                <a:pt x="16641" y="11892"/>
                                <a:pt x="16743" y="11888"/>
                              </a:cubicBezTo>
                              <a:cubicBezTo>
                                <a:pt x="16829" y="11885"/>
                                <a:pt x="16914" y="11881"/>
                                <a:pt x="17000" y="11877"/>
                              </a:cubicBezTo>
                              <a:cubicBezTo>
                                <a:pt x="17056" y="11875"/>
                                <a:pt x="17112" y="11867"/>
                                <a:pt x="17168" y="11866"/>
                              </a:cubicBezTo>
                              <a:cubicBezTo>
                                <a:pt x="17216" y="11865"/>
                                <a:pt x="17264" y="11867"/>
                                <a:pt x="17311" y="11868"/>
                              </a:cubicBezTo>
                              <a:cubicBezTo>
                                <a:pt x="17341" y="11869"/>
                                <a:pt x="17369" y="11873"/>
                                <a:pt x="17398" y="11874"/>
                              </a:cubicBezTo>
                              <a:cubicBezTo>
                                <a:pt x="17446" y="11876"/>
                                <a:pt x="17470" y="11870"/>
                                <a:pt x="17518" y="11877"/>
                              </a:cubicBezTo>
                            </a:path>
                            <a:path w="4048" h="1507">
                              <a:moveTo>
                                <a:pt x="16244" y="12275"/>
                              </a:moveTo>
                              <a:cubicBezTo>
                                <a:pt x="16252" y="12298"/>
                                <a:pt x="16258" y="12322"/>
                                <a:pt x="16264" y="12345"/>
                              </a:cubicBezTo>
                              <a:cubicBezTo>
                                <a:pt x="16273" y="12377"/>
                                <a:pt x="16275" y="12413"/>
                                <a:pt x="16281" y="12446"/>
                              </a:cubicBezTo>
                              <a:cubicBezTo>
                                <a:pt x="16287" y="12478"/>
                                <a:pt x="16297" y="12510"/>
                                <a:pt x="16303" y="12541"/>
                              </a:cubicBezTo>
                              <a:cubicBezTo>
                                <a:pt x="16303" y="12555"/>
                                <a:pt x="16302" y="12559"/>
                                <a:pt x="16306" y="12567"/>
                              </a:cubicBezTo>
                              <a:cubicBezTo>
                                <a:pt x="16315" y="12547"/>
                                <a:pt x="16316" y="12527"/>
                                <a:pt x="16317" y="12505"/>
                              </a:cubicBezTo>
                              <a:cubicBezTo>
                                <a:pt x="16318" y="12481"/>
                                <a:pt x="16321" y="12456"/>
                                <a:pt x="16326" y="12432"/>
                              </a:cubicBezTo>
                              <a:cubicBezTo>
                                <a:pt x="16330" y="12411"/>
                                <a:pt x="16342" y="12392"/>
                                <a:pt x="16351" y="12373"/>
                              </a:cubicBezTo>
                              <a:cubicBezTo>
                                <a:pt x="16365" y="12345"/>
                                <a:pt x="16383" y="12338"/>
                                <a:pt x="16410" y="12328"/>
                              </a:cubicBezTo>
                              <a:cubicBezTo>
                                <a:pt x="16436" y="12319"/>
                                <a:pt x="16456" y="12321"/>
                                <a:pt x="16482" y="12317"/>
                              </a:cubicBezTo>
                              <a:cubicBezTo>
                                <a:pt x="16500" y="12314"/>
                                <a:pt x="16518" y="12309"/>
                                <a:pt x="16536" y="12306"/>
                              </a:cubicBezTo>
                            </a:path>
                            <a:path w="4048" h="1507">
                              <a:moveTo>
                                <a:pt x="16564" y="12171"/>
                              </a:moveTo>
                              <a:cubicBezTo>
                                <a:pt x="16590" y="12157"/>
                                <a:pt x="16605" y="12152"/>
                                <a:pt x="16634" y="12143"/>
                              </a:cubicBezTo>
                              <a:cubicBezTo>
                                <a:pt x="16654" y="12137"/>
                                <a:pt x="16672" y="12135"/>
                                <a:pt x="16692" y="12143"/>
                              </a:cubicBezTo>
                              <a:cubicBezTo>
                                <a:pt x="16715" y="12152"/>
                                <a:pt x="16734" y="12167"/>
                                <a:pt x="16743" y="12191"/>
                              </a:cubicBezTo>
                              <a:cubicBezTo>
                                <a:pt x="16750" y="12209"/>
                                <a:pt x="16744" y="12231"/>
                                <a:pt x="16737" y="12247"/>
                              </a:cubicBezTo>
                              <a:cubicBezTo>
                                <a:pt x="16730" y="12265"/>
                                <a:pt x="16721" y="12277"/>
                                <a:pt x="16720" y="12295"/>
                              </a:cubicBezTo>
                              <a:cubicBezTo>
                                <a:pt x="16743" y="12304"/>
                                <a:pt x="16758" y="12306"/>
                                <a:pt x="16782" y="12306"/>
                              </a:cubicBezTo>
                              <a:cubicBezTo>
                                <a:pt x="16822" y="12306"/>
                                <a:pt x="16862" y="12306"/>
                                <a:pt x="16902" y="12306"/>
                              </a:cubicBezTo>
                            </a:path>
                          </a:pathLst>
                        </a:custGeom>
                        <a:noFill/>
                        <a:ln cap="rnd" w="19080">
                          <a:solidFill>
                            <a:srgbClr val="3366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13483,11061" coordsize="4048,1507" path="m13486,11094c13499,11107,13495,11106,13503,11122c13517,11150,13532,11180,13545,11209c13567,11260,13587,11311,13604,11364c13621,11417,13631,11473,13648,11526c13656,11551,13663,11587,13676,11610c13680,11614,13684,11618,13688,11622c13699,11604,13709,11588,13718,11568c13741,11515,13760,11463,13777,11408c13795,11350,13811,11292,13830,11235c13839,11207,13850,11180,13861,11153c13870,11174,13875,11195,13878,11223c13883,11277,13891,11327,13903,11380c13914,11426,13922,11478,13942,11521c13954,11547,13969,11567,13984,11588c13994,11567,14005,11549,14010,11523c14021,11469,14027,11415,14035,11361c14046,11287,14056,11213,14069,11139c14072,11124,14074,11082,14085,11069c14097,11056,14101,11069,14119,11075em14340,11249c14359,11244,14377,11242,14396,11237c14421,11231,14447,11225,14472,11218c14501,11210,14530,11203,14559,11198c14567,11197,14608,11187,14615,11193c14628,11204,14610,11210,14601,11218em14391,11442c14400,11452,14410,11443,14433,11442c14458,11441,14483,11438,14508,11437c14536,11436,14562,11434,14589,11431c14612,11428,14635,11427,14657,11425c14668,11425,14672,11425,14679,11425em15404,11215c15408,11191,15412,11197,15376,11190c15355,11186,15334,11182,15312,11181c15284,11180,15263,11184,15236,11193c15203,11204,15180,11231,15163,11260c15143,11296,15136,11335,15130,11375c15121,11429,15123,11481,15127,11535c15131,11591,15141,11653,15180,11697c15198,11717,15236,11738,15264,11737c15296,11736,15332,11715,15357,11697c15386,11675,15421,11641,15441,11610c15457,11585,15469,11551,15477,11523c15482,11506,15482,11490,15483,11473c15467,11469,15453,11463,15435,11467c15410,11473,15385,11485,15359,11490c15338,11494,15316,11500,15295,11504c15289,11505,15284,11506,15278,11507c15299,11480,15314,11472,15345,11459em15833,11414c15836,11435,15837,11454,15838,11476c15839,11510,15840,11543,15844,11577c15847,11604,15851,11626,15858,11652c15865,11623,15868,11592,15875,11563c15884,11525,15898,11488,15914,11453c15924,11431,15940,11403,15964,11392c15981,11384,15991,11385,16006,11400c16027,11420,16030,11442,16043,11467c16057,11494,16063,11521,16076,11549c16083,11565,16090,11578,16096,11594c16107,11571,16118,11547,16127,11523c16140,11490,16151,11461,16171,11431c16185,11411,16192,11403,16214,11403c16233,11403,16244,11429,16253,11442c16271,11469,16278,11495,16286,11526c16293,11553,16296,11580,16298,11608c16299,11622,16306,11648,16295,11630c16302,11609,16310,11595,16323,11577em16690,11372c16691,11397,16690,11423,16692,11448c16695,11494,16701,11540,16706,11585c16708,11601,16711,11617,16715,11633c16718,11608,16721,11584,16726,11560c16733,11524,16743,11493,16757,11459c16770,11427,16779,11409,16813,11403c16835,11399,16861,11424,16874,11439c16898,11466,16910,11502,16922,11535c16931,11559,16941,11585,16944,11610c16944,11614,16944,11618,16944,11622c16951,11591,16953,11559,16961,11529c16973,11482,16990,11429,17017,11389c17027,11375,17047,11347,17068,11361c17085,11372,17101,11404,17107,11422c17119,11456,17124,11490,17132,11526c17136,11544,17139,11594,17152,11608c17152,11621,17153,11623,17163,11608em17303,11434c17322,11420,17331,11415,17356,11408c17371,11404,17392,11403,17406,11411c17429,11424,17444,11447,17448,11473c17450,11490,17452,11524,17448,11540c17444,11559,17431,11585,17423,11602c17416,11616,17410,11625,17401,11638c17422,11640,17441,11637,17462,11636c17481,11635,17489,11636,17504,11627em15737,11933c15745,11931,15769,11921,15788,11919c15830,11915,15875,11912,15917,11910c16090,11902,16265,11904,16438,11899c16540,11896,16641,11892,16743,11888c16829,11885,16914,11881,17000,11877c17056,11875,17112,11867,17168,11866c17216,11865,17264,11867,17311,11868c17341,11869,17369,11873,17398,11874c17446,11876,17470,11870,17518,11877em16244,12275c16252,12298,16258,12322,16264,12345c16273,12377,16275,12413,16281,12446c16287,12478,16297,12510,16303,12541c16303,12555,16302,12559,16306,12567c16315,12547,16316,12527,16317,12505c16318,12481,16321,12456,16326,12432c16330,12411,16342,12392,16351,12373c16365,12345,16383,12338,16410,12328c16436,12319,16456,12321,16482,12317c16500,12314,16518,12309,16536,12306em16564,12171c16590,12157,16605,12152,16634,12143c16654,12137,16672,12135,16692,12143c16715,12152,16734,12167,16743,12191c16750,12209,16744,12231,16737,12247c16730,12265,16721,12277,16720,12295c16743,12304,16758,12306,16782,12306c16822,12306,16862,12306,16902,12306e" stroked="t" o:allowincell="f" style="position:absolute;margin-left:269.05pt;margin-top:222.35pt;width:114.7pt;height:42.65pt;mso-wrap-style:none;v-text-anchor:middle">
                <v:fill o:detectmouseclick="t" on="false"/>
                <v:stroke color="#3366ff" weight="19080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3484245</wp:posOffset>
                </wp:positionH>
                <wp:positionV relativeFrom="paragraph">
                  <wp:posOffset>3507105</wp:posOffset>
                </wp:positionV>
                <wp:extent cx="1095375" cy="511810"/>
                <wp:effectExtent l="10795" t="10160" r="7620" b="9525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95480" cy="5119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043" h="1422">
                              <a:moveTo>
                                <a:pt x="13984" y="13074"/>
                              </a:moveTo>
                              <a:cubicBezTo>
                                <a:pt x="13975" y="13061"/>
                                <a:pt x="13967" y="13044"/>
                                <a:pt x="13956" y="13027"/>
                              </a:cubicBezTo>
                              <a:cubicBezTo>
                                <a:pt x="13943" y="13008"/>
                                <a:pt x="13917" y="12989"/>
                                <a:pt x="13894" y="12985"/>
                              </a:cubicBezTo>
                              <a:cubicBezTo>
                                <a:pt x="13864" y="12980"/>
                                <a:pt x="13831" y="12990"/>
                                <a:pt x="13804" y="13001"/>
                              </a:cubicBezTo>
                              <a:cubicBezTo>
                                <a:pt x="13769" y="13015"/>
                                <a:pt x="13733" y="13040"/>
                                <a:pt x="13709" y="13069"/>
                              </a:cubicBezTo>
                              <a:cubicBezTo>
                                <a:pt x="13685" y="13098"/>
                                <a:pt x="13668" y="13131"/>
                                <a:pt x="13670" y="13170"/>
                              </a:cubicBezTo>
                              <a:cubicBezTo>
                                <a:pt x="13671" y="13202"/>
                                <a:pt x="13692" y="13242"/>
                                <a:pt x="13720" y="13259"/>
                              </a:cubicBezTo>
                              <a:cubicBezTo>
                                <a:pt x="13756" y="13282"/>
                                <a:pt x="13801" y="13286"/>
                                <a:pt x="13841" y="13276"/>
                              </a:cubicBezTo>
                              <a:cubicBezTo>
                                <a:pt x="13879" y="13266"/>
                                <a:pt x="13919" y="13241"/>
                                <a:pt x="13942" y="13209"/>
                              </a:cubicBezTo>
                              <a:cubicBezTo>
                                <a:pt x="13968" y="13173"/>
                                <a:pt x="13970" y="13125"/>
                                <a:pt x="13967" y="13083"/>
                              </a:cubicBezTo>
                              <a:cubicBezTo>
                                <a:pt x="13965" y="13064"/>
                                <a:pt x="13961" y="13054"/>
                                <a:pt x="13956" y="13038"/>
                              </a:cubicBezTo>
                              <a:cubicBezTo>
                                <a:pt x="13959" y="13071"/>
                                <a:pt x="13966" y="13102"/>
                                <a:pt x="13972" y="13136"/>
                              </a:cubicBezTo>
                              <a:cubicBezTo>
                                <a:pt x="13981" y="13186"/>
                                <a:pt x="13989" y="13235"/>
                                <a:pt x="13998" y="13285"/>
                              </a:cubicBezTo>
                              <a:cubicBezTo>
                                <a:pt x="14007" y="13337"/>
                                <a:pt x="14013" y="13397"/>
                                <a:pt x="14006" y="13450"/>
                              </a:cubicBezTo>
                              <a:cubicBezTo>
                                <a:pt x="14002" y="13484"/>
                                <a:pt x="13990" y="13515"/>
                                <a:pt x="13972" y="13542"/>
                              </a:cubicBezTo>
                              <a:cubicBezTo>
                                <a:pt x="13958" y="13563"/>
                                <a:pt x="13945" y="13559"/>
                                <a:pt x="13922" y="13556"/>
                              </a:cubicBezTo>
                              <a:cubicBezTo>
                                <a:pt x="13896" y="13553"/>
                                <a:pt x="13879" y="13550"/>
                                <a:pt x="13858" y="13534"/>
                              </a:cubicBezTo>
                              <a:cubicBezTo>
                                <a:pt x="13842" y="13521"/>
                                <a:pt x="13834" y="13491"/>
                                <a:pt x="13841" y="13472"/>
                              </a:cubicBezTo>
                              <a:cubicBezTo>
                                <a:pt x="13852" y="13453"/>
                                <a:pt x="13856" y="13446"/>
                                <a:pt x="13863" y="13433"/>
                              </a:cubicBezTo>
                            </a:path>
                            <a:path w="3043" h="1422">
                              <a:moveTo>
                                <a:pt x="14286" y="13122"/>
                              </a:moveTo>
                              <a:cubicBezTo>
                                <a:pt x="14302" y="13120"/>
                                <a:pt x="14317" y="13124"/>
                                <a:pt x="14334" y="13122"/>
                              </a:cubicBezTo>
                              <a:cubicBezTo>
                                <a:pt x="14360" y="13119"/>
                                <a:pt x="14386" y="13112"/>
                                <a:pt x="14412" y="13111"/>
                              </a:cubicBezTo>
                              <a:cubicBezTo>
                                <a:pt x="14434" y="13110"/>
                                <a:pt x="14455" y="13107"/>
                                <a:pt x="14477" y="13105"/>
                              </a:cubicBezTo>
                              <a:cubicBezTo>
                                <a:pt x="14495" y="13103"/>
                                <a:pt x="14495" y="13105"/>
                                <a:pt x="14499" y="13119"/>
                              </a:cubicBezTo>
                            </a:path>
                            <a:path w="3043" h="1422">
                              <a:moveTo>
                                <a:pt x="14275" y="13313"/>
                              </a:moveTo>
                              <a:cubicBezTo>
                                <a:pt x="14297" y="13324"/>
                                <a:pt x="14312" y="13330"/>
                                <a:pt x="14337" y="13327"/>
                              </a:cubicBezTo>
                              <a:cubicBezTo>
                                <a:pt x="14359" y="13324"/>
                                <a:pt x="14381" y="13327"/>
                                <a:pt x="14404" y="13327"/>
                              </a:cubicBezTo>
                              <a:cubicBezTo>
                                <a:pt x="14432" y="13327"/>
                                <a:pt x="14458" y="13324"/>
                                <a:pt x="14485" y="13321"/>
                              </a:cubicBezTo>
                              <a:cubicBezTo>
                                <a:pt x="14518" y="13318"/>
                                <a:pt x="14553" y="13321"/>
                                <a:pt x="14586" y="13321"/>
                              </a:cubicBezTo>
                            </a:path>
                            <a:path w="3043" h="1422">
                              <a:moveTo>
                                <a:pt x="15384" y="12976"/>
                              </a:moveTo>
                              <a:cubicBezTo>
                                <a:pt x="15369" y="12969"/>
                                <a:pt x="15375" y="12969"/>
                                <a:pt x="15359" y="12965"/>
                              </a:cubicBezTo>
                              <a:cubicBezTo>
                                <a:pt x="15336" y="12959"/>
                                <a:pt x="15313" y="12957"/>
                                <a:pt x="15289" y="12962"/>
                              </a:cubicBezTo>
                              <a:cubicBezTo>
                                <a:pt x="15254" y="12969"/>
                                <a:pt x="15222" y="12988"/>
                                <a:pt x="15194" y="13010"/>
                              </a:cubicBezTo>
                              <a:cubicBezTo>
                                <a:pt x="15162" y="13035"/>
                                <a:pt x="15129" y="13069"/>
                                <a:pt x="15110" y="13105"/>
                              </a:cubicBezTo>
                              <a:cubicBezTo>
                                <a:pt x="15088" y="13146"/>
                                <a:pt x="15076" y="13194"/>
                                <a:pt x="15076" y="13240"/>
                              </a:cubicBezTo>
                              <a:cubicBezTo>
                                <a:pt x="15076" y="13293"/>
                                <a:pt x="15084" y="13346"/>
                                <a:pt x="15107" y="13394"/>
                              </a:cubicBezTo>
                              <a:cubicBezTo>
                                <a:pt x="15127" y="13436"/>
                                <a:pt x="15153" y="13478"/>
                                <a:pt x="15188" y="13509"/>
                              </a:cubicBezTo>
                              <a:cubicBezTo>
                                <a:pt x="15228" y="13545"/>
                                <a:pt x="15284" y="13560"/>
                                <a:pt x="15337" y="13562"/>
                              </a:cubicBezTo>
                              <a:cubicBezTo>
                                <a:pt x="15363" y="13563"/>
                                <a:pt x="15392" y="13564"/>
                                <a:pt x="15415" y="13548"/>
                              </a:cubicBezTo>
                              <a:cubicBezTo>
                                <a:pt x="15434" y="13534"/>
                                <a:pt x="15453" y="13502"/>
                                <a:pt x="15463" y="13481"/>
                              </a:cubicBezTo>
                              <a:cubicBezTo>
                                <a:pt x="15477" y="13451"/>
                                <a:pt x="15478" y="13420"/>
                                <a:pt x="15482" y="13388"/>
                              </a:cubicBezTo>
                              <a:cubicBezTo>
                                <a:pt x="15485" y="13365"/>
                                <a:pt x="15489" y="13343"/>
                                <a:pt x="15491" y="13321"/>
                              </a:cubicBezTo>
                              <a:cubicBezTo>
                                <a:pt x="15491" y="13308"/>
                                <a:pt x="15491" y="13302"/>
                                <a:pt x="15491" y="13293"/>
                              </a:cubicBezTo>
                              <a:cubicBezTo>
                                <a:pt x="15472" y="13292"/>
                                <a:pt x="15460" y="13293"/>
                                <a:pt x="15440" y="13296"/>
                              </a:cubicBezTo>
                              <a:cubicBezTo>
                                <a:pt x="15411" y="13300"/>
                                <a:pt x="15382" y="13302"/>
                                <a:pt x="15353" y="13307"/>
                              </a:cubicBezTo>
                              <a:cubicBezTo>
                                <a:pt x="15334" y="13310"/>
                                <a:pt x="15316" y="13314"/>
                                <a:pt x="15297" y="13318"/>
                              </a:cubicBezTo>
                              <a:cubicBezTo>
                                <a:pt x="15315" y="13311"/>
                                <a:pt x="15333" y="13304"/>
                                <a:pt x="15351" y="13296"/>
                              </a:cubicBezTo>
                            </a:path>
                            <a:path w="3043" h="1422">
                              <a:moveTo>
                                <a:pt x="15704" y="13226"/>
                              </a:moveTo>
                              <a:cubicBezTo>
                                <a:pt x="15701" y="13253"/>
                                <a:pt x="15701" y="13277"/>
                                <a:pt x="15709" y="13304"/>
                              </a:cubicBezTo>
                              <a:cubicBezTo>
                                <a:pt x="15720" y="13339"/>
                                <a:pt x="15728" y="13375"/>
                                <a:pt x="15734" y="13411"/>
                              </a:cubicBezTo>
                              <a:cubicBezTo>
                                <a:pt x="15738" y="13435"/>
                                <a:pt x="15745" y="13457"/>
                                <a:pt x="15751" y="13481"/>
                              </a:cubicBezTo>
                              <a:cubicBezTo>
                                <a:pt x="15755" y="13452"/>
                                <a:pt x="15752" y="13423"/>
                                <a:pt x="15754" y="13394"/>
                              </a:cubicBezTo>
                              <a:cubicBezTo>
                                <a:pt x="15756" y="13362"/>
                                <a:pt x="15753" y="13321"/>
                                <a:pt x="15765" y="13290"/>
                              </a:cubicBezTo>
                              <a:cubicBezTo>
                                <a:pt x="15774" y="13267"/>
                                <a:pt x="15791" y="13249"/>
                                <a:pt x="15816" y="13256"/>
                              </a:cubicBezTo>
                              <a:cubicBezTo>
                                <a:pt x="15839" y="13262"/>
                                <a:pt x="15867" y="13287"/>
                                <a:pt x="15883" y="13304"/>
                              </a:cubicBezTo>
                              <a:cubicBezTo>
                                <a:pt x="15904" y="13326"/>
                                <a:pt x="15926" y="13356"/>
                                <a:pt x="15936" y="13385"/>
                              </a:cubicBezTo>
                              <a:cubicBezTo>
                                <a:pt x="15942" y="13403"/>
                                <a:pt x="15946" y="13423"/>
                                <a:pt x="15947" y="13441"/>
                              </a:cubicBezTo>
                              <a:cubicBezTo>
                                <a:pt x="15950" y="13420"/>
                                <a:pt x="15953" y="13398"/>
                                <a:pt x="15956" y="13377"/>
                              </a:cubicBezTo>
                              <a:cubicBezTo>
                                <a:pt x="15960" y="13347"/>
                                <a:pt x="15966" y="13315"/>
                                <a:pt x="15975" y="13287"/>
                              </a:cubicBezTo>
                              <a:cubicBezTo>
                                <a:pt x="15983" y="13261"/>
                                <a:pt x="15996" y="13237"/>
                                <a:pt x="16017" y="13220"/>
                              </a:cubicBezTo>
                              <a:cubicBezTo>
                                <a:pt x="16037" y="13203"/>
                                <a:pt x="16046" y="13211"/>
                                <a:pt x="16065" y="13223"/>
                              </a:cubicBezTo>
                              <a:cubicBezTo>
                                <a:pt x="16087" y="13237"/>
                                <a:pt x="16099" y="13267"/>
                                <a:pt x="16107" y="13290"/>
                              </a:cubicBezTo>
                              <a:cubicBezTo>
                                <a:pt x="16120" y="13326"/>
                                <a:pt x="16126" y="13361"/>
                                <a:pt x="16127" y="13399"/>
                              </a:cubicBezTo>
                              <a:cubicBezTo>
                                <a:pt x="16127" y="13412"/>
                                <a:pt x="16127" y="13426"/>
                                <a:pt x="16127" y="13439"/>
                              </a:cubicBezTo>
                              <a:cubicBezTo>
                                <a:pt x="16119" y="13473"/>
                                <a:pt x="16137" y="13427"/>
                                <a:pt x="16141" y="13419"/>
                              </a:cubicBezTo>
                              <a:cubicBezTo>
                                <a:pt x="16146" y="13407"/>
                                <a:pt x="16149" y="13402"/>
                                <a:pt x="16152" y="13394"/>
                              </a:cubicBezTo>
                            </a:path>
                            <a:path w="3043" h="1422">
                              <a:moveTo>
                                <a:pt x="15659" y="13769"/>
                              </a:moveTo>
                              <a:cubicBezTo>
                                <a:pt x="15677" y="13767"/>
                                <a:pt x="15693" y="13765"/>
                                <a:pt x="15712" y="13758"/>
                              </a:cubicBezTo>
                              <a:cubicBezTo>
                                <a:pt x="15753" y="13742"/>
                                <a:pt x="15790" y="13739"/>
                                <a:pt x="15832" y="13730"/>
                              </a:cubicBezTo>
                              <a:cubicBezTo>
                                <a:pt x="15900" y="13716"/>
                                <a:pt x="15968" y="13708"/>
                                <a:pt x="16037" y="13699"/>
                              </a:cubicBezTo>
                              <a:cubicBezTo>
                                <a:pt x="16143" y="13686"/>
                                <a:pt x="16249" y="13678"/>
                                <a:pt x="16356" y="13677"/>
                              </a:cubicBezTo>
                              <a:cubicBezTo>
                                <a:pt x="16425" y="13677"/>
                                <a:pt x="16497" y="13677"/>
                                <a:pt x="16566" y="13685"/>
                              </a:cubicBezTo>
                              <a:cubicBezTo>
                                <a:pt x="16603" y="13689"/>
                                <a:pt x="16641" y="13695"/>
                                <a:pt x="16678" y="13699"/>
                              </a:cubicBezTo>
                              <a:cubicBezTo>
                                <a:pt x="16703" y="13702"/>
                                <a:pt x="16711" y="13708"/>
                                <a:pt x="16706" y="13682"/>
                              </a:cubicBezTo>
                              <a:cubicBezTo>
                                <a:pt x="16702" y="13677"/>
                                <a:pt x="16699" y="13673"/>
                                <a:pt x="16695" y="13668"/>
                              </a:cubicBezTo>
                            </a:path>
                            <a:path w="3043" h="1422">
                              <a:moveTo>
                                <a:pt x="15830" y="14010"/>
                              </a:moveTo>
                              <a:cubicBezTo>
                                <a:pt x="15851" y="14033"/>
                                <a:pt x="15859" y="14046"/>
                                <a:pt x="15869" y="14075"/>
                              </a:cubicBezTo>
                              <a:cubicBezTo>
                                <a:pt x="15881" y="14111"/>
                                <a:pt x="15887" y="14153"/>
                                <a:pt x="15894" y="14190"/>
                              </a:cubicBezTo>
                              <a:cubicBezTo>
                                <a:pt x="15904" y="14239"/>
                                <a:pt x="15911" y="14289"/>
                                <a:pt x="15919" y="14338"/>
                              </a:cubicBezTo>
                              <a:cubicBezTo>
                                <a:pt x="15922" y="14354"/>
                                <a:pt x="15922" y="14365"/>
                                <a:pt x="15928" y="14380"/>
                              </a:cubicBezTo>
                              <a:cubicBezTo>
                                <a:pt x="15928" y="14327"/>
                                <a:pt x="15922" y="14270"/>
                                <a:pt x="15930" y="14218"/>
                              </a:cubicBezTo>
                              <a:cubicBezTo>
                                <a:pt x="15934" y="14195"/>
                                <a:pt x="15942" y="14164"/>
                                <a:pt x="15956" y="14145"/>
                              </a:cubicBezTo>
                              <a:cubicBezTo>
                                <a:pt x="15973" y="14122"/>
                                <a:pt x="15998" y="14117"/>
                                <a:pt x="16023" y="14106"/>
                              </a:cubicBezTo>
                              <a:cubicBezTo>
                                <a:pt x="16048" y="14095"/>
                                <a:pt x="16070" y="14084"/>
                                <a:pt x="16096" y="14075"/>
                              </a:cubicBezTo>
                              <a:cubicBezTo>
                                <a:pt x="16107" y="14072"/>
                                <a:pt x="16111" y="14071"/>
                                <a:pt x="16118" y="14069"/>
                              </a:cubicBezTo>
                            </a:path>
                            <a:path w="3043" h="1422">
                              <a:moveTo>
                                <a:pt x="16225" y="13946"/>
                              </a:moveTo>
                              <a:cubicBezTo>
                                <a:pt x="16246" y="13942"/>
                                <a:pt x="16264" y="13948"/>
                                <a:pt x="16286" y="13951"/>
                              </a:cubicBezTo>
                              <a:cubicBezTo>
                                <a:pt x="16307" y="13954"/>
                                <a:pt x="16325" y="13962"/>
                                <a:pt x="16345" y="13966"/>
                              </a:cubicBezTo>
                              <a:cubicBezTo>
                                <a:pt x="16371" y="13971"/>
                                <a:pt x="16375" y="13974"/>
                                <a:pt x="16367" y="14002"/>
                              </a:cubicBezTo>
                              <a:cubicBezTo>
                                <a:pt x="16363" y="14017"/>
                                <a:pt x="16347" y="14040"/>
                                <a:pt x="16337" y="14052"/>
                              </a:cubicBezTo>
                              <a:cubicBezTo>
                                <a:pt x="16330" y="14061"/>
                                <a:pt x="16300" y="14083"/>
                                <a:pt x="16311" y="14097"/>
                              </a:cubicBezTo>
                              <a:cubicBezTo>
                                <a:pt x="16322" y="14111"/>
                                <a:pt x="16352" y="14117"/>
                                <a:pt x="16367" y="14125"/>
                              </a:cubicBezTo>
                              <a:cubicBezTo>
                                <a:pt x="16385" y="14134"/>
                                <a:pt x="16403" y="14143"/>
                                <a:pt x="16423" y="14148"/>
                              </a:cubicBezTo>
                              <a:cubicBezTo>
                                <a:pt x="16434" y="14151"/>
                                <a:pt x="16446" y="14153"/>
                                <a:pt x="16457" y="14156"/>
                              </a:cubicBezTo>
                            </a:path>
                          </a:pathLst>
                        </a:custGeom>
                        <a:noFill/>
                        <a:ln cap="rnd" w="19080">
                          <a:solidFill>
                            <a:srgbClr val="3366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13670,12959" coordsize="3043,1422" path="m13984,13074c13975,13061,13967,13044,13956,13027c13943,13008,13917,12989,13894,12985c13864,12980,13831,12990,13804,13001c13769,13015,13733,13040,13709,13069c13685,13098,13668,13131,13670,13170c13671,13202,13692,13242,13720,13259c13756,13282,13801,13286,13841,13276c13879,13266,13919,13241,13942,13209c13968,13173,13970,13125,13967,13083c13965,13064,13961,13054,13956,13038c13959,13071,13966,13102,13972,13136c13981,13186,13989,13235,13998,13285c14007,13337,14013,13397,14006,13450c14002,13484,13990,13515,13972,13542c13958,13563,13945,13559,13922,13556c13896,13553,13879,13550,13858,13534c13842,13521,13834,13491,13841,13472c13852,13453,13856,13446,13863,13433em14286,13122c14302,13120,14317,13124,14334,13122c14360,13119,14386,13112,14412,13111c14434,13110,14455,13107,14477,13105c14495,13103,14495,13105,14499,13119em14275,13313c14297,13324,14312,13330,14337,13327c14359,13324,14381,13327,14404,13327c14432,13327,14458,13324,14485,13321c14518,13318,14553,13321,14586,13321em15384,12976c15369,12969,15375,12969,15359,12965c15336,12959,15313,12957,15289,12962c15254,12969,15222,12988,15194,13010c15162,13035,15129,13069,15110,13105c15088,13146,15076,13194,15076,13240c15076,13293,15084,13346,15107,13394c15127,13436,15153,13478,15188,13509c15228,13545,15284,13560,15337,13562c15363,13563,15392,13564,15415,13548c15434,13534,15453,13502,15463,13481c15477,13451,15478,13420,15482,13388c15485,13365,15489,13343,15491,13321c15491,13308,15491,13302,15491,13293c15472,13292,15460,13293,15440,13296c15411,13300,15382,13302,15353,13307c15334,13310,15316,13314,15297,13318c15315,13311,15333,13304,15351,13296em15704,13226c15701,13253,15701,13277,15709,13304c15720,13339,15728,13375,15734,13411c15738,13435,15745,13457,15751,13481c15755,13452,15752,13423,15754,13394c15756,13362,15753,13321,15765,13290c15774,13267,15791,13249,15816,13256c15839,13262,15867,13287,15883,13304c15904,13326,15926,13356,15936,13385c15942,13403,15946,13423,15947,13441c15950,13420,15953,13398,15956,13377c15960,13347,15966,13315,15975,13287c15983,13261,15996,13237,16017,13220c16037,13203,16046,13211,16065,13223c16087,13237,16099,13267,16107,13290c16120,13326,16126,13361,16127,13399c16127,13412,16127,13426,16127,13439c16119,13473,16137,13427,16141,13419c16146,13407,16149,13402,16152,13394em15659,13769c15677,13767,15693,13765,15712,13758c15753,13742,15790,13739,15832,13730c15900,13716,15968,13708,16037,13699c16143,13686,16249,13678,16356,13677c16425,13677,16497,13677,16566,13685c16603,13689,16641,13695,16678,13699c16703,13702,16711,13708,16706,13682c16702,13677,16699,13673,16695,13668em15830,14010c15851,14033,15859,14046,15869,14075c15881,14111,15887,14153,15894,14190c15904,14239,15911,14289,15919,14338c15922,14354,15922,14365,15928,14380c15928,14327,15922,14270,15930,14218c15934,14195,15942,14164,15956,14145c15973,14122,15998,14117,16023,14106c16048,14095,16070,14084,16096,14075c16107,14072,16111,14071,16118,14069em16225,13946c16246,13942,16264,13948,16286,13951c16307,13954,16325,13962,16345,13966c16371,13971,16375,13974,16367,14002c16363,14017,16347,14040,16337,14052c16330,14061,16300,14083,16311,14097c16322,14111,16352,14117,16367,14125c16385,14134,16403,14143,16423,14148c16434,14151,16446,14153,16457,14156e" stroked="t" o:allowincell="f" style="position:absolute;margin-left:274.35pt;margin-top:276.15pt;width:86.2pt;height:40.25pt;mso-wrap-style:none;v-text-anchor:middle">
                <v:fill o:detectmouseclick="t" on="false"/>
                <v:stroke color="#3366ff" weight="19080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4476115</wp:posOffset>
                </wp:positionH>
                <wp:positionV relativeFrom="paragraph">
                  <wp:posOffset>2979420</wp:posOffset>
                </wp:positionV>
                <wp:extent cx="50800" cy="85725"/>
                <wp:effectExtent l="9525" t="10160" r="10160" b="9525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760" cy="856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41" h="239">
                              <a:moveTo>
                                <a:pt x="16435" y="11529"/>
                              </a:moveTo>
                              <a:cubicBezTo>
                                <a:pt x="16439" y="11545"/>
                                <a:pt x="16444" y="11568"/>
                                <a:pt x="16443" y="11585"/>
                              </a:cubicBezTo>
                              <a:cubicBezTo>
                                <a:pt x="16442" y="11606"/>
                                <a:pt x="16440" y="11626"/>
                                <a:pt x="16440" y="11647"/>
                              </a:cubicBezTo>
                              <a:cubicBezTo>
                                <a:pt x="16440" y="11662"/>
                                <a:pt x="16433" y="11713"/>
                                <a:pt x="16443" y="11725"/>
                              </a:cubicBezTo>
                              <a:cubicBezTo>
                                <a:pt x="16455" y="11738"/>
                                <a:pt x="16477" y="11728"/>
                                <a:pt x="16491" y="11728"/>
                              </a:cubicBezTo>
                              <a:cubicBezTo>
                                <a:pt x="16511" y="11727"/>
                                <a:pt x="16519" y="11731"/>
                                <a:pt x="16536" y="11723"/>
                              </a:cubicBezTo>
                            </a:path>
                            <a:path w="141" h="239">
                              <a:moveTo>
                                <a:pt x="16426" y="11625"/>
                              </a:moveTo>
                              <a:cubicBezTo>
                                <a:pt x="16446" y="11624"/>
                                <a:pt x="16463" y="11620"/>
                                <a:pt x="16482" y="11616"/>
                              </a:cubicBezTo>
                              <a:cubicBezTo>
                                <a:pt x="16512" y="11610"/>
                                <a:pt x="16518" y="11606"/>
                                <a:pt x="16544" y="11594"/>
                              </a:cubicBezTo>
                              <a:cubicBezTo>
                                <a:pt x="16557" y="11591"/>
                                <a:pt x="16561" y="11591"/>
                                <a:pt x="16566" y="11583"/>
                              </a:cubicBezTo>
                            </a:path>
                            <a:path w="141" h="239">
                              <a:moveTo>
                                <a:pt x="16435" y="11510"/>
                              </a:moveTo>
                              <a:cubicBezTo>
                                <a:pt x="16455" y="11503"/>
                                <a:pt x="16475" y="11498"/>
                                <a:pt x="16496" y="11496"/>
                              </a:cubicBezTo>
                              <a:cubicBezTo>
                                <a:pt x="16513" y="11495"/>
                                <a:pt x="16534" y="11493"/>
                                <a:pt x="16550" y="11493"/>
                              </a:cubicBezTo>
                              <a:cubicBezTo>
                                <a:pt x="16555" y="11494"/>
                                <a:pt x="16559" y="11495"/>
                                <a:pt x="16564" y="11496"/>
                              </a:cubicBezTo>
                            </a:path>
                          </a:pathLst>
                        </a:custGeom>
                        <a:noFill/>
                        <a:ln cap="rnd" w="19080">
                          <a:solidFill>
                            <a:srgbClr val="3366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16426,11493" coordsize="141,239" path="m16435,11529c16439,11545,16444,11568,16443,11585c16442,11606,16440,11626,16440,11647c16440,11662,16433,11713,16443,11725c16455,11738,16477,11728,16491,11728c16511,11727,16519,11731,16536,11723em16426,11625c16446,11624,16463,11620,16482,11616c16512,11610,16518,11606,16544,11594c16557,11591,16561,11591,16566,11583em16435,11510c16455,11503,16475,11498,16496,11496c16513,11495,16534,11493,16550,11493c16555,11494,16559,11495,16564,11496e" stroked="t" o:allowincell="f" style="position:absolute;margin-left:352.45pt;margin-top:234.6pt;width:3.95pt;height:6.7pt;mso-wrap-style:none;v-text-anchor:middle">
                <v:fill o:detectmouseclick="t" on="false"/>
                <v:stroke color="#3366ff" weight="19080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4422140</wp:posOffset>
                </wp:positionH>
                <wp:positionV relativeFrom="paragraph">
                  <wp:posOffset>3624580</wp:posOffset>
                </wp:positionV>
                <wp:extent cx="57785" cy="95885"/>
                <wp:effectExtent l="10160" t="8890" r="8890" b="9525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960" cy="95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61" h="267">
                              <a:moveTo>
                                <a:pt x="16298" y="13344"/>
                              </a:moveTo>
                              <a:cubicBezTo>
                                <a:pt x="16287" y="13365"/>
                                <a:pt x="16302" y="13368"/>
                                <a:pt x="16303" y="13392"/>
                              </a:cubicBezTo>
                              <a:cubicBezTo>
                                <a:pt x="16304" y="13414"/>
                                <a:pt x="16302" y="13437"/>
                                <a:pt x="16300" y="13459"/>
                              </a:cubicBezTo>
                              <a:cubicBezTo>
                                <a:pt x="16298" y="13479"/>
                                <a:pt x="16296" y="13498"/>
                                <a:pt x="16298" y="13518"/>
                              </a:cubicBezTo>
                              <a:cubicBezTo>
                                <a:pt x="16301" y="13541"/>
                                <a:pt x="16308" y="13552"/>
                                <a:pt x="16334" y="13551"/>
                              </a:cubicBezTo>
                              <a:cubicBezTo>
                                <a:pt x="16350" y="13550"/>
                                <a:pt x="16377" y="13547"/>
                                <a:pt x="16390" y="13537"/>
                              </a:cubicBezTo>
                              <a:cubicBezTo>
                                <a:pt x="16405" y="13526"/>
                                <a:pt x="16421" y="13508"/>
                                <a:pt x="16435" y="13495"/>
                              </a:cubicBezTo>
                            </a:path>
                            <a:path w="161" h="267">
                              <a:moveTo>
                                <a:pt x="16275" y="13417"/>
                              </a:moveTo>
                              <a:cubicBezTo>
                                <a:pt x="16297" y="13409"/>
                                <a:pt x="16319" y="13401"/>
                                <a:pt x="16342" y="13395"/>
                              </a:cubicBezTo>
                              <a:cubicBezTo>
                                <a:pt x="16366" y="13388"/>
                                <a:pt x="16374" y="13390"/>
                                <a:pt x="16393" y="13372"/>
                              </a:cubicBezTo>
                            </a:path>
                            <a:path w="161" h="267">
                              <a:moveTo>
                                <a:pt x="16298" y="13313"/>
                              </a:moveTo>
                              <a:cubicBezTo>
                                <a:pt x="16313" y="13316"/>
                                <a:pt x="16334" y="13308"/>
                                <a:pt x="16354" y="13302"/>
                              </a:cubicBezTo>
                              <a:cubicBezTo>
                                <a:pt x="16383" y="13294"/>
                                <a:pt x="16383" y="13289"/>
                                <a:pt x="16412" y="13291"/>
                              </a:cubicBezTo>
                            </a:path>
                          </a:pathLst>
                        </a:custGeom>
                        <a:noFill/>
                        <a:ln cap="rnd" w="19080">
                          <a:solidFill>
                            <a:srgbClr val="3366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16275,13285" coordsize="161,267" path="m16298,13344c16287,13365,16302,13368,16303,13392c16304,13414,16302,13437,16300,13459c16298,13479,16296,13498,16298,13518c16301,13541,16308,13552,16334,13551c16350,13550,16377,13547,16390,13537c16405,13526,16421,13508,16435,13495em16275,13417c16297,13409,16319,13401,16342,13395c16366,13388,16374,13390,16393,13372em16298,13313c16313,13316,16334,13308,16354,13302c16383,13294,16383,13289,16412,13291e" stroked="t" o:allowincell="f" style="position:absolute;margin-left:348.2pt;margin-top:285.4pt;width:4.5pt;height:7.5pt;mso-wrap-style:none;v-text-anchor:middle">
                <v:fill o:detectmouseclick="t" on="false"/>
                <v:stroke color="#3366ff" weight="19080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4343400</wp:posOffset>
                </wp:positionH>
                <wp:positionV relativeFrom="paragraph">
                  <wp:posOffset>2621280</wp:posOffset>
                </wp:positionV>
                <wp:extent cx="1703705" cy="371475"/>
                <wp:effectExtent l="6985" t="6985" r="5715" b="5715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03880" cy="371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732" h="1032">
                              <a:moveTo>
                                <a:pt x="16264" y="11202"/>
                              </a:moveTo>
                              <a:cubicBezTo>
                                <a:pt x="16262" y="11184"/>
                                <a:pt x="16260" y="11164"/>
                                <a:pt x="16258" y="11144"/>
                              </a:cubicBezTo>
                              <a:cubicBezTo>
                                <a:pt x="16256" y="11126"/>
                                <a:pt x="16254" y="11111"/>
                                <a:pt x="16253" y="11093"/>
                              </a:cubicBezTo>
                              <a:cubicBezTo>
                                <a:pt x="16252" y="11068"/>
                                <a:pt x="16245" y="11015"/>
                                <a:pt x="16261" y="10998"/>
                              </a:cubicBezTo>
                              <a:cubicBezTo>
                                <a:pt x="16271" y="10988"/>
                                <a:pt x="16301" y="10982"/>
                                <a:pt x="16314" y="10978"/>
                              </a:cubicBezTo>
                              <a:cubicBezTo>
                                <a:pt x="16348" y="10968"/>
                                <a:pt x="16383" y="10957"/>
                                <a:pt x="16418" y="10950"/>
                              </a:cubicBezTo>
                              <a:cubicBezTo>
                                <a:pt x="16453" y="10943"/>
                                <a:pt x="16489" y="10938"/>
                                <a:pt x="16524" y="10933"/>
                              </a:cubicBezTo>
                              <a:cubicBezTo>
                                <a:pt x="16570" y="10926"/>
                                <a:pt x="16615" y="10921"/>
                                <a:pt x="16661" y="10917"/>
                              </a:cubicBezTo>
                              <a:cubicBezTo>
                                <a:pt x="16750" y="10910"/>
                                <a:pt x="16838" y="10907"/>
                                <a:pt x="16927" y="10900"/>
                              </a:cubicBezTo>
                              <a:cubicBezTo>
                                <a:pt x="16974" y="10896"/>
                                <a:pt x="17020" y="10897"/>
                                <a:pt x="17067" y="10894"/>
                              </a:cubicBezTo>
                              <a:cubicBezTo>
                                <a:pt x="17112" y="10892"/>
                                <a:pt x="17160" y="10891"/>
                                <a:pt x="17205" y="10886"/>
                              </a:cubicBezTo>
                              <a:cubicBezTo>
                                <a:pt x="17244" y="10881"/>
                                <a:pt x="17283" y="10880"/>
                                <a:pt x="17322" y="10877"/>
                              </a:cubicBezTo>
                              <a:cubicBezTo>
                                <a:pt x="17395" y="10871"/>
                                <a:pt x="17462" y="10862"/>
                                <a:pt x="17535" y="10869"/>
                              </a:cubicBezTo>
                              <a:cubicBezTo>
                                <a:pt x="17567" y="10872"/>
                                <a:pt x="17599" y="10877"/>
                                <a:pt x="17630" y="10880"/>
                              </a:cubicBezTo>
                              <a:cubicBezTo>
                                <a:pt x="17685" y="10885"/>
                                <a:pt x="17740" y="10886"/>
                                <a:pt x="17795" y="10888"/>
                              </a:cubicBezTo>
                              <a:cubicBezTo>
                                <a:pt x="17817" y="10889"/>
                                <a:pt x="17840" y="10893"/>
                                <a:pt x="17862" y="10894"/>
                              </a:cubicBezTo>
                              <a:cubicBezTo>
                                <a:pt x="17914" y="10896"/>
                                <a:pt x="17941" y="10900"/>
                                <a:pt x="17941" y="10900"/>
                              </a:cubicBezTo>
                            </a:path>
                            <a:path w="4732" h="1032">
                              <a:moveTo>
                                <a:pt x="16057" y="11160"/>
                              </a:moveTo>
                              <a:cubicBezTo>
                                <a:pt x="16074" y="11161"/>
                                <a:pt x="16091" y="11165"/>
                                <a:pt x="16107" y="11172"/>
                              </a:cubicBezTo>
                              <a:cubicBezTo>
                                <a:pt x="16129" y="11181"/>
                                <a:pt x="16149" y="11193"/>
                                <a:pt x="16171" y="11202"/>
                              </a:cubicBezTo>
                              <a:cubicBezTo>
                                <a:pt x="16195" y="11212"/>
                                <a:pt x="16219" y="11224"/>
                                <a:pt x="16244" y="11230"/>
                              </a:cubicBezTo>
                              <a:cubicBezTo>
                                <a:pt x="16253" y="11232"/>
                                <a:pt x="16285" y="11244"/>
                                <a:pt x="16295" y="11239"/>
                              </a:cubicBezTo>
                              <a:cubicBezTo>
                                <a:pt x="16312" y="11230"/>
                                <a:pt x="16318" y="11198"/>
                                <a:pt x="16328" y="11183"/>
                              </a:cubicBezTo>
                              <a:cubicBezTo>
                                <a:pt x="16340" y="11165"/>
                                <a:pt x="16349" y="11148"/>
                                <a:pt x="16367" y="11135"/>
                              </a:cubicBezTo>
                              <a:cubicBezTo>
                                <a:pt x="16384" y="11124"/>
                                <a:pt x="16390" y="11120"/>
                                <a:pt x="16401" y="11113"/>
                              </a:cubicBezTo>
                            </a:path>
                            <a:path w="4732" h="1032">
                              <a:moveTo>
                                <a:pt x="18140" y="10723"/>
                              </a:moveTo>
                              <a:cubicBezTo>
                                <a:pt x="18155" y="10736"/>
                                <a:pt x="18157" y="10753"/>
                                <a:pt x="18159" y="10774"/>
                              </a:cubicBezTo>
                              <a:cubicBezTo>
                                <a:pt x="18162" y="10801"/>
                                <a:pt x="18168" y="10828"/>
                                <a:pt x="18170" y="10855"/>
                              </a:cubicBezTo>
                              <a:cubicBezTo>
                                <a:pt x="18172" y="10884"/>
                                <a:pt x="18176" y="10910"/>
                                <a:pt x="18182" y="10939"/>
                              </a:cubicBezTo>
                              <a:cubicBezTo>
                                <a:pt x="18185" y="10915"/>
                                <a:pt x="18186" y="10891"/>
                                <a:pt x="18190" y="10866"/>
                              </a:cubicBezTo>
                              <a:cubicBezTo>
                                <a:pt x="18193" y="10848"/>
                                <a:pt x="18193" y="10822"/>
                                <a:pt x="18204" y="10807"/>
                              </a:cubicBezTo>
                              <a:cubicBezTo>
                                <a:pt x="18223" y="10781"/>
                                <a:pt x="18242" y="10804"/>
                                <a:pt x="18257" y="10821"/>
                              </a:cubicBezTo>
                              <a:cubicBezTo>
                                <a:pt x="18273" y="10838"/>
                                <a:pt x="18279" y="10859"/>
                                <a:pt x="18288" y="10880"/>
                              </a:cubicBezTo>
                              <a:cubicBezTo>
                                <a:pt x="18294" y="10894"/>
                                <a:pt x="18298" y="10905"/>
                                <a:pt x="18305" y="10919"/>
                              </a:cubicBezTo>
                              <a:cubicBezTo>
                                <a:pt x="18309" y="10902"/>
                                <a:pt x="18307" y="10883"/>
                                <a:pt x="18310" y="10866"/>
                              </a:cubicBezTo>
                              <a:cubicBezTo>
                                <a:pt x="18315" y="10836"/>
                                <a:pt x="18322" y="10813"/>
                                <a:pt x="18338" y="10788"/>
                              </a:cubicBezTo>
                              <a:cubicBezTo>
                                <a:pt x="18353" y="10765"/>
                                <a:pt x="18364" y="10759"/>
                                <a:pt x="18392" y="10760"/>
                              </a:cubicBezTo>
                              <a:cubicBezTo>
                                <a:pt x="18415" y="10761"/>
                                <a:pt x="18443" y="10781"/>
                                <a:pt x="18459" y="10799"/>
                              </a:cubicBezTo>
                              <a:cubicBezTo>
                                <a:pt x="18476" y="10818"/>
                                <a:pt x="18489" y="10847"/>
                                <a:pt x="18492" y="10872"/>
                              </a:cubicBezTo>
                              <a:cubicBezTo>
                                <a:pt x="18494" y="10888"/>
                                <a:pt x="18495" y="10912"/>
                                <a:pt x="18490" y="10928"/>
                              </a:cubicBezTo>
                              <a:cubicBezTo>
                                <a:pt x="18484" y="10943"/>
                                <a:pt x="18482" y="10947"/>
                                <a:pt x="18487" y="10925"/>
                              </a:cubicBezTo>
                            </a:path>
                            <a:path w="4732" h="1032">
                              <a:moveTo>
                                <a:pt x="18716" y="10757"/>
                              </a:moveTo>
                              <a:cubicBezTo>
                                <a:pt x="18701" y="10740"/>
                                <a:pt x="18692" y="10734"/>
                                <a:pt x="18672" y="10729"/>
                              </a:cubicBezTo>
                              <a:cubicBezTo>
                                <a:pt x="18648" y="10723"/>
                                <a:pt x="18638" y="10728"/>
                                <a:pt x="18618" y="10740"/>
                              </a:cubicBezTo>
                              <a:cubicBezTo>
                                <a:pt x="18591" y="10756"/>
                                <a:pt x="18581" y="10781"/>
                                <a:pt x="18571" y="10810"/>
                              </a:cubicBezTo>
                              <a:cubicBezTo>
                                <a:pt x="18564" y="10830"/>
                                <a:pt x="18561" y="10863"/>
                                <a:pt x="18576" y="10880"/>
                              </a:cubicBezTo>
                              <a:cubicBezTo>
                                <a:pt x="18588" y="10894"/>
                                <a:pt x="18614" y="10903"/>
                                <a:pt x="18632" y="10897"/>
                              </a:cubicBezTo>
                              <a:cubicBezTo>
                                <a:pt x="18667" y="10886"/>
                                <a:pt x="18687" y="10855"/>
                                <a:pt x="18702" y="10824"/>
                              </a:cubicBezTo>
                              <a:cubicBezTo>
                                <a:pt x="18714" y="10800"/>
                                <a:pt x="18719" y="10777"/>
                                <a:pt x="18725" y="10751"/>
                              </a:cubicBezTo>
                              <a:cubicBezTo>
                                <a:pt x="18726" y="10747"/>
                                <a:pt x="18727" y="10744"/>
                                <a:pt x="18728" y="10740"/>
                              </a:cubicBezTo>
                              <a:cubicBezTo>
                                <a:pt x="18728" y="10764"/>
                                <a:pt x="18730" y="10786"/>
                                <a:pt x="18736" y="10810"/>
                              </a:cubicBezTo>
                              <a:cubicBezTo>
                                <a:pt x="18741" y="10832"/>
                                <a:pt x="18752" y="10853"/>
                                <a:pt x="18764" y="10872"/>
                              </a:cubicBezTo>
                              <a:cubicBezTo>
                                <a:pt x="18767" y="10876"/>
                                <a:pt x="18769" y="10879"/>
                                <a:pt x="18772" y="10883"/>
                              </a:cubicBezTo>
                              <a:cubicBezTo>
                                <a:pt x="18803" y="10880"/>
                                <a:pt x="18808" y="10886"/>
                                <a:pt x="18828" y="10852"/>
                              </a:cubicBezTo>
                              <a:cubicBezTo>
                                <a:pt x="18847" y="10819"/>
                                <a:pt x="18861" y="10785"/>
                                <a:pt x="18884" y="10754"/>
                              </a:cubicBezTo>
                              <a:cubicBezTo>
                                <a:pt x="18891" y="10745"/>
                                <a:pt x="18916" y="10712"/>
                                <a:pt x="18932" y="10717"/>
                              </a:cubicBezTo>
                              <a:cubicBezTo>
                                <a:pt x="18956" y="10724"/>
                                <a:pt x="18958" y="10743"/>
                                <a:pt x="18968" y="10762"/>
                              </a:cubicBezTo>
                              <a:cubicBezTo>
                                <a:pt x="18978" y="10781"/>
                                <a:pt x="18983" y="10805"/>
                                <a:pt x="18985" y="10827"/>
                              </a:cubicBezTo>
                              <a:cubicBezTo>
                                <a:pt x="18987" y="10851"/>
                                <a:pt x="18980" y="10870"/>
                                <a:pt x="18957" y="10880"/>
                              </a:cubicBezTo>
                              <a:cubicBezTo>
                                <a:pt x="18937" y="10889"/>
                                <a:pt x="18919" y="10887"/>
                                <a:pt x="18898" y="10883"/>
                              </a:cubicBezTo>
                              <a:cubicBezTo>
                                <a:pt x="18870" y="10878"/>
                                <a:pt x="18860" y="10872"/>
                                <a:pt x="18854" y="10846"/>
                              </a:cubicBezTo>
                              <a:cubicBezTo>
                                <a:pt x="18877" y="10831"/>
                                <a:pt x="18886" y="10836"/>
                                <a:pt x="18912" y="10846"/>
                              </a:cubicBezTo>
                              <a:cubicBezTo>
                                <a:pt x="18930" y="10853"/>
                                <a:pt x="18952" y="10866"/>
                                <a:pt x="18971" y="10869"/>
                              </a:cubicBezTo>
                              <a:cubicBezTo>
                                <a:pt x="18991" y="10873"/>
                                <a:pt x="19019" y="10864"/>
                                <a:pt x="19036" y="10852"/>
                              </a:cubicBezTo>
                              <a:cubicBezTo>
                                <a:pt x="19055" y="10838"/>
                                <a:pt x="19071" y="10803"/>
                                <a:pt x="19080" y="10782"/>
                              </a:cubicBezTo>
                              <a:cubicBezTo>
                                <a:pt x="19093" y="10751"/>
                                <a:pt x="19098" y="10718"/>
                                <a:pt x="19111" y="10687"/>
                              </a:cubicBezTo>
                              <a:cubicBezTo>
                                <a:pt x="19114" y="10681"/>
                                <a:pt x="19117" y="10676"/>
                                <a:pt x="19120" y="10670"/>
                              </a:cubicBezTo>
                              <a:cubicBezTo>
                                <a:pt x="19138" y="10684"/>
                                <a:pt x="19152" y="10696"/>
                                <a:pt x="19167" y="10715"/>
                              </a:cubicBezTo>
                              <a:cubicBezTo>
                                <a:pt x="19184" y="10736"/>
                                <a:pt x="19195" y="10757"/>
                                <a:pt x="19209" y="10779"/>
                              </a:cubicBezTo>
                              <a:cubicBezTo>
                                <a:pt x="19219" y="10795"/>
                                <a:pt x="19234" y="10820"/>
                                <a:pt x="19229" y="10841"/>
                              </a:cubicBezTo>
                              <a:cubicBezTo>
                                <a:pt x="19225" y="10857"/>
                                <a:pt x="19213" y="10866"/>
                                <a:pt x="19198" y="10872"/>
                              </a:cubicBezTo>
                              <a:cubicBezTo>
                                <a:pt x="19182" y="10878"/>
                                <a:pt x="19155" y="10875"/>
                                <a:pt x="19139" y="10872"/>
                              </a:cubicBezTo>
                              <a:cubicBezTo>
                                <a:pt x="19117" y="10868"/>
                                <a:pt x="19103" y="10855"/>
                                <a:pt x="19089" y="10846"/>
                              </a:cubicBezTo>
                            </a:path>
                            <a:path w="4732" h="1032">
                              <a:moveTo>
                                <a:pt x="19598" y="10701"/>
                              </a:moveTo>
                              <a:cubicBezTo>
                                <a:pt x="19587" y="10722"/>
                                <a:pt x="19577" y="10742"/>
                                <a:pt x="19567" y="10762"/>
                              </a:cubicBezTo>
                              <a:cubicBezTo>
                                <a:pt x="19558" y="10780"/>
                                <a:pt x="19553" y="10803"/>
                                <a:pt x="19556" y="10824"/>
                              </a:cubicBezTo>
                              <a:cubicBezTo>
                                <a:pt x="19558" y="10845"/>
                                <a:pt x="19562" y="10862"/>
                                <a:pt x="19579" y="10877"/>
                              </a:cubicBezTo>
                              <a:cubicBezTo>
                                <a:pt x="19595" y="10891"/>
                                <a:pt x="19622" y="10890"/>
                                <a:pt x="19640" y="10883"/>
                              </a:cubicBezTo>
                              <a:cubicBezTo>
                                <a:pt x="19674" y="10870"/>
                                <a:pt x="19694" y="10839"/>
                                <a:pt x="19699" y="10804"/>
                              </a:cubicBezTo>
                              <a:cubicBezTo>
                                <a:pt x="19702" y="10783"/>
                                <a:pt x="19702" y="10746"/>
                                <a:pt x="19685" y="10729"/>
                              </a:cubicBezTo>
                              <a:cubicBezTo>
                                <a:pt x="19672" y="10716"/>
                                <a:pt x="19654" y="10707"/>
                                <a:pt x="19635" y="10715"/>
                              </a:cubicBezTo>
                              <a:cubicBezTo>
                                <a:pt x="19617" y="10722"/>
                                <a:pt x="19596" y="10745"/>
                                <a:pt x="19587" y="10762"/>
                              </a:cubicBezTo>
                              <a:cubicBezTo>
                                <a:pt x="19577" y="10782"/>
                                <a:pt x="19577" y="10809"/>
                                <a:pt x="19590" y="10827"/>
                              </a:cubicBezTo>
                              <a:cubicBezTo>
                                <a:pt x="19604" y="10846"/>
                                <a:pt x="19634" y="10855"/>
                                <a:pt x="19657" y="10852"/>
                              </a:cubicBezTo>
                              <a:cubicBezTo>
                                <a:pt x="19688" y="10848"/>
                                <a:pt x="19721" y="10825"/>
                                <a:pt x="19741" y="10802"/>
                              </a:cubicBezTo>
                              <a:cubicBezTo>
                                <a:pt x="19770" y="10768"/>
                                <a:pt x="19793" y="10716"/>
                                <a:pt x="19803" y="10673"/>
                              </a:cubicBezTo>
                              <a:cubicBezTo>
                                <a:pt x="19813" y="10633"/>
                                <a:pt x="19822" y="10589"/>
                                <a:pt x="19825" y="10547"/>
                              </a:cubicBezTo>
                              <a:cubicBezTo>
                                <a:pt x="19826" y="10531"/>
                                <a:pt x="19825" y="10515"/>
                                <a:pt x="19825" y="10499"/>
                              </a:cubicBezTo>
                              <a:cubicBezTo>
                                <a:pt x="19821" y="10532"/>
                                <a:pt x="19822" y="10567"/>
                                <a:pt x="19825" y="10600"/>
                              </a:cubicBezTo>
                              <a:cubicBezTo>
                                <a:pt x="19831" y="10663"/>
                                <a:pt x="19833" y="10727"/>
                                <a:pt x="19839" y="10790"/>
                              </a:cubicBezTo>
                              <a:cubicBezTo>
                                <a:pt x="19847" y="10866"/>
                                <a:pt x="19847" y="10941"/>
                                <a:pt x="19845" y="11017"/>
                              </a:cubicBezTo>
                              <a:cubicBezTo>
                                <a:pt x="19844" y="11046"/>
                                <a:pt x="19850" y="11072"/>
                                <a:pt x="19831" y="11096"/>
                              </a:cubicBezTo>
                              <a:cubicBezTo>
                                <a:pt x="19826" y="11098"/>
                                <a:pt x="19822" y="11100"/>
                                <a:pt x="19817" y="11102"/>
                              </a:cubicBezTo>
                              <a:cubicBezTo>
                                <a:pt x="19801" y="11073"/>
                                <a:pt x="19791" y="11049"/>
                                <a:pt x="19789" y="11015"/>
                              </a:cubicBezTo>
                              <a:cubicBezTo>
                                <a:pt x="19787" y="10970"/>
                                <a:pt x="19807" y="10904"/>
                                <a:pt x="19847" y="10877"/>
                              </a:cubicBezTo>
                              <a:cubicBezTo>
                                <a:pt x="19866" y="10865"/>
                                <a:pt x="19875" y="10866"/>
                                <a:pt x="19895" y="10855"/>
                              </a:cubicBezTo>
                              <a:cubicBezTo>
                                <a:pt x="19898" y="10853"/>
                                <a:pt x="19900" y="10851"/>
                                <a:pt x="19903" y="10849"/>
                              </a:cubicBezTo>
                            </a:path>
                            <a:path w="4732" h="1032">
                              <a:moveTo>
                                <a:pt x="20200" y="10597"/>
                              </a:moveTo>
                              <a:cubicBezTo>
                                <a:pt x="20222" y="10596"/>
                                <a:pt x="20210" y="10615"/>
                                <a:pt x="20211" y="10639"/>
                              </a:cubicBezTo>
                              <a:cubicBezTo>
                                <a:pt x="20213" y="10677"/>
                                <a:pt x="20210" y="10714"/>
                                <a:pt x="20211" y="10751"/>
                              </a:cubicBezTo>
                              <a:cubicBezTo>
                                <a:pt x="20212" y="10790"/>
                                <a:pt x="20213" y="10830"/>
                                <a:pt x="20211" y="10869"/>
                              </a:cubicBezTo>
                              <a:cubicBezTo>
                                <a:pt x="20210" y="10890"/>
                                <a:pt x="20209" y="10952"/>
                                <a:pt x="20209" y="10931"/>
                              </a:cubicBezTo>
                              <a:cubicBezTo>
                                <a:pt x="20209" y="10925"/>
                                <a:pt x="20209" y="10920"/>
                                <a:pt x="20209" y="10914"/>
                              </a:cubicBezTo>
                            </a:path>
                            <a:path w="4732" h="1032">
                              <a:moveTo>
                                <a:pt x="20122" y="10717"/>
                              </a:moveTo>
                              <a:cubicBezTo>
                                <a:pt x="20137" y="10717"/>
                                <a:pt x="20167" y="10717"/>
                                <a:pt x="20183" y="10712"/>
                              </a:cubicBezTo>
                              <a:cubicBezTo>
                                <a:pt x="20214" y="10703"/>
                                <a:pt x="20241" y="10694"/>
                                <a:pt x="20267" y="10675"/>
                              </a:cubicBezTo>
                            </a:path>
                            <a:path w="4732" h="1032">
                              <a:moveTo>
                                <a:pt x="20315" y="10569"/>
                              </a:moveTo>
                              <a:cubicBezTo>
                                <a:pt x="20340" y="10593"/>
                                <a:pt x="20352" y="10613"/>
                                <a:pt x="20365" y="10645"/>
                              </a:cubicBezTo>
                              <a:cubicBezTo>
                                <a:pt x="20389" y="10701"/>
                                <a:pt x="20394" y="10767"/>
                                <a:pt x="20402" y="10827"/>
                              </a:cubicBezTo>
                              <a:cubicBezTo>
                                <a:pt x="20405" y="10848"/>
                                <a:pt x="20407" y="10870"/>
                                <a:pt x="20410" y="10891"/>
                              </a:cubicBezTo>
                              <a:cubicBezTo>
                                <a:pt x="20427" y="10859"/>
                                <a:pt x="20436" y="10822"/>
                                <a:pt x="20449" y="10788"/>
                              </a:cubicBezTo>
                              <a:cubicBezTo>
                                <a:pt x="20459" y="10761"/>
                                <a:pt x="20474" y="10731"/>
                                <a:pt x="20497" y="10712"/>
                              </a:cubicBezTo>
                              <a:cubicBezTo>
                                <a:pt x="20508" y="10706"/>
                                <a:pt x="20511" y="10704"/>
                                <a:pt x="20519" y="10706"/>
                              </a:cubicBezTo>
                              <a:cubicBezTo>
                                <a:pt x="20537" y="10729"/>
                                <a:pt x="20537" y="10740"/>
                                <a:pt x="20542" y="10768"/>
                              </a:cubicBezTo>
                              <a:cubicBezTo>
                                <a:pt x="20547" y="10793"/>
                                <a:pt x="20549" y="10818"/>
                                <a:pt x="20553" y="10844"/>
                              </a:cubicBezTo>
                              <a:cubicBezTo>
                                <a:pt x="20557" y="10866"/>
                                <a:pt x="20561" y="10880"/>
                                <a:pt x="20578" y="10894"/>
                              </a:cubicBezTo>
                              <a:cubicBezTo>
                                <a:pt x="20592" y="10905"/>
                                <a:pt x="20626" y="10914"/>
                                <a:pt x="20645" y="10911"/>
                              </a:cubicBezTo>
                              <a:cubicBezTo>
                                <a:pt x="20674" y="10906"/>
                                <a:pt x="20704" y="10881"/>
                                <a:pt x="20721" y="10858"/>
                              </a:cubicBezTo>
                              <a:cubicBezTo>
                                <a:pt x="20742" y="10830"/>
                                <a:pt x="20751" y="10796"/>
                                <a:pt x="20752" y="10762"/>
                              </a:cubicBezTo>
                              <a:cubicBezTo>
                                <a:pt x="20753" y="10732"/>
                                <a:pt x="20757" y="10716"/>
                                <a:pt x="20735" y="10698"/>
                              </a:cubicBezTo>
                              <a:cubicBezTo>
                                <a:pt x="20715" y="10714"/>
                                <a:pt x="20709" y="10726"/>
                                <a:pt x="20704" y="10751"/>
                              </a:cubicBezTo>
                              <a:cubicBezTo>
                                <a:pt x="20697" y="10785"/>
                                <a:pt x="20701" y="10828"/>
                                <a:pt x="20715" y="10860"/>
                              </a:cubicBezTo>
                              <a:cubicBezTo>
                                <a:pt x="20727" y="10886"/>
                                <a:pt x="20751" y="10926"/>
                                <a:pt x="20777" y="10922"/>
                              </a:cubicBezTo>
                              <a:cubicBezTo>
                                <a:pt x="20781" y="10917"/>
                                <a:pt x="20784" y="10913"/>
                                <a:pt x="20788" y="10908"/>
                              </a:cubicBezTo>
                            </a:path>
                            <a:path w="4732" h="1032">
                              <a:moveTo>
                                <a:pt x="18582" y="11306"/>
                              </a:moveTo>
                              <a:cubicBezTo>
                                <a:pt x="18587" y="11330"/>
                                <a:pt x="18594" y="11331"/>
                                <a:pt x="18618" y="11334"/>
                              </a:cubicBezTo>
                              <a:cubicBezTo>
                                <a:pt x="18645" y="11338"/>
                                <a:pt x="18666" y="11330"/>
                                <a:pt x="18691" y="11320"/>
                              </a:cubicBezTo>
                              <a:cubicBezTo>
                                <a:pt x="18717" y="11309"/>
                                <a:pt x="18732" y="11295"/>
                                <a:pt x="18744" y="11270"/>
                              </a:cubicBezTo>
                              <a:cubicBezTo>
                                <a:pt x="18752" y="11254"/>
                                <a:pt x="18760" y="11229"/>
                                <a:pt x="18744" y="11214"/>
                              </a:cubicBezTo>
                              <a:cubicBezTo>
                                <a:pt x="18720" y="11192"/>
                                <a:pt x="18705" y="11206"/>
                                <a:pt x="18680" y="11214"/>
                              </a:cubicBezTo>
                              <a:cubicBezTo>
                                <a:pt x="18648" y="11224"/>
                                <a:pt x="18638" y="11245"/>
                                <a:pt x="18621" y="11273"/>
                              </a:cubicBezTo>
                              <a:cubicBezTo>
                                <a:pt x="18597" y="11312"/>
                                <a:pt x="18591" y="11341"/>
                                <a:pt x="18607" y="11385"/>
                              </a:cubicBezTo>
                              <a:cubicBezTo>
                                <a:pt x="18619" y="11419"/>
                                <a:pt x="18644" y="11442"/>
                                <a:pt x="18677" y="11455"/>
                              </a:cubicBezTo>
                              <a:cubicBezTo>
                                <a:pt x="18693" y="11461"/>
                                <a:pt x="18712" y="11465"/>
                                <a:pt x="18728" y="11458"/>
                              </a:cubicBezTo>
                              <a:cubicBezTo>
                                <a:pt x="18733" y="11455"/>
                                <a:pt x="18737" y="11452"/>
                                <a:pt x="18742" y="11449"/>
                              </a:cubicBezTo>
                            </a:path>
                            <a:path w="4732" h="1032">
                              <a:moveTo>
                                <a:pt x="18963" y="11295"/>
                              </a:moveTo>
                              <a:cubicBezTo>
                                <a:pt x="18947" y="11278"/>
                                <a:pt x="18937" y="11259"/>
                                <a:pt x="18907" y="11275"/>
                              </a:cubicBezTo>
                              <a:cubicBezTo>
                                <a:pt x="18893" y="11282"/>
                                <a:pt x="18864" y="11310"/>
                                <a:pt x="18854" y="11323"/>
                              </a:cubicBezTo>
                              <a:cubicBezTo>
                                <a:pt x="18837" y="11343"/>
                                <a:pt x="18824" y="11371"/>
                                <a:pt x="18817" y="11396"/>
                              </a:cubicBezTo>
                              <a:cubicBezTo>
                                <a:pt x="18810" y="11419"/>
                                <a:pt x="18811" y="11446"/>
                                <a:pt x="18837" y="11458"/>
                              </a:cubicBezTo>
                              <a:cubicBezTo>
                                <a:pt x="18855" y="11466"/>
                                <a:pt x="18878" y="11457"/>
                                <a:pt x="18890" y="11444"/>
                              </a:cubicBezTo>
                              <a:cubicBezTo>
                                <a:pt x="18907" y="11426"/>
                                <a:pt x="18918" y="11400"/>
                                <a:pt x="18926" y="11376"/>
                              </a:cubicBezTo>
                              <a:cubicBezTo>
                                <a:pt x="18932" y="11358"/>
                                <a:pt x="18936" y="11341"/>
                                <a:pt x="18940" y="11323"/>
                              </a:cubicBezTo>
                              <a:cubicBezTo>
                                <a:pt x="18947" y="11346"/>
                                <a:pt x="18953" y="11370"/>
                                <a:pt x="18960" y="11393"/>
                              </a:cubicBezTo>
                              <a:cubicBezTo>
                                <a:pt x="18967" y="11415"/>
                                <a:pt x="18979" y="11445"/>
                                <a:pt x="19002" y="11455"/>
                              </a:cubicBezTo>
                              <a:cubicBezTo>
                                <a:pt x="19018" y="11462"/>
                                <a:pt x="19042" y="11467"/>
                                <a:pt x="19058" y="11458"/>
                              </a:cubicBezTo>
                              <a:cubicBezTo>
                                <a:pt x="19077" y="11447"/>
                                <a:pt x="19093" y="11421"/>
                                <a:pt x="19100" y="11401"/>
                              </a:cubicBezTo>
                              <a:cubicBezTo>
                                <a:pt x="19110" y="11372"/>
                                <a:pt x="19112" y="11339"/>
                                <a:pt x="19120" y="11309"/>
                              </a:cubicBezTo>
                              <a:cubicBezTo>
                                <a:pt x="19126" y="11284"/>
                                <a:pt x="19134" y="11260"/>
                                <a:pt x="19142" y="11236"/>
                              </a:cubicBezTo>
                              <a:cubicBezTo>
                                <a:pt x="19161" y="11243"/>
                                <a:pt x="19176" y="11245"/>
                                <a:pt x="19192" y="11259"/>
                              </a:cubicBezTo>
                              <a:cubicBezTo>
                                <a:pt x="19211" y="11276"/>
                                <a:pt x="19209" y="11290"/>
                                <a:pt x="19215" y="11312"/>
                              </a:cubicBezTo>
                              <a:cubicBezTo>
                                <a:pt x="19221" y="11333"/>
                                <a:pt x="19225" y="11355"/>
                                <a:pt x="19232" y="11376"/>
                              </a:cubicBezTo>
                              <a:cubicBezTo>
                                <a:pt x="19238" y="11395"/>
                                <a:pt x="19245" y="11414"/>
                                <a:pt x="19257" y="11430"/>
                              </a:cubicBezTo>
                              <a:cubicBezTo>
                                <a:pt x="19270" y="11447"/>
                                <a:pt x="19301" y="11451"/>
                                <a:pt x="19321" y="11446"/>
                              </a:cubicBezTo>
                              <a:cubicBezTo>
                                <a:pt x="19339" y="11441"/>
                                <a:pt x="19352" y="11429"/>
                                <a:pt x="19363" y="11415"/>
                              </a:cubicBezTo>
                              <a:cubicBezTo>
                                <a:pt x="19378" y="11396"/>
                                <a:pt x="19388" y="11363"/>
                                <a:pt x="19394" y="11340"/>
                              </a:cubicBezTo>
                              <a:cubicBezTo>
                                <a:pt x="19404" y="11305"/>
                                <a:pt x="19414" y="11270"/>
                                <a:pt x="19416" y="11233"/>
                              </a:cubicBezTo>
                              <a:cubicBezTo>
                                <a:pt x="19418" y="11200"/>
                                <a:pt x="19421" y="11168"/>
                                <a:pt x="19422" y="11135"/>
                              </a:cubicBezTo>
                              <a:cubicBezTo>
                                <a:pt x="19422" y="11131"/>
                                <a:pt x="19422" y="11128"/>
                                <a:pt x="19422" y="11124"/>
                              </a:cubicBezTo>
                              <a:cubicBezTo>
                                <a:pt x="19425" y="11147"/>
                                <a:pt x="19427" y="11170"/>
                                <a:pt x="19427" y="11194"/>
                              </a:cubicBezTo>
                              <a:cubicBezTo>
                                <a:pt x="19427" y="11240"/>
                                <a:pt x="19428" y="11285"/>
                                <a:pt x="19430" y="11331"/>
                              </a:cubicBezTo>
                              <a:cubicBezTo>
                                <a:pt x="19432" y="11377"/>
                                <a:pt x="19430" y="11429"/>
                                <a:pt x="19439" y="11474"/>
                              </a:cubicBezTo>
                              <a:cubicBezTo>
                                <a:pt x="19444" y="11501"/>
                                <a:pt x="19452" y="11512"/>
                                <a:pt x="19467" y="11530"/>
                              </a:cubicBezTo>
                              <a:cubicBezTo>
                                <a:pt x="19493" y="11520"/>
                                <a:pt x="19501" y="11515"/>
                                <a:pt x="19506" y="11486"/>
                              </a:cubicBezTo>
                              <a:cubicBezTo>
                                <a:pt x="19509" y="11463"/>
                                <a:pt x="19510" y="11456"/>
                                <a:pt x="19511" y="11441"/>
                              </a:cubicBezTo>
                            </a:path>
                            <a:path w="4732" h="1032">
                              <a:moveTo>
                                <a:pt x="19268" y="11244"/>
                              </a:moveTo>
                              <a:cubicBezTo>
                                <a:pt x="19305" y="11258"/>
                                <a:pt x="19321" y="11255"/>
                                <a:pt x="19360" y="11250"/>
                              </a:cubicBezTo>
                              <a:cubicBezTo>
                                <a:pt x="19395" y="11245"/>
                                <a:pt x="19443" y="11244"/>
                                <a:pt x="19475" y="11233"/>
                              </a:cubicBezTo>
                              <a:cubicBezTo>
                                <a:pt x="19496" y="11226"/>
                                <a:pt x="19523" y="11216"/>
                                <a:pt x="19542" y="11205"/>
                              </a:cubicBezTo>
                            </a:path>
                            <a:path w="4732" h="1032">
                              <a:moveTo>
                                <a:pt x="19565" y="11116"/>
                              </a:moveTo>
                              <a:cubicBezTo>
                                <a:pt x="19568" y="11143"/>
                                <a:pt x="19577" y="11169"/>
                                <a:pt x="19581" y="11197"/>
                              </a:cubicBezTo>
                              <a:cubicBezTo>
                                <a:pt x="19587" y="11241"/>
                                <a:pt x="19595" y="11285"/>
                                <a:pt x="19598" y="11329"/>
                              </a:cubicBezTo>
                              <a:cubicBezTo>
                                <a:pt x="19600" y="11363"/>
                                <a:pt x="19601" y="11398"/>
                                <a:pt x="19601" y="11432"/>
                              </a:cubicBezTo>
                              <a:cubicBezTo>
                                <a:pt x="19601" y="11436"/>
                                <a:pt x="19601" y="11440"/>
                                <a:pt x="19601" y="11444"/>
                              </a:cubicBezTo>
                              <a:cubicBezTo>
                                <a:pt x="19621" y="11421"/>
                                <a:pt x="19632" y="11399"/>
                                <a:pt x="19643" y="11371"/>
                              </a:cubicBezTo>
                              <a:cubicBezTo>
                                <a:pt x="19654" y="11343"/>
                                <a:pt x="19667" y="11322"/>
                                <a:pt x="19691" y="11303"/>
                              </a:cubicBezTo>
                              <a:cubicBezTo>
                                <a:pt x="19707" y="11291"/>
                                <a:pt x="19726" y="11293"/>
                                <a:pt x="19738" y="11312"/>
                              </a:cubicBezTo>
                              <a:cubicBezTo>
                                <a:pt x="19751" y="11333"/>
                                <a:pt x="19761" y="11369"/>
                                <a:pt x="19766" y="11393"/>
                              </a:cubicBezTo>
                              <a:cubicBezTo>
                                <a:pt x="19771" y="11416"/>
                                <a:pt x="19776" y="11443"/>
                                <a:pt x="19780" y="11466"/>
                              </a:cubicBezTo>
                              <a:cubicBezTo>
                                <a:pt x="19785" y="11495"/>
                                <a:pt x="19784" y="11489"/>
                                <a:pt x="19780" y="11463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993366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16057,10499" coordsize="4732,1032" path="m16264,11202c16262,11184,16260,11164,16258,11144c16256,11126,16254,11111,16253,11093c16252,11068,16245,11015,16261,10998c16271,10988,16301,10982,16314,10978c16348,10968,16383,10957,16418,10950c16453,10943,16489,10938,16524,10933c16570,10926,16615,10921,16661,10917c16750,10910,16838,10907,16927,10900c16974,10896,17020,10897,17067,10894c17112,10892,17160,10891,17205,10886c17244,10881,17283,10880,17322,10877c17395,10871,17462,10862,17535,10869c17567,10872,17599,10877,17630,10880c17685,10885,17740,10886,17795,10888c17817,10889,17840,10893,17862,10894c17914,10896,17941,10900,17941,10900em16057,11160c16074,11161,16091,11165,16107,11172c16129,11181,16149,11193,16171,11202c16195,11212,16219,11224,16244,11230c16253,11232,16285,11244,16295,11239c16312,11230,16318,11198,16328,11183c16340,11165,16349,11148,16367,11135c16384,11124,16390,11120,16401,11113em18140,10723c18155,10736,18157,10753,18159,10774c18162,10801,18168,10828,18170,10855c18172,10884,18176,10910,18182,10939c18185,10915,18186,10891,18190,10866c18193,10848,18193,10822,18204,10807c18223,10781,18242,10804,18257,10821c18273,10838,18279,10859,18288,10880c18294,10894,18298,10905,18305,10919c18309,10902,18307,10883,18310,10866c18315,10836,18322,10813,18338,10788c18353,10765,18364,10759,18392,10760c18415,10761,18443,10781,18459,10799c18476,10818,18489,10847,18492,10872c18494,10888,18495,10912,18490,10928c18484,10943,18482,10947,18487,10925em18716,10757c18701,10740,18692,10734,18672,10729c18648,10723,18638,10728,18618,10740c18591,10756,18581,10781,18571,10810c18564,10830,18561,10863,18576,10880c18588,10894,18614,10903,18632,10897c18667,10886,18687,10855,18702,10824c18714,10800,18719,10777,18725,10751c18726,10747,18727,10744,18728,10740c18728,10764,18730,10786,18736,10810c18741,10832,18752,10853,18764,10872c18767,10876,18769,10879,18772,10883c18803,10880,18808,10886,18828,10852c18847,10819,18861,10785,18884,10754c18891,10745,18916,10712,18932,10717c18956,10724,18958,10743,18968,10762c18978,10781,18983,10805,18985,10827c18987,10851,18980,10870,18957,10880c18937,10889,18919,10887,18898,10883c18870,10878,18860,10872,18854,10846c18877,10831,18886,10836,18912,10846c18930,10853,18952,10866,18971,10869c18991,10873,19019,10864,19036,10852c19055,10838,19071,10803,19080,10782c19093,10751,19098,10718,19111,10687c19114,10681,19117,10676,19120,10670c19138,10684,19152,10696,19167,10715c19184,10736,19195,10757,19209,10779c19219,10795,19234,10820,19229,10841c19225,10857,19213,10866,19198,10872c19182,10878,19155,10875,19139,10872c19117,10868,19103,10855,19089,10846em19598,10701c19587,10722,19577,10742,19567,10762c19558,10780,19553,10803,19556,10824c19558,10845,19562,10862,19579,10877c19595,10891,19622,10890,19640,10883c19674,10870,19694,10839,19699,10804c19702,10783,19702,10746,19685,10729c19672,10716,19654,10707,19635,10715c19617,10722,19596,10745,19587,10762c19577,10782,19577,10809,19590,10827c19604,10846,19634,10855,19657,10852c19688,10848,19721,10825,19741,10802c19770,10768,19793,10716,19803,10673c19813,10633,19822,10589,19825,10547c19826,10531,19825,10515,19825,10499c19821,10532,19822,10567,19825,10600c19831,10663,19833,10727,19839,10790c19847,10866,19847,10941,19845,11017c19844,11046,19850,11072,19831,11096c19826,11098,19822,11100,19817,11102c19801,11073,19791,11049,19789,11015c19787,10970,19807,10904,19847,10877c19866,10865,19875,10866,19895,10855c19898,10853,19900,10851,19903,10849em20200,10597c20222,10596,20210,10615,20211,10639c20213,10677,20210,10714,20211,10751c20212,10790,20213,10830,20211,10869c20210,10890,20209,10952,20209,10931c20209,10925,20209,10920,20209,10914em20122,10717c20137,10717,20167,10717,20183,10712c20214,10703,20241,10694,20267,10675em20315,10569c20340,10593,20352,10613,20365,10645c20389,10701,20394,10767,20402,10827c20405,10848,20407,10870,20410,10891c20427,10859,20436,10822,20449,10788c20459,10761,20474,10731,20497,10712c20508,10706,20511,10704,20519,10706c20537,10729,20537,10740,20542,10768c20547,10793,20549,10818,20553,10844c20557,10866,20561,10880,20578,10894c20592,10905,20626,10914,20645,10911c20674,10906,20704,10881,20721,10858c20742,10830,20751,10796,20752,10762c20753,10732,20757,10716,20735,10698c20715,10714,20709,10726,20704,10751c20697,10785,20701,10828,20715,10860c20727,10886,20751,10926,20777,10922c20781,10917,20784,10913,20788,10908em18582,11306c18587,11330,18594,11331,18618,11334c18645,11338,18666,11330,18691,11320c18717,11309,18732,11295,18744,11270c18752,11254,18760,11229,18744,11214c18720,11192,18705,11206,18680,11214c18648,11224,18638,11245,18621,11273c18597,11312,18591,11341,18607,11385c18619,11419,18644,11442,18677,11455c18693,11461,18712,11465,18728,11458c18733,11455,18737,11452,18742,11449em18963,11295c18947,11278,18937,11259,18907,11275c18893,11282,18864,11310,18854,11323c18837,11343,18824,11371,18817,11396c18810,11419,18811,11446,18837,11458c18855,11466,18878,11457,18890,11444c18907,11426,18918,11400,18926,11376c18932,11358,18936,11341,18940,11323c18947,11346,18953,11370,18960,11393c18967,11415,18979,11445,19002,11455c19018,11462,19042,11467,19058,11458c19077,11447,19093,11421,19100,11401c19110,11372,19112,11339,19120,11309c19126,11284,19134,11260,19142,11236c19161,11243,19176,11245,19192,11259c19211,11276,19209,11290,19215,11312c19221,11333,19225,11355,19232,11376c19238,11395,19245,11414,19257,11430c19270,11447,19301,11451,19321,11446c19339,11441,19352,11429,19363,11415c19378,11396,19388,11363,19394,11340c19404,11305,19414,11270,19416,11233c19418,11200,19421,11168,19422,11135c19422,11131,19422,11128,19422,11124c19425,11147,19427,11170,19427,11194c19427,11240,19428,11285,19430,11331c19432,11377,19430,11429,19439,11474c19444,11501,19452,11512,19467,11530c19493,11520,19501,11515,19506,11486c19509,11463,19510,11456,19511,11441em19268,11244c19305,11258,19321,11255,19360,11250c19395,11245,19443,11244,19475,11233c19496,11226,19523,11216,19542,11205em19565,11116c19568,11143,19577,11169,19581,11197c19587,11241,19595,11285,19598,11329c19600,11363,19601,11398,19601,11432c19601,11436,19601,11440,19601,11444c19621,11421,19632,11399,19643,11371c19654,11343,19667,11322,19691,11303c19707,11291,19726,11293,19738,11312c19751,11333,19761,11369,19766,11393c19771,11416,19776,11443,19780,11466c19785,11495,19784,11489,19780,11463e" stroked="t" o:allowincell="f" style="position:absolute;margin-left:342pt;margin-top:206.4pt;width:134.1pt;height:29.2pt;mso-wrap-style:none;v-text-anchor:middle">
                <v:fill o:detectmouseclick="t" on="false"/>
                <v:stroke color="#993366" weight="12600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5080635</wp:posOffset>
                </wp:positionH>
                <wp:positionV relativeFrom="paragraph">
                  <wp:posOffset>2866390</wp:posOffset>
                </wp:positionV>
                <wp:extent cx="828675" cy="383540"/>
                <wp:effectExtent l="6985" t="6985" r="5715" b="5715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8720" cy="3834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302" h="1066">
                              <a:moveTo>
                                <a:pt x="19943" y="11275"/>
                              </a:moveTo>
                              <a:cubicBezTo>
                                <a:pt x="19961" y="11262"/>
                                <a:pt x="19976" y="11247"/>
                                <a:pt x="19997" y="11238"/>
                              </a:cubicBezTo>
                              <a:cubicBezTo>
                                <a:pt x="20020" y="11228"/>
                                <a:pt x="20035" y="11226"/>
                                <a:pt x="20050" y="11247"/>
                              </a:cubicBezTo>
                              <a:cubicBezTo>
                                <a:pt x="20060" y="11262"/>
                                <a:pt x="20067" y="11276"/>
                                <a:pt x="20089" y="11272"/>
                              </a:cubicBezTo>
                              <a:cubicBezTo>
                                <a:pt x="20110" y="11268"/>
                                <a:pt x="20132" y="11252"/>
                                <a:pt x="20148" y="11238"/>
                              </a:cubicBezTo>
                              <a:cubicBezTo>
                                <a:pt x="20163" y="11225"/>
                                <a:pt x="20171" y="11210"/>
                                <a:pt x="20176" y="11191"/>
                              </a:cubicBezTo>
                              <a:cubicBezTo>
                                <a:pt x="20177" y="11187"/>
                                <a:pt x="20178" y="11183"/>
                                <a:pt x="20179" y="11179"/>
                              </a:cubicBezTo>
                            </a:path>
                            <a:path w="2302" h="1066">
                              <a:moveTo>
                                <a:pt x="19949" y="11431"/>
                              </a:moveTo>
                              <a:cubicBezTo>
                                <a:pt x="19955" y="11412"/>
                                <a:pt x="19967" y="11399"/>
                                <a:pt x="19988" y="11389"/>
                              </a:cubicBezTo>
                              <a:cubicBezTo>
                                <a:pt x="20007" y="11380"/>
                                <a:pt x="20035" y="11386"/>
                                <a:pt x="20053" y="11395"/>
                              </a:cubicBezTo>
                              <a:cubicBezTo>
                                <a:pt x="20072" y="11405"/>
                                <a:pt x="20083" y="11426"/>
                                <a:pt x="20103" y="11437"/>
                              </a:cubicBezTo>
                              <a:cubicBezTo>
                                <a:pt x="20117" y="11445"/>
                                <a:pt x="20131" y="11444"/>
                                <a:pt x="20145" y="11437"/>
                              </a:cubicBezTo>
                              <a:cubicBezTo>
                                <a:pt x="20167" y="11426"/>
                                <a:pt x="20188" y="11407"/>
                                <a:pt x="20204" y="11389"/>
                              </a:cubicBezTo>
                              <a:cubicBezTo>
                                <a:pt x="20214" y="11377"/>
                                <a:pt x="20217" y="11374"/>
                                <a:pt x="20215" y="11364"/>
                              </a:cubicBezTo>
                            </a:path>
                            <a:path w="2302" h="1066">
                              <a:moveTo>
                                <a:pt x="18302" y="11851"/>
                              </a:moveTo>
                              <a:cubicBezTo>
                                <a:pt x="18303" y="11835"/>
                                <a:pt x="18291" y="11837"/>
                                <a:pt x="18274" y="11835"/>
                              </a:cubicBezTo>
                              <a:cubicBezTo>
                                <a:pt x="18256" y="11833"/>
                                <a:pt x="18236" y="11830"/>
                                <a:pt x="18218" y="11832"/>
                              </a:cubicBezTo>
                              <a:cubicBezTo>
                                <a:pt x="18199" y="11834"/>
                                <a:pt x="18181" y="11836"/>
                                <a:pt x="18162" y="11840"/>
                              </a:cubicBezTo>
                              <a:cubicBezTo>
                                <a:pt x="18136" y="11845"/>
                                <a:pt x="18131" y="11854"/>
                                <a:pt x="18123" y="11879"/>
                              </a:cubicBezTo>
                              <a:cubicBezTo>
                                <a:pt x="18117" y="11898"/>
                                <a:pt x="18113" y="11919"/>
                                <a:pt x="18112" y="11938"/>
                              </a:cubicBezTo>
                              <a:cubicBezTo>
                                <a:pt x="18111" y="11956"/>
                                <a:pt x="18105" y="11971"/>
                                <a:pt x="18104" y="11989"/>
                              </a:cubicBezTo>
                              <a:cubicBezTo>
                                <a:pt x="18104" y="11993"/>
                                <a:pt x="18104" y="11996"/>
                                <a:pt x="18104" y="12000"/>
                              </a:cubicBezTo>
                              <a:cubicBezTo>
                                <a:pt x="18126" y="11992"/>
                                <a:pt x="18147" y="11989"/>
                                <a:pt x="18171" y="11991"/>
                              </a:cubicBezTo>
                              <a:cubicBezTo>
                                <a:pt x="18199" y="11993"/>
                                <a:pt x="18229" y="11999"/>
                                <a:pt x="18255" y="12011"/>
                              </a:cubicBezTo>
                              <a:cubicBezTo>
                                <a:pt x="18280" y="12022"/>
                                <a:pt x="18300" y="12042"/>
                                <a:pt x="18311" y="12067"/>
                              </a:cubicBezTo>
                              <a:cubicBezTo>
                                <a:pt x="18321" y="12090"/>
                                <a:pt x="18320" y="12110"/>
                                <a:pt x="18308" y="12132"/>
                              </a:cubicBezTo>
                              <a:cubicBezTo>
                                <a:pt x="18299" y="12148"/>
                                <a:pt x="18277" y="12163"/>
                                <a:pt x="18260" y="12171"/>
                              </a:cubicBezTo>
                              <a:cubicBezTo>
                                <a:pt x="18245" y="12178"/>
                                <a:pt x="18226" y="12181"/>
                                <a:pt x="18210" y="12182"/>
                              </a:cubicBezTo>
                              <a:cubicBezTo>
                                <a:pt x="18195" y="12182"/>
                                <a:pt x="18189" y="12184"/>
                                <a:pt x="18193" y="12171"/>
                              </a:cubicBezTo>
                            </a:path>
                            <a:path w="2302" h="1066">
                              <a:moveTo>
                                <a:pt x="18490" y="12140"/>
                              </a:moveTo>
                              <a:cubicBezTo>
                                <a:pt x="18476" y="12146"/>
                                <a:pt x="18472" y="12148"/>
                                <a:pt x="18462" y="12146"/>
                              </a:cubicBezTo>
                            </a:path>
                            <a:path w="2302" h="1066">
                              <a:moveTo>
                                <a:pt x="18669" y="11913"/>
                              </a:moveTo>
                              <a:cubicBezTo>
                                <a:pt x="18666" y="11891"/>
                                <a:pt x="18663" y="11854"/>
                                <a:pt x="18647" y="11837"/>
                              </a:cubicBezTo>
                              <a:cubicBezTo>
                                <a:pt x="18633" y="11822"/>
                                <a:pt x="18606" y="11818"/>
                                <a:pt x="18588" y="11826"/>
                              </a:cubicBezTo>
                              <a:cubicBezTo>
                                <a:pt x="18567" y="11835"/>
                                <a:pt x="18548" y="11859"/>
                                <a:pt x="18535" y="11877"/>
                              </a:cubicBezTo>
                              <a:cubicBezTo>
                                <a:pt x="18515" y="11903"/>
                                <a:pt x="18511" y="11923"/>
                                <a:pt x="18510" y="11955"/>
                              </a:cubicBezTo>
                              <a:cubicBezTo>
                                <a:pt x="18510" y="11977"/>
                                <a:pt x="18518" y="12004"/>
                                <a:pt x="18538" y="12017"/>
                              </a:cubicBezTo>
                              <a:cubicBezTo>
                                <a:pt x="18559" y="12031"/>
                                <a:pt x="18592" y="12022"/>
                                <a:pt x="18611" y="12011"/>
                              </a:cubicBezTo>
                              <a:cubicBezTo>
                                <a:pt x="18638" y="11996"/>
                                <a:pt x="18652" y="11968"/>
                                <a:pt x="18664" y="11941"/>
                              </a:cubicBezTo>
                              <a:cubicBezTo>
                                <a:pt x="18673" y="11920"/>
                                <a:pt x="18676" y="11899"/>
                                <a:pt x="18681" y="11877"/>
                              </a:cubicBezTo>
                              <a:cubicBezTo>
                                <a:pt x="18684" y="11907"/>
                                <a:pt x="18687" y="11939"/>
                                <a:pt x="18689" y="11969"/>
                              </a:cubicBezTo>
                              <a:cubicBezTo>
                                <a:pt x="18691" y="12009"/>
                                <a:pt x="18694" y="12050"/>
                                <a:pt x="18695" y="12090"/>
                              </a:cubicBezTo>
                              <a:cubicBezTo>
                                <a:pt x="18696" y="12127"/>
                                <a:pt x="18697" y="12165"/>
                                <a:pt x="18697" y="12202"/>
                              </a:cubicBezTo>
                              <a:cubicBezTo>
                                <a:pt x="18697" y="12207"/>
                                <a:pt x="18697" y="12266"/>
                                <a:pt x="18692" y="12232"/>
                              </a:cubicBezTo>
                              <a:cubicBezTo>
                                <a:pt x="18692" y="12227"/>
                                <a:pt x="18692" y="12223"/>
                                <a:pt x="18692" y="12218"/>
                              </a:cubicBezTo>
                            </a:path>
                            <a:path w="2302" h="1066">
                              <a:moveTo>
                                <a:pt x="18966" y="11865"/>
                              </a:moveTo>
                              <a:cubicBezTo>
                                <a:pt x="18949" y="11847"/>
                                <a:pt x="18933" y="11826"/>
                                <a:pt x="18910" y="11815"/>
                              </a:cubicBezTo>
                              <a:cubicBezTo>
                                <a:pt x="18890" y="11806"/>
                                <a:pt x="18870" y="11813"/>
                                <a:pt x="18854" y="11823"/>
                              </a:cubicBezTo>
                              <a:cubicBezTo>
                                <a:pt x="18830" y="11838"/>
                                <a:pt x="18819" y="11855"/>
                                <a:pt x="18812" y="11882"/>
                              </a:cubicBezTo>
                              <a:cubicBezTo>
                                <a:pt x="18805" y="11908"/>
                                <a:pt x="18816" y="11929"/>
                                <a:pt x="18835" y="11947"/>
                              </a:cubicBezTo>
                              <a:cubicBezTo>
                                <a:pt x="18861" y="11971"/>
                                <a:pt x="18893" y="11990"/>
                                <a:pt x="18919" y="12014"/>
                              </a:cubicBezTo>
                              <a:cubicBezTo>
                                <a:pt x="18952" y="12044"/>
                                <a:pt x="18970" y="12080"/>
                                <a:pt x="18977" y="12123"/>
                              </a:cubicBezTo>
                              <a:cubicBezTo>
                                <a:pt x="18981" y="12147"/>
                                <a:pt x="18981" y="12173"/>
                                <a:pt x="18958" y="12188"/>
                              </a:cubicBezTo>
                              <a:cubicBezTo>
                                <a:pt x="18936" y="12203"/>
                                <a:pt x="18915" y="12199"/>
                                <a:pt x="18893" y="12188"/>
                              </a:cubicBezTo>
                              <a:cubicBezTo>
                                <a:pt x="18869" y="12176"/>
                                <a:pt x="18850" y="12160"/>
                                <a:pt x="18846" y="12132"/>
                              </a:cubicBezTo>
                              <a:cubicBezTo>
                                <a:pt x="18841" y="12102"/>
                                <a:pt x="18855" y="12073"/>
                                <a:pt x="18868" y="12047"/>
                              </a:cubicBezTo>
                              <a:cubicBezTo>
                                <a:pt x="18883" y="12017"/>
                                <a:pt x="18907" y="11990"/>
                                <a:pt x="18933" y="11969"/>
                              </a:cubicBezTo>
                              <a:cubicBezTo>
                                <a:pt x="18949" y="11956"/>
                                <a:pt x="18977" y="11948"/>
                                <a:pt x="18991" y="11933"/>
                              </a:cubicBezTo>
                              <a:cubicBezTo>
                                <a:pt x="18992" y="11930"/>
                                <a:pt x="18993" y="11927"/>
                                <a:pt x="18994" y="11924"/>
                              </a:cubicBezTo>
                            </a:path>
                            <a:path w="2302" h="1066">
                              <a:moveTo>
                                <a:pt x="19148" y="11935"/>
                              </a:moveTo>
                              <a:cubicBezTo>
                                <a:pt x="19164" y="11958"/>
                                <a:pt x="19178" y="11976"/>
                                <a:pt x="19199" y="11994"/>
                              </a:cubicBezTo>
                              <a:cubicBezTo>
                                <a:pt x="19223" y="12015"/>
                                <a:pt x="19246" y="12037"/>
                                <a:pt x="19271" y="12056"/>
                              </a:cubicBezTo>
                              <a:cubicBezTo>
                                <a:pt x="19291" y="12072"/>
                                <a:pt x="19310" y="12088"/>
                                <a:pt x="19330" y="12104"/>
                              </a:cubicBezTo>
                              <a:cubicBezTo>
                                <a:pt x="19346" y="12117"/>
                                <a:pt x="19347" y="12128"/>
                                <a:pt x="19353" y="12112"/>
                              </a:cubicBezTo>
                            </a:path>
                            <a:path w="2302" h="1066">
                              <a:moveTo>
                                <a:pt x="19336" y="11899"/>
                              </a:moveTo>
                              <a:cubicBezTo>
                                <a:pt x="19320" y="11920"/>
                                <a:pt x="19309" y="11934"/>
                                <a:pt x="19297" y="11958"/>
                              </a:cubicBezTo>
                              <a:cubicBezTo>
                                <a:pt x="19280" y="11992"/>
                                <a:pt x="19260" y="12026"/>
                                <a:pt x="19243" y="12061"/>
                              </a:cubicBezTo>
                              <a:cubicBezTo>
                                <a:pt x="19230" y="12088"/>
                                <a:pt x="19216" y="12115"/>
                                <a:pt x="19199" y="12140"/>
                              </a:cubicBezTo>
                              <a:cubicBezTo>
                                <a:pt x="19191" y="12150"/>
                                <a:pt x="19187" y="12155"/>
                                <a:pt x="19193" y="12140"/>
                              </a:cubicBezTo>
                            </a:path>
                            <a:path w="2302" h="1066">
                              <a:moveTo>
                                <a:pt x="19560" y="11807"/>
                              </a:moveTo>
                              <a:cubicBezTo>
                                <a:pt x="19551" y="11828"/>
                                <a:pt x="19558" y="11845"/>
                                <a:pt x="19557" y="11871"/>
                              </a:cubicBezTo>
                              <a:cubicBezTo>
                                <a:pt x="19555" y="11915"/>
                                <a:pt x="19562" y="11958"/>
                                <a:pt x="19563" y="12003"/>
                              </a:cubicBezTo>
                              <a:cubicBezTo>
                                <a:pt x="19564" y="12051"/>
                                <a:pt x="19568" y="12098"/>
                                <a:pt x="19571" y="12146"/>
                              </a:cubicBezTo>
                              <a:cubicBezTo>
                                <a:pt x="19573" y="12172"/>
                                <a:pt x="19576" y="12196"/>
                                <a:pt x="19579" y="12221"/>
                              </a:cubicBezTo>
                              <a:cubicBezTo>
                                <a:pt x="19588" y="12204"/>
                                <a:pt x="19591" y="12198"/>
                                <a:pt x="19593" y="12185"/>
                              </a:cubicBezTo>
                            </a:path>
                            <a:path w="2302" h="1066">
                              <a:moveTo>
                                <a:pt x="19745" y="11877"/>
                              </a:moveTo>
                              <a:cubicBezTo>
                                <a:pt x="19739" y="11901"/>
                                <a:pt x="19728" y="11922"/>
                                <a:pt x="19722" y="11947"/>
                              </a:cubicBezTo>
                              <a:cubicBezTo>
                                <a:pt x="19714" y="11985"/>
                                <a:pt x="19708" y="12017"/>
                                <a:pt x="19708" y="12056"/>
                              </a:cubicBezTo>
                              <a:cubicBezTo>
                                <a:pt x="19708" y="12095"/>
                                <a:pt x="19718" y="12128"/>
                                <a:pt x="19745" y="12157"/>
                              </a:cubicBezTo>
                              <a:cubicBezTo>
                                <a:pt x="19764" y="12178"/>
                                <a:pt x="19803" y="12188"/>
                                <a:pt x="19831" y="12185"/>
                              </a:cubicBezTo>
                              <a:cubicBezTo>
                                <a:pt x="19867" y="12181"/>
                                <a:pt x="19890" y="12163"/>
                                <a:pt x="19907" y="12132"/>
                              </a:cubicBezTo>
                              <a:cubicBezTo>
                                <a:pt x="19927" y="12094"/>
                                <a:pt x="19936" y="12060"/>
                                <a:pt x="19935" y="12017"/>
                              </a:cubicBezTo>
                              <a:cubicBezTo>
                                <a:pt x="19934" y="11980"/>
                                <a:pt x="19930" y="11935"/>
                                <a:pt x="19913" y="11902"/>
                              </a:cubicBezTo>
                              <a:cubicBezTo>
                                <a:pt x="19900" y="11876"/>
                                <a:pt x="19872" y="11860"/>
                                <a:pt x="19843" y="11860"/>
                              </a:cubicBezTo>
                              <a:cubicBezTo>
                                <a:pt x="19814" y="11860"/>
                                <a:pt x="19790" y="11875"/>
                                <a:pt x="19764" y="11882"/>
                              </a:cubicBezTo>
                              <a:cubicBezTo>
                                <a:pt x="19746" y="11885"/>
                                <a:pt x="19740" y="11885"/>
                                <a:pt x="19733" y="11896"/>
                              </a:cubicBezTo>
                            </a:path>
                            <a:path w="2302" h="1066">
                              <a:moveTo>
                                <a:pt x="19988" y="11790"/>
                              </a:moveTo>
                              <a:cubicBezTo>
                                <a:pt x="19990" y="11774"/>
                                <a:pt x="19997" y="11763"/>
                                <a:pt x="20008" y="11756"/>
                              </a:cubicBezTo>
                              <a:cubicBezTo>
                                <a:pt x="20023" y="11746"/>
                                <a:pt x="20046" y="11738"/>
                                <a:pt x="20064" y="11737"/>
                              </a:cubicBezTo>
                              <a:cubicBezTo>
                                <a:pt x="20087" y="11736"/>
                                <a:pt x="20096" y="11755"/>
                                <a:pt x="20100" y="11773"/>
                              </a:cubicBezTo>
                              <a:cubicBezTo>
                                <a:pt x="20105" y="11795"/>
                                <a:pt x="20099" y="11818"/>
                                <a:pt x="20092" y="11840"/>
                              </a:cubicBezTo>
                              <a:cubicBezTo>
                                <a:pt x="20086" y="11860"/>
                                <a:pt x="20072" y="11883"/>
                                <a:pt x="20058" y="11899"/>
                              </a:cubicBezTo>
                              <a:cubicBezTo>
                                <a:pt x="20047" y="11912"/>
                                <a:pt x="20038" y="11923"/>
                                <a:pt x="20030" y="11938"/>
                              </a:cubicBezTo>
                              <a:cubicBezTo>
                                <a:pt x="20053" y="11938"/>
                                <a:pt x="20075" y="11939"/>
                                <a:pt x="20097" y="11941"/>
                              </a:cubicBezTo>
                              <a:cubicBezTo>
                                <a:pt x="20116" y="11943"/>
                                <a:pt x="20128" y="11943"/>
                                <a:pt x="20145" y="11938"/>
                              </a:cubicBezTo>
                              <a:cubicBezTo>
                                <a:pt x="20150" y="11937"/>
                                <a:pt x="20154" y="11936"/>
                                <a:pt x="20159" y="11935"/>
                              </a:cubicBezTo>
                            </a:path>
                            <a:path w="2302" h="1066">
                              <a:moveTo>
                                <a:pt x="20405" y="11837"/>
                              </a:moveTo>
                              <a:cubicBezTo>
                                <a:pt x="20383" y="11856"/>
                                <a:pt x="20365" y="11858"/>
                                <a:pt x="20335" y="11863"/>
                              </a:cubicBezTo>
                              <a:cubicBezTo>
                                <a:pt x="20302" y="11869"/>
                                <a:pt x="20265" y="11867"/>
                                <a:pt x="20232" y="11868"/>
                              </a:cubicBezTo>
                              <a:cubicBezTo>
                                <a:pt x="20218" y="11868"/>
                                <a:pt x="20206" y="11866"/>
                                <a:pt x="20193" y="11863"/>
                              </a:cubicBezTo>
                              <a:cubicBezTo>
                                <a:pt x="20200" y="11842"/>
                                <a:pt x="20212" y="11830"/>
                                <a:pt x="20226" y="11812"/>
                              </a:cubicBezTo>
                              <a:cubicBezTo>
                                <a:pt x="20238" y="11797"/>
                                <a:pt x="20252" y="11784"/>
                                <a:pt x="20263" y="11767"/>
                              </a:cubicBezTo>
                              <a:cubicBezTo>
                                <a:pt x="20270" y="11754"/>
                                <a:pt x="20272" y="11750"/>
                                <a:pt x="20277" y="11742"/>
                              </a:cubicBezTo>
                              <a:cubicBezTo>
                                <a:pt x="20277" y="11758"/>
                                <a:pt x="20279" y="11769"/>
                                <a:pt x="20282" y="11784"/>
                              </a:cubicBezTo>
                              <a:cubicBezTo>
                                <a:pt x="20288" y="11815"/>
                                <a:pt x="20295" y="11845"/>
                                <a:pt x="20296" y="11877"/>
                              </a:cubicBezTo>
                              <a:cubicBezTo>
                                <a:pt x="20297" y="11904"/>
                                <a:pt x="20303" y="11929"/>
                                <a:pt x="20305" y="11955"/>
                              </a:cubicBezTo>
                              <a:cubicBezTo>
                                <a:pt x="20306" y="11961"/>
                                <a:pt x="20307" y="12019"/>
                                <a:pt x="20321" y="11983"/>
                              </a:cubicBezTo>
                              <a:cubicBezTo>
                                <a:pt x="20321" y="11978"/>
                                <a:pt x="20321" y="11974"/>
                                <a:pt x="20321" y="11969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993366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18104,11179" coordsize="2302,1066" path="m19943,11275c19961,11262,19976,11247,19997,11238c20020,11228,20035,11226,20050,11247c20060,11262,20067,11276,20089,11272c20110,11268,20132,11252,20148,11238c20163,11225,20171,11210,20176,11191c20177,11187,20178,11183,20179,11179em19949,11431c19955,11412,19967,11399,19988,11389c20007,11380,20035,11386,20053,11395c20072,11405,20083,11426,20103,11437c20117,11445,20131,11444,20145,11437c20167,11426,20188,11407,20204,11389c20214,11377,20217,11374,20215,11364em18302,11851c18303,11835,18291,11837,18274,11835c18256,11833,18236,11830,18218,11832c18199,11834,18181,11836,18162,11840c18136,11845,18131,11854,18123,11879c18117,11898,18113,11919,18112,11938c18111,11956,18105,11971,18104,11989c18104,11993,18104,11996,18104,12000c18126,11992,18147,11989,18171,11991c18199,11993,18229,11999,18255,12011c18280,12022,18300,12042,18311,12067c18321,12090,18320,12110,18308,12132c18299,12148,18277,12163,18260,12171c18245,12178,18226,12181,18210,12182c18195,12182,18189,12184,18193,12171em18490,12140c18476,12146,18472,12148,18462,12146em18669,11913c18666,11891,18663,11854,18647,11837c18633,11822,18606,11818,18588,11826c18567,11835,18548,11859,18535,11877c18515,11903,18511,11923,18510,11955c18510,11977,18518,12004,18538,12017c18559,12031,18592,12022,18611,12011c18638,11996,18652,11968,18664,11941c18673,11920,18676,11899,18681,11877c18684,11907,18687,11939,18689,11969c18691,12009,18694,12050,18695,12090c18696,12127,18697,12165,18697,12202c18697,12207,18697,12266,18692,12232c18692,12227,18692,12223,18692,12218em18966,11865c18949,11847,18933,11826,18910,11815c18890,11806,18870,11813,18854,11823c18830,11838,18819,11855,18812,11882c18805,11908,18816,11929,18835,11947c18861,11971,18893,11990,18919,12014c18952,12044,18970,12080,18977,12123c18981,12147,18981,12173,18958,12188c18936,12203,18915,12199,18893,12188c18869,12176,18850,12160,18846,12132c18841,12102,18855,12073,18868,12047c18883,12017,18907,11990,18933,11969c18949,11956,18977,11948,18991,11933c18992,11930,18993,11927,18994,11924em19148,11935c19164,11958,19178,11976,19199,11994c19223,12015,19246,12037,19271,12056c19291,12072,19310,12088,19330,12104c19346,12117,19347,12128,19353,12112em19336,11899c19320,11920,19309,11934,19297,11958c19280,11992,19260,12026,19243,12061c19230,12088,19216,12115,19199,12140c19191,12150,19187,12155,19193,12140em19560,11807c19551,11828,19558,11845,19557,11871c19555,11915,19562,11958,19563,12003c19564,12051,19568,12098,19571,12146c19573,12172,19576,12196,19579,12221c19588,12204,19591,12198,19593,12185em19745,11877c19739,11901,19728,11922,19722,11947c19714,11985,19708,12017,19708,12056c19708,12095,19718,12128,19745,12157c19764,12178,19803,12188,19831,12185c19867,12181,19890,12163,19907,12132c19927,12094,19936,12060,19935,12017c19934,11980,19930,11935,19913,11902c19900,11876,19872,11860,19843,11860c19814,11860,19790,11875,19764,11882c19746,11885,19740,11885,19733,11896em19988,11790c19990,11774,19997,11763,20008,11756c20023,11746,20046,11738,20064,11737c20087,11736,20096,11755,20100,11773c20105,11795,20099,11818,20092,11840c20086,11860,20072,11883,20058,11899c20047,11912,20038,11923,20030,11938c20053,11938,20075,11939,20097,11941c20116,11943,20128,11943,20145,11938c20150,11937,20154,11936,20159,11935em20405,11837c20383,11856,20365,11858,20335,11863c20302,11869,20265,11867,20232,11868c20218,11868,20206,11866,20193,11863c20200,11842,20212,11830,20226,11812c20238,11797,20252,11784,20263,11767c20270,11754,20272,11750,20277,11742c20277,11758,20279,11769,20282,11784c20288,11815,20295,11845,20296,11877c20297,11904,20303,11929,20305,11955c20306,11961,20307,12019,20321,11983c20321,11978,20321,11974,20321,11969e" stroked="t" o:allowincell="f" style="position:absolute;margin-left:400.05pt;margin-top:225.7pt;width:65.2pt;height:30.15pt;mso-wrap-style:none;v-text-anchor:middle">
                <v:fill o:detectmouseclick="t" on="false"/>
                <v:stroke color="#993366" weight="12600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4839335</wp:posOffset>
                </wp:positionH>
                <wp:positionV relativeFrom="paragraph">
                  <wp:posOffset>3590925</wp:posOffset>
                </wp:positionV>
                <wp:extent cx="103505" cy="100965"/>
                <wp:effectExtent l="6985" t="6985" r="5715" b="4445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3680" cy="100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87" h="281">
                              <a:moveTo>
                                <a:pt x="17905" y="13147"/>
                              </a:moveTo>
                              <a:cubicBezTo>
                                <a:pt x="17921" y="13155"/>
                                <a:pt x="17937" y="13157"/>
                                <a:pt x="17955" y="13158"/>
                              </a:cubicBezTo>
                              <a:cubicBezTo>
                                <a:pt x="17973" y="13159"/>
                                <a:pt x="17993" y="13161"/>
                                <a:pt x="18011" y="13161"/>
                              </a:cubicBezTo>
                              <a:cubicBezTo>
                                <a:pt x="18029" y="13161"/>
                                <a:pt x="18046" y="13164"/>
                                <a:pt x="18064" y="13166"/>
                              </a:cubicBezTo>
                              <a:cubicBezTo>
                                <a:pt x="18073" y="13166"/>
                                <a:pt x="18076" y="13166"/>
                                <a:pt x="18067" y="13158"/>
                              </a:cubicBezTo>
                            </a:path>
                            <a:path w="287" h="281">
                              <a:moveTo>
                                <a:pt x="17972" y="13046"/>
                              </a:moveTo>
                              <a:cubicBezTo>
                                <a:pt x="17975" y="13068"/>
                                <a:pt x="17981" y="13091"/>
                                <a:pt x="17983" y="13113"/>
                              </a:cubicBezTo>
                              <a:cubicBezTo>
                                <a:pt x="17985" y="13149"/>
                                <a:pt x="17990" y="13183"/>
                                <a:pt x="17992" y="13219"/>
                              </a:cubicBezTo>
                              <a:cubicBezTo>
                                <a:pt x="17993" y="13248"/>
                                <a:pt x="17993" y="13275"/>
                                <a:pt x="17992" y="13303"/>
                              </a:cubicBezTo>
                              <a:cubicBezTo>
                                <a:pt x="17990" y="13336"/>
                                <a:pt x="17992" y="13320"/>
                                <a:pt x="17997" y="13295"/>
                              </a:cubicBezTo>
                              <a:cubicBezTo>
                                <a:pt x="17998" y="13290"/>
                                <a:pt x="17999" y="13286"/>
                                <a:pt x="18000" y="13281"/>
                              </a:cubicBezTo>
                            </a:path>
                            <a:path w="287" h="281">
                              <a:moveTo>
                                <a:pt x="18098" y="13079"/>
                              </a:moveTo>
                              <a:cubicBezTo>
                                <a:pt x="18079" y="13093"/>
                                <a:pt x="18067" y="13102"/>
                                <a:pt x="18050" y="13119"/>
                              </a:cubicBezTo>
                              <a:cubicBezTo>
                                <a:pt x="18029" y="13140"/>
                                <a:pt x="18006" y="13160"/>
                                <a:pt x="17983" y="13180"/>
                              </a:cubicBezTo>
                              <a:cubicBezTo>
                                <a:pt x="17959" y="13201"/>
                                <a:pt x="17933" y="13221"/>
                                <a:pt x="17908" y="13242"/>
                              </a:cubicBezTo>
                              <a:cubicBezTo>
                                <a:pt x="17896" y="13252"/>
                                <a:pt x="17888" y="13258"/>
                                <a:pt x="17874" y="13264"/>
                              </a:cubicBezTo>
                              <a:cubicBezTo>
                                <a:pt x="17874" y="13248"/>
                                <a:pt x="17874" y="13243"/>
                                <a:pt x="17877" y="13233"/>
                              </a:cubicBezTo>
                            </a:path>
                            <a:path w="287" h="281">
                              <a:moveTo>
                                <a:pt x="17868" y="13082"/>
                              </a:moveTo>
                              <a:cubicBezTo>
                                <a:pt x="17878" y="13116"/>
                                <a:pt x="17898" y="13124"/>
                                <a:pt x="17927" y="13144"/>
                              </a:cubicBezTo>
                              <a:cubicBezTo>
                                <a:pt x="17959" y="13166"/>
                                <a:pt x="17990" y="13191"/>
                                <a:pt x="18020" y="13214"/>
                              </a:cubicBezTo>
                              <a:cubicBezTo>
                                <a:pt x="18048" y="13235"/>
                                <a:pt x="18073" y="13260"/>
                                <a:pt x="18101" y="13281"/>
                              </a:cubicBezTo>
                              <a:cubicBezTo>
                                <a:pt x="18104" y="13283"/>
                                <a:pt x="18147" y="13318"/>
                                <a:pt x="18151" y="13315"/>
                              </a:cubicBezTo>
                              <a:cubicBezTo>
                                <a:pt x="18152" y="13311"/>
                                <a:pt x="18153" y="13307"/>
                                <a:pt x="18154" y="13303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993366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17868,13046" coordsize="287,281" path="m17905,13147c17921,13155,17937,13157,17955,13158c17973,13159,17993,13161,18011,13161c18029,13161,18046,13164,18064,13166c18073,13166,18076,13166,18067,13158em17972,13046c17975,13068,17981,13091,17983,13113c17985,13149,17990,13183,17992,13219c17993,13248,17993,13275,17992,13303c17990,13336,17992,13320,17997,13295c17998,13290,17999,13286,18000,13281em18098,13079c18079,13093,18067,13102,18050,13119c18029,13140,18006,13160,17983,13180c17959,13201,17933,13221,17908,13242c17896,13252,17888,13258,17874,13264c17874,13248,17874,13243,17877,13233em17868,13082c17878,13116,17898,13124,17927,13144c17959,13166,17990,13191,18020,13214c18048,13235,18073,13260,18101,13281c18104,13283,18147,13318,18151,13315c18152,13311,18153,13307,18154,13303e" stroked="t" o:allowincell="f" style="position:absolute;margin-left:381.05pt;margin-top:282.75pt;width:8.1pt;height:7.9pt;mso-wrap-style:none;v-text-anchor:middle">
                <v:fill o:detectmouseclick="t" on="false"/>
                <v:stroke color="#993366" weight="12600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5029200</wp:posOffset>
                </wp:positionH>
                <wp:positionV relativeFrom="paragraph">
                  <wp:posOffset>3535680</wp:posOffset>
                </wp:positionV>
                <wp:extent cx="461645" cy="166370"/>
                <wp:effectExtent l="7620" t="6350" r="6350" b="6350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1520" cy="166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283" h="463">
                              <a:moveTo>
                                <a:pt x="18395" y="13049"/>
                              </a:moveTo>
                              <a:cubicBezTo>
                                <a:pt x="18402" y="13087"/>
                                <a:pt x="18408" y="13124"/>
                                <a:pt x="18417" y="13161"/>
                              </a:cubicBezTo>
                              <a:cubicBezTo>
                                <a:pt x="18427" y="13202"/>
                                <a:pt x="18437" y="13245"/>
                                <a:pt x="18440" y="13287"/>
                              </a:cubicBezTo>
                              <a:cubicBezTo>
                                <a:pt x="18441" y="13300"/>
                                <a:pt x="18442" y="13313"/>
                                <a:pt x="18443" y="13326"/>
                              </a:cubicBezTo>
                              <a:cubicBezTo>
                                <a:pt x="18439" y="13308"/>
                                <a:pt x="18442" y="13291"/>
                                <a:pt x="18443" y="13273"/>
                              </a:cubicBezTo>
                              <a:cubicBezTo>
                                <a:pt x="18446" y="13241"/>
                                <a:pt x="18450" y="13210"/>
                                <a:pt x="18462" y="13180"/>
                              </a:cubicBezTo>
                              <a:cubicBezTo>
                                <a:pt x="18474" y="13149"/>
                                <a:pt x="18489" y="13124"/>
                                <a:pt x="18507" y="13096"/>
                              </a:cubicBezTo>
                              <a:cubicBezTo>
                                <a:pt x="18518" y="13079"/>
                                <a:pt x="18534" y="13053"/>
                                <a:pt x="18555" y="13046"/>
                              </a:cubicBezTo>
                              <a:cubicBezTo>
                                <a:pt x="18560" y="13046"/>
                                <a:pt x="18564" y="13046"/>
                                <a:pt x="18569" y="13046"/>
                              </a:cubicBezTo>
                            </a:path>
                            <a:path w="1283" h="463">
                              <a:moveTo>
                                <a:pt x="18706" y="13015"/>
                              </a:moveTo>
                              <a:cubicBezTo>
                                <a:pt x="18712" y="13038"/>
                                <a:pt x="18722" y="13013"/>
                                <a:pt x="18745" y="13026"/>
                              </a:cubicBezTo>
                              <a:cubicBezTo>
                                <a:pt x="18766" y="13038"/>
                                <a:pt x="18773" y="13061"/>
                                <a:pt x="18781" y="13082"/>
                              </a:cubicBezTo>
                              <a:cubicBezTo>
                                <a:pt x="18793" y="13112"/>
                                <a:pt x="18801" y="13148"/>
                                <a:pt x="18804" y="13180"/>
                              </a:cubicBezTo>
                              <a:cubicBezTo>
                                <a:pt x="18807" y="13212"/>
                                <a:pt x="18806" y="13243"/>
                                <a:pt x="18809" y="13275"/>
                              </a:cubicBezTo>
                              <a:cubicBezTo>
                                <a:pt x="18810" y="13291"/>
                                <a:pt x="18812" y="13304"/>
                                <a:pt x="18812" y="13320"/>
                              </a:cubicBezTo>
                              <a:cubicBezTo>
                                <a:pt x="18823" y="13304"/>
                                <a:pt x="18823" y="13293"/>
                                <a:pt x="18823" y="13273"/>
                              </a:cubicBezTo>
                              <a:cubicBezTo>
                                <a:pt x="18823" y="13252"/>
                                <a:pt x="18815" y="13229"/>
                                <a:pt x="18804" y="13211"/>
                              </a:cubicBezTo>
                              <a:cubicBezTo>
                                <a:pt x="18791" y="13191"/>
                                <a:pt x="18772" y="13178"/>
                                <a:pt x="18751" y="13169"/>
                              </a:cubicBezTo>
                              <a:cubicBezTo>
                                <a:pt x="18726" y="13159"/>
                                <a:pt x="18695" y="13159"/>
                                <a:pt x="18669" y="13166"/>
                              </a:cubicBezTo>
                              <a:cubicBezTo>
                                <a:pt x="18640" y="13174"/>
                                <a:pt x="18630" y="13181"/>
                                <a:pt x="18613" y="13205"/>
                              </a:cubicBezTo>
                              <a:cubicBezTo>
                                <a:pt x="18637" y="13230"/>
                                <a:pt x="18648" y="13237"/>
                                <a:pt x="18683" y="13242"/>
                              </a:cubicBezTo>
                              <a:cubicBezTo>
                                <a:pt x="18714" y="13246"/>
                                <a:pt x="18746" y="13244"/>
                                <a:pt x="18776" y="13242"/>
                              </a:cubicBezTo>
                              <a:cubicBezTo>
                                <a:pt x="18791" y="13241"/>
                                <a:pt x="18805" y="13231"/>
                                <a:pt x="18818" y="13225"/>
                              </a:cubicBezTo>
                            </a:path>
                            <a:path w="1283" h="463">
                              <a:moveTo>
                                <a:pt x="19050" y="13060"/>
                              </a:moveTo>
                              <a:cubicBezTo>
                                <a:pt x="19023" y="13055"/>
                                <a:pt x="19002" y="13057"/>
                                <a:pt x="18975" y="13065"/>
                              </a:cubicBezTo>
                              <a:cubicBezTo>
                                <a:pt x="18948" y="13072"/>
                                <a:pt x="18926" y="13085"/>
                                <a:pt x="18907" y="13105"/>
                              </a:cubicBezTo>
                              <a:cubicBezTo>
                                <a:pt x="18890" y="13123"/>
                                <a:pt x="18880" y="13147"/>
                                <a:pt x="18885" y="13172"/>
                              </a:cubicBezTo>
                              <a:cubicBezTo>
                                <a:pt x="18890" y="13198"/>
                                <a:pt x="18918" y="13224"/>
                                <a:pt x="18944" y="13228"/>
                              </a:cubicBezTo>
                              <a:cubicBezTo>
                                <a:pt x="18968" y="13232"/>
                                <a:pt x="18995" y="13227"/>
                                <a:pt x="19017" y="13217"/>
                              </a:cubicBezTo>
                              <a:cubicBezTo>
                                <a:pt x="19041" y="13206"/>
                                <a:pt x="19052" y="13184"/>
                                <a:pt x="19061" y="13161"/>
                              </a:cubicBezTo>
                              <a:cubicBezTo>
                                <a:pt x="19073" y="13130"/>
                                <a:pt x="19073" y="13096"/>
                                <a:pt x="19073" y="13063"/>
                              </a:cubicBezTo>
                              <a:cubicBezTo>
                                <a:pt x="19073" y="13028"/>
                                <a:pt x="19070" y="12991"/>
                                <a:pt x="19064" y="12956"/>
                              </a:cubicBezTo>
                              <a:cubicBezTo>
                                <a:pt x="19060" y="12934"/>
                                <a:pt x="19057" y="12912"/>
                                <a:pt x="19047" y="12892"/>
                              </a:cubicBezTo>
                              <a:cubicBezTo>
                                <a:pt x="19047" y="12917"/>
                                <a:pt x="19049" y="12941"/>
                                <a:pt x="19053" y="12965"/>
                              </a:cubicBezTo>
                              <a:cubicBezTo>
                                <a:pt x="19061" y="13009"/>
                                <a:pt x="19070" y="13054"/>
                                <a:pt x="19075" y="13099"/>
                              </a:cubicBezTo>
                              <a:cubicBezTo>
                                <a:pt x="19080" y="13149"/>
                                <a:pt x="19083" y="13200"/>
                                <a:pt x="19084" y="13250"/>
                              </a:cubicBezTo>
                              <a:cubicBezTo>
                                <a:pt x="19084" y="13280"/>
                                <a:pt x="19081" y="13311"/>
                                <a:pt x="19078" y="13340"/>
                              </a:cubicBezTo>
                              <a:cubicBezTo>
                                <a:pt x="19074" y="13379"/>
                                <a:pt x="19067" y="13322"/>
                                <a:pt x="19067" y="13315"/>
                              </a:cubicBezTo>
                            </a:path>
                            <a:path w="1283" h="463">
                              <a:moveTo>
                                <a:pt x="19179" y="13065"/>
                              </a:moveTo>
                              <a:cubicBezTo>
                                <a:pt x="19180" y="13092"/>
                                <a:pt x="19183" y="13115"/>
                                <a:pt x="19185" y="13141"/>
                              </a:cubicBezTo>
                              <a:cubicBezTo>
                                <a:pt x="19187" y="13175"/>
                                <a:pt x="19189" y="13211"/>
                                <a:pt x="19193" y="13245"/>
                              </a:cubicBezTo>
                              <a:cubicBezTo>
                                <a:pt x="19197" y="13274"/>
                                <a:pt x="19199" y="13302"/>
                                <a:pt x="19201" y="13331"/>
                              </a:cubicBezTo>
                            </a:path>
                            <a:path w="1283" h="463">
                              <a:moveTo>
                                <a:pt x="19215" y="12945"/>
                              </a:moveTo>
                              <a:cubicBezTo>
                                <a:pt x="19213" y="12943"/>
                                <a:pt x="19212" y="12941"/>
                                <a:pt x="19210" y="12939"/>
                              </a:cubicBezTo>
                            </a:path>
                            <a:path w="1283" h="463">
                              <a:moveTo>
                                <a:pt x="19297" y="13040"/>
                              </a:moveTo>
                              <a:cubicBezTo>
                                <a:pt x="19273" y="13034"/>
                                <a:pt x="19288" y="13053"/>
                                <a:pt x="19288" y="13082"/>
                              </a:cubicBezTo>
                              <a:cubicBezTo>
                                <a:pt x="19288" y="13110"/>
                                <a:pt x="19288" y="13142"/>
                                <a:pt x="19294" y="13169"/>
                              </a:cubicBezTo>
                              <a:cubicBezTo>
                                <a:pt x="19300" y="13196"/>
                                <a:pt x="19309" y="13226"/>
                                <a:pt x="19327" y="13247"/>
                              </a:cubicBezTo>
                              <a:cubicBezTo>
                                <a:pt x="19341" y="13264"/>
                                <a:pt x="19357" y="13272"/>
                                <a:pt x="19378" y="13264"/>
                              </a:cubicBezTo>
                              <a:cubicBezTo>
                                <a:pt x="19402" y="13255"/>
                                <a:pt x="19415" y="13230"/>
                                <a:pt x="19425" y="13208"/>
                              </a:cubicBezTo>
                              <a:cubicBezTo>
                                <a:pt x="19438" y="13180"/>
                                <a:pt x="19447" y="13149"/>
                                <a:pt x="19453" y="13119"/>
                              </a:cubicBezTo>
                              <a:cubicBezTo>
                                <a:pt x="19457" y="13098"/>
                                <a:pt x="19459" y="13078"/>
                                <a:pt x="19459" y="13057"/>
                              </a:cubicBezTo>
                              <a:cubicBezTo>
                                <a:pt x="19459" y="13024"/>
                                <a:pt x="19459" y="13088"/>
                                <a:pt x="19459" y="13091"/>
                              </a:cubicBezTo>
                              <a:cubicBezTo>
                                <a:pt x="19459" y="13144"/>
                                <a:pt x="19460" y="13197"/>
                                <a:pt x="19462" y="13250"/>
                              </a:cubicBezTo>
                              <a:cubicBezTo>
                                <a:pt x="19462" y="13253"/>
                                <a:pt x="19459" y="13323"/>
                                <a:pt x="19462" y="13323"/>
                              </a:cubicBezTo>
                              <a:cubicBezTo>
                                <a:pt x="19465" y="13319"/>
                                <a:pt x="19467" y="13316"/>
                                <a:pt x="19470" y="13312"/>
                              </a:cubicBezTo>
                            </a:path>
                            <a:path w="1283" h="463">
                              <a:moveTo>
                                <a:pt x="19655" y="13037"/>
                              </a:moveTo>
                              <a:cubicBezTo>
                                <a:pt x="19639" y="13024"/>
                                <a:pt x="19628" y="13017"/>
                                <a:pt x="19607" y="13029"/>
                              </a:cubicBezTo>
                              <a:cubicBezTo>
                                <a:pt x="19590" y="13038"/>
                                <a:pt x="19577" y="13061"/>
                                <a:pt x="19582" y="13079"/>
                              </a:cubicBezTo>
                              <a:cubicBezTo>
                                <a:pt x="19588" y="13100"/>
                                <a:pt x="19601" y="13114"/>
                                <a:pt x="19616" y="13130"/>
                              </a:cubicBezTo>
                              <a:cubicBezTo>
                                <a:pt x="19633" y="13148"/>
                                <a:pt x="19649" y="13165"/>
                                <a:pt x="19663" y="13186"/>
                              </a:cubicBezTo>
                              <a:cubicBezTo>
                                <a:pt x="19673" y="13202"/>
                                <a:pt x="19679" y="13217"/>
                                <a:pt x="19677" y="13236"/>
                              </a:cubicBezTo>
                              <a:cubicBezTo>
                                <a:pt x="19676" y="13255"/>
                                <a:pt x="19664" y="13265"/>
                                <a:pt x="19647" y="13270"/>
                              </a:cubicBezTo>
                              <a:cubicBezTo>
                                <a:pt x="19629" y="13275"/>
                                <a:pt x="19614" y="13272"/>
                                <a:pt x="19596" y="13267"/>
                              </a:cubicBezTo>
                              <a:cubicBezTo>
                                <a:pt x="19578" y="13262"/>
                                <a:pt x="19563" y="13244"/>
                                <a:pt x="19563" y="13225"/>
                              </a:cubicBezTo>
                              <a:cubicBezTo>
                                <a:pt x="19564" y="13221"/>
                                <a:pt x="19564" y="13218"/>
                                <a:pt x="19565" y="13214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993366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18395,12892" coordsize="1283,463" path="m18395,13049c18402,13087,18408,13124,18417,13161c18427,13202,18437,13245,18440,13287c18441,13300,18442,13313,18443,13326c18439,13308,18442,13291,18443,13273c18446,13241,18450,13210,18462,13180c18474,13149,18489,13124,18507,13096c18518,13079,18534,13053,18555,13046c18560,13046,18564,13046,18569,13046em18706,13015c18712,13038,18722,13013,18745,13026c18766,13038,18773,13061,18781,13082c18793,13112,18801,13148,18804,13180c18807,13212,18806,13243,18809,13275c18810,13291,18812,13304,18812,13320c18823,13304,18823,13293,18823,13273c18823,13252,18815,13229,18804,13211c18791,13191,18772,13178,18751,13169c18726,13159,18695,13159,18669,13166c18640,13174,18630,13181,18613,13205c18637,13230,18648,13237,18683,13242c18714,13246,18746,13244,18776,13242c18791,13241,18805,13231,18818,13225em19050,13060c19023,13055,19002,13057,18975,13065c18948,13072,18926,13085,18907,13105c18890,13123,18880,13147,18885,13172c18890,13198,18918,13224,18944,13228c18968,13232,18995,13227,19017,13217c19041,13206,19052,13184,19061,13161c19073,13130,19073,13096,19073,13063c19073,13028,19070,12991,19064,12956c19060,12934,19057,12912,19047,12892c19047,12917,19049,12941,19053,12965c19061,13009,19070,13054,19075,13099c19080,13149,19083,13200,19084,13250c19084,13280,19081,13311,19078,13340c19074,13379,19067,13322,19067,13315em19179,13065c19180,13092,19183,13115,19185,13141c19187,13175,19189,13211,19193,13245c19197,13274,19199,13302,19201,13331em19215,12945c19213,12943,19212,12941,19210,12939em19297,13040c19273,13034,19288,13053,19288,13082c19288,13110,19288,13142,19294,13169c19300,13196,19309,13226,19327,13247c19341,13264,19357,13272,19378,13264c19402,13255,19415,13230,19425,13208c19438,13180,19447,13149,19453,13119c19457,13098,19459,13078,19459,13057c19459,13024,19459,13088,19459,13091c19459,13144,19460,13197,19462,13250c19462,13253,19459,13323,19462,13323c19465,13319,19467,13316,19470,13312em19655,13037c19639,13024,19628,13017,19607,13029c19590,13038,19577,13061,19582,13079c19588,13100,19601,13114,19616,13130c19633,13148,19649,13165,19663,13186c19673,13202,19679,13217,19677,13236c19676,13255,19664,13265,19647,13270c19629,13275,19614,13272,19596,13267c19578,13262,19563,13244,19563,13225c19564,13221,19564,13218,19565,13214e" stroked="t" o:allowincell="f" style="position:absolute;margin-left:396pt;margin-top:278.4pt;width:36.3pt;height:13.05pt;mso-wrap-style:none;v-text-anchor:middle">
                <v:fill o:detectmouseclick="t" on="false"/>
                <v:stroke color="#993366" weight="12600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5609590</wp:posOffset>
                </wp:positionH>
                <wp:positionV relativeFrom="paragraph">
                  <wp:posOffset>3557270</wp:posOffset>
                </wp:positionV>
                <wp:extent cx="119380" cy="134620"/>
                <wp:effectExtent l="6350" t="6350" r="6350" b="6350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9520" cy="134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31" h="374">
                              <a:moveTo>
                                <a:pt x="20111" y="13071"/>
                              </a:moveTo>
                              <a:cubicBezTo>
                                <a:pt x="20084" y="13064"/>
                                <a:pt x="20080" y="13081"/>
                                <a:pt x="20061" y="13102"/>
                              </a:cubicBezTo>
                              <a:cubicBezTo>
                                <a:pt x="20039" y="13125"/>
                                <a:pt x="20025" y="13155"/>
                                <a:pt x="20016" y="13186"/>
                              </a:cubicBezTo>
                              <a:cubicBezTo>
                                <a:pt x="20008" y="13213"/>
                                <a:pt x="20003" y="13248"/>
                                <a:pt x="20019" y="13273"/>
                              </a:cubicBezTo>
                              <a:cubicBezTo>
                                <a:pt x="20031" y="13292"/>
                                <a:pt x="20059" y="13304"/>
                                <a:pt x="20081" y="13301"/>
                              </a:cubicBezTo>
                              <a:cubicBezTo>
                                <a:pt x="20110" y="13297"/>
                                <a:pt x="20126" y="13273"/>
                                <a:pt x="20139" y="13250"/>
                              </a:cubicBezTo>
                              <a:cubicBezTo>
                                <a:pt x="20153" y="13224"/>
                                <a:pt x="20157" y="13196"/>
                                <a:pt x="20151" y="13166"/>
                              </a:cubicBezTo>
                              <a:cubicBezTo>
                                <a:pt x="20146" y="13140"/>
                                <a:pt x="20132" y="13121"/>
                                <a:pt x="20111" y="13105"/>
                              </a:cubicBezTo>
                              <a:cubicBezTo>
                                <a:pt x="20097" y="13094"/>
                                <a:pt x="20080" y="13090"/>
                                <a:pt x="20064" y="13082"/>
                              </a:cubicBezTo>
                            </a:path>
                            <a:path w="331" h="374">
                              <a:moveTo>
                                <a:pt x="20302" y="12956"/>
                              </a:moveTo>
                              <a:cubicBezTo>
                                <a:pt x="20280" y="12953"/>
                                <a:pt x="20259" y="12952"/>
                                <a:pt x="20237" y="12959"/>
                              </a:cubicBezTo>
                              <a:cubicBezTo>
                                <a:pt x="20218" y="12965"/>
                                <a:pt x="20202" y="12977"/>
                                <a:pt x="20195" y="12995"/>
                              </a:cubicBezTo>
                              <a:cubicBezTo>
                                <a:pt x="20185" y="13021"/>
                                <a:pt x="20195" y="13053"/>
                                <a:pt x="20198" y="13079"/>
                              </a:cubicBezTo>
                              <a:cubicBezTo>
                                <a:pt x="20203" y="13118"/>
                                <a:pt x="20219" y="13153"/>
                                <a:pt x="20226" y="13191"/>
                              </a:cubicBezTo>
                              <a:cubicBezTo>
                                <a:pt x="20232" y="13223"/>
                                <a:pt x="20243" y="13256"/>
                                <a:pt x="20246" y="13289"/>
                              </a:cubicBezTo>
                              <a:cubicBezTo>
                                <a:pt x="20246" y="13308"/>
                                <a:pt x="20246" y="13314"/>
                                <a:pt x="20240" y="13326"/>
                              </a:cubicBezTo>
                            </a:path>
                            <a:path w="331" h="374">
                              <a:moveTo>
                                <a:pt x="20170" y="13113"/>
                              </a:moveTo>
                              <a:cubicBezTo>
                                <a:pt x="20194" y="13115"/>
                                <a:pt x="20219" y="13117"/>
                                <a:pt x="20243" y="13113"/>
                              </a:cubicBezTo>
                              <a:cubicBezTo>
                                <a:pt x="20275" y="13108"/>
                                <a:pt x="20306" y="13105"/>
                                <a:pt x="20338" y="13102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993366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20008,12953" coordsize="331,374" path="m20111,13071c20084,13064,20080,13081,20061,13102c20039,13125,20025,13155,20016,13186c20008,13213,20003,13248,20019,13273c20031,13292,20059,13304,20081,13301c20110,13297,20126,13273,20139,13250c20153,13224,20157,13196,20151,13166c20146,13140,20132,13121,20111,13105c20097,13094,20080,13090,20064,13082em20302,12956c20280,12953,20259,12952,20237,12959c20218,12965,20202,12977,20195,12995c20185,13021,20195,13053,20198,13079c20203,13118,20219,13153,20226,13191c20232,13223,20243,13256,20246,13289c20246,13308,20246,13314,20240,13326em20170,13113c20194,13115,20219,13117,20243,13113c20275,13108,20306,13105,20338,13102e" stroked="t" o:allowincell="f" style="position:absolute;margin-left:441.7pt;margin-top:280.1pt;width:9.35pt;height:10.55pt;mso-wrap-style:none;v-text-anchor:middle">
                <v:fill o:detectmouseclick="t" on="false"/>
                <v:stroke color="#993366" weight="12600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5814060</wp:posOffset>
                </wp:positionH>
                <wp:positionV relativeFrom="paragraph">
                  <wp:posOffset>3561080</wp:posOffset>
                </wp:positionV>
                <wp:extent cx="233680" cy="127635"/>
                <wp:effectExtent l="6985" t="7620" r="6985" b="5715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3640" cy="127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48" h="356">
                              <a:moveTo>
                                <a:pt x="20674" y="12965"/>
                              </a:moveTo>
                              <a:cubicBezTo>
                                <a:pt x="20672" y="12996"/>
                                <a:pt x="20674" y="13009"/>
                                <a:pt x="20680" y="13037"/>
                              </a:cubicBezTo>
                              <a:cubicBezTo>
                                <a:pt x="20688" y="13075"/>
                                <a:pt x="20695" y="13114"/>
                                <a:pt x="20702" y="13152"/>
                              </a:cubicBezTo>
                              <a:cubicBezTo>
                                <a:pt x="20709" y="13190"/>
                                <a:pt x="20718" y="13229"/>
                                <a:pt x="20722" y="13267"/>
                              </a:cubicBezTo>
                              <a:cubicBezTo>
                                <a:pt x="20723" y="13274"/>
                                <a:pt x="20727" y="13333"/>
                                <a:pt x="20719" y="13303"/>
                              </a:cubicBezTo>
                              <a:cubicBezTo>
                                <a:pt x="20718" y="13299"/>
                                <a:pt x="20717" y="13296"/>
                                <a:pt x="20716" y="13292"/>
                              </a:cubicBezTo>
                            </a:path>
                            <a:path w="648" h="356">
                              <a:moveTo>
                                <a:pt x="20576" y="13096"/>
                              </a:moveTo>
                              <a:cubicBezTo>
                                <a:pt x="20609" y="13107"/>
                                <a:pt x="20638" y="13111"/>
                                <a:pt x="20674" y="13107"/>
                              </a:cubicBezTo>
                              <a:cubicBezTo>
                                <a:pt x="20714" y="13103"/>
                                <a:pt x="20755" y="13095"/>
                                <a:pt x="20795" y="13091"/>
                              </a:cubicBezTo>
                              <a:cubicBezTo>
                                <a:pt x="20802" y="13090"/>
                                <a:pt x="20810" y="13089"/>
                                <a:pt x="20817" y="13088"/>
                              </a:cubicBezTo>
                            </a:path>
                            <a:path w="648" h="356">
                              <a:moveTo>
                                <a:pt x="20831" y="12962"/>
                              </a:moveTo>
                              <a:cubicBezTo>
                                <a:pt x="20825" y="12989"/>
                                <a:pt x="20826" y="12997"/>
                                <a:pt x="20831" y="13023"/>
                              </a:cubicBezTo>
                              <a:cubicBezTo>
                                <a:pt x="20838" y="13059"/>
                                <a:pt x="20846" y="13096"/>
                                <a:pt x="20851" y="13133"/>
                              </a:cubicBezTo>
                              <a:cubicBezTo>
                                <a:pt x="20856" y="13173"/>
                                <a:pt x="20860" y="13213"/>
                                <a:pt x="20862" y="13253"/>
                              </a:cubicBezTo>
                              <a:cubicBezTo>
                                <a:pt x="20863" y="13274"/>
                                <a:pt x="20862" y="13296"/>
                                <a:pt x="20862" y="13317"/>
                              </a:cubicBezTo>
                              <a:cubicBezTo>
                                <a:pt x="20856" y="13296"/>
                                <a:pt x="20857" y="13278"/>
                                <a:pt x="20859" y="13256"/>
                              </a:cubicBezTo>
                              <a:cubicBezTo>
                                <a:pt x="20862" y="13221"/>
                                <a:pt x="20871" y="13188"/>
                                <a:pt x="20882" y="13155"/>
                              </a:cubicBezTo>
                              <a:cubicBezTo>
                                <a:pt x="20890" y="13132"/>
                                <a:pt x="20899" y="13103"/>
                                <a:pt x="20924" y="13093"/>
                              </a:cubicBezTo>
                              <a:cubicBezTo>
                                <a:pt x="20942" y="13085"/>
                                <a:pt x="20959" y="13102"/>
                                <a:pt x="20968" y="13116"/>
                              </a:cubicBezTo>
                              <a:cubicBezTo>
                                <a:pt x="20987" y="13145"/>
                                <a:pt x="20991" y="13189"/>
                                <a:pt x="20996" y="13222"/>
                              </a:cubicBezTo>
                              <a:cubicBezTo>
                                <a:pt x="21000" y="13245"/>
                                <a:pt x="20999" y="13268"/>
                                <a:pt x="20999" y="13292"/>
                              </a:cubicBezTo>
                              <a:cubicBezTo>
                                <a:pt x="20999" y="13310"/>
                                <a:pt x="21000" y="13319"/>
                                <a:pt x="20994" y="13298"/>
                              </a:cubicBezTo>
                            </a:path>
                            <a:path w="648" h="356">
                              <a:moveTo>
                                <a:pt x="21069" y="13110"/>
                              </a:moveTo>
                              <a:cubicBezTo>
                                <a:pt x="21087" y="13119"/>
                                <a:pt x="21111" y="13122"/>
                                <a:pt x="21134" y="13124"/>
                              </a:cubicBezTo>
                              <a:cubicBezTo>
                                <a:pt x="21153" y="13125"/>
                                <a:pt x="21173" y="13124"/>
                                <a:pt x="21192" y="13121"/>
                              </a:cubicBezTo>
                              <a:cubicBezTo>
                                <a:pt x="21213" y="13117"/>
                                <a:pt x="21232" y="13103"/>
                                <a:pt x="21220" y="13079"/>
                              </a:cubicBezTo>
                              <a:cubicBezTo>
                                <a:pt x="21212" y="13063"/>
                                <a:pt x="21192" y="13050"/>
                                <a:pt x="21176" y="13043"/>
                              </a:cubicBezTo>
                              <a:cubicBezTo>
                                <a:pt x="21152" y="13032"/>
                                <a:pt x="21115" y="13035"/>
                                <a:pt x="21097" y="13057"/>
                              </a:cubicBezTo>
                              <a:cubicBezTo>
                                <a:pt x="21078" y="13080"/>
                                <a:pt x="21063" y="13115"/>
                                <a:pt x="21061" y="13144"/>
                              </a:cubicBezTo>
                              <a:cubicBezTo>
                                <a:pt x="21058" y="13185"/>
                                <a:pt x="21066" y="13212"/>
                                <a:pt x="21078" y="13250"/>
                              </a:cubicBezTo>
                              <a:cubicBezTo>
                                <a:pt x="21087" y="13277"/>
                                <a:pt x="21104" y="13293"/>
                                <a:pt x="21134" y="13298"/>
                              </a:cubicBezTo>
                              <a:cubicBezTo>
                                <a:pt x="21158" y="13302"/>
                                <a:pt x="21179" y="13303"/>
                                <a:pt x="21190" y="13278"/>
                              </a:cubicBezTo>
                              <a:cubicBezTo>
                                <a:pt x="21191" y="13274"/>
                                <a:pt x="21191" y="13271"/>
                                <a:pt x="21192" y="13267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993366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20576,12962" coordsize="648,356" path="m20674,12965c20672,12996,20674,13009,20680,13037c20688,13075,20695,13114,20702,13152c20709,13190,20718,13229,20722,13267c20723,13274,20727,13333,20719,13303c20718,13299,20717,13296,20716,13292em20576,13096c20609,13107,20638,13111,20674,13107c20714,13103,20755,13095,20795,13091c20802,13090,20810,13089,20817,13088em20831,12962c20825,12989,20826,12997,20831,13023c20838,13059,20846,13096,20851,13133c20856,13173,20860,13213,20862,13253c20863,13274,20862,13296,20862,13317c20856,13296,20857,13278,20859,13256c20862,13221,20871,13188,20882,13155c20890,13132,20899,13103,20924,13093c20942,13085,20959,13102,20968,13116c20987,13145,20991,13189,20996,13222c21000,13245,20999,13268,20999,13292c20999,13310,21000,13319,20994,13298em21069,13110c21087,13119,21111,13122,21134,13124c21153,13125,21173,13124,21192,13121c21213,13117,21232,13103,21220,13079c21212,13063,21192,13050,21176,13043c21152,13032,21115,13035,21097,13057c21078,13080,21063,13115,21061,13144c21058,13185,21066,13212,21078,13250c21087,13277,21104,13293,21134,13298c21158,13302,21179,13303,21190,13278c21191,13274,21191,13271,21192,13267e" stroked="t" o:allowincell="f" style="position:absolute;margin-left:457.8pt;margin-top:280.4pt;width:18.35pt;height:10pt;mso-wrap-style:none;v-text-anchor:middle">
                <v:fill o:detectmouseclick="t" on="false"/>
                <v:stroke color="#993366" weight="12600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5016500</wp:posOffset>
                </wp:positionH>
                <wp:positionV relativeFrom="paragraph">
                  <wp:posOffset>3766185</wp:posOffset>
                </wp:positionV>
                <wp:extent cx="511810" cy="142875"/>
                <wp:effectExtent l="6350" t="6985" r="6350" b="5715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1920" cy="1429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421" h="396">
                              <a:moveTo>
                                <a:pt x="18392" y="13654"/>
                              </a:moveTo>
                              <a:cubicBezTo>
                                <a:pt x="18402" y="13670"/>
                                <a:pt x="18412" y="13683"/>
                                <a:pt x="18431" y="13690"/>
                              </a:cubicBezTo>
                              <a:cubicBezTo>
                                <a:pt x="18449" y="13697"/>
                                <a:pt x="18466" y="13698"/>
                                <a:pt x="18485" y="13698"/>
                              </a:cubicBezTo>
                              <a:cubicBezTo>
                                <a:pt x="18513" y="13698"/>
                                <a:pt x="18519" y="13689"/>
                                <a:pt x="18524" y="13662"/>
                              </a:cubicBezTo>
                              <a:cubicBezTo>
                                <a:pt x="18527" y="13647"/>
                                <a:pt x="18512" y="13628"/>
                                <a:pt x="18504" y="13617"/>
                              </a:cubicBezTo>
                              <a:cubicBezTo>
                                <a:pt x="18489" y="13597"/>
                                <a:pt x="18475" y="13597"/>
                                <a:pt x="18451" y="13600"/>
                              </a:cubicBezTo>
                              <a:cubicBezTo>
                                <a:pt x="18424" y="13604"/>
                                <a:pt x="18402" y="13629"/>
                                <a:pt x="18387" y="13651"/>
                              </a:cubicBezTo>
                              <a:cubicBezTo>
                                <a:pt x="18370" y="13675"/>
                                <a:pt x="18360" y="13712"/>
                                <a:pt x="18361" y="13740"/>
                              </a:cubicBezTo>
                              <a:cubicBezTo>
                                <a:pt x="18362" y="13774"/>
                                <a:pt x="18380" y="13798"/>
                                <a:pt x="18403" y="13822"/>
                              </a:cubicBezTo>
                              <a:cubicBezTo>
                                <a:pt x="18422" y="13842"/>
                                <a:pt x="18456" y="13866"/>
                                <a:pt x="18485" y="13866"/>
                              </a:cubicBezTo>
                              <a:cubicBezTo>
                                <a:pt x="18503" y="13866"/>
                                <a:pt x="18509" y="13861"/>
                                <a:pt x="18524" y="13852"/>
                              </a:cubicBezTo>
                            </a:path>
                            <a:path w="1421" h="396">
                              <a:moveTo>
                                <a:pt x="18608" y="13575"/>
                              </a:moveTo>
                              <a:cubicBezTo>
                                <a:pt x="18627" y="13569"/>
                                <a:pt x="18654" y="13561"/>
                                <a:pt x="18675" y="13569"/>
                              </a:cubicBezTo>
                              <a:cubicBezTo>
                                <a:pt x="18705" y="13580"/>
                                <a:pt x="18720" y="13606"/>
                                <a:pt x="18731" y="13634"/>
                              </a:cubicBezTo>
                              <a:cubicBezTo>
                                <a:pt x="18745" y="13669"/>
                                <a:pt x="18751" y="13701"/>
                                <a:pt x="18756" y="13738"/>
                              </a:cubicBezTo>
                              <a:cubicBezTo>
                                <a:pt x="18760" y="13773"/>
                                <a:pt x="18762" y="13806"/>
                                <a:pt x="18762" y="13841"/>
                              </a:cubicBezTo>
                              <a:cubicBezTo>
                                <a:pt x="18762" y="13861"/>
                                <a:pt x="18746" y="13905"/>
                                <a:pt x="18765" y="13900"/>
                              </a:cubicBezTo>
                              <a:cubicBezTo>
                                <a:pt x="18766" y="13896"/>
                                <a:pt x="18766" y="13893"/>
                                <a:pt x="18767" y="13889"/>
                              </a:cubicBezTo>
                              <a:cubicBezTo>
                                <a:pt x="18773" y="13859"/>
                                <a:pt x="18772" y="13845"/>
                                <a:pt x="18767" y="13816"/>
                              </a:cubicBezTo>
                              <a:cubicBezTo>
                                <a:pt x="18763" y="13791"/>
                                <a:pt x="18761" y="13766"/>
                                <a:pt x="18748" y="13743"/>
                              </a:cubicBezTo>
                              <a:cubicBezTo>
                                <a:pt x="18739" y="13726"/>
                                <a:pt x="18714" y="13710"/>
                                <a:pt x="18695" y="13707"/>
                              </a:cubicBezTo>
                              <a:cubicBezTo>
                                <a:pt x="18671" y="13704"/>
                                <a:pt x="18642" y="13706"/>
                                <a:pt x="18619" y="13715"/>
                              </a:cubicBezTo>
                              <a:cubicBezTo>
                                <a:pt x="18597" y="13723"/>
                                <a:pt x="18584" y="13729"/>
                                <a:pt x="18574" y="13749"/>
                              </a:cubicBezTo>
                              <a:cubicBezTo>
                                <a:pt x="18588" y="13777"/>
                                <a:pt x="18598" y="13777"/>
                                <a:pt x="18630" y="13782"/>
                              </a:cubicBezTo>
                              <a:cubicBezTo>
                                <a:pt x="18657" y="13786"/>
                                <a:pt x="18696" y="13787"/>
                                <a:pt x="18723" y="13780"/>
                              </a:cubicBezTo>
                              <a:cubicBezTo>
                                <a:pt x="18737" y="13776"/>
                                <a:pt x="18754" y="13762"/>
                                <a:pt x="18767" y="13754"/>
                              </a:cubicBezTo>
                            </a:path>
                            <a:path w="1421" h="396">
                              <a:moveTo>
                                <a:pt x="18851" y="13598"/>
                              </a:moveTo>
                              <a:cubicBezTo>
                                <a:pt x="18849" y="13619"/>
                                <a:pt x="18856" y="13639"/>
                                <a:pt x="18860" y="13662"/>
                              </a:cubicBezTo>
                              <a:cubicBezTo>
                                <a:pt x="18866" y="13697"/>
                                <a:pt x="18870" y="13733"/>
                                <a:pt x="18874" y="13768"/>
                              </a:cubicBezTo>
                              <a:cubicBezTo>
                                <a:pt x="18877" y="13793"/>
                                <a:pt x="18875" y="13819"/>
                                <a:pt x="18879" y="13844"/>
                              </a:cubicBezTo>
                              <a:cubicBezTo>
                                <a:pt x="18880" y="13849"/>
                                <a:pt x="18881" y="13853"/>
                                <a:pt x="18882" y="13858"/>
                              </a:cubicBezTo>
                              <a:cubicBezTo>
                                <a:pt x="18882" y="13838"/>
                                <a:pt x="18882" y="13819"/>
                                <a:pt x="18885" y="13799"/>
                              </a:cubicBezTo>
                              <a:cubicBezTo>
                                <a:pt x="18889" y="13770"/>
                                <a:pt x="18894" y="13743"/>
                                <a:pt x="18902" y="13715"/>
                              </a:cubicBezTo>
                              <a:cubicBezTo>
                                <a:pt x="18908" y="13696"/>
                                <a:pt x="18915" y="13673"/>
                                <a:pt x="18930" y="13659"/>
                              </a:cubicBezTo>
                              <a:cubicBezTo>
                                <a:pt x="18943" y="13647"/>
                                <a:pt x="18961" y="13643"/>
                                <a:pt x="18977" y="13637"/>
                              </a:cubicBezTo>
                            </a:path>
                            <a:path w="1421" h="396">
                              <a:moveTo>
                                <a:pt x="19078" y="13533"/>
                              </a:moveTo>
                              <a:cubicBezTo>
                                <a:pt x="19083" y="13558"/>
                                <a:pt x="19093" y="13577"/>
                                <a:pt x="19098" y="13603"/>
                              </a:cubicBezTo>
                              <a:cubicBezTo>
                                <a:pt x="19105" y="13643"/>
                                <a:pt x="19103" y="13681"/>
                                <a:pt x="19106" y="13721"/>
                              </a:cubicBezTo>
                              <a:cubicBezTo>
                                <a:pt x="19109" y="13761"/>
                                <a:pt x="19111" y="13801"/>
                                <a:pt x="19112" y="13841"/>
                              </a:cubicBezTo>
                              <a:cubicBezTo>
                                <a:pt x="19112" y="13851"/>
                                <a:pt x="19108" y="13909"/>
                                <a:pt x="19120" y="13917"/>
                              </a:cubicBezTo>
                              <a:cubicBezTo>
                                <a:pt x="19120" y="13913"/>
                                <a:pt x="19120" y="13910"/>
                                <a:pt x="19120" y="13906"/>
                              </a:cubicBezTo>
                            </a:path>
                            <a:path w="1421" h="396">
                              <a:moveTo>
                                <a:pt x="19025" y="13690"/>
                              </a:moveTo>
                              <a:cubicBezTo>
                                <a:pt x="19023" y="13694"/>
                                <a:pt x="19021" y="13697"/>
                                <a:pt x="19019" y="13701"/>
                              </a:cubicBezTo>
                              <a:cubicBezTo>
                                <a:pt x="19042" y="13698"/>
                                <a:pt x="19069" y="13700"/>
                                <a:pt x="19092" y="13696"/>
                              </a:cubicBezTo>
                              <a:cubicBezTo>
                                <a:pt x="19116" y="13691"/>
                                <a:pt x="19132" y="13684"/>
                                <a:pt x="19157" y="13684"/>
                              </a:cubicBezTo>
                            </a:path>
                            <a:path w="1421" h="396">
                              <a:moveTo>
                                <a:pt x="19185" y="13544"/>
                              </a:moveTo>
                              <a:cubicBezTo>
                                <a:pt x="19192" y="13574"/>
                                <a:pt x="19199" y="13604"/>
                                <a:pt x="19207" y="13634"/>
                              </a:cubicBezTo>
                              <a:cubicBezTo>
                                <a:pt x="19220" y="13686"/>
                                <a:pt x="19235" y="13738"/>
                                <a:pt x="19243" y="13791"/>
                              </a:cubicBezTo>
                              <a:cubicBezTo>
                                <a:pt x="19248" y="13827"/>
                                <a:pt x="19251" y="13864"/>
                                <a:pt x="19255" y="13900"/>
                              </a:cubicBezTo>
                              <a:cubicBezTo>
                                <a:pt x="19257" y="13914"/>
                                <a:pt x="19258" y="13919"/>
                                <a:pt x="19257" y="13928"/>
                              </a:cubicBezTo>
                              <a:cubicBezTo>
                                <a:pt x="19264" y="13900"/>
                                <a:pt x="19265" y="13872"/>
                                <a:pt x="19271" y="13844"/>
                              </a:cubicBezTo>
                              <a:cubicBezTo>
                                <a:pt x="19279" y="13808"/>
                                <a:pt x="19289" y="13771"/>
                                <a:pt x="19305" y="13738"/>
                              </a:cubicBezTo>
                              <a:cubicBezTo>
                                <a:pt x="19311" y="13725"/>
                                <a:pt x="19334" y="13685"/>
                                <a:pt x="19353" y="13684"/>
                              </a:cubicBezTo>
                              <a:cubicBezTo>
                                <a:pt x="19375" y="13683"/>
                                <a:pt x="19392" y="13730"/>
                                <a:pt x="19397" y="13746"/>
                              </a:cubicBezTo>
                              <a:cubicBezTo>
                                <a:pt x="19406" y="13775"/>
                                <a:pt x="19407" y="13806"/>
                                <a:pt x="19409" y="13836"/>
                              </a:cubicBezTo>
                              <a:cubicBezTo>
                                <a:pt x="19410" y="13859"/>
                                <a:pt x="19405" y="13910"/>
                                <a:pt x="19411" y="13900"/>
                              </a:cubicBezTo>
                              <a:cubicBezTo>
                                <a:pt x="19414" y="13896"/>
                                <a:pt x="19417" y="13893"/>
                                <a:pt x="19420" y="13889"/>
                              </a:cubicBezTo>
                            </a:path>
                            <a:path w="1421" h="396">
                              <a:moveTo>
                                <a:pt x="19507" y="13654"/>
                              </a:moveTo>
                              <a:cubicBezTo>
                                <a:pt x="19508" y="13624"/>
                                <a:pt x="19514" y="13629"/>
                                <a:pt x="19535" y="13609"/>
                              </a:cubicBezTo>
                              <a:cubicBezTo>
                                <a:pt x="19550" y="13595"/>
                                <a:pt x="19571" y="13584"/>
                                <a:pt x="19591" y="13598"/>
                              </a:cubicBezTo>
                              <a:cubicBezTo>
                                <a:pt x="19606" y="13608"/>
                                <a:pt x="19617" y="13635"/>
                                <a:pt x="19624" y="13651"/>
                              </a:cubicBezTo>
                              <a:cubicBezTo>
                                <a:pt x="19631" y="13667"/>
                                <a:pt x="19641" y="13693"/>
                                <a:pt x="19655" y="13704"/>
                              </a:cubicBezTo>
                              <a:cubicBezTo>
                                <a:pt x="19672" y="13718"/>
                                <a:pt x="19685" y="13711"/>
                                <a:pt x="19703" y="13704"/>
                              </a:cubicBezTo>
                              <a:cubicBezTo>
                                <a:pt x="19724" y="13695"/>
                                <a:pt x="19738" y="13685"/>
                                <a:pt x="19753" y="13668"/>
                              </a:cubicBezTo>
                              <a:cubicBezTo>
                                <a:pt x="19765" y="13655"/>
                                <a:pt x="19777" y="13636"/>
                                <a:pt x="19773" y="13617"/>
                              </a:cubicBezTo>
                              <a:cubicBezTo>
                                <a:pt x="19769" y="13598"/>
                                <a:pt x="19763" y="13602"/>
                                <a:pt x="19761" y="13614"/>
                              </a:cubicBezTo>
                            </a:path>
                            <a:path w="1421" h="396">
                              <a:moveTo>
                                <a:pt x="19507" y="13841"/>
                              </a:moveTo>
                              <a:cubicBezTo>
                                <a:pt x="19503" y="13839"/>
                                <a:pt x="19499" y="13838"/>
                                <a:pt x="19495" y="13836"/>
                              </a:cubicBezTo>
                              <a:cubicBezTo>
                                <a:pt x="19509" y="13822"/>
                                <a:pt x="19522" y="13800"/>
                                <a:pt x="19543" y="13796"/>
                              </a:cubicBezTo>
                              <a:cubicBezTo>
                                <a:pt x="19570" y="13791"/>
                                <a:pt x="19586" y="13810"/>
                                <a:pt x="19607" y="13822"/>
                              </a:cubicBezTo>
                              <a:cubicBezTo>
                                <a:pt x="19623" y="13831"/>
                                <a:pt x="19637" y="13838"/>
                                <a:pt x="19649" y="13852"/>
                              </a:cubicBezTo>
                              <a:cubicBezTo>
                                <a:pt x="19663" y="13868"/>
                                <a:pt x="19679" y="13898"/>
                                <a:pt x="19703" y="13897"/>
                              </a:cubicBezTo>
                              <a:cubicBezTo>
                                <a:pt x="19722" y="13896"/>
                                <a:pt x="19747" y="13877"/>
                                <a:pt x="19759" y="13864"/>
                              </a:cubicBezTo>
                              <a:cubicBezTo>
                                <a:pt x="19776" y="13846"/>
                                <a:pt x="19768" y="13829"/>
                                <a:pt x="19775" y="13808"/>
                              </a:cubicBezTo>
                              <a:cubicBezTo>
                                <a:pt x="19777" y="13804"/>
                                <a:pt x="19779" y="13800"/>
                                <a:pt x="19781" y="13796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993366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18361,13533" coordsize="1421,396" path="m18392,13654c18402,13670,18412,13683,18431,13690c18449,13697,18466,13698,18485,13698c18513,13698,18519,13689,18524,13662c18527,13647,18512,13628,18504,13617c18489,13597,18475,13597,18451,13600c18424,13604,18402,13629,18387,13651c18370,13675,18360,13712,18361,13740c18362,13774,18380,13798,18403,13822c18422,13842,18456,13866,18485,13866c18503,13866,18509,13861,18524,13852em18608,13575c18627,13569,18654,13561,18675,13569c18705,13580,18720,13606,18731,13634c18745,13669,18751,13701,18756,13738c18760,13773,18762,13806,18762,13841c18762,13861,18746,13905,18765,13900c18766,13896,18766,13893,18767,13889c18773,13859,18772,13845,18767,13816c18763,13791,18761,13766,18748,13743c18739,13726,18714,13710,18695,13707c18671,13704,18642,13706,18619,13715c18597,13723,18584,13729,18574,13749c18588,13777,18598,13777,18630,13782c18657,13786,18696,13787,18723,13780c18737,13776,18754,13762,18767,13754em18851,13598c18849,13619,18856,13639,18860,13662c18866,13697,18870,13733,18874,13768c18877,13793,18875,13819,18879,13844c18880,13849,18881,13853,18882,13858c18882,13838,18882,13819,18885,13799c18889,13770,18894,13743,18902,13715c18908,13696,18915,13673,18930,13659c18943,13647,18961,13643,18977,13637em19078,13533c19083,13558,19093,13577,19098,13603c19105,13643,19103,13681,19106,13721c19109,13761,19111,13801,19112,13841c19112,13851,19108,13909,19120,13917c19120,13913,19120,13910,19120,13906em19025,13690c19023,13694,19021,13697,19019,13701c19042,13698,19069,13700,19092,13696c19116,13691,19132,13684,19157,13684em19185,13544c19192,13574,19199,13604,19207,13634c19220,13686,19235,13738,19243,13791c19248,13827,19251,13864,19255,13900c19257,13914,19258,13919,19257,13928c19264,13900,19265,13872,19271,13844c19279,13808,19289,13771,19305,13738c19311,13725,19334,13685,19353,13684c19375,13683,19392,13730,19397,13746c19406,13775,19407,13806,19409,13836c19410,13859,19405,13910,19411,13900c19414,13896,19417,13893,19420,13889em19507,13654c19508,13624,19514,13629,19535,13609c19550,13595,19571,13584,19591,13598c19606,13608,19617,13635,19624,13651c19631,13667,19641,13693,19655,13704c19672,13718,19685,13711,19703,13704c19724,13695,19738,13685,19753,13668c19765,13655,19777,13636,19773,13617c19769,13598,19763,13602,19761,13614em19507,13841c19503,13839,19499,13838,19495,13836c19509,13822,19522,13800,19543,13796c19570,13791,19586,13810,19607,13822c19623,13831,19637,13838,19649,13852c19663,13868,19679,13898,19703,13897c19722,13896,19747,13877,19759,13864c19776,13846,19768,13829,19775,13808c19777,13804,19779,13800,19781,13796e" stroked="t" o:allowincell="f" style="position:absolute;margin-left:395pt;margin-top:296.55pt;width:40.25pt;height:11.2pt;mso-wrap-style:none;v-text-anchor:middle">
                <v:fill o:detectmouseclick="t" on="false"/>
                <v:stroke color="#993366" weight="12600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4962525</wp:posOffset>
                </wp:positionH>
                <wp:positionV relativeFrom="paragraph">
                  <wp:posOffset>3959225</wp:posOffset>
                </wp:positionV>
                <wp:extent cx="919480" cy="150495"/>
                <wp:effectExtent l="6350" t="6985" r="6985" b="6350"/>
                <wp:wrapNone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9440" cy="150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555" h="418">
                              <a:moveTo>
                                <a:pt x="18291" y="14169"/>
                              </a:moveTo>
                              <a:cubicBezTo>
                                <a:pt x="18267" y="14150"/>
                                <a:pt x="18263" y="14176"/>
                                <a:pt x="18246" y="14197"/>
                              </a:cubicBezTo>
                              <a:cubicBezTo>
                                <a:pt x="18227" y="14221"/>
                                <a:pt x="18218" y="14247"/>
                                <a:pt x="18213" y="14278"/>
                              </a:cubicBezTo>
                              <a:cubicBezTo>
                                <a:pt x="18207" y="14314"/>
                                <a:pt x="18212" y="14350"/>
                                <a:pt x="18235" y="14379"/>
                              </a:cubicBezTo>
                              <a:cubicBezTo>
                                <a:pt x="18261" y="14412"/>
                                <a:pt x="18293" y="14431"/>
                                <a:pt x="18333" y="14441"/>
                              </a:cubicBezTo>
                              <a:cubicBezTo>
                                <a:pt x="18366" y="14449"/>
                                <a:pt x="18403" y="14451"/>
                                <a:pt x="18434" y="14438"/>
                              </a:cubicBezTo>
                              <a:cubicBezTo>
                                <a:pt x="18454" y="14430"/>
                                <a:pt x="18471" y="14413"/>
                                <a:pt x="18471" y="14390"/>
                              </a:cubicBezTo>
                              <a:cubicBezTo>
                                <a:pt x="18471" y="14372"/>
                                <a:pt x="18459" y="14351"/>
                                <a:pt x="18443" y="14342"/>
                              </a:cubicBezTo>
                              <a:cubicBezTo>
                                <a:pt x="18420" y="14329"/>
                                <a:pt x="18397" y="14340"/>
                                <a:pt x="18378" y="14354"/>
                              </a:cubicBezTo>
                              <a:cubicBezTo>
                                <a:pt x="18356" y="14370"/>
                                <a:pt x="18340" y="14389"/>
                                <a:pt x="18328" y="14413"/>
                              </a:cubicBezTo>
                              <a:cubicBezTo>
                                <a:pt x="18316" y="14438"/>
                                <a:pt x="18327" y="14467"/>
                                <a:pt x="18359" y="14463"/>
                              </a:cubicBezTo>
                              <a:cubicBezTo>
                                <a:pt x="18365" y="14461"/>
                                <a:pt x="18372" y="14459"/>
                                <a:pt x="18378" y="14457"/>
                              </a:cubicBezTo>
                            </a:path>
                            <a:path w="2555" h="418">
                              <a:moveTo>
                                <a:pt x="18594" y="14385"/>
                              </a:moveTo>
                              <a:cubicBezTo>
                                <a:pt x="18594" y="14388"/>
                                <a:pt x="18594" y="14430"/>
                                <a:pt x="18594" y="14393"/>
                              </a:cubicBezTo>
                            </a:path>
                            <a:path w="2555" h="418">
                              <a:moveTo>
                                <a:pt x="18622" y="14169"/>
                              </a:moveTo>
                              <a:cubicBezTo>
                                <a:pt x="18643" y="14147"/>
                                <a:pt x="18659" y="14137"/>
                                <a:pt x="18689" y="14127"/>
                              </a:cubicBezTo>
                              <a:cubicBezTo>
                                <a:pt x="18711" y="14120"/>
                                <a:pt x="18730" y="14125"/>
                                <a:pt x="18751" y="14130"/>
                              </a:cubicBezTo>
                              <a:cubicBezTo>
                                <a:pt x="18769" y="14134"/>
                                <a:pt x="18791" y="14143"/>
                                <a:pt x="18790" y="14166"/>
                              </a:cubicBezTo>
                              <a:cubicBezTo>
                                <a:pt x="18789" y="14188"/>
                                <a:pt x="18768" y="14211"/>
                                <a:pt x="18756" y="14228"/>
                              </a:cubicBezTo>
                              <a:cubicBezTo>
                                <a:pt x="18742" y="14248"/>
                                <a:pt x="18726" y="14265"/>
                                <a:pt x="18711" y="14284"/>
                              </a:cubicBezTo>
                              <a:cubicBezTo>
                                <a:pt x="18734" y="14288"/>
                                <a:pt x="18751" y="14279"/>
                                <a:pt x="18776" y="14278"/>
                              </a:cubicBezTo>
                              <a:cubicBezTo>
                                <a:pt x="18804" y="14277"/>
                                <a:pt x="18829" y="14285"/>
                                <a:pt x="18854" y="14295"/>
                              </a:cubicBezTo>
                              <a:cubicBezTo>
                                <a:pt x="18870" y="14301"/>
                                <a:pt x="18889" y="14318"/>
                                <a:pt x="18893" y="14337"/>
                              </a:cubicBezTo>
                              <a:cubicBezTo>
                                <a:pt x="18897" y="14360"/>
                                <a:pt x="18891" y="14371"/>
                                <a:pt x="18877" y="14387"/>
                              </a:cubicBezTo>
                              <a:cubicBezTo>
                                <a:pt x="18861" y="14406"/>
                                <a:pt x="18845" y="14423"/>
                                <a:pt x="18823" y="14435"/>
                              </a:cubicBezTo>
                              <a:cubicBezTo>
                                <a:pt x="18811" y="14441"/>
                                <a:pt x="18778" y="14459"/>
                                <a:pt x="18767" y="14441"/>
                              </a:cubicBezTo>
                              <a:cubicBezTo>
                                <a:pt x="18767" y="14425"/>
                                <a:pt x="18767" y="14419"/>
                                <a:pt x="18773" y="14410"/>
                              </a:cubicBezTo>
                            </a:path>
                            <a:path w="2555" h="418">
                              <a:moveTo>
                                <a:pt x="19143" y="14197"/>
                              </a:moveTo>
                              <a:cubicBezTo>
                                <a:pt x="19130" y="14179"/>
                                <a:pt x="19124" y="14169"/>
                                <a:pt x="19103" y="14160"/>
                              </a:cubicBezTo>
                              <a:cubicBezTo>
                                <a:pt x="19082" y="14151"/>
                                <a:pt x="19062" y="14145"/>
                                <a:pt x="19039" y="14144"/>
                              </a:cubicBezTo>
                              <a:cubicBezTo>
                                <a:pt x="19015" y="14143"/>
                                <a:pt x="18997" y="14148"/>
                                <a:pt x="18975" y="14158"/>
                              </a:cubicBezTo>
                              <a:cubicBezTo>
                                <a:pt x="18949" y="14171"/>
                                <a:pt x="18952" y="14197"/>
                                <a:pt x="18969" y="14216"/>
                              </a:cubicBezTo>
                              <a:cubicBezTo>
                                <a:pt x="18993" y="14242"/>
                                <a:pt x="19022" y="14262"/>
                                <a:pt x="19045" y="14289"/>
                              </a:cubicBezTo>
                              <a:cubicBezTo>
                                <a:pt x="19067" y="14315"/>
                                <a:pt x="19089" y="14344"/>
                                <a:pt x="19101" y="14376"/>
                              </a:cubicBezTo>
                              <a:cubicBezTo>
                                <a:pt x="19110" y="14399"/>
                                <a:pt x="19113" y="14429"/>
                                <a:pt x="19101" y="14452"/>
                              </a:cubicBezTo>
                              <a:cubicBezTo>
                                <a:pt x="19093" y="14468"/>
                                <a:pt x="19067" y="14482"/>
                                <a:pt x="19050" y="14485"/>
                              </a:cubicBezTo>
                              <a:cubicBezTo>
                                <a:pt x="19033" y="14488"/>
                                <a:pt x="19003" y="14481"/>
                                <a:pt x="18991" y="14469"/>
                              </a:cubicBezTo>
                              <a:cubicBezTo>
                                <a:pt x="18972" y="14450"/>
                                <a:pt x="18976" y="14424"/>
                                <a:pt x="18983" y="14401"/>
                              </a:cubicBezTo>
                              <a:cubicBezTo>
                                <a:pt x="18993" y="14368"/>
                                <a:pt x="19012" y="14337"/>
                                <a:pt x="19031" y="14309"/>
                              </a:cubicBezTo>
                              <a:cubicBezTo>
                                <a:pt x="19050" y="14282"/>
                                <a:pt x="19070" y="14255"/>
                                <a:pt x="19092" y="14230"/>
                              </a:cubicBezTo>
                              <a:cubicBezTo>
                                <a:pt x="19106" y="14215"/>
                                <a:pt x="19119" y="14209"/>
                                <a:pt x="19137" y="14200"/>
                              </a:cubicBezTo>
                            </a:path>
                            <a:path w="2555" h="418">
                              <a:moveTo>
                                <a:pt x="19271" y="14186"/>
                              </a:moveTo>
                              <a:cubicBezTo>
                                <a:pt x="19288" y="14207"/>
                                <a:pt x="19307" y="14228"/>
                                <a:pt x="19327" y="14247"/>
                              </a:cubicBezTo>
                              <a:cubicBezTo>
                                <a:pt x="19347" y="14266"/>
                                <a:pt x="19368" y="14285"/>
                                <a:pt x="19389" y="14303"/>
                              </a:cubicBezTo>
                              <a:cubicBezTo>
                                <a:pt x="19407" y="14319"/>
                                <a:pt x="19425" y="14334"/>
                                <a:pt x="19442" y="14351"/>
                              </a:cubicBezTo>
                            </a:path>
                            <a:path w="2555" h="418">
                              <a:moveTo>
                                <a:pt x="19420" y="14141"/>
                              </a:moveTo>
                              <a:cubicBezTo>
                                <a:pt x="19402" y="14168"/>
                                <a:pt x="19392" y="14196"/>
                                <a:pt x="19378" y="14225"/>
                              </a:cubicBezTo>
                              <a:cubicBezTo>
                                <a:pt x="19360" y="14262"/>
                                <a:pt x="19341" y="14298"/>
                                <a:pt x="19322" y="14334"/>
                              </a:cubicBezTo>
                              <a:cubicBezTo>
                                <a:pt x="19312" y="14353"/>
                                <a:pt x="19303" y="14369"/>
                                <a:pt x="19291" y="14387"/>
                              </a:cubicBezTo>
                            </a:path>
                            <a:path w="2555" h="418">
                              <a:moveTo>
                                <a:pt x="19599" y="14158"/>
                              </a:moveTo>
                              <a:cubicBezTo>
                                <a:pt x="19607" y="14178"/>
                                <a:pt x="19610" y="14197"/>
                                <a:pt x="19613" y="14219"/>
                              </a:cubicBezTo>
                              <a:cubicBezTo>
                                <a:pt x="19618" y="14260"/>
                                <a:pt x="19616" y="14301"/>
                                <a:pt x="19621" y="14342"/>
                              </a:cubicBezTo>
                              <a:cubicBezTo>
                                <a:pt x="19625" y="14377"/>
                                <a:pt x="19630" y="14408"/>
                                <a:pt x="19630" y="14443"/>
                              </a:cubicBezTo>
                              <a:cubicBezTo>
                                <a:pt x="19630" y="14477"/>
                                <a:pt x="19632" y="14464"/>
                                <a:pt x="19649" y="14441"/>
                              </a:cubicBezTo>
                            </a:path>
                            <a:path w="2555" h="418">
                              <a:moveTo>
                                <a:pt x="19806" y="14160"/>
                              </a:moveTo>
                              <a:cubicBezTo>
                                <a:pt x="19787" y="14179"/>
                                <a:pt x="19779" y="14201"/>
                                <a:pt x="19775" y="14230"/>
                              </a:cubicBezTo>
                              <a:cubicBezTo>
                                <a:pt x="19770" y="14264"/>
                                <a:pt x="19772" y="14298"/>
                                <a:pt x="19784" y="14331"/>
                              </a:cubicBezTo>
                              <a:cubicBezTo>
                                <a:pt x="19795" y="14359"/>
                                <a:pt x="19816" y="14386"/>
                                <a:pt x="19845" y="14396"/>
                              </a:cubicBezTo>
                              <a:cubicBezTo>
                                <a:pt x="19871" y="14405"/>
                                <a:pt x="19903" y="14404"/>
                                <a:pt x="19927" y="14390"/>
                              </a:cubicBezTo>
                              <a:cubicBezTo>
                                <a:pt x="19953" y="14375"/>
                                <a:pt x="19961" y="14350"/>
                                <a:pt x="19966" y="14323"/>
                              </a:cubicBezTo>
                              <a:cubicBezTo>
                                <a:pt x="19971" y="14294"/>
                                <a:pt x="19968" y="14259"/>
                                <a:pt x="19955" y="14233"/>
                              </a:cubicBezTo>
                              <a:cubicBezTo>
                                <a:pt x="19943" y="14209"/>
                                <a:pt x="19925" y="14191"/>
                                <a:pt x="19901" y="14180"/>
                              </a:cubicBezTo>
                              <a:cubicBezTo>
                                <a:pt x="19881" y="14170"/>
                                <a:pt x="19858" y="14173"/>
                                <a:pt x="19837" y="14177"/>
                              </a:cubicBezTo>
                              <a:cubicBezTo>
                                <a:pt x="19824" y="14180"/>
                                <a:pt x="19821" y="14181"/>
                                <a:pt x="19812" y="14180"/>
                              </a:cubicBezTo>
                            </a:path>
                            <a:path w="2555" h="418">
                              <a:moveTo>
                                <a:pt x="20120" y="14071"/>
                              </a:moveTo>
                              <a:cubicBezTo>
                                <a:pt x="20097" y="14067"/>
                                <a:pt x="20093" y="14067"/>
                                <a:pt x="20083" y="14090"/>
                              </a:cubicBezTo>
                              <a:cubicBezTo>
                                <a:pt x="20075" y="14107"/>
                                <a:pt x="20075" y="14127"/>
                                <a:pt x="20078" y="14146"/>
                              </a:cubicBezTo>
                              <a:cubicBezTo>
                                <a:pt x="20081" y="14166"/>
                                <a:pt x="20094" y="14181"/>
                                <a:pt x="20114" y="14188"/>
                              </a:cubicBezTo>
                              <a:cubicBezTo>
                                <a:pt x="20132" y="14194"/>
                                <a:pt x="20158" y="14193"/>
                                <a:pt x="20176" y="14188"/>
                              </a:cubicBezTo>
                              <a:cubicBezTo>
                                <a:pt x="20200" y="14181"/>
                                <a:pt x="20219" y="14157"/>
                                <a:pt x="20193" y="14138"/>
                              </a:cubicBezTo>
                              <a:cubicBezTo>
                                <a:pt x="20173" y="14123"/>
                                <a:pt x="20151" y="14130"/>
                                <a:pt x="20134" y="14144"/>
                              </a:cubicBezTo>
                              <a:cubicBezTo>
                                <a:pt x="20114" y="14160"/>
                                <a:pt x="20108" y="14177"/>
                                <a:pt x="20106" y="14202"/>
                              </a:cubicBezTo>
                              <a:cubicBezTo>
                                <a:pt x="20106" y="14206"/>
                                <a:pt x="20106" y="14210"/>
                                <a:pt x="20106" y="14214"/>
                              </a:cubicBezTo>
                            </a:path>
                            <a:path w="2555" h="418">
                              <a:moveTo>
                                <a:pt x="20355" y="14242"/>
                              </a:moveTo>
                              <a:cubicBezTo>
                                <a:pt x="20355" y="14272"/>
                                <a:pt x="20357" y="14299"/>
                                <a:pt x="20361" y="14328"/>
                              </a:cubicBezTo>
                              <a:cubicBezTo>
                                <a:pt x="20365" y="14358"/>
                                <a:pt x="20370" y="14389"/>
                                <a:pt x="20377" y="14418"/>
                              </a:cubicBezTo>
                              <a:cubicBezTo>
                                <a:pt x="20382" y="14437"/>
                                <a:pt x="20388" y="14454"/>
                                <a:pt x="20389" y="14474"/>
                              </a:cubicBezTo>
                              <a:cubicBezTo>
                                <a:pt x="20389" y="14411"/>
                                <a:pt x="20387" y="14346"/>
                                <a:pt x="20408" y="14286"/>
                              </a:cubicBezTo>
                              <a:cubicBezTo>
                                <a:pt x="20417" y="14260"/>
                                <a:pt x="20428" y="14226"/>
                                <a:pt x="20453" y="14211"/>
                              </a:cubicBezTo>
                              <a:cubicBezTo>
                                <a:pt x="20474" y="14199"/>
                                <a:pt x="20496" y="14225"/>
                                <a:pt x="20506" y="14239"/>
                              </a:cubicBezTo>
                              <a:cubicBezTo>
                                <a:pt x="20526" y="14267"/>
                                <a:pt x="20538" y="14295"/>
                                <a:pt x="20546" y="14328"/>
                              </a:cubicBezTo>
                              <a:cubicBezTo>
                                <a:pt x="20553" y="14357"/>
                                <a:pt x="20558" y="14388"/>
                                <a:pt x="20560" y="14418"/>
                              </a:cubicBezTo>
                              <a:cubicBezTo>
                                <a:pt x="20564" y="14394"/>
                                <a:pt x="20572" y="14374"/>
                                <a:pt x="20579" y="14351"/>
                              </a:cubicBezTo>
                              <a:cubicBezTo>
                                <a:pt x="20589" y="14315"/>
                                <a:pt x="20606" y="14287"/>
                                <a:pt x="20627" y="14256"/>
                              </a:cubicBezTo>
                              <a:cubicBezTo>
                                <a:pt x="20643" y="14231"/>
                                <a:pt x="20662" y="14208"/>
                                <a:pt x="20694" y="14208"/>
                              </a:cubicBezTo>
                              <a:cubicBezTo>
                                <a:pt x="20721" y="14208"/>
                                <a:pt x="20735" y="14236"/>
                                <a:pt x="20744" y="14256"/>
                              </a:cubicBezTo>
                              <a:cubicBezTo>
                                <a:pt x="20762" y="14295"/>
                                <a:pt x="20763" y="14340"/>
                                <a:pt x="20764" y="14382"/>
                              </a:cubicBezTo>
                              <a:cubicBezTo>
                                <a:pt x="20764" y="14407"/>
                                <a:pt x="20765" y="14432"/>
                                <a:pt x="20761" y="14457"/>
                              </a:cubicBezTo>
                              <a:cubicBezTo>
                                <a:pt x="20756" y="14493"/>
                                <a:pt x="20762" y="14461"/>
                                <a:pt x="20764" y="14443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993366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18210,14068" coordsize="2555,418" path="m18291,14169c18267,14150,18263,14176,18246,14197c18227,14221,18218,14247,18213,14278c18207,14314,18212,14350,18235,14379c18261,14412,18293,14431,18333,14441c18366,14449,18403,14451,18434,14438c18454,14430,18471,14413,18471,14390c18471,14372,18459,14351,18443,14342c18420,14329,18397,14340,18378,14354c18356,14370,18340,14389,18328,14413c18316,14438,18327,14467,18359,14463c18365,14461,18372,14459,18378,14457em18594,14385c18594,14388,18594,14430,18594,14393em18622,14169c18643,14147,18659,14137,18689,14127c18711,14120,18730,14125,18751,14130c18769,14134,18791,14143,18790,14166c18789,14188,18768,14211,18756,14228c18742,14248,18726,14265,18711,14284c18734,14288,18751,14279,18776,14278c18804,14277,18829,14285,18854,14295c18870,14301,18889,14318,18893,14337c18897,14360,18891,14371,18877,14387c18861,14406,18845,14423,18823,14435c18811,14441,18778,14459,18767,14441c18767,14425,18767,14419,18773,14410em19143,14197c19130,14179,19124,14169,19103,14160c19082,14151,19062,14145,19039,14144c19015,14143,18997,14148,18975,14158c18949,14171,18952,14197,18969,14216c18993,14242,19022,14262,19045,14289c19067,14315,19089,14344,19101,14376c19110,14399,19113,14429,19101,14452c19093,14468,19067,14482,19050,14485c19033,14488,19003,14481,18991,14469c18972,14450,18976,14424,18983,14401c18993,14368,19012,14337,19031,14309c19050,14282,19070,14255,19092,14230c19106,14215,19119,14209,19137,14200em19271,14186c19288,14207,19307,14228,19327,14247c19347,14266,19368,14285,19389,14303c19407,14319,19425,14334,19442,14351em19420,14141c19402,14168,19392,14196,19378,14225c19360,14262,19341,14298,19322,14334c19312,14353,19303,14369,19291,14387em19599,14158c19607,14178,19610,14197,19613,14219c19618,14260,19616,14301,19621,14342c19625,14377,19630,14408,19630,14443c19630,14477,19632,14464,19649,14441em19806,14160c19787,14179,19779,14201,19775,14230c19770,14264,19772,14298,19784,14331c19795,14359,19816,14386,19845,14396c19871,14405,19903,14404,19927,14390c19953,14375,19961,14350,19966,14323c19971,14294,19968,14259,19955,14233c19943,14209,19925,14191,19901,14180c19881,14170,19858,14173,19837,14177c19824,14180,19821,14181,19812,14180em20120,14071c20097,14067,20093,14067,20083,14090c20075,14107,20075,14127,20078,14146c20081,14166,20094,14181,20114,14188c20132,14194,20158,14193,20176,14188c20200,14181,20219,14157,20193,14138c20173,14123,20151,14130,20134,14144c20114,14160,20108,14177,20106,14202c20106,14206,20106,14210,20106,14214em20355,14242c20355,14272,20357,14299,20361,14328c20365,14358,20370,14389,20377,14418c20382,14437,20388,14454,20389,14474c20389,14411,20387,14346,20408,14286c20417,14260,20428,14226,20453,14211c20474,14199,20496,14225,20506,14239c20526,14267,20538,14295,20546,14328c20553,14357,20558,14388,20560,14418c20564,14394,20572,14374,20579,14351c20589,14315,20606,14287,20627,14256c20643,14231,20662,14208,20694,14208c20721,14208,20735,14236,20744,14256c20762,14295,20763,14340,20764,14382c20764,14407,20765,14432,20761,14457c20756,14493,20762,14461,20764,14443e" stroked="t" o:allowincell="f" style="position:absolute;margin-left:390.75pt;margin-top:311.75pt;width:72.35pt;height:11.8pt;mso-wrap-style:none;v-text-anchor:middle">
                <v:fill o:detectmouseclick="t" on="false"/>
                <v:stroke color="#993366" weight="12600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3554095</wp:posOffset>
                </wp:positionH>
                <wp:positionV relativeFrom="paragraph">
                  <wp:posOffset>2269490</wp:posOffset>
                </wp:positionV>
                <wp:extent cx="4445" cy="2540"/>
                <wp:effectExtent l="10160" t="9525" r="8890" b="9525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20" cy="2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2" h="7">
                              <a:moveTo>
                                <a:pt x="13872" y="9524"/>
                              </a:moveTo>
                              <a:cubicBezTo>
                                <a:pt x="13863" y="9527"/>
                                <a:pt x="13861" y="9528"/>
                                <a:pt x="13875" y="9521"/>
                              </a:cubicBezTo>
                            </a:path>
                          </a:pathLst>
                        </a:custGeom>
                        <a:noFill/>
                        <a:ln cap="rnd" w="19080">
                          <a:solidFill>
                            <a:srgbClr val="3366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13864,9521" coordsize="12,7" path="m13872,9524c13863,9527,13861,9528,13875,9521e" stroked="t" o:allowincell="f" style="position:absolute;margin-left:279.85pt;margin-top:178.7pt;width:0.3pt;height:0.15pt;mso-wrap-style:none;v-text-anchor:middle">
                <v:fill o:detectmouseclick="t" on="false"/>
                <v:stroke color="#3366ff" weight="19080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-457200</wp:posOffset>
                </wp:positionH>
                <wp:positionV relativeFrom="paragraph">
                  <wp:posOffset>343535</wp:posOffset>
                </wp:positionV>
                <wp:extent cx="1143000" cy="342900"/>
                <wp:effectExtent l="19050" t="19050" r="19050" b="1905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343080"/>
                        </a:xfrm>
                        <a:prstGeom prst="rect">
                          <a:avLst/>
                        </a:prstGeom>
                        <a:noFill/>
                        <a:ln w="38160">
                          <a:solidFill>
                            <a:srgbClr val="3366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36pt;margin-top:27.05pt;width:89.95pt;height:26.95pt;mso-wrap-style:none;v-text-anchor:middle">
                <v:fill o:detectmouseclick="t" on="false"/>
                <v:stroke color="#3366ff" weight="381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-382905</wp:posOffset>
                </wp:positionH>
                <wp:positionV relativeFrom="paragraph">
                  <wp:posOffset>422910</wp:posOffset>
                </wp:positionV>
                <wp:extent cx="899795" cy="176530"/>
                <wp:effectExtent l="10160" t="9525" r="8255" b="9525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99640" cy="1764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499" h="491">
                              <a:moveTo>
                                <a:pt x="2139" y="4713"/>
                              </a:moveTo>
                              <a:cubicBezTo>
                                <a:pt x="2132" y="4744"/>
                                <a:pt x="2131" y="4771"/>
                                <a:pt x="2131" y="4803"/>
                              </a:cubicBezTo>
                              <a:cubicBezTo>
                                <a:pt x="2131" y="4842"/>
                                <a:pt x="2133" y="4881"/>
                                <a:pt x="2134" y="4920"/>
                              </a:cubicBezTo>
                              <a:cubicBezTo>
                                <a:pt x="2136" y="4965"/>
                                <a:pt x="2140" y="5010"/>
                                <a:pt x="2142" y="5055"/>
                              </a:cubicBezTo>
                              <a:cubicBezTo>
                                <a:pt x="2143" y="5077"/>
                                <a:pt x="2143" y="5098"/>
                                <a:pt x="2145" y="5119"/>
                              </a:cubicBezTo>
                              <a:cubicBezTo>
                                <a:pt x="2149" y="5105"/>
                                <a:pt x="2146" y="5112"/>
                                <a:pt x="2145" y="5097"/>
                              </a:cubicBezTo>
                              <a:cubicBezTo>
                                <a:pt x="2144" y="5060"/>
                                <a:pt x="2140" y="5022"/>
                                <a:pt x="2137" y="4985"/>
                              </a:cubicBezTo>
                              <a:cubicBezTo>
                                <a:pt x="2134" y="4946"/>
                                <a:pt x="2125" y="4909"/>
                                <a:pt x="2123" y="4870"/>
                              </a:cubicBezTo>
                              <a:cubicBezTo>
                                <a:pt x="2121" y="4838"/>
                                <a:pt x="2116" y="4807"/>
                                <a:pt x="2114" y="4775"/>
                              </a:cubicBezTo>
                              <a:cubicBezTo>
                                <a:pt x="2113" y="4760"/>
                                <a:pt x="2113" y="4748"/>
                                <a:pt x="2111" y="4733"/>
                              </a:cubicBezTo>
                              <a:cubicBezTo>
                                <a:pt x="2133" y="4745"/>
                                <a:pt x="2144" y="4754"/>
                                <a:pt x="2162" y="4772"/>
                              </a:cubicBezTo>
                              <a:cubicBezTo>
                                <a:pt x="2189" y="4799"/>
                                <a:pt x="2213" y="4827"/>
                                <a:pt x="2237" y="4856"/>
                              </a:cubicBezTo>
                              <a:cubicBezTo>
                                <a:pt x="2263" y="4887"/>
                                <a:pt x="2287" y="4918"/>
                                <a:pt x="2313" y="4948"/>
                              </a:cubicBezTo>
                              <a:cubicBezTo>
                                <a:pt x="2329" y="4967"/>
                                <a:pt x="2341" y="4989"/>
                                <a:pt x="2358" y="5007"/>
                              </a:cubicBezTo>
                              <a:cubicBezTo>
                                <a:pt x="2362" y="5011"/>
                                <a:pt x="2365" y="5014"/>
                                <a:pt x="2369" y="5018"/>
                              </a:cubicBezTo>
                              <a:cubicBezTo>
                                <a:pt x="2379" y="4997"/>
                                <a:pt x="2383" y="4979"/>
                                <a:pt x="2389" y="4957"/>
                              </a:cubicBezTo>
                              <a:cubicBezTo>
                                <a:pt x="2402" y="4910"/>
                                <a:pt x="2416" y="4862"/>
                                <a:pt x="2433" y="4817"/>
                              </a:cubicBezTo>
                              <a:cubicBezTo>
                                <a:pt x="2444" y="4786"/>
                                <a:pt x="2457" y="4756"/>
                                <a:pt x="2473" y="4727"/>
                              </a:cubicBezTo>
                              <a:cubicBezTo>
                                <a:pt x="2479" y="4715"/>
                                <a:pt x="2481" y="4710"/>
                                <a:pt x="2487" y="4702"/>
                              </a:cubicBezTo>
                              <a:cubicBezTo>
                                <a:pt x="2506" y="4721"/>
                                <a:pt x="2513" y="4739"/>
                                <a:pt x="2520" y="4766"/>
                              </a:cubicBezTo>
                              <a:cubicBezTo>
                                <a:pt x="2530" y="4802"/>
                                <a:pt x="2534" y="4840"/>
                                <a:pt x="2540" y="4876"/>
                              </a:cubicBezTo>
                              <a:cubicBezTo>
                                <a:pt x="2547" y="4913"/>
                                <a:pt x="2547" y="4951"/>
                                <a:pt x="2548" y="4988"/>
                              </a:cubicBezTo>
                              <a:cubicBezTo>
                                <a:pt x="2548" y="5012"/>
                                <a:pt x="2550" y="5035"/>
                                <a:pt x="2551" y="5058"/>
                              </a:cubicBezTo>
                              <a:cubicBezTo>
                                <a:pt x="2551" y="5065"/>
                                <a:pt x="2551" y="5111"/>
                                <a:pt x="2554" y="5083"/>
                              </a:cubicBezTo>
                              <a:cubicBezTo>
                                <a:pt x="2554" y="5079"/>
                                <a:pt x="2554" y="5076"/>
                                <a:pt x="2554" y="5072"/>
                              </a:cubicBezTo>
                            </a:path>
                            <a:path w="2499" h="491">
                              <a:moveTo>
                                <a:pt x="2783" y="4828"/>
                              </a:moveTo>
                              <a:cubicBezTo>
                                <a:pt x="2764" y="4833"/>
                                <a:pt x="2745" y="4828"/>
                                <a:pt x="2730" y="4842"/>
                              </a:cubicBezTo>
                              <a:cubicBezTo>
                                <a:pt x="2717" y="4855"/>
                                <a:pt x="2704" y="4881"/>
                                <a:pt x="2699" y="4898"/>
                              </a:cubicBezTo>
                              <a:cubicBezTo>
                                <a:pt x="2690" y="4930"/>
                                <a:pt x="2688" y="4971"/>
                                <a:pt x="2694" y="5004"/>
                              </a:cubicBezTo>
                              <a:cubicBezTo>
                                <a:pt x="2701" y="5045"/>
                                <a:pt x="2721" y="5080"/>
                                <a:pt x="2753" y="5105"/>
                              </a:cubicBezTo>
                              <a:cubicBezTo>
                                <a:pt x="2782" y="5128"/>
                                <a:pt x="2828" y="5144"/>
                                <a:pt x="2865" y="5142"/>
                              </a:cubicBezTo>
                              <a:cubicBezTo>
                                <a:pt x="2903" y="5140"/>
                                <a:pt x="2947" y="5125"/>
                                <a:pt x="2977" y="5102"/>
                              </a:cubicBezTo>
                              <a:cubicBezTo>
                                <a:pt x="3002" y="5083"/>
                                <a:pt x="3023" y="5045"/>
                                <a:pt x="3024" y="5013"/>
                              </a:cubicBezTo>
                              <a:cubicBezTo>
                                <a:pt x="3025" y="4976"/>
                                <a:pt x="3013" y="4936"/>
                                <a:pt x="2991" y="4906"/>
                              </a:cubicBezTo>
                              <a:cubicBezTo>
                                <a:pt x="2965" y="4871"/>
                                <a:pt x="2931" y="4838"/>
                                <a:pt x="2890" y="4822"/>
                              </a:cubicBezTo>
                              <a:cubicBezTo>
                                <a:pt x="2857" y="4809"/>
                                <a:pt x="2821" y="4806"/>
                                <a:pt x="2786" y="4806"/>
                              </a:cubicBezTo>
                              <a:cubicBezTo>
                                <a:pt x="2774" y="4806"/>
                                <a:pt x="2762" y="4804"/>
                                <a:pt x="2750" y="4803"/>
                              </a:cubicBezTo>
                            </a:path>
                            <a:path w="2499" h="491">
                              <a:moveTo>
                                <a:pt x="3038" y="4716"/>
                              </a:moveTo>
                              <a:cubicBezTo>
                                <a:pt x="3056" y="4707"/>
                                <a:pt x="3073" y="4704"/>
                                <a:pt x="3094" y="4699"/>
                              </a:cubicBezTo>
                              <a:cubicBezTo>
                                <a:pt x="3121" y="4692"/>
                                <a:pt x="3147" y="4688"/>
                                <a:pt x="3175" y="4688"/>
                              </a:cubicBezTo>
                              <a:cubicBezTo>
                                <a:pt x="3202" y="4688"/>
                                <a:pt x="3230" y="4692"/>
                                <a:pt x="3257" y="4696"/>
                              </a:cubicBezTo>
                              <a:cubicBezTo>
                                <a:pt x="3276" y="4699"/>
                                <a:pt x="3297" y="4701"/>
                                <a:pt x="3316" y="4705"/>
                              </a:cubicBezTo>
                              <a:cubicBezTo>
                                <a:pt x="3321" y="4706"/>
                                <a:pt x="3360" y="4709"/>
                                <a:pt x="3360" y="4710"/>
                              </a:cubicBezTo>
                              <a:cubicBezTo>
                                <a:pt x="3357" y="4711"/>
                                <a:pt x="3355" y="4712"/>
                                <a:pt x="3352" y="4713"/>
                              </a:cubicBezTo>
                            </a:path>
                            <a:path w="2499" h="491">
                              <a:moveTo>
                                <a:pt x="3246" y="4730"/>
                              </a:moveTo>
                              <a:cubicBezTo>
                                <a:pt x="3244" y="4751"/>
                                <a:pt x="3248" y="4775"/>
                                <a:pt x="3248" y="4797"/>
                              </a:cubicBezTo>
                              <a:cubicBezTo>
                                <a:pt x="3248" y="4835"/>
                                <a:pt x="3256" y="4873"/>
                                <a:pt x="3257" y="4912"/>
                              </a:cubicBezTo>
                              <a:cubicBezTo>
                                <a:pt x="3258" y="4951"/>
                                <a:pt x="3263" y="4989"/>
                                <a:pt x="3268" y="5027"/>
                              </a:cubicBezTo>
                              <a:cubicBezTo>
                                <a:pt x="3270" y="5045"/>
                                <a:pt x="3271" y="5069"/>
                                <a:pt x="3276" y="5086"/>
                              </a:cubicBezTo>
                              <a:cubicBezTo>
                                <a:pt x="3281" y="5098"/>
                                <a:pt x="3283" y="5100"/>
                                <a:pt x="3282" y="5108"/>
                              </a:cubicBezTo>
                              <a:cubicBezTo>
                                <a:pt x="3283" y="5093"/>
                                <a:pt x="3284" y="5078"/>
                                <a:pt x="3285" y="5063"/>
                              </a:cubicBezTo>
                            </a:path>
                            <a:path w="2499" h="491">
                              <a:moveTo>
                                <a:pt x="3587" y="4744"/>
                              </a:moveTo>
                              <a:cubicBezTo>
                                <a:pt x="3576" y="4771"/>
                                <a:pt x="3577" y="4794"/>
                                <a:pt x="3576" y="4822"/>
                              </a:cubicBezTo>
                              <a:cubicBezTo>
                                <a:pt x="3574" y="4861"/>
                                <a:pt x="3578" y="4898"/>
                                <a:pt x="3579" y="4937"/>
                              </a:cubicBezTo>
                              <a:cubicBezTo>
                                <a:pt x="3580" y="4977"/>
                                <a:pt x="3587" y="5016"/>
                                <a:pt x="3590" y="5055"/>
                              </a:cubicBezTo>
                              <a:cubicBezTo>
                                <a:pt x="3592" y="5079"/>
                                <a:pt x="3595" y="5101"/>
                                <a:pt x="3598" y="5125"/>
                              </a:cubicBezTo>
                              <a:cubicBezTo>
                                <a:pt x="3596" y="5101"/>
                                <a:pt x="3596" y="5079"/>
                                <a:pt x="3596" y="5055"/>
                              </a:cubicBezTo>
                            </a:path>
                            <a:path w="2499" h="491">
                              <a:moveTo>
                                <a:pt x="3887" y="4772"/>
                              </a:moveTo>
                              <a:cubicBezTo>
                                <a:pt x="3868" y="4780"/>
                                <a:pt x="3852" y="4777"/>
                                <a:pt x="3834" y="4786"/>
                              </a:cubicBezTo>
                              <a:cubicBezTo>
                                <a:pt x="3811" y="4798"/>
                                <a:pt x="3798" y="4818"/>
                                <a:pt x="3786" y="4839"/>
                              </a:cubicBezTo>
                              <a:cubicBezTo>
                                <a:pt x="3769" y="4868"/>
                                <a:pt x="3758" y="4900"/>
                                <a:pt x="3758" y="4934"/>
                              </a:cubicBezTo>
                              <a:cubicBezTo>
                                <a:pt x="3758" y="4969"/>
                                <a:pt x="3765" y="5011"/>
                                <a:pt x="3783" y="5041"/>
                              </a:cubicBezTo>
                              <a:cubicBezTo>
                                <a:pt x="3801" y="5071"/>
                                <a:pt x="3834" y="5101"/>
                                <a:pt x="3864" y="5119"/>
                              </a:cubicBezTo>
                              <a:cubicBezTo>
                                <a:pt x="3893" y="5136"/>
                                <a:pt x="3916" y="5149"/>
                                <a:pt x="3951" y="5144"/>
                              </a:cubicBezTo>
                              <a:cubicBezTo>
                                <a:pt x="3982" y="5140"/>
                                <a:pt x="4007" y="5112"/>
                                <a:pt x="4018" y="5083"/>
                              </a:cubicBezTo>
                              <a:cubicBezTo>
                                <a:pt x="4033" y="5043"/>
                                <a:pt x="4035" y="4999"/>
                                <a:pt x="4030" y="4957"/>
                              </a:cubicBezTo>
                              <a:cubicBezTo>
                                <a:pt x="4024" y="4908"/>
                                <a:pt x="4008" y="4871"/>
                                <a:pt x="3976" y="4834"/>
                              </a:cubicBezTo>
                              <a:cubicBezTo>
                                <a:pt x="3952" y="4806"/>
                                <a:pt x="3924" y="4782"/>
                                <a:pt x="3887" y="4772"/>
                              </a:cubicBezTo>
                              <a:cubicBezTo>
                                <a:pt x="3866" y="4766"/>
                                <a:pt x="3841" y="4768"/>
                                <a:pt x="3820" y="4772"/>
                              </a:cubicBezTo>
                              <a:cubicBezTo>
                                <a:pt x="3799" y="4776"/>
                                <a:pt x="3795" y="4780"/>
                                <a:pt x="3814" y="4786"/>
                              </a:cubicBezTo>
                            </a:path>
                            <a:path w="2499" h="491">
                              <a:moveTo>
                                <a:pt x="4240" y="5122"/>
                              </a:moveTo>
                              <a:cubicBezTo>
                                <a:pt x="4260" y="5138"/>
                                <a:pt x="4248" y="5110"/>
                                <a:pt x="4245" y="5091"/>
                              </a:cubicBezTo>
                              <a:cubicBezTo>
                                <a:pt x="4241" y="5065"/>
                                <a:pt x="4235" y="5039"/>
                                <a:pt x="4234" y="5013"/>
                              </a:cubicBezTo>
                              <a:cubicBezTo>
                                <a:pt x="4232" y="4969"/>
                                <a:pt x="4229" y="4925"/>
                                <a:pt x="4226" y="4881"/>
                              </a:cubicBezTo>
                              <a:cubicBezTo>
                                <a:pt x="4223" y="4843"/>
                                <a:pt x="4220" y="4806"/>
                                <a:pt x="4214" y="4769"/>
                              </a:cubicBezTo>
                              <a:cubicBezTo>
                                <a:pt x="4212" y="4756"/>
                                <a:pt x="4212" y="4743"/>
                                <a:pt x="4212" y="4730"/>
                              </a:cubicBezTo>
                              <a:cubicBezTo>
                                <a:pt x="4227" y="4751"/>
                                <a:pt x="4243" y="4774"/>
                                <a:pt x="4262" y="4792"/>
                              </a:cubicBezTo>
                              <a:cubicBezTo>
                                <a:pt x="4293" y="4822"/>
                                <a:pt x="4327" y="4851"/>
                                <a:pt x="4357" y="4881"/>
                              </a:cubicBezTo>
                              <a:cubicBezTo>
                                <a:pt x="4392" y="4916"/>
                                <a:pt x="4427" y="4957"/>
                                <a:pt x="4458" y="4996"/>
                              </a:cubicBezTo>
                              <a:cubicBezTo>
                                <a:pt x="4489" y="5035"/>
                                <a:pt x="4518" y="5081"/>
                                <a:pt x="4542" y="5125"/>
                              </a:cubicBezTo>
                              <a:cubicBezTo>
                                <a:pt x="4552" y="5144"/>
                                <a:pt x="4565" y="5161"/>
                                <a:pt x="4578" y="5178"/>
                              </a:cubicBezTo>
                              <a:cubicBezTo>
                                <a:pt x="4585" y="5160"/>
                                <a:pt x="4593" y="5144"/>
                                <a:pt x="4598" y="5125"/>
                              </a:cubicBezTo>
                              <a:cubicBezTo>
                                <a:pt x="4605" y="5097"/>
                                <a:pt x="4606" y="5069"/>
                                <a:pt x="4606" y="5041"/>
                              </a:cubicBezTo>
                              <a:cubicBezTo>
                                <a:pt x="4606" y="4999"/>
                                <a:pt x="4606" y="4957"/>
                                <a:pt x="4606" y="4915"/>
                              </a:cubicBezTo>
                              <a:cubicBezTo>
                                <a:pt x="4606" y="4874"/>
                                <a:pt x="4608" y="4830"/>
                                <a:pt x="4601" y="4789"/>
                              </a:cubicBezTo>
                              <a:cubicBezTo>
                                <a:pt x="4597" y="4766"/>
                                <a:pt x="4593" y="4759"/>
                                <a:pt x="4604" y="4738"/>
                              </a:cubicBezTo>
                            </a:path>
                          </a:pathLst>
                        </a:custGeom>
                        <a:noFill/>
                        <a:ln cap="rnd" w="19080">
                          <a:solidFill>
                            <a:srgbClr val="3366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2111,4688" coordsize="2499,491" path="m2139,4713c2132,4744,2131,4771,2131,4803c2131,4842,2133,4881,2134,4920c2136,4965,2140,5010,2142,5055c2143,5077,2143,5098,2145,5119c2149,5105,2146,5112,2145,5097c2144,5060,2140,5022,2137,4985c2134,4946,2125,4909,2123,4870c2121,4838,2116,4807,2114,4775c2113,4760,2113,4748,2111,4733c2133,4745,2144,4754,2162,4772c2189,4799,2213,4827,2237,4856c2263,4887,2287,4918,2313,4948c2329,4967,2341,4989,2358,5007c2362,5011,2365,5014,2369,5018c2379,4997,2383,4979,2389,4957c2402,4910,2416,4862,2433,4817c2444,4786,2457,4756,2473,4727c2479,4715,2481,4710,2487,4702c2506,4721,2513,4739,2520,4766c2530,4802,2534,4840,2540,4876c2547,4913,2547,4951,2548,4988c2548,5012,2550,5035,2551,5058c2551,5065,2551,5111,2554,5083c2554,5079,2554,5076,2554,5072em2783,4828c2764,4833,2745,4828,2730,4842c2717,4855,2704,4881,2699,4898c2690,4930,2688,4971,2694,5004c2701,5045,2721,5080,2753,5105c2782,5128,2828,5144,2865,5142c2903,5140,2947,5125,2977,5102c3002,5083,3023,5045,3024,5013c3025,4976,3013,4936,2991,4906c2965,4871,2931,4838,2890,4822c2857,4809,2821,4806,2786,4806c2774,4806,2762,4804,2750,4803em3038,4716c3056,4707,3073,4704,3094,4699c3121,4692,3147,4688,3175,4688c3202,4688,3230,4692,3257,4696c3276,4699,3297,4701,3316,4705c3321,4706,3360,4709,3360,4710c3357,4711,3355,4712,3352,4713em3246,4730c3244,4751,3248,4775,3248,4797c3248,4835,3256,4873,3257,4912c3258,4951,3263,4989,3268,5027c3270,5045,3271,5069,3276,5086c3281,5098,3283,5100,3282,5108c3283,5093,3284,5078,3285,5063em3587,4744c3576,4771,3577,4794,3576,4822c3574,4861,3578,4898,3579,4937c3580,4977,3587,5016,3590,5055c3592,5079,3595,5101,3598,5125c3596,5101,3596,5079,3596,5055em3887,4772c3868,4780,3852,4777,3834,4786c3811,4798,3798,4818,3786,4839c3769,4868,3758,4900,3758,4934c3758,4969,3765,5011,3783,5041c3801,5071,3834,5101,3864,5119c3893,5136,3916,5149,3951,5144c3982,5140,4007,5112,4018,5083c4033,5043,4035,4999,4030,4957c4024,4908,4008,4871,3976,4834c3952,4806,3924,4782,3887,4772c3866,4766,3841,4768,3820,4772c3799,4776,3795,4780,3814,4786em4240,5122c4260,5138,4248,5110,4245,5091c4241,5065,4235,5039,4234,5013c4232,4969,4229,4925,4226,4881c4223,4843,4220,4806,4214,4769c4212,4756,4212,4743,4212,4730c4227,4751,4243,4774,4262,4792c4293,4822,4327,4851,4357,4881c4392,4916,4427,4957,4458,4996c4489,5035,4518,5081,4542,5125c4552,5144,4565,5161,4578,5178c4585,5160,4593,5144,4598,5125c4605,5097,4606,5069,4606,5041c4606,4999,4606,4957,4606,4915c4606,4874,4608,4830,4601,4789c4597,4766,4593,4759,4604,4738e" stroked="t" o:allowincell="f" style="position:absolute;margin-left:-30.15pt;margin-top:33.3pt;width:70.8pt;height:13.85pt;mso-wrap-style:none;v-text-anchor:middle">
                <v:fill o:detectmouseclick="t" on="false"/>
                <v:stroke color="#3366ff" weight="19080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-448310</wp:posOffset>
                </wp:positionH>
                <wp:positionV relativeFrom="paragraph">
                  <wp:posOffset>4650740</wp:posOffset>
                </wp:positionV>
                <wp:extent cx="991235" cy="176530"/>
                <wp:effectExtent l="10160" t="9525" r="9525" b="9525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1080" cy="1764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361" h="599">
                              <a:moveTo>
                                <a:pt x="1930" y="16470"/>
                              </a:moveTo>
                              <a:cubicBezTo>
                                <a:pt x="1938" y="16497"/>
                                <a:pt x="1938" y="16519"/>
                                <a:pt x="1938" y="16548"/>
                              </a:cubicBezTo>
                              <a:cubicBezTo>
                                <a:pt x="1938" y="16597"/>
                                <a:pt x="1941" y="16645"/>
                                <a:pt x="1941" y="16694"/>
                              </a:cubicBezTo>
                              <a:cubicBezTo>
                                <a:pt x="1941" y="16756"/>
                                <a:pt x="1947" y="16818"/>
                                <a:pt x="1949" y="16880"/>
                              </a:cubicBezTo>
                              <a:cubicBezTo>
                                <a:pt x="1950" y="16919"/>
                                <a:pt x="1954" y="16957"/>
                                <a:pt x="1956" y="16996"/>
                              </a:cubicBezTo>
                              <a:cubicBezTo>
                                <a:pt x="1956" y="17001"/>
                                <a:pt x="1956" y="17006"/>
                                <a:pt x="1956" y="17011"/>
                              </a:cubicBezTo>
                              <a:cubicBezTo>
                                <a:pt x="1968" y="16962"/>
                                <a:pt x="1975" y="16912"/>
                                <a:pt x="1979" y="16862"/>
                              </a:cubicBezTo>
                              <a:cubicBezTo>
                                <a:pt x="1985" y="16784"/>
                                <a:pt x="1984" y="16705"/>
                                <a:pt x="1982" y="16627"/>
                              </a:cubicBezTo>
                              <a:cubicBezTo>
                                <a:pt x="1981" y="16585"/>
                                <a:pt x="1986" y="16545"/>
                                <a:pt x="1986" y="16503"/>
                              </a:cubicBezTo>
                              <a:cubicBezTo>
                                <a:pt x="1986" y="16471"/>
                                <a:pt x="1990" y="16467"/>
                                <a:pt x="2023" y="16459"/>
                              </a:cubicBezTo>
                              <a:cubicBezTo>
                                <a:pt x="2056" y="16450"/>
                                <a:pt x="2090" y="16448"/>
                                <a:pt x="2124" y="16444"/>
                              </a:cubicBezTo>
                              <a:cubicBezTo>
                                <a:pt x="2165" y="16439"/>
                                <a:pt x="2206" y="16434"/>
                                <a:pt x="2247" y="16432"/>
                              </a:cubicBezTo>
                              <a:cubicBezTo>
                                <a:pt x="2265" y="16431"/>
                                <a:pt x="2282" y="16432"/>
                                <a:pt x="2300" y="16432"/>
                              </a:cubicBezTo>
                              <a:cubicBezTo>
                                <a:pt x="2286" y="16459"/>
                                <a:pt x="2256" y="16477"/>
                                <a:pt x="2233" y="16500"/>
                              </a:cubicBezTo>
                            </a:path>
                            <a:path w="3361" h="599">
                              <a:moveTo>
                                <a:pt x="2016" y="16780"/>
                              </a:moveTo>
                              <a:cubicBezTo>
                                <a:pt x="2010" y="16781"/>
                                <a:pt x="2003" y="16782"/>
                                <a:pt x="1997" y="16783"/>
                              </a:cubicBezTo>
                              <a:cubicBezTo>
                                <a:pt x="2027" y="16776"/>
                                <a:pt x="2056" y="16767"/>
                                <a:pt x="2087" y="16765"/>
                              </a:cubicBezTo>
                              <a:cubicBezTo>
                                <a:pt x="2113" y="16763"/>
                                <a:pt x="2138" y="16761"/>
                                <a:pt x="2165" y="16761"/>
                              </a:cubicBezTo>
                              <a:cubicBezTo>
                                <a:pt x="2179" y="16761"/>
                                <a:pt x="2224" y="16770"/>
                                <a:pt x="2233" y="16765"/>
                              </a:cubicBezTo>
                              <a:cubicBezTo>
                                <a:pt x="2237" y="16760"/>
                                <a:pt x="2240" y="16755"/>
                                <a:pt x="2244" y="16750"/>
                              </a:cubicBezTo>
                            </a:path>
                            <a:path w="3361" h="599">
                              <a:moveTo>
                                <a:pt x="2471" y="16522"/>
                              </a:moveTo>
                              <a:cubicBezTo>
                                <a:pt x="2476" y="16547"/>
                                <a:pt x="2474" y="16571"/>
                                <a:pt x="2475" y="16597"/>
                              </a:cubicBezTo>
                              <a:cubicBezTo>
                                <a:pt x="2477" y="16643"/>
                                <a:pt x="2482" y="16689"/>
                                <a:pt x="2486" y="16735"/>
                              </a:cubicBezTo>
                              <a:cubicBezTo>
                                <a:pt x="2491" y="16793"/>
                                <a:pt x="2496" y="16853"/>
                                <a:pt x="2505" y="16910"/>
                              </a:cubicBezTo>
                              <a:cubicBezTo>
                                <a:pt x="2510" y="16943"/>
                                <a:pt x="2521" y="16974"/>
                                <a:pt x="2524" y="17007"/>
                              </a:cubicBezTo>
                              <a:cubicBezTo>
                                <a:pt x="2524" y="17011"/>
                                <a:pt x="2524" y="17015"/>
                                <a:pt x="2524" y="17019"/>
                              </a:cubicBezTo>
                              <a:cubicBezTo>
                                <a:pt x="2528" y="16988"/>
                                <a:pt x="2525" y="16960"/>
                                <a:pt x="2524" y="16929"/>
                              </a:cubicBezTo>
                              <a:cubicBezTo>
                                <a:pt x="2522" y="16854"/>
                                <a:pt x="2530" y="16775"/>
                                <a:pt x="2539" y="16701"/>
                              </a:cubicBezTo>
                              <a:cubicBezTo>
                                <a:pt x="2545" y="16653"/>
                                <a:pt x="2552" y="16600"/>
                                <a:pt x="2572" y="16556"/>
                              </a:cubicBezTo>
                              <a:cubicBezTo>
                                <a:pt x="2586" y="16526"/>
                                <a:pt x="2591" y="16513"/>
                                <a:pt x="2628" y="16511"/>
                              </a:cubicBezTo>
                              <a:cubicBezTo>
                                <a:pt x="2648" y="16510"/>
                                <a:pt x="2686" y="16544"/>
                                <a:pt x="2699" y="16556"/>
                              </a:cubicBezTo>
                              <a:cubicBezTo>
                                <a:pt x="2715" y="16571"/>
                                <a:pt x="2737" y="16598"/>
                                <a:pt x="2744" y="16619"/>
                              </a:cubicBezTo>
                              <a:cubicBezTo>
                                <a:pt x="2755" y="16652"/>
                                <a:pt x="2745" y="16658"/>
                                <a:pt x="2722" y="16679"/>
                              </a:cubicBezTo>
                              <a:cubicBezTo>
                                <a:pt x="2683" y="16715"/>
                                <a:pt x="2631" y="16737"/>
                                <a:pt x="2580" y="16750"/>
                              </a:cubicBezTo>
                              <a:cubicBezTo>
                                <a:pt x="2564" y="16754"/>
                                <a:pt x="2547" y="16757"/>
                                <a:pt x="2531" y="16761"/>
                              </a:cubicBezTo>
                              <a:cubicBezTo>
                                <a:pt x="2559" y="16782"/>
                                <a:pt x="2587" y="16800"/>
                                <a:pt x="2617" y="16817"/>
                              </a:cubicBezTo>
                              <a:cubicBezTo>
                                <a:pt x="2653" y="16838"/>
                                <a:pt x="2686" y="16860"/>
                                <a:pt x="2722" y="16880"/>
                              </a:cubicBezTo>
                              <a:cubicBezTo>
                                <a:pt x="2749" y="16895"/>
                                <a:pt x="2768" y="16915"/>
                                <a:pt x="2793" y="16929"/>
                              </a:cubicBezTo>
                              <a:cubicBezTo>
                                <a:pt x="2836" y="16952"/>
                                <a:pt x="2828" y="16963"/>
                                <a:pt x="2819" y="16914"/>
                              </a:cubicBezTo>
                              <a:cubicBezTo>
                                <a:pt x="2819" y="16910"/>
                                <a:pt x="2819" y="16907"/>
                                <a:pt x="2819" y="16903"/>
                              </a:cubicBezTo>
                            </a:path>
                            <a:path w="3361" h="599">
                              <a:moveTo>
                                <a:pt x="2979" y="16526"/>
                              </a:moveTo>
                              <a:cubicBezTo>
                                <a:pt x="2996" y="16555"/>
                                <a:pt x="2997" y="16591"/>
                                <a:pt x="3002" y="16627"/>
                              </a:cubicBezTo>
                              <a:cubicBezTo>
                                <a:pt x="3010" y="16687"/>
                                <a:pt x="3018" y="16746"/>
                                <a:pt x="3028" y="16806"/>
                              </a:cubicBezTo>
                              <a:cubicBezTo>
                                <a:pt x="3037" y="16861"/>
                                <a:pt x="3046" y="16916"/>
                                <a:pt x="3058" y="16970"/>
                              </a:cubicBezTo>
                              <a:cubicBezTo>
                                <a:pt x="3062" y="16990"/>
                                <a:pt x="3069" y="17010"/>
                                <a:pt x="3073" y="17030"/>
                              </a:cubicBezTo>
                              <a:cubicBezTo>
                                <a:pt x="3073" y="16994"/>
                                <a:pt x="3076" y="16960"/>
                                <a:pt x="3080" y="16925"/>
                              </a:cubicBezTo>
                              <a:cubicBezTo>
                                <a:pt x="3084" y="16896"/>
                                <a:pt x="3085" y="16888"/>
                                <a:pt x="3084" y="16869"/>
                              </a:cubicBezTo>
                            </a:path>
                            <a:path w="3361" h="599">
                              <a:moveTo>
                                <a:pt x="3483" y="16593"/>
                              </a:moveTo>
                              <a:cubicBezTo>
                                <a:pt x="3474" y="16561"/>
                                <a:pt x="3469" y="16539"/>
                                <a:pt x="3435" y="16522"/>
                              </a:cubicBezTo>
                              <a:cubicBezTo>
                                <a:pt x="3404" y="16506"/>
                                <a:pt x="3355" y="16511"/>
                                <a:pt x="3330" y="16533"/>
                              </a:cubicBezTo>
                              <a:cubicBezTo>
                                <a:pt x="3283" y="16574"/>
                                <a:pt x="3266" y="16631"/>
                                <a:pt x="3252" y="16690"/>
                              </a:cubicBezTo>
                              <a:cubicBezTo>
                                <a:pt x="3239" y="16745"/>
                                <a:pt x="3237" y="16793"/>
                                <a:pt x="3255" y="16847"/>
                              </a:cubicBezTo>
                              <a:cubicBezTo>
                                <a:pt x="3269" y="16889"/>
                                <a:pt x="3290" y="16910"/>
                                <a:pt x="3326" y="16933"/>
                              </a:cubicBezTo>
                              <a:cubicBezTo>
                                <a:pt x="3350" y="16948"/>
                                <a:pt x="3387" y="16958"/>
                                <a:pt x="3416" y="16955"/>
                              </a:cubicBezTo>
                              <a:cubicBezTo>
                                <a:pt x="3442" y="16952"/>
                                <a:pt x="3468" y="16954"/>
                                <a:pt x="3487" y="16933"/>
                              </a:cubicBezTo>
                              <a:cubicBezTo>
                                <a:pt x="3498" y="16918"/>
                                <a:pt x="3501" y="16914"/>
                                <a:pt x="3506" y="16903"/>
                              </a:cubicBezTo>
                            </a:path>
                            <a:path w="3361" h="599">
                              <a:moveTo>
                                <a:pt x="3674" y="16466"/>
                              </a:moveTo>
                              <a:cubicBezTo>
                                <a:pt x="3635" y="16458"/>
                                <a:pt x="3713" y="16466"/>
                                <a:pt x="3726" y="16466"/>
                              </a:cubicBezTo>
                              <a:cubicBezTo>
                                <a:pt x="3757" y="16465"/>
                                <a:pt x="3788" y="16462"/>
                                <a:pt x="3819" y="16462"/>
                              </a:cubicBezTo>
                              <a:cubicBezTo>
                                <a:pt x="3851" y="16462"/>
                                <a:pt x="3882" y="16460"/>
                                <a:pt x="3913" y="16466"/>
                              </a:cubicBezTo>
                              <a:cubicBezTo>
                                <a:pt x="3921" y="16467"/>
                                <a:pt x="3985" y="16479"/>
                                <a:pt x="3983" y="16485"/>
                              </a:cubicBezTo>
                              <a:cubicBezTo>
                                <a:pt x="3977" y="16489"/>
                                <a:pt x="3971" y="16492"/>
                                <a:pt x="3965" y="16496"/>
                              </a:cubicBezTo>
                            </a:path>
                            <a:path w="3361" h="599">
                              <a:moveTo>
                                <a:pt x="3793" y="16477"/>
                              </a:moveTo>
                              <a:cubicBezTo>
                                <a:pt x="3796" y="16509"/>
                                <a:pt x="3804" y="16539"/>
                                <a:pt x="3808" y="16571"/>
                              </a:cubicBezTo>
                              <a:cubicBezTo>
                                <a:pt x="3816" y="16627"/>
                                <a:pt x="3814" y="16683"/>
                                <a:pt x="3819" y="16739"/>
                              </a:cubicBezTo>
                              <a:cubicBezTo>
                                <a:pt x="3824" y="16794"/>
                                <a:pt x="3826" y="16849"/>
                                <a:pt x="3830" y="16903"/>
                              </a:cubicBezTo>
                              <a:cubicBezTo>
                                <a:pt x="3832" y="16923"/>
                                <a:pt x="3837" y="16943"/>
                                <a:pt x="3838" y="16963"/>
                              </a:cubicBezTo>
                              <a:cubicBezTo>
                                <a:pt x="3838" y="16988"/>
                                <a:pt x="3852" y="16939"/>
                                <a:pt x="3853" y="16929"/>
                              </a:cubicBezTo>
                              <a:cubicBezTo>
                                <a:pt x="3853" y="16923"/>
                                <a:pt x="3853" y="16916"/>
                                <a:pt x="3853" y="16910"/>
                              </a:cubicBezTo>
                            </a:path>
                            <a:path w="3361" h="599">
                              <a:moveTo>
                                <a:pt x="4140" y="16522"/>
                              </a:moveTo>
                              <a:cubicBezTo>
                                <a:pt x="4151" y="16565"/>
                                <a:pt x="4153" y="16605"/>
                                <a:pt x="4159" y="16649"/>
                              </a:cubicBezTo>
                              <a:cubicBezTo>
                                <a:pt x="4166" y="16706"/>
                                <a:pt x="4171" y="16764"/>
                                <a:pt x="4174" y="16821"/>
                              </a:cubicBezTo>
                              <a:cubicBezTo>
                                <a:pt x="4176" y="16858"/>
                                <a:pt x="4178" y="16895"/>
                                <a:pt x="4178" y="16933"/>
                              </a:cubicBezTo>
                              <a:cubicBezTo>
                                <a:pt x="4178" y="16978"/>
                                <a:pt x="4185" y="16942"/>
                                <a:pt x="4189" y="16918"/>
                              </a:cubicBezTo>
                              <a:cubicBezTo>
                                <a:pt x="4189" y="16913"/>
                                <a:pt x="4189" y="16908"/>
                                <a:pt x="4189" y="16903"/>
                              </a:cubicBezTo>
                            </a:path>
                            <a:path w="3361" h="599">
                              <a:moveTo>
                                <a:pt x="4431" y="16567"/>
                              </a:moveTo>
                              <a:cubicBezTo>
                                <a:pt x="4429" y="16559"/>
                                <a:pt x="4426" y="16552"/>
                                <a:pt x="4424" y="16544"/>
                              </a:cubicBezTo>
                              <a:cubicBezTo>
                                <a:pt x="4420" y="16576"/>
                                <a:pt x="4404" y="16602"/>
                                <a:pt x="4398" y="16634"/>
                              </a:cubicBezTo>
                              <a:cubicBezTo>
                                <a:pt x="4386" y="16695"/>
                                <a:pt x="4379" y="16752"/>
                                <a:pt x="4394" y="16813"/>
                              </a:cubicBezTo>
                              <a:cubicBezTo>
                                <a:pt x="4405" y="16858"/>
                                <a:pt x="4421" y="16892"/>
                                <a:pt x="4461" y="16918"/>
                              </a:cubicBezTo>
                              <a:cubicBezTo>
                                <a:pt x="4493" y="16938"/>
                                <a:pt x="4526" y="16934"/>
                                <a:pt x="4558" y="16914"/>
                              </a:cubicBezTo>
                              <a:cubicBezTo>
                                <a:pt x="4594" y="16891"/>
                                <a:pt x="4617" y="16855"/>
                                <a:pt x="4633" y="16817"/>
                              </a:cubicBezTo>
                              <a:cubicBezTo>
                                <a:pt x="4648" y="16779"/>
                                <a:pt x="4646" y="16748"/>
                                <a:pt x="4644" y="16709"/>
                              </a:cubicBezTo>
                              <a:cubicBezTo>
                                <a:pt x="4642" y="16676"/>
                                <a:pt x="4640" y="16648"/>
                                <a:pt x="4622" y="16619"/>
                              </a:cubicBezTo>
                              <a:cubicBezTo>
                                <a:pt x="4607" y="16595"/>
                                <a:pt x="4576" y="16570"/>
                                <a:pt x="4551" y="16559"/>
                              </a:cubicBezTo>
                              <a:cubicBezTo>
                                <a:pt x="4524" y="16547"/>
                                <a:pt x="4490" y="16545"/>
                                <a:pt x="4461" y="16544"/>
                              </a:cubicBezTo>
                              <a:cubicBezTo>
                                <a:pt x="4450" y="16544"/>
                                <a:pt x="4393" y="16558"/>
                                <a:pt x="4428" y="16544"/>
                              </a:cubicBezTo>
                            </a:path>
                            <a:path w="3361" h="599">
                              <a:moveTo>
                                <a:pt x="4835" y="16492"/>
                              </a:moveTo>
                              <a:cubicBezTo>
                                <a:pt x="4844" y="16529"/>
                                <a:pt x="4842" y="16561"/>
                                <a:pt x="4842" y="16600"/>
                              </a:cubicBezTo>
                              <a:cubicBezTo>
                                <a:pt x="4842" y="16648"/>
                                <a:pt x="4842" y="16695"/>
                                <a:pt x="4846" y="16742"/>
                              </a:cubicBezTo>
                              <a:cubicBezTo>
                                <a:pt x="4851" y="16797"/>
                                <a:pt x="4858" y="16853"/>
                                <a:pt x="4868" y="16907"/>
                              </a:cubicBezTo>
                              <a:cubicBezTo>
                                <a:pt x="4873" y="16936"/>
                                <a:pt x="4878" y="16976"/>
                                <a:pt x="4887" y="17004"/>
                              </a:cubicBezTo>
                              <a:cubicBezTo>
                                <a:pt x="4889" y="17008"/>
                                <a:pt x="4892" y="17011"/>
                                <a:pt x="4894" y="17015"/>
                              </a:cubicBezTo>
                              <a:cubicBezTo>
                                <a:pt x="4896" y="16989"/>
                                <a:pt x="4901" y="16967"/>
                                <a:pt x="4902" y="16940"/>
                              </a:cubicBezTo>
                              <a:cubicBezTo>
                                <a:pt x="4904" y="16892"/>
                                <a:pt x="4905" y="16843"/>
                                <a:pt x="4906" y="16795"/>
                              </a:cubicBezTo>
                              <a:cubicBezTo>
                                <a:pt x="4907" y="16739"/>
                                <a:pt x="4910" y="16682"/>
                                <a:pt x="4902" y="16627"/>
                              </a:cubicBezTo>
                              <a:cubicBezTo>
                                <a:pt x="4899" y="16603"/>
                                <a:pt x="4893" y="16579"/>
                                <a:pt x="4887" y="16556"/>
                              </a:cubicBezTo>
                              <a:cubicBezTo>
                                <a:pt x="4906" y="16583"/>
                                <a:pt x="4920" y="16615"/>
                                <a:pt x="4939" y="16642"/>
                              </a:cubicBezTo>
                              <a:cubicBezTo>
                                <a:pt x="4970" y="16686"/>
                                <a:pt x="5004" y="16728"/>
                                <a:pt x="5036" y="16772"/>
                              </a:cubicBezTo>
                              <a:cubicBezTo>
                                <a:pt x="5089" y="16846"/>
                                <a:pt x="5141" y="16925"/>
                                <a:pt x="5201" y="16993"/>
                              </a:cubicBezTo>
                              <a:cubicBezTo>
                                <a:pt x="5215" y="17009"/>
                                <a:pt x="5231" y="17019"/>
                                <a:pt x="5249" y="17030"/>
                              </a:cubicBezTo>
                              <a:cubicBezTo>
                                <a:pt x="5273" y="17009"/>
                                <a:pt x="5275" y="16991"/>
                                <a:pt x="5279" y="16959"/>
                              </a:cubicBezTo>
                              <a:cubicBezTo>
                                <a:pt x="5285" y="16906"/>
                                <a:pt x="5292" y="16852"/>
                                <a:pt x="5290" y="16798"/>
                              </a:cubicBezTo>
                              <a:cubicBezTo>
                                <a:pt x="5287" y="16717"/>
                                <a:pt x="5279" y="16636"/>
                                <a:pt x="5264" y="16556"/>
                              </a:cubicBezTo>
                              <a:cubicBezTo>
                                <a:pt x="5259" y="16526"/>
                                <a:pt x="5242" y="16518"/>
                                <a:pt x="5260" y="16507"/>
                              </a:cubicBezTo>
                            </a:path>
                          </a:pathLst>
                        </a:custGeom>
                        <a:noFill/>
                        <a:ln cap="rnd" w="19080">
                          <a:solidFill>
                            <a:srgbClr val="99cc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1930,16432" coordsize="3361,599" path="m1930,16470c1938,16497,1938,16519,1938,16548c1938,16597,1941,16645,1941,16694c1941,16756,1947,16818,1949,16880c1950,16919,1954,16957,1956,16996c1956,17001,1956,17006,1956,17011c1968,16962,1975,16912,1979,16862c1985,16784,1984,16705,1982,16627c1981,16585,1986,16545,1986,16503c1986,16471,1990,16467,2023,16459c2056,16450,2090,16448,2124,16444c2165,16439,2206,16434,2247,16432c2265,16431,2282,16432,2300,16432c2286,16459,2256,16477,2233,16500em2016,16780c2010,16781,2003,16782,1997,16783c2027,16776,2056,16767,2087,16765c2113,16763,2138,16761,2165,16761c2179,16761,2224,16770,2233,16765c2237,16760,2240,16755,2244,16750em2471,16522c2476,16547,2474,16571,2475,16597c2477,16643,2482,16689,2486,16735c2491,16793,2496,16853,2505,16910c2510,16943,2521,16974,2524,17007c2524,17011,2524,17015,2524,17019c2528,16988,2525,16960,2524,16929c2522,16854,2530,16775,2539,16701c2545,16653,2552,16600,2572,16556c2586,16526,2591,16513,2628,16511c2648,16510,2686,16544,2699,16556c2715,16571,2737,16598,2744,16619c2755,16652,2745,16658,2722,16679c2683,16715,2631,16737,2580,16750c2564,16754,2547,16757,2531,16761c2559,16782,2587,16800,2617,16817c2653,16838,2686,16860,2722,16880c2749,16895,2768,16915,2793,16929c2836,16952,2828,16963,2819,16914c2819,16910,2819,16907,2819,16903em2979,16526c2996,16555,2997,16591,3002,16627c3010,16687,3018,16746,3028,16806c3037,16861,3046,16916,3058,16970c3062,16990,3069,17010,3073,17030c3073,16994,3076,16960,3080,16925c3084,16896,3085,16888,3084,16869em3483,16593c3474,16561,3469,16539,3435,16522c3404,16506,3355,16511,3330,16533c3283,16574,3266,16631,3252,16690c3239,16745,3237,16793,3255,16847c3269,16889,3290,16910,3326,16933c3350,16948,3387,16958,3416,16955c3442,16952,3468,16954,3487,16933c3498,16918,3501,16914,3506,16903em3674,16466c3635,16458,3713,16466,3726,16466c3757,16465,3788,16462,3819,16462c3851,16462,3882,16460,3913,16466c3921,16467,3985,16479,3983,16485c3977,16489,3971,16492,3965,16496em3793,16477c3796,16509,3804,16539,3808,16571c3816,16627,3814,16683,3819,16739c3824,16794,3826,16849,3830,16903c3832,16923,3837,16943,3838,16963c3838,16988,3852,16939,3853,16929c3853,16923,3853,16916,3853,16910em4140,16522c4151,16565,4153,16605,4159,16649c4166,16706,4171,16764,4174,16821c4176,16858,4178,16895,4178,16933c4178,16978,4185,16942,4189,16918c4189,16913,4189,16908,4189,16903em4431,16567c4429,16559,4426,16552,4424,16544c4420,16576,4404,16602,4398,16634c4386,16695,4379,16752,4394,16813c4405,16858,4421,16892,4461,16918c4493,16938,4526,16934,4558,16914c4594,16891,4617,16855,4633,16817c4648,16779,4646,16748,4644,16709c4642,16676,4640,16648,4622,16619c4607,16595,4576,16570,4551,16559c4524,16547,4490,16545,4461,16544c4450,16544,4393,16558,4428,16544em4835,16492c4844,16529,4842,16561,4842,16600c4842,16648,4842,16695,4846,16742c4851,16797,4858,16853,4868,16907c4873,16936,4878,16976,4887,17004c4889,17008,4892,17011,4894,17015c4896,16989,4901,16967,4902,16940c4904,16892,4905,16843,4906,16795c4907,16739,4910,16682,4902,16627c4899,16603,4893,16579,4887,16556c4906,16583,4920,16615,4939,16642c4970,16686,5004,16728,5036,16772c5089,16846,5141,16925,5201,16993c5215,17009,5231,17019,5249,17030c5273,17009,5275,16991,5279,16959c5285,16906,5292,16852,5290,16798c5287,16717,5279,16636,5264,16556c5259,16526,5242,16518,5260,16507e" stroked="t" o:allowincell="f" style="position:absolute;margin-left:-35.3pt;margin-top:366.2pt;width:78pt;height:13.85pt;mso-wrap-style:none;v-text-anchor:middle">
                <v:fill o:detectmouseclick="t" on="false"/>
                <v:stroke color="#99cc00" weight="19080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-571500</wp:posOffset>
                </wp:positionH>
                <wp:positionV relativeFrom="paragraph">
                  <wp:posOffset>4564380</wp:posOffset>
                </wp:positionV>
                <wp:extent cx="1257300" cy="342900"/>
                <wp:effectExtent l="19050" t="19050" r="19050" b="1905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343080"/>
                        </a:xfrm>
                        <a:prstGeom prst="rect">
                          <a:avLst/>
                        </a:prstGeom>
                        <a:noFill/>
                        <a:ln w="38160">
                          <a:solidFill>
                            <a:srgbClr val="99cc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45pt;margin-top:359.4pt;width:98.95pt;height:26.95pt;mso-wrap-style:none;v-text-anchor:middle">
                <v:fill o:detectmouseclick="t" on="false"/>
                <v:stroke color="#99cc00" weight="381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-194310</wp:posOffset>
                </wp:positionH>
                <wp:positionV relativeFrom="paragraph">
                  <wp:posOffset>5111115</wp:posOffset>
                </wp:positionV>
                <wp:extent cx="1082675" cy="308610"/>
                <wp:effectExtent l="10160" t="9525" r="8255" b="9525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2520" cy="308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671" h="1046">
                              <a:moveTo>
                                <a:pt x="2636" y="17712"/>
                              </a:moveTo>
                              <a:cubicBezTo>
                                <a:pt x="2639" y="17743"/>
                                <a:pt x="2644" y="17774"/>
                                <a:pt x="2647" y="17805"/>
                              </a:cubicBezTo>
                              <a:cubicBezTo>
                                <a:pt x="2659" y="17919"/>
                                <a:pt x="2660" y="18035"/>
                                <a:pt x="2673" y="18149"/>
                              </a:cubicBezTo>
                              <a:cubicBezTo>
                                <a:pt x="2682" y="18230"/>
                                <a:pt x="2692" y="18315"/>
                                <a:pt x="2707" y="18395"/>
                              </a:cubicBezTo>
                              <a:cubicBezTo>
                                <a:pt x="2712" y="18423"/>
                                <a:pt x="2718" y="18449"/>
                                <a:pt x="2722" y="18477"/>
                              </a:cubicBezTo>
                              <a:cubicBezTo>
                                <a:pt x="2722" y="18447"/>
                                <a:pt x="2721" y="18418"/>
                                <a:pt x="2718" y="18388"/>
                              </a:cubicBezTo>
                              <a:cubicBezTo>
                                <a:pt x="2712" y="18329"/>
                                <a:pt x="2701" y="18271"/>
                                <a:pt x="2695" y="18212"/>
                              </a:cubicBezTo>
                              <a:cubicBezTo>
                                <a:pt x="2685" y="18122"/>
                                <a:pt x="2682" y="18030"/>
                                <a:pt x="2673" y="17940"/>
                              </a:cubicBezTo>
                              <a:cubicBezTo>
                                <a:pt x="2669" y="17902"/>
                                <a:pt x="2668" y="17866"/>
                                <a:pt x="2662" y="17828"/>
                              </a:cubicBezTo>
                              <a:cubicBezTo>
                                <a:pt x="2656" y="17790"/>
                                <a:pt x="2665" y="17789"/>
                                <a:pt x="2703" y="17779"/>
                              </a:cubicBezTo>
                              <a:cubicBezTo>
                                <a:pt x="2742" y="17769"/>
                                <a:pt x="2783" y="17763"/>
                                <a:pt x="2822" y="17760"/>
                              </a:cubicBezTo>
                              <a:cubicBezTo>
                                <a:pt x="2865" y="17756"/>
                                <a:pt x="2906" y="17759"/>
                                <a:pt x="2949" y="17760"/>
                              </a:cubicBezTo>
                              <a:cubicBezTo>
                                <a:pt x="2985" y="17761"/>
                                <a:pt x="2987" y="17745"/>
                                <a:pt x="2961" y="17783"/>
                              </a:cubicBezTo>
                            </a:path>
                            <a:path w="3671" h="1046">
                              <a:moveTo>
                                <a:pt x="2707" y="18100"/>
                              </a:moveTo>
                              <a:cubicBezTo>
                                <a:pt x="2706" y="18105"/>
                                <a:pt x="2704" y="18110"/>
                                <a:pt x="2703" y="18115"/>
                              </a:cubicBezTo>
                              <a:cubicBezTo>
                                <a:pt x="2730" y="18112"/>
                                <a:pt x="2754" y="18111"/>
                                <a:pt x="2781" y="18108"/>
                              </a:cubicBezTo>
                              <a:cubicBezTo>
                                <a:pt x="2820" y="18103"/>
                                <a:pt x="2862" y="18106"/>
                                <a:pt x="2901" y="18100"/>
                              </a:cubicBezTo>
                              <a:cubicBezTo>
                                <a:pt x="2934" y="18095"/>
                                <a:pt x="2952" y="18096"/>
                                <a:pt x="2983" y="18100"/>
                              </a:cubicBezTo>
                              <a:cubicBezTo>
                                <a:pt x="2999" y="18100"/>
                                <a:pt x="3003" y="18100"/>
                                <a:pt x="3013" y="18100"/>
                              </a:cubicBezTo>
                            </a:path>
                            <a:path w="3671" h="1046">
                              <a:moveTo>
                                <a:pt x="3423" y="18223"/>
                              </a:moveTo>
                              <a:cubicBezTo>
                                <a:pt x="3402" y="18208"/>
                                <a:pt x="3380" y="18196"/>
                                <a:pt x="3356" y="18186"/>
                              </a:cubicBezTo>
                              <a:cubicBezTo>
                                <a:pt x="3334" y="18177"/>
                                <a:pt x="3311" y="18173"/>
                                <a:pt x="3289" y="18182"/>
                              </a:cubicBezTo>
                              <a:cubicBezTo>
                                <a:pt x="3258" y="18195"/>
                                <a:pt x="3244" y="18222"/>
                                <a:pt x="3237" y="18253"/>
                              </a:cubicBezTo>
                              <a:cubicBezTo>
                                <a:pt x="3225" y="18305"/>
                                <a:pt x="3237" y="18370"/>
                                <a:pt x="3244" y="18421"/>
                              </a:cubicBezTo>
                              <a:cubicBezTo>
                                <a:pt x="3251" y="18466"/>
                                <a:pt x="3266" y="18511"/>
                                <a:pt x="3274" y="18556"/>
                              </a:cubicBezTo>
                              <a:cubicBezTo>
                                <a:pt x="3277" y="18574"/>
                                <a:pt x="3281" y="18590"/>
                                <a:pt x="3282" y="18608"/>
                              </a:cubicBezTo>
                              <a:cubicBezTo>
                                <a:pt x="3268" y="18585"/>
                                <a:pt x="3266" y="18580"/>
                                <a:pt x="3255" y="18556"/>
                              </a:cubicBezTo>
                            </a:path>
                            <a:path w="3671" h="1046">
                              <a:moveTo>
                                <a:pt x="3110" y="18369"/>
                              </a:moveTo>
                              <a:cubicBezTo>
                                <a:pt x="3140" y="18377"/>
                                <a:pt x="3169" y="18379"/>
                                <a:pt x="3199" y="18384"/>
                              </a:cubicBezTo>
                              <a:cubicBezTo>
                                <a:pt x="3230" y="18389"/>
                                <a:pt x="3262" y="18387"/>
                                <a:pt x="3293" y="18391"/>
                              </a:cubicBezTo>
                              <a:cubicBezTo>
                                <a:pt x="3319" y="18394"/>
                                <a:pt x="3345" y="18393"/>
                                <a:pt x="3371" y="18395"/>
                              </a:cubicBezTo>
                              <a:cubicBezTo>
                                <a:pt x="3389" y="18395"/>
                                <a:pt x="3394" y="18395"/>
                                <a:pt x="3405" y="18391"/>
                              </a:cubicBezTo>
                            </a:path>
                            <a:path w="3671" h="1046">
                              <a:moveTo>
                                <a:pt x="4084" y="17891"/>
                              </a:moveTo>
                              <a:cubicBezTo>
                                <a:pt x="4099" y="17904"/>
                                <a:pt x="4062" y="17910"/>
                                <a:pt x="4032" y="17928"/>
                              </a:cubicBezTo>
                              <a:cubicBezTo>
                                <a:pt x="3992" y="17951"/>
                                <a:pt x="3953" y="17979"/>
                                <a:pt x="3916" y="18007"/>
                              </a:cubicBezTo>
                              <a:cubicBezTo>
                                <a:pt x="3872" y="18040"/>
                                <a:pt x="3829" y="18077"/>
                                <a:pt x="3793" y="18119"/>
                              </a:cubicBezTo>
                              <a:cubicBezTo>
                                <a:pt x="3770" y="18145"/>
                                <a:pt x="3756" y="18155"/>
                                <a:pt x="3789" y="18182"/>
                              </a:cubicBezTo>
                              <a:cubicBezTo>
                                <a:pt x="3811" y="18200"/>
                                <a:pt x="3836" y="18216"/>
                                <a:pt x="3860" y="18231"/>
                              </a:cubicBezTo>
                              <a:cubicBezTo>
                                <a:pt x="3908" y="18260"/>
                                <a:pt x="3958" y="18286"/>
                                <a:pt x="4010" y="18306"/>
                              </a:cubicBezTo>
                              <a:cubicBezTo>
                                <a:pt x="4044" y="18319"/>
                                <a:pt x="4079" y="18332"/>
                                <a:pt x="4114" y="18343"/>
                              </a:cubicBezTo>
                              <a:cubicBezTo>
                                <a:pt x="4149" y="18355"/>
                                <a:pt x="4161" y="18354"/>
                                <a:pt x="4114" y="18354"/>
                              </a:cubicBezTo>
                            </a:path>
                            <a:path w="3671" h="1046">
                              <a:moveTo>
                                <a:pt x="3767" y="18563"/>
                              </a:moveTo>
                              <a:cubicBezTo>
                                <a:pt x="3796" y="18575"/>
                                <a:pt x="3813" y="18569"/>
                                <a:pt x="3845" y="18567"/>
                              </a:cubicBezTo>
                              <a:cubicBezTo>
                                <a:pt x="3882" y="18565"/>
                                <a:pt x="3920" y="18565"/>
                                <a:pt x="3957" y="18563"/>
                              </a:cubicBezTo>
                              <a:cubicBezTo>
                                <a:pt x="3994" y="18561"/>
                                <a:pt x="4036" y="18563"/>
                                <a:pt x="4073" y="18567"/>
                              </a:cubicBezTo>
                              <a:cubicBezTo>
                                <a:pt x="4095" y="18569"/>
                                <a:pt x="4117" y="18573"/>
                                <a:pt x="4140" y="18574"/>
                              </a:cubicBezTo>
                              <a:cubicBezTo>
                                <a:pt x="4155" y="18574"/>
                                <a:pt x="4160" y="18574"/>
                                <a:pt x="4155" y="18559"/>
                              </a:cubicBezTo>
                            </a:path>
                            <a:path w="3671" h="1046">
                              <a:moveTo>
                                <a:pt x="4495" y="18477"/>
                              </a:moveTo>
                              <a:cubicBezTo>
                                <a:pt x="4468" y="18502"/>
                                <a:pt x="4500" y="18483"/>
                                <a:pt x="4514" y="18447"/>
                              </a:cubicBezTo>
                              <a:cubicBezTo>
                                <a:pt x="4530" y="18405"/>
                                <a:pt x="4547" y="18356"/>
                                <a:pt x="4558" y="18313"/>
                              </a:cubicBezTo>
                              <a:cubicBezTo>
                                <a:pt x="4574" y="18253"/>
                                <a:pt x="4579" y="18191"/>
                                <a:pt x="4588" y="18130"/>
                              </a:cubicBezTo>
                              <a:cubicBezTo>
                                <a:pt x="4595" y="18086"/>
                                <a:pt x="4599" y="18044"/>
                                <a:pt x="4599" y="17999"/>
                              </a:cubicBezTo>
                              <a:cubicBezTo>
                                <a:pt x="4603" y="17983"/>
                                <a:pt x="4604" y="17977"/>
                                <a:pt x="4599" y="17966"/>
                              </a:cubicBezTo>
                              <a:cubicBezTo>
                                <a:pt x="4608" y="17992"/>
                                <a:pt x="4615" y="18017"/>
                                <a:pt x="4622" y="18044"/>
                              </a:cubicBezTo>
                              <a:cubicBezTo>
                                <a:pt x="4633" y="18088"/>
                                <a:pt x="4649" y="18129"/>
                                <a:pt x="4667" y="18171"/>
                              </a:cubicBezTo>
                              <a:cubicBezTo>
                                <a:pt x="4687" y="18218"/>
                                <a:pt x="4707" y="18263"/>
                                <a:pt x="4734" y="18306"/>
                              </a:cubicBezTo>
                              <a:cubicBezTo>
                                <a:pt x="4752" y="18335"/>
                                <a:pt x="4779" y="18387"/>
                                <a:pt x="4816" y="18395"/>
                              </a:cubicBezTo>
                              <a:cubicBezTo>
                                <a:pt x="4847" y="18402"/>
                                <a:pt x="4854" y="18384"/>
                                <a:pt x="4872" y="18365"/>
                              </a:cubicBezTo>
                              <a:cubicBezTo>
                                <a:pt x="4897" y="18338"/>
                                <a:pt x="4907" y="18302"/>
                                <a:pt x="4921" y="18268"/>
                              </a:cubicBezTo>
                              <a:cubicBezTo>
                                <a:pt x="4941" y="18220"/>
                                <a:pt x="4953" y="18173"/>
                                <a:pt x="4965" y="18123"/>
                              </a:cubicBezTo>
                              <a:cubicBezTo>
                                <a:pt x="4976" y="18077"/>
                                <a:pt x="4993" y="18032"/>
                                <a:pt x="4999" y="17984"/>
                              </a:cubicBezTo>
                              <a:cubicBezTo>
                                <a:pt x="5004" y="17967"/>
                                <a:pt x="5005" y="17960"/>
                                <a:pt x="5003" y="17947"/>
                              </a:cubicBezTo>
                              <a:cubicBezTo>
                                <a:pt x="5004" y="17977"/>
                                <a:pt x="5010" y="18007"/>
                                <a:pt x="5014" y="18037"/>
                              </a:cubicBezTo>
                              <a:cubicBezTo>
                                <a:pt x="5021" y="18099"/>
                                <a:pt x="5030" y="18161"/>
                                <a:pt x="5036" y="18223"/>
                              </a:cubicBezTo>
                              <a:cubicBezTo>
                                <a:pt x="5043" y="18288"/>
                                <a:pt x="5056" y="18352"/>
                                <a:pt x="5059" y="18418"/>
                              </a:cubicBezTo>
                              <a:cubicBezTo>
                                <a:pt x="5061" y="18453"/>
                                <a:pt x="5064" y="18488"/>
                                <a:pt x="5066" y="18522"/>
                              </a:cubicBezTo>
                              <a:cubicBezTo>
                                <a:pt x="5066" y="18541"/>
                                <a:pt x="5066" y="18547"/>
                                <a:pt x="5051" y="18530"/>
                              </a:cubicBezTo>
                            </a:path>
                            <a:path w="3671" h="1046">
                              <a:moveTo>
                                <a:pt x="5469" y="18418"/>
                              </a:moveTo>
                              <a:cubicBezTo>
                                <a:pt x="5477" y="18392"/>
                                <a:pt x="5461" y="18370"/>
                                <a:pt x="5428" y="18369"/>
                              </a:cubicBezTo>
                              <a:cubicBezTo>
                                <a:pt x="5394" y="18368"/>
                                <a:pt x="5378" y="18384"/>
                                <a:pt x="5354" y="18403"/>
                              </a:cubicBezTo>
                              <a:cubicBezTo>
                                <a:pt x="5335" y="18418"/>
                                <a:pt x="5323" y="18431"/>
                                <a:pt x="5316" y="18455"/>
                              </a:cubicBezTo>
                              <a:cubicBezTo>
                                <a:pt x="5305" y="18494"/>
                                <a:pt x="5330" y="18505"/>
                                <a:pt x="5357" y="18522"/>
                              </a:cubicBezTo>
                              <a:cubicBezTo>
                                <a:pt x="5382" y="18538"/>
                                <a:pt x="5410" y="18545"/>
                                <a:pt x="5436" y="18559"/>
                              </a:cubicBezTo>
                              <a:cubicBezTo>
                                <a:pt x="5459" y="18571"/>
                                <a:pt x="5485" y="18590"/>
                                <a:pt x="5499" y="18612"/>
                              </a:cubicBezTo>
                              <a:cubicBezTo>
                                <a:pt x="5513" y="18632"/>
                                <a:pt x="5514" y="18656"/>
                                <a:pt x="5510" y="18679"/>
                              </a:cubicBezTo>
                              <a:cubicBezTo>
                                <a:pt x="5506" y="18707"/>
                                <a:pt x="5495" y="18719"/>
                                <a:pt x="5473" y="18735"/>
                              </a:cubicBezTo>
                              <a:cubicBezTo>
                                <a:pt x="5452" y="18751"/>
                                <a:pt x="5436" y="18759"/>
                                <a:pt x="5410" y="18754"/>
                              </a:cubicBezTo>
                              <a:cubicBezTo>
                                <a:pt x="5372" y="18747"/>
                                <a:pt x="5370" y="18723"/>
                                <a:pt x="5369" y="18690"/>
                              </a:cubicBezTo>
                              <a:cubicBezTo>
                                <a:pt x="5369" y="18668"/>
                                <a:pt x="5373" y="18655"/>
                                <a:pt x="5380" y="18634"/>
                              </a:cubicBezTo>
                            </a:path>
                            <a:path w="3671" h="1046">
                              <a:moveTo>
                                <a:pt x="5820" y="18634"/>
                              </a:moveTo>
                              <a:cubicBezTo>
                                <a:pt x="5830" y="18599"/>
                                <a:pt x="5838" y="18629"/>
                                <a:pt x="5813" y="18586"/>
                              </a:cubicBezTo>
                              <a:cubicBezTo>
                                <a:pt x="5795" y="18554"/>
                                <a:pt x="5790" y="18536"/>
                                <a:pt x="5783" y="18500"/>
                              </a:cubicBezTo>
                              <a:cubicBezTo>
                                <a:pt x="5774" y="18452"/>
                                <a:pt x="5774" y="18402"/>
                                <a:pt x="5768" y="18354"/>
                              </a:cubicBezTo>
                              <a:cubicBezTo>
                                <a:pt x="5759" y="18274"/>
                                <a:pt x="5751" y="18195"/>
                                <a:pt x="5742" y="18115"/>
                              </a:cubicBezTo>
                              <a:cubicBezTo>
                                <a:pt x="5733" y="18040"/>
                                <a:pt x="5720" y="17965"/>
                                <a:pt x="5705" y="17891"/>
                              </a:cubicBezTo>
                              <a:cubicBezTo>
                                <a:pt x="5698" y="17858"/>
                                <a:pt x="5690" y="17826"/>
                                <a:pt x="5682" y="17794"/>
                              </a:cubicBezTo>
                              <a:cubicBezTo>
                                <a:pt x="5681" y="17789"/>
                                <a:pt x="5679" y="17784"/>
                                <a:pt x="5678" y="17779"/>
                              </a:cubicBezTo>
                              <a:cubicBezTo>
                                <a:pt x="5721" y="17827"/>
                                <a:pt x="5771" y="17869"/>
                                <a:pt x="5813" y="17917"/>
                              </a:cubicBezTo>
                              <a:cubicBezTo>
                                <a:pt x="5881" y="17993"/>
                                <a:pt x="5950" y="18068"/>
                                <a:pt x="6018" y="18145"/>
                              </a:cubicBezTo>
                              <a:cubicBezTo>
                                <a:pt x="6075" y="18209"/>
                                <a:pt x="6126" y="18278"/>
                                <a:pt x="6182" y="18343"/>
                              </a:cubicBezTo>
                              <a:cubicBezTo>
                                <a:pt x="6215" y="18381"/>
                                <a:pt x="6246" y="18419"/>
                                <a:pt x="6276" y="18459"/>
                              </a:cubicBezTo>
                              <a:cubicBezTo>
                                <a:pt x="6288" y="18475"/>
                                <a:pt x="6293" y="18482"/>
                                <a:pt x="6302" y="18492"/>
                              </a:cubicBezTo>
                              <a:cubicBezTo>
                                <a:pt x="6303" y="18458"/>
                                <a:pt x="6300" y="18429"/>
                                <a:pt x="6294" y="18395"/>
                              </a:cubicBezTo>
                              <a:cubicBezTo>
                                <a:pt x="6283" y="18331"/>
                                <a:pt x="6279" y="18266"/>
                                <a:pt x="6272" y="18201"/>
                              </a:cubicBezTo>
                              <a:cubicBezTo>
                                <a:pt x="6262" y="18114"/>
                                <a:pt x="6255" y="18030"/>
                                <a:pt x="6257" y="17943"/>
                              </a:cubicBezTo>
                              <a:cubicBezTo>
                                <a:pt x="6258" y="17900"/>
                                <a:pt x="6257" y="17858"/>
                                <a:pt x="6261" y="17816"/>
                              </a:cubicBezTo>
                              <a:cubicBezTo>
                                <a:pt x="6263" y="17797"/>
                                <a:pt x="6264" y="17783"/>
                                <a:pt x="6265" y="17764"/>
                              </a:cubicBezTo>
                            </a:path>
                          </a:pathLst>
                        </a:custGeom>
                        <a:noFill/>
                        <a:ln cap="rnd" w="19080">
                          <a:solidFill>
                            <a:srgbClr val="99cc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2636,17712" coordsize="3671,1046" path="m2636,17712c2639,17743,2644,17774,2647,17805c2659,17919,2660,18035,2673,18149c2682,18230,2692,18315,2707,18395c2712,18423,2718,18449,2722,18477c2722,18447,2721,18418,2718,18388c2712,18329,2701,18271,2695,18212c2685,18122,2682,18030,2673,17940c2669,17902,2668,17866,2662,17828c2656,17790,2665,17789,2703,17779c2742,17769,2783,17763,2822,17760c2865,17756,2906,17759,2949,17760c2985,17761,2987,17745,2961,17783em2707,18100c2706,18105,2704,18110,2703,18115c2730,18112,2754,18111,2781,18108c2820,18103,2862,18106,2901,18100c2934,18095,2952,18096,2983,18100c2999,18100,3003,18100,3013,18100em3423,18223c3402,18208,3380,18196,3356,18186c3334,18177,3311,18173,3289,18182c3258,18195,3244,18222,3237,18253c3225,18305,3237,18370,3244,18421c3251,18466,3266,18511,3274,18556c3277,18574,3281,18590,3282,18608c3268,18585,3266,18580,3255,18556em3110,18369c3140,18377,3169,18379,3199,18384c3230,18389,3262,18387,3293,18391c3319,18394,3345,18393,3371,18395c3389,18395,3394,18395,3405,18391em4084,17891c4099,17904,4062,17910,4032,17928c3992,17951,3953,17979,3916,18007c3872,18040,3829,18077,3793,18119c3770,18145,3756,18155,3789,18182c3811,18200,3836,18216,3860,18231c3908,18260,3958,18286,4010,18306c4044,18319,4079,18332,4114,18343c4149,18355,4161,18354,4114,18354em3767,18563c3796,18575,3813,18569,3845,18567c3882,18565,3920,18565,3957,18563c3994,18561,4036,18563,4073,18567c4095,18569,4117,18573,4140,18574c4155,18574,4160,18574,4155,18559em4495,18477c4468,18502,4500,18483,4514,18447c4530,18405,4547,18356,4558,18313c4574,18253,4579,18191,4588,18130c4595,18086,4599,18044,4599,17999c4603,17983,4604,17977,4599,17966c4608,17992,4615,18017,4622,18044c4633,18088,4649,18129,4667,18171c4687,18218,4707,18263,4734,18306c4752,18335,4779,18387,4816,18395c4847,18402,4854,18384,4872,18365c4897,18338,4907,18302,4921,18268c4941,18220,4953,18173,4965,18123c4976,18077,4993,18032,4999,17984c5004,17967,5005,17960,5003,17947c5004,17977,5010,18007,5014,18037c5021,18099,5030,18161,5036,18223c5043,18288,5056,18352,5059,18418c5061,18453,5064,18488,5066,18522c5066,18541,5066,18547,5051,18530em5469,18418c5477,18392,5461,18370,5428,18369c5394,18368,5378,18384,5354,18403c5335,18418,5323,18431,5316,18455c5305,18494,5330,18505,5357,18522c5382,18538,5410,18545,5436,18559c5459,18571,5485,18590,5499,18612c5513,18632,5514,18656,5510,18679c5506,18707,5495,18719,5473,18735c5452,18751,5436,18759,5410,18754c5372,18747,5370,18723,5369,18690c5369,18668,5373,18655,5380,18634em5820,18634c5830,18599,5838,18629,5813,18586c5795,18554,5790,18536,5783,18500c5774,18452,5774,18402,5768,18354c5759,18274,5751,18195,5742,18115c5733,18040,5720,17965,5705,17891c5698,17858,5690,17826,5682,17794c5681,17789,5679,17784,5678,17779c5721,17827,5771,17869,5813,17917c5881,17993,5950,18068,6018,18145c6075,18209,6126,18278,6182,18343c6215,18381,6246,18419,6276,18459c6288,18475,6293,18482,6302,18492c6303,18458,6300,18429,6294,18395c6283,18331,6279,18266,6272,18201c6262,18114,6255,18030,6257,17943c6258,17900,6257,17858,6261,17816c6263,17797,6264,17783,6265,17764e" stroked="t" o:allowincell="f" style="position:absolute;margin-left:-15.3pt;margin-top:402.45pt;width:85.2pt;height:24.25pt;mso-wrap-style:none;v-text-anchor:middle">
                <v:fill o:detectmouseclick="t" on="false"/>
                <v:stroke color="#99cc00" weight="19080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1783080</wp:posOffset>
                </wp:positionH>
                <wp:positionV relativeFrom="paragraph">
                  <wp:posOffset>5143500</wp:posOffset>
                </wp:positionV>
                <wp:extent cx="1006475" cy="259080"/>
                <wp:effectExtent l="11430" t="10795" r="9525" b="9525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6560" cy="259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413" h="879">
                              <a:moveTo>
                                <a:pt x="8146" y="17854"/>
                              </a:moveTo>
                              <a:cubicBezTo>
                                <a:pt x="8152" y="17890"/>
                                <a:pt x="8150" y="17926"/>
                                <a:pt x="8150" y="17962"/>
                              </a:cubicBezTo>
                              <a:cubicBezTo>
                                <a:pt x="8150" y="18047"/>
                                <a:pt x="8159" y="18131"/>
                                <a:pt x="8165" y="18216"/>
                              </a:cubicBezTo>
                              <a:cubicBezTo>
                                <a:pt x="8171" y="18297"/>
                                <a:pt x="8172" y="18378"/>
                                <a:pt x="8184" y="18459"/>
                              </a:cubicBezTo>
                              <a:cubicBezTo>
                                <a:pt x="8189" y="18492"/>
                                <a:pt x="8198" y="18525"/>
                                <a:pt x="8206" y="18556"/>
                              </a:cubicBezTo>
                              <a:cubicBezTo>
                                <a:pt x="8201" y="18517"/>
                                <a:pt x="8197" y="18479"/>
                                <a:pt x="8191" y="18440"/>
                              </a:cubicBezTo>
                              <a:cubicBezTo>
                                <a:pt x="8178" y="18362"/>
                                <a:pt x="8173" y="18283"/>
                                <a:pt x="8161" y="18205"/>
                              </a:cubicBezTo>
                              <a:cubicBezTo>
                                <a:pt x="8149" y="18125"/>
                                <a:pt x="8144" y="18046"/>
                                <a:pt x="8135" y="17966"/>
                              </a:cubicBezTo>
                              <a:cubicBezTo>
                                <a:pt x="8133" y="17951"/>
                                <a:pt x="8118" y="17881"/>
                                <a:pt x="8128" y="17865"/>
                              </a:cubicBezTo>
                              <a:cubicBezTo>
                                <a:pt x="8145" y="17837"/>
                                <a:pt x="8165" y="17836"/>
                                <a:pt x="8195" y="17831"/>
                              </a:cubicBezTo>
                              <a:cubicBezTo>
                                <a:pt x="8261" y="17819"/>
                                <a:pt x="8326" y="17810"/>
                                <a:pt x="8393" y="17809"/>
                              </a:cubicBezTo>
                              <a:cubicBezTo>
                                <a:pt x="8442" y="17808"/>
                                <a:pt x="8489" y="17802"/>
                                <a:pt x="8538" y="17801"/>
                              </a:cubicBezTo>
                              <a:cubicBezTo>
                                <a:pt x="8558" y="17801"/>
                                <a:pt x="8595" y="17789"/>
                                <a:pt x="8579" y="17816"/>
                              </a:cubicBezTo>
                              <a:cubicBezTo>
                                <a:pt x="8569" y="17824"/>
                                <a:pt x="8559" y="17831"/>
                                <a:pt x="8549" y="17839"/>
                              </a:cubicBezTo>
                            </a:path>
                            <a:path w="3413" h="879">
                              <a:moveTo>
                                <a:pt x="8165" y="18235"/>
                              </a:moveTo>
                              <a:cubicBezTo>
                                <a:pt x="8160" y="18240"/>
                                <a:pt x="8155" y="18245"/>
                                <a:pt x="8150" y="18250"/>
                              </a:cubicBezTo>
                              <a:cubicBezTo>
                                <a:pt x="8188" y="18256"/>
                                <a:pt x="8215" y="18251"/>
                                <a:pt x="8254" y="18246"/>
                              </a:cubicBezTo>
                              <a:cubicBezTo>
                                <a:pt x="8303" y="18240"/>
                                <a:pt x="8351" y="18232"/>
                                <a:pt x="8400" y="18220"/>
                              </a:cubicBezTo>
                              <a:cubicBezTo>
                                <a:pt x="8413" y="18217"/>
                                <a:pt x="8472" y="18194"/>
                                <a:pt x="8486" y="18208"/>
                              </a:cubicBezTo>
                              <a:cubicBezTo>
                                <a:pt x="8488" y="18214"/>
                                <a:pt x="8491" y="18221"/>
                                <a:pt x="8493" y="18227"/>
                              </a:cubicBezTo>
                            </a:path>
                            <a:path w="3413" h="879">
                              <a:moveTo>
                                <a:pt x="8904" y="18246"/>
                              </a:moveTo>
                              <a:cubicBezTo>
                                <a:pt x="8883" y="18250"/>
                                <a:pt x="8862" y="18251"/>
                                <a:pt x="8841" y="18257"/>
                              </a:cubicBezTo>
                              <a:cubicBezTo>
                                <a:pt x="8816" y="18265"/>
                                <a:pt x="8787" y="18277"/>
                                <a:pt x="8766" y="18294"/>
                              </a:cubicBezTo>
                              <a:cubicBezTo>
                                <a:pt x="8741" y="18314"/>
                                <a:pt x="8731" y="18349"/>
                                <a:pt x="8729" y="18380"/>
                              </a:cubicBezTo>
                              <a:cubicBezTo>
                                <a:pt x="8726" y="18428"/>
                                <a:pt x="8732" y="18472"/>
                                <a:pt x="8744" y="18518"/>
                              </a:cubicBezTo>
                              <a:cubicBezTo>
                                <a:pt x="8755" y="18559"/>
                                <a:pt x="8772" y="18600"/>
                                <a:pt x="8792" y="18638"/>
                              </a:cubicBezTo>
                              <a:cubicBezTo>
                                <a:pt x="8802" y="18655"/>
                                <a:pt x="8805" y="18660"/>
                                <a:pt x="8811" y="18671"/>
                              </a:cubicBezTo>
                              <a:cubicBezTo>
                                <a:pt x="8787" y="18650"/>
                                <a:pt x="8769" y="18627"/>
                                <a:pt x="8747" y="18604"/>
                              </a:cubicBezTo>
                            </a:path>
                            <a:path w="3413" h="879">
                              <a:moveTo>
                                <a:pt x="8617" y="18455"/>
                              </a:moveTo>
                              <a:cubicBezTo>
                                <a:pt x="8656" y="18455"/>
                                <a:pt x="8691" y="18452"/>
                                <a:pt x="8729" y="18447"/>
                              </a:cubicBezTo>
                              <a:cubicBezTo>
                                <a:pt x="8774" y="18441"/>
                                <a:pt x="8824" y="18447"/>
                                <a:pt x="8870" y="18447"/>
                              </a:cubicBezTo>
                            </a:path>
                            <a:path w="3413" h="879">
                              <a:moveTo>
                                <a:pt x="9221" y="18078"/>
                              </a:moveTo>
                              <a:cubicBezTo>
                                <a:pt x="9219" y="18072"/>
                                <a:pt x="9216" y="18065"/>
                                <a:pt x="9214" y="18059"/>
                              </a:cubicBezTo>
                              <a:cubicBezTo>
                                <a:pt x="9244" y="18069"/>
                                <a:pt x="9271" y="18070"/>
                                <a:pt x="9304" y="18067"/>
                              </a:cubicBezTo>
                              <a:cubicBezTo>
                                <a:pt x="9346" y="18063"/>
                                <a:pt x="9388" y="18054"/>
                                <a:pt x="9430" y="18052"/>
                              </a:cubicBezTo>
                              <a:cubicBezTo>
                                <a:pt x="9461" y="18051"/>
                                <a:pt x="9589" y="18043"/>
                                <a:pt x="9576" y="18063"/>
                              </a:cubicBezTo>
                            </a:path>
                            <a:path w="3413" h="879">
                              <a:moveTo>
                                <a:pt x="9251" y="18283"/>
                              </a:moveTo>
                              <a:cubicBezTo>
                                <a:pt x="9286" y="18303"/>
                                <a:pt x="9311" y="18302"/>
                                <a:pt x="9352" y="18302"/>
                              </a:cubicBezTo>
                              <a:cubicBezTo>
                                <a:pt x="9398" y="18302"/>
                                <a:pt x="9444" y="18298"/>
                                <a:pt x="9490" y="18294"/>
                              </a:cubicBezTo>
                              <a:cubicBezTo>
                                <a:pt x="9524" y="18291"/>
                                <a:pt x="9557" y="18288"/>
                                <a:pt x="9591" y="18287"/>
                              </a:cubicBezTo>
                              <a:cubicBezTo>
                                <a:pt x="9605" y="18287"/>
                                <a:pt x="9608" y="18287"/>
                                <a:pt x="9617" y="18287"/>
                              </a:cubicBezTo>
                            </a:path>
                            <a:path w="3413" h="879">
                              <a:moveTo>
                                <a:pt x="9878" y="18593"/>
                              </a:moveTo>
                              <a:cubicBezTo>
                                <a:pt x="9878" y="18590"/>
                                <a:pt x="9872" y="18588"/>
                                <a:pt x="9897" y="18563"/>
                              </a:cubicBezTo>
                              <a:cubicBezTo>
                                <a:pt x="9920" y="18540"/>
                                <a:pt x="9938" y="18520"/>
                                <a:pt x="9957" y="18492"/>
                              </a:cubicBezTo>
                              <a:cubicBezTo>
                                <a:pt x="9983" y="18454"/>
                                <a:pt x="9996" y="18412"/>
                                <a:pt x="10009" y="18369"/>
                              </a:cubicBezTo>
                              <a:cubicBezTo>
                                <a:pt x="10024" y="18322"/>
                                <a:pt x="10027" y="18277"/>
                                <a:pt x="10028" y="18227"/>
                              </a:cubicBezTo>
                              <a:cubicBezTo>
                                <a:pt x="10028" y="18187"/>
                                <a:pt x="10025" y="18147"/>
                                <a:pt x="10020" y="18108"/>
                              </a:cubicBezTo>
                              <a:cubicBezTo>
                                <a:pt x="10017" y="18090"/>
                                <a:pt x="10017" y="18085"/>
                                <a:pt x="10013" y="18074"/>
                              </a:cubicBezTo>
                              <a:cubicBezTo>
                                <a:pt x="10014" y="18099"/>
                                <a:pt x="10013" y="18101"/>
                                <a:pt x="10017" y="18126"/>
                              </a:cubicBezTo>
                              <a:cubicBezTo>
                                <a:pt x="10024" y="18171"/>
                                <a:pt x="10031" y="18225"/>
                                <a:pt x="10046" y="18268"/>
                              </a:cubicBezTo>
                              <a:cubicBezTo>
                                <a:pt x="10063" y="18315"/>
                                <a:pt x="10092" y="18363"/>
                                <a:pt x="10121" y="18403"/>
                              </a:cubicBezTo>
                              <a:cubicBezTo>
                                <a:pt x="10139" y="18428"/>
                                <a:pt x="10159" y="18456"/>
                                <a:pt x="10188" y="18470"/>
                              </a:cubicBezTo>
                              <a:cubicBezTo>
                                <a:pt x="10211" y="18481"/>
                                <a:pt x="10228" y="18475"/>
                                <a:pt x="10248" y="18462"/>
                              </a:cubicBezTo>
                              <a:cubicBezTo>
                                <a:pt x="10269" y="18449"/>
                                <a:pt x="10290" y="18410"/>
                                <a:pt x="10297" y="18388"/>
                              </a:cubicBezTo>
                              <a:cubicBezTo>
                                <a:pt x="10315" y="18334"/>
                                <a:pt x="10322" y="18273"/>
                                <a:pt x="10330" y="18216"/>
                              </a:cubicBezTo>
                              <a:cubicBezTo>
                                <a:pt x="10335" y="18182"/>
                                <a:pt x="10338" y="18149"/>
                                <a:pt x="10338" y="18115"/>
                              </a:cubicBezTo>
                              <a:cubicBezTo>
                                <a:pt x="10338" y="18059"/>
                                <a:pt x="10345" y="18163"/>
                                <a:pt x="10345" y="18167"/>
                              </a:cubicBezTo>
                              <a:cubicBezTo>
                                <a:pt x="10351" y="18222"/>
                                <a:pt x="10363" y="18277"/>
                                <a:pt x="10368" y="18332"/>
                              </a:cubicBezTo>
                              <a:cubicBezTo>
                                <a:pt x="10375" y="18402"/>
                                <a:pt x="10390" y="18471"/>
                                <a:pt x="10394" y="18541"/>
                              </a:cubicBezTo>
                              <a:cubicBezTo>
                                <a:pt x="10395" y="18568"/>
                                <a:pt x="10398" y="18600"/>
                                <a:pt x="10397" y="18627"/>
                              </a:cubicBezTo>
                              <a:cubicBezTo>
                                <a:pt x="10396" y="18668"/>
                                <a:pt x="10383" y="18652"/>
                                <a:pt x="10386" y="18619"/>
                              </a:cubicBezTo>
                              <a:cubicBezTo>
                                <a:pt x="10387" y="18614"/>
                                <a:pt x="10389" y="18609"/>
                                <a:pt x="10390" y="18604"/>
                              </a:cubicBezTo>
                            </a:path>
                            <a:path w="3413" h="879">
                              <a:moveTo>
                                <a:pt x="10644" y="18332"/>
                              </a:moveTo>
                              <a:cubicBezTo>
                                <a:pt x="10641" y="18356"/>
                                <a:pt x="10640" y="18389"/>
                                <a:pt x="10644" y="18414"/>
                              </a:cubicBezTo>
                              <a:cubicBezTo>
                                <a:pt x="10651" y="18455"/>
                                <a:pt x="10660" y="18495"/>
                                <a:pt x="10662" y="18537"/>
                              </a:cubicBezTo>
                              <a:cubicBezTo>
                                <a:pt x="10664" y="18574"/>
                                <a:pt x="10670" y="18608"/>
                                <a:pt x="10670" y="18645"/>
                              </a:cubicBezTo>
                              <a:cubicBezTo>
                                <a:pt x="10670" y="18660"/>
                                <a:pt x="10671" y="18668"/>
                                <a:pt x="10674" y="18679"/>
                              </a:cubicBezTo>
                              <a:cubicBezTo>
                                <a:pt x="10681" y="18659"/>
                                <a:pt x="10681" y="18649"/>
                                <a:pt x="10681" y="18627"/>
                              </a:cubicBezTo>
                            </a:path>
                            <a:path w="3413" h="879">
                              <a:moveTo>
                                <a:pt x="10834" y="18317"/>
                              </a:moveTo>
                              <a:cubicBezTo>
                                <a:pt x="10833" y="18351"/>
                                <a:pt x="10815" y="18367"/>
                                <a:pt x="10793" y="18395"/>
                              </a:cubicBezTo>
                              <a:cubicBezTo>
                                <a:pt x="10778" y="18414"/>
                                <a:pt x="10759" y="18440"/>
                                <a:pt x="10741" y="18455"/>
                              </a:cubicBezTo>
                              <a:cubicBezTo>
                                <a:pt x="10716" y="18476"/>
                                <a:pt x="10696" y="18482"/>
                                <a:pt x="10726" y="18511"/>
                              </a:cubicBezTo>
                              <a:cubicBezTo>
                                <a:pt x="10752" y="18536"/>
                                <a:pt x="10777" y="18548"/>
                                <a:pt x="10808" y="18563"/>
                              </a:cubicBezTo>
                              <a:cubicBezTo>
                                <a:pt x="10825" y="18571"/>
                                <a:pt x="10836" y="18581"/>
                                <a:pt x="10853" y="18586"/>
                              </a:cubicBezTo>
                            </a:path>
                            <a:path w="3413" h="879">
                              <a:moveTo>
                                <a:pt x="11137" y="18511"/>
                              </a:moveTo>
                              <a:cubicBezTo>
                                <a:pt x="11134" y="18485"/>
                                <a:pt x="11129" y="18458"/>
                                <a:pt x="11125" y="18432"/>
                              </a:cubicBezTo>
                              <a:cubicBezTo>
                                <a:pt x="11119" y="18391"/>
                                <a:pt x="11109" y="18351"/>
                                <a:pt x="11103" y="18309"/>
                              </a:cubicBezTo>
                              <a:cubicBezTo>
                                <a:pt x="11094" y="18243"/>
                                <a:pt x="11089" y="18177"/>
                                <a:pt x="11081" y="18111"/>
                              </a:cubicBezTo>
                              <a:cubicBezTo>
                                <a:pt x="11074" y="18051"/>
                                <a:pt x="11065" y="17992"/>
                                <a:pt x="11058" y="17932"/>
                              </a:cubicBezTo>
                              <a:cubicBezTo>
                                <a:pt x="11054" y="17901"/>
                                <a:pt x="11049" y="17870"/>
                                <a:pt x="11043" y="17839"/>
                              </a:cubicBezTo>
                              <a:cubicBezTo>
                                <a:pt x="11074" y="17893"/>
                                <a:pt x="11102" y="17949"/>
                                <a:pt x="11133" y="18003"/>
                              </a:cubicBezTo>
                              <a:cubicBezTo>
                                <a:pt x="11171" y="18068"/>
                                <a:pt x="11209" y="18133"/>
                                <a:pt x="11249" y="18197"/>
                              </a:cubicBezTo>
                              <a:cubicBezTo>
                                <a:pt x="11287" y="18258"/>
                                <a:pt x="11323" y="18321"/>
                                <a:pt x="11364" y="18380"/>
                              </a:cubicBezTo>
                              <a:cubicBezTo>
                                <a:pt x="11390" y="18417"/>
                                <a:pt x="11420" y="18451"/>
                                <a:pt x="11446" y="18488"/>
                              </a:cubicBezTo>
                              <a:cubicBezTo>
                                <a:pt x="11461" y="18509"/>
                                <a:pt x="11473" y="18508"/>
                                <a:pt x="11491" y="18518"/>
                              </a:cubicBezTo>
                              <a:cubicBezTo>
                                <a:pt x="11505" y="18491"/>
                                <a:pt x="11519" y="18467"/>
                                <a:pt x="11525" y="18436"/>
                              </a:cubicBezTo>
                              <a:cubicBezTo>
                                <a:pt x="11535" y="18382"/>
                                <a:pt x="11537" y="18322"/>
                                <a:pt x="11540" y="18268"/>
                              </a:cubicBezTo>
                              <a:cubicBezTo>
                                <a:pt x="11543" y="18205"/>
                                <a:pt x="11541" y="18140"/>
                                <a:pt x="11536" y="18078"/>
                              </a:cubicBezTo>
                              <a:cubicBezTo>
                                <a:pt x="11532" y="18035"/>
                                <a:pt x="11534" y="17990"/>
                                <a:pt x="11529" y="17947"/>
                              </a:cubicBezTo>
                              <a:cubicBezTo>
                                <a:pt x="11526" y="17921"/>
                                <a:pt x="11524" y="17895"/>
                                <a:pt x="11521" y="17869"/>
                              </a:cubicBezTo>
                              <a:cubicBezTo>
                                <a:pt x="11517" y="17836"/>
                                <a:pt x="11515" y="17851"/>
                                <a:pt x="11536" y="17839"/>
                              </a:cubicBezTo>
                            </a:path>
                          </a:pathLst>
                        </a:custGeom>
                        <a:noFill/>
                        <a:ln cap="rnd" w="19080">
                          <a:solidFill>
                            <a:srgbClr val="99cc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8128,17801" coordsize="3413,879" path="m8146,17854c8152,17890,8150,17926,8150,17962c8150,18047,8159,18131,8165,18216c8171,18297,8172,18378,8184,18459c8189,18492,8198,18525,8206,18556c8201,18517,8197,18479,8191,18440c8178,18362,8173,18283,8161,18205c8149,18125,8144,18046,8135,17966c8133,17951,8118,17881,8128,17865c8145,17837,8165,17836,8195,17831c8261,17819,8326,17810,8393,17809c8442,17808,8489,17802,8538,17801c8558,17801,8595,17789,8579,17816c8569,17824,8559,17831,8549,17839em8165,18235c8160,18240,8155,18245,8150,18250c8188,18256,8215,18251,8254,18246c8303,18240,8351,18232,8400,18220c8413,18217,8472,18194,8486,18208c8488,18214,8491,18221,8493,18227em8904,18246c8883,18250,8862,18251,8841,18257c8816,18265,8787,18277,8766,18294c8741,18314,8731,18349,8729,18380c8726,18428,8732,18472,8744,18518c8755,18559,8772,18600,8792,18638c8802,18655,8805,18660,8811,18671c8787,18650,8769,18627,8747,18604em8617,18455c8656,18455,8691,18452,8729,18447c8774,18441,8824,18447,8870,18447em9221,18078c9219,18072,9216,18065,9214,18059c9244,18069,9271,18070,9304,18067c9346,18063,9388,18054,9430,18052c9461,18051,9589,18043,9576,18063em9251,18283c9286,18303,9311,18302,9352,18302c9398,18302,9444,18298,9490,18294c9524,18291,9557,18288,9591,18287c9605,18287,9608,18287,9617,18287em9878,18593c9878,18590,9872,18588,9897,18563c9920,18540,9938,18520,9957,18492c9983,18454,9996,18412,10009,18369c10024,18322,10027,18277,10028,18227c10028,18187,10025,18147,10020,18108c10017,18090,10017,18085,10013,18074c10014,18099,10013,18101,10017,18126c10024,18171,10031,18225,10046,18268c10063,18315,10092,18363,10121,18403c10139,18428,10159,18456,10188,18470c10211,18481,10228,18475,10248,18462c10269,18449,10290,18410,10297,18388c10315,18334,10322,18273,10330,18216c10335,18182,10338,18149,10338,18115c10338,18059,10345,18163,10345,18167c10351,18222,10363,18277,10368,18332c10375,18402,10390,18471,10394,18541c10395,18568,10398,18600,10397,18627c10396,18668,10383,18652,10386,18619c10387,18614,10389,18609,10390,18604em10644,18332c10641,18356,10640,18389,10644,18414c10651,18455,10660,18495,10662,18537c10664,18574,10670,18608,10670,18645c10670,18660,10671,18668,10674,18679c10681,18659,10681,18649,10681,18627em10834,18317c10833,18351,10815,18367,10793,18395c10778,18414,10759,18440,10741,18455c10716,18476,10696,18482,10726,18511c10752,18536,10777,18548,10808,18563c10825,18571,10836,18581,10853,18586em11137,18511c11134,18485,11129,18458,11125,18432c11119,18391,11109,18351,11103,18309c11094,18243,11089,18177,11081,18111c11074,18051,11065,17992,11058,17932c11054,17901,11049,17870,11043,17839c11074,17893,11102,17949,11133,18003c11171,18068,11209,18133,11249,18197c11287,18258,11323,18321,11364,18380c11390,18417,11420,18451,11446,18488c11461,18509,11473,18508,11491,18518c11505,18491,11519,18467,11525,18436c11535,18382,11537,18322,11540,18268c11543,18205,11541,18140,11536,18078c11532,18035,11534,17990,11529,17947c11526,17921,11524,17895,11521,17869c11517,17836,11515,17851,11536,17839e" stroked="t" o:allowincell="f" style="position:absolute;margin-left:140.4pt;margin-top:405pt;width:79.2pt;height:20.35pt;mso-wrap-style:none;v-text-anchor:middle">
                <v:fill o:detectmouseclick="t" on="false"/>
                <v:stroke color="#99cc00" weight="19080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6985" simplePos="0" locked="0" layoutInCell="0" allowOverlap="1" relativeHeight="70">
                <wp:simplePos x="0" y="0"/>
                <wp:positionH relativeFrom="column">
                  <wp:posOffset>863600</wp:posOffset>
                </wp:positionH>
                <wp:positionV relativeFrom="paragraph">
                  <wp:posOffset>5758815</wp:posOffset>
                </wp:positionV>
                <wp:extent cx="113665" cy="113665"/>
                <wp:effectExtent l="6985" t="6985" r="0" b="0"/>
                <wp:wrapNone/>
                <wp:docPr id="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3760" cy="113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" h="1">
                              <a:moveTo>
                                <a:pt x="5574" y="19511"/>
                              </a:moveTo>
                              <a:lnTo>
                                <a:pt x="5574" y="19511"/>
                              </a:lnTo>
                              <a:lnTo>
                                <a:pt x="5574" y="19511"/>
                              </a:lnTo>
                              <a:lnTo>
                                <a:pt x="5574" y="19511"/>
                              </a:lnTo>
                              <a:lnTo>
                                <a:pt x="5574" y="19511"/>
                              </a:ln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993366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5574,19511" coordsize="1,1" path="m5574,19511l5574,19511l5574,19511l5574,19511l5574,19511e" stroked="t" o:allowincell="f" style="position:absolute;margin-left:68pt;margin-top:453.45pt;width:8.9pt;height:8.9pt;mso-wrap-style:none;v-text-anchor:middle">
                <v:fill o:detectmouseclick="t" on="false"/>
                <v:stroke color="#993366" weight="12600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541020</wp:posOffset>
                </wp:positionH>
                <wp:positionV relativeFrom="paragraph">
                  <wp:posOffset>5556250</wp:posOffset>
                </wp:positionV>
                <wp:extent cx="113665" cy="135890"/>
                <wp:effectExtent l="5715" t="6350" r="6350" b="6350"/>
                <wp:wrapNone/>
                <wp:docPr id="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3760" cy="135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11" h="370">
                              <a:moveTo>
                                <a:pt x="4794" y="18948"/>
                              </a:moveTo>
                              <a:cubicBezTo>
                                <a:pt x="4799" y="18970"/>
                                <a:pt x="4800" y="18989"/>
                                <a:pt x="4801" y="19011"/>
                              </a:cubicBezTo>
                              <a:cubicBezTo>
                                <a:pt x="4805" y="19105"/>
                                <a:pt x="4803" y="19202"/>
                                <a:pt x="4797" y="19295"/>
                              </a:cubicBezTo>
                              <a:cubicBezTo>
                                <a:pt x="4797" y="19302"/>
                                <a:pt x="4797" y="19310"/>
                                <a:pt x="4797" y="19317"/>
                              </a:cubicBezTo>
                              <a:cubicBezTo>
                                <a:pt x="4792" y="19289"/>
                                <a:pt x="4789" y="19263"/>
                                <a:pt x="4786" y="19235"/>
                              </a:cubicBezTo>
                              <a:cubicBezTo>
                                <a:pt x="4781" y="19191"/>
                                <a:pt x="4772" y="19149"/>
                                <a:pt x="4771" y="19105"/>
                              </a:cubicBezTo>
                              <a:cubicBezTo>
                                <a:pt x="4770" y="19069"/>
                                <a:pt x="4770" y="19036"/>
                                <a:pt x="4771" y="19000"/>
                              </a:cubicBezTo>
                              <a:cubicBezTo>
                                <a:pt x="4771" y="18985"/>
                                <a:pt x="4771" y="18980"/>
                                <a:pt x="4771" y="18970"/>
                              </a:cubicBezTo>
                              <a:cubicBezTo>
                                <a:pt x="4753" y="18994"/>
                                <a:pt x="4739" y="19020"/>
                                <a:pt x="4723" y="19045"/>
                              </a:cubicBezTo>
                              <a:cubicBezTo>
                                <a:pt x="4709" y="19066"/>
                                <a:pt x="4696" y="19087"/>
                                <a:pt x="4682" y="19108"/>
                              </a:cubicBezTo>
                              <a:cubicBezTo>
                                <a:pt x="4683" y="19085"/>
                                <a:pt x="4692" y="19057"/>
                                <a:pt x="4704" y="19034"/>
                              </a:cubicBezTo>
                              <a:cubicBezTo>
                                <a:pt x="4717" y="19009"/>
                                <a:pt x="4743" y="18987"/>
                                <a:pt x="4771" y="18981"/>
                              </a:cubicBezTo>
                              <a:cubicBezTo>
                                <a:pt x="4795" y="18976"/>
                                <a:pt x="4816" y="18986"/>
                                <a:pt x="4838" y="18993"/>
                              </a:cubicBezTo>
                              <a:cubicBezTo>
                                <a:pt x="4862" y="19001"/>
                                <a:pt x="4886" y="19011"/>
                                <a:pt x="4909" y="19022"/>
                              </a:cubicBezTo>
                              <a:cubicBezTo>
                                <a:pt x="4927" y="19031"/>
                                <a:pt x="4949" y="19050"/>
                                <a:pt x="4969" y="19052"/>
                              </a:cubicBezTo>
                              <a:cubicBezTo>
                                <a:pt x="4985" y="19049"/>
                                <a:pt x="4991" y="19046"/>
                                <a:pt x="4988" y="19030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993366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4678,18948" coordsize="311,370" path="m4794,18948c4799,18970,4800,18989,4801,19011c4805,19105,4803,19202,4797,19295c4797,19302,4797,19310,4797,19317c4792,19289,4789,19263,4786,19235c4781,19191,4772,19149,4771,19105c4770,19069,4770,19036,4771,19000c4771,18985,4771,18980,4771,18970c4753,18994,4739,19020,4723,19045c4709,19066,4696,19087,4682,19108c4683,19085,4692,19057,4704,19034c4717,19009,4743,18987,4771,18981c4795,18976,4816,18986,4838,18993c4862,19001,4886,19011,4909,19022c4927,19031,4949,19050,4969,19052c4985,19049,4991,19046,4988,19030e" stroked="t" o:allowincell="f" style="position:absolute;margin-left:42.6pt;margin-top:437.5pt;width:8.9pt;height:10.65pt;mso-wrap-style:none;v-text-anchor:middle">
                <v:fill o:detectmouseclick="t" on="false"/>
                <v:stroke color="#993366" weight="12600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822325</wp:posOffset>
                </wp:positionH>
                <wp:positionV relativeFrom="paragraph">
                  <wp:posOffset>5667375</wp:posOffset>
                </wp:positionV>
                <wp:extent cx="152400" cy="247015"/>
                <wp:effectExtent l="6350" t="7620" r="6350" b="5715"/>
                <wp:wrapNone/>
                <wp:docPr id="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246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23" h="687">
                              <a:moveTo>
                                <a:pt x="5521" y="19531"/>
                              </a:moveTo>
                              <a:cubicBezTo>
                                <a:pt x="5499" y="19543"/>
                                <a:pt x="5492" y="19541"/>
                                <a:pt x="5476" y="19568"/>
                              </a:cubicBezTo>
                              <a:cubicBezTo>
                                <a:pt x="5467" y="19582"/>
                                <a:pt x="5460" y="19613"/>
                                <a:pt x="5460" y="19630"/>
                              </a:cubicBezTo>
                              <a:cubicBezTo>
                                <a:pt x="5460" y="19649"/>
                                <a:pt x="5472" y="19671"/>
                                <a:pt x="5488" y="19682"/>
                              </a:cubicBezTo>
                              <a:cubicBezTo>
                                <a:pt x="5508" y="19695"/>
                                <a:pt x="5547" y="19695"/>
                                <a:pt x="5570" y="19688"/>
                              </a:cubicBezTo>
                              <a:cubicBezTo>
                                <a:pt x="5592" y="19681"/>
                                <a:pt x="5612" y="19675"/>
                                <a:pt x="5622" y="19651"/>
                              </a:cubicBezTo>
                              <a:cubicBezTo>
                                <a:pt x="5633" y="19625"/>
                                <a:pt x="5637" y="19596"/>
                                <a:pt x="5629" y="19568"/>
                              </a:cubicBezTo>
                              <a:cubicBezTo>
                                <a:pt x="5622" y="19543"/>
                                <a:pt x="5616" y="19507"/>
                                <a:pt x="5589" y="19495"/>
                              </a:cubicBezTo>
                              <a:cubicBezTo>
                                <a:pt x="5585" y="19495"/>
                                <a:pt x="5581" y="19495"/>
                                <a:pt x="5577" y="19495"/>
                              </a:cubicBezTo>
                              <a:cubicBezTo>
                                <a:pt x="5558" y="19518"/>
                                <a:pt x="5535" y="19540"/>
                                <a:pt x="5546" y="19574"/>
                              </a:cubicBezTo>
                              <a:cubicBezTo>
                                <a:pt x="5555" y="19602"/>
                                <a:pt x="5567" y="19606"/>
                                <a:pt x="5595" y="19611"/>
                              </a:cubicBezTo>
                              <a:cubicBezTo>
                                <a:pt x="5623" y="19616"/>
                                <a:pt x="5672" y="19604"/>
                                <a:pt x="5696" y="19587"/>
                              </a:cubicBezTo>
                              <a:cubicBezTo>
                                <a:pt x="5757" y="19544"/>
                                <a:pt x="5772" y="19459"/>
                                <a:pt x="5775" y="19391"/>
                              </a:cubicBezTo>
                              <a:cubicBezTo>
                                <a:pt x="5776" y="19361"/>
                                <a:pt x="5779" y="19298"/>
                                <a:pt x="5763" y="19271"/>
                              </a:cubicBezTo>
                              <a:cubicBezTo>
                                <a:pt x="5757" y="19259"/>
                                <a:pt x="5755" y="19255"/>
                                <a:pt x="5745" y="19256"/>
                              </a:cubicBezTo>
                              <a:cubicBezTo>
                                <a:pt x="5738" y="19299"/>
                                <a:pt x="5739" y="19337"/>
                                <a:pt x="5742" y="19381"/>
                              </a:cubicBezTo>
                              <a:cubicBezTo>
                                <a:pt x="5746" y="19456"/>
                                <a:pt x="5756" y="19531"/>
                                <a:pt x="5766" y="19605"/>
                              </a:cubicBezTo>
                              <a:cubicBezTo>
                                <a:pt x="5776" y="19677"/>
                                <a:pt x="5787" y="19748"/>
                                <a:pt x="5794" y="19820"/>
                              </a:cubicBezTo>
                              <a:cubicBezTo>
                                <a:pt x="5797" y="19850"/>
                                <a:pt x="5811" y="19898"/>
                                <a:pt x="5791" y="19927"/>
                              </a:cubicBezTo>
                              <a:cubicBezTo>
                                <a:pt x="5786" y="19932"/>
                                <a:pt x="5780" y="19937"/>
                                <a:pt x="5775" y="19942"/>
                              </a:cubicBezTo>
                              <a:cubicBezTo>
                                <a:pt x="5753" y="19928"/>
                                <a:pt x="5739" y="19921"/>
                                <a:pt x="5729" y="19893"/>
                              </a:cubicBezTo>
                              <a:cubicBezTo>
                                <a:pt x="5716" y="19857"/>
                                <a:pt x="5716" y="19806"/>
                                <a:pt x="5729" y="19771"/>
                              </a:cubicBezTo>
                              <a:cubicBezTo>
                                <a:pt x="5743" y="19734"/>
                                <a:pt x="5770" y="19703"/>
                                <a:pt x="5800" y="19679"/>
                              </a:cubicBezTo>
                              <a:cubicBezTo>
                                <a:pt x="5819" y="19664"/>
                                <a:pt x="5850" y="19641"/>
                                <a:pt x="5870" y="19633"/>
                              </a:cubicBezTo>
                              <a:cubicBezTo>
                                <a:pt x="5874" y="19633"/>
                                <a:pt x="5878" y="19633"/>
                                <a:pt x="5882" y="19633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993366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5460,19256" coordsize="423,687" path="m5521,19531c5499,19543,5492,19541,5476,19568c5467,19582,5460,19613,5460,19630c5460,19649,5472,19671,5488,19682c5508,19695,5547,19695,5570,19688c5592,19681,5612,19675,5622,19651c5633,19625,5637,19596,5629,19568c5622,19543,5616,19507,5589,19495c5585,19495,5581,19495,5577,19495c5558,19518,5535,19540,5546,19574c5555,19602,5567,19606,5595,19611c5623,19616,5672,19604,5696,19587c5757,19544,5772,19459,5775,19391c5776,19361,5779,19298,5763,19271c5757,19259,5755,19255,5745,19256c5738,19299,5739,19337,5742,19381c5746,19456,5756,19531,5766,19605c5776,19677,5787,19748,5794,19820c5797,19850,5811,19898,5791,19927c5786,19932,5780,19937,5775,19942c5753,19928,5739,19921,5729,19893c5716,19857,5716,19806,5729,19771c5743,19734,5770,19703,5800,19679c5819,19664,5850,19641,5870,19633c5874,19633,5878,19633,5882,19633e" stroked="t" o:allowincell="f" style="position:absolute;margin-left:64.75pt;margin-top:446.25pt;width:11.95pt;height:19.4pt;mso-wrap-style:none;v-text-anchor:middle">
                <v:fill o:detectmouseclick="t" on="false"/>
                <v:stroke color="#993366" weight="12600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-76200</wp:posOffset>
                </wp:positionH>
                <wp:positionV relativeFrom="paragraph">
                  <wp:posOffset>6048375</wp:posOffset>
                </wp:positionV>
                <wp:extent cx="1229995" cy="205105"/>
                <wp:effectExtent l="7620" t="6985" r="5715" b="5715"/>
                <wp:wrapNone/>
                <wp:docPr id="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30120" cy="205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171" h="695">
                              <a:moveTo>
                                <a:pt x="3162" y="20523"/>
                              </a:moveTo>
                              <a:cubicBezTo>
                                <a:pt x="3149" y="20494"/>
                                <a:pt x="3136" y="20494"/>
                                <a:pt x="3102" y="20497"/>
                              </a:cubicBezTo>
                              <a:cubicBezTo>
                                <a:pt x="3075" y="20500"/>
                                <a:pt x="3044" y="20511"/>
                                <a:pt x="3020" y="20523"/>
                              </a:cubicBezTo>
                              <a:cubicBezTo>
                                <a:pt x="3004" y="20531"/>
                                <a:pt x="2955" y="20558"/>
                                <a:pt x="2964" y="20582"/>
                              </a:cubicBezTo>
                              <a:cubicBezTo>
                                <a:pt x="2972" y="20602"/>
                                <a:pt x="3018" y="20630"/>
                                <a:pt x="3035" y="20642"/>
                              </a:cubicBezTo>
                              <a:cubicBezTo>
                                <a:pt x="3061" y="20660"/>
                                <a:pt x="3090" y="20678"/>
                                <a:pt x="3114" y="20698"/>
                              </a:cubicBezTo>
                              <a:cubicBezTo>
                                <a:pt x="3144" y="20723"/>
                                <a:pt x="3150" y="20739"/>
                                <a:pt x="3117" y="20765"/>
                              </a:cubicBezTo>
                              <a:cubicBezTo>
                                <a:pt x="3099" y="20779"/>
                                <a:pt x="3078" y="20785"/>
                                <a:pt x="3058" y="20795"/>
                              </a:cubicBezTo>
                              <a:cubicBezTo>
                                <a:pt x="3043" y="20803"/>
                                <a:pt x="3039" y="20806"/>
                                <a:pt x="3028" y="20799"/>
                              </a:cubicBezTo>
                              <a:cubicBezTo>
                                <a:pt x="3024" y="20769"/>
                                <a:pt x="3033" y="20746"/>
                                <a:pt x="3043" y="20717"/>
                              </a:cubicBezTo>
                            </a:path>
                            <a:path w="4171" h="695">
                              <a:moveTo>
                                <a:pt x="3364" y="20403"/>
                              </a:moveTo>
                              <a:cubicBezTo>
                                <a:pt x="3360" y="20425"/>
                                <a:pt x="3351" y="20456"/>
                                <a:pt x="3353" y="20478"/>
                              </a:cubicBezTo>
                              <a:cubicBezTo>
                                <a:pt x="3357" y="20523"/>
                                <a:pt x="3362" y="20571"/>
                                <a:pt x="3371" y="20616"/>
                              </a:cubicBezTo>
                              <a:cubicBezTo>
                                <a:pt x="3379" y="20656"/>
                                <a:pt x="3387" y="20696"/>
                                <a:pt x="3394" y="20736"/>
                              </a:cubicBezTo>
                              <a:cubicBezTo>
                                <a:pt x="3397" y="20754"/>
                                <a:pt x="3414" y="20774"/>
                                <a:pt x="3390" y="20751"/>
                              </a:cubicBezTo>
                            </a:path>
                            <a:path w="4171" h="695">
                              <a:moveTo>
                                <a:pt x="3218" y="20590"/>
                              </a:moveTo>
                              <a:cubicBezTo>
                                <a:pt x="3249" y="20597"/>
                                <a:pt x="3283" y="20599"/>
                                <a:pt x="3315" y="20594"/>
                              </a:cubicBezTo>
                              <a:cubicBezTo>
                                <a:pt x="3373" y="20584"/>
                                <a:pt x="3432" y="20574"/>
                                <a:pt x="3491" y="20571"/>
                              </a:cubicBezTo>
                              <a:cubicBezTo>
                                <a:pt x="3536" y="20569"/>
                                <a:pt x="3583" y="20569"/>
                                <a:pt x="3625" y="20564"/>
                              </a:cubicBezTo>
                              <a:cubicBezTo>
                                <a:pt x="3630" y="20564"/>
                                <a:pt x="3635" y="20564"/>
                                <a:pt x="3640" y="20564"/>
                              </a:cubicBezTo>
                              <a:cubicBezTo>
                                <a:pt x="3616" y="20576"/>
                                <a:pt x="3595" y="20590"/>
                                <a:pt x="3573" y="20605"/>
                              </a:cubicBezTo>
                              <a:cubicBezTo>
                                <a:pt x="3550" y="20621"/>
                                <a:pt x="3539" y="20641"/>
                                <a:pt x="3528" y="20665"/>
                              </a:cubicBezTo>
                              <a:cubicBezTo>
                                <a:pt x="3521" y="20680"/>
                                <a:pt x="3515" y="20704"/>
                                <a:pt x="3524" y="20721"/>
                              </a:cubicBezTo>
                              <a:cubicBezTo>
                                <a:pt x="3539" y="20750"/>
                                <a:pt x="3570" y="20736"/>
                                <a:pt x="3591" y="20732"/>
                              </a:cubicBezTo>
                              <a:cubicBezTo>
                                <a:pt x="3613" y="20728"/>
                                <a:pt x="3639" y="20701"/>
                                <a:pt x="3651" y="20683"/>
                              </a:cubicBezTo>
                              <a:cubicBezTo>
                                <a:pt x="3665" y="20661"/>
                                <a:pt x="3674" y="20637"/>
                                <a:pt x="3681" y="20612"/>
                              </a:cubicBezTo>
                              <a:cubicBezTo>
                                <a:pt x="3682" y="20606"/>
                                <a:pt x="3684" y="20600"/>
                                <a:pt x="3685" y="20594"/>
                              </a:cubicBezTo>
                              <a:cubicBezTo>
                                <a:pt x="3693" y="20626"/>
                                <a:pt x="3698" y="20659"/>
                                <a:pt x="3715" y="20687"/>
                              </a:cubicBezTo>
                              <a:cubicBezTo>
                                <a:pt x="3728" y="20709"/>
                                <a:pt x="3743" y="20728"/>
                                <a:pt x="3771" y="20728"/>
                              </a:cubicBezTo>
                              <a:cubicBezTo>
                                <a:pt x="3800" y="20728"/>
                                <a:pt x="3832" y="20705"/>
                                <a:pt x="3849" y="20683"/>
                              </a:cubicBezTo>
                              <a:cubicBezTo>
                                <a:pt x="3884" y="20637"/>
                                <a:pt x="3893" y="20579"/>
                                <a:pt x="3898" y="20523"/>
                              </a:cubicBezTo>
                              <a:cubicBezTo>
                                <a:pt x="3901" y="20490"/>
                                <a:pt x="3900" y="20458"/>
                                <a:pt x="3894" y="20426"/>
                              </a:cubicBezTo>
                              <a:cubicBezTo>
                                <a:pt x="3893" y="20420"/>
                                <a:pt x="3891" y="20413"/>
                                <a:pt x="3890" y="20407"/>
                              </a:cubicBezTo>
                              <a:cubicBezTo>
                                <a:pt x="3888" y="20444"/>
                                <a:pt x="3889" y="20482"/>
                                <a:pt x="3894" y="20519"/>
                              </a:cubicBezTo>
                              <a:cubicBezTo>
                                <a:pt x="3901" y="20569"/>
                                <a:pt x="3908" y="20618"/>
                                <a:pt x="3916" y="20668"/>
                              </a:cubicBezTo>
                              <a:cubicBezTo>
                                <a:pt x="3919" y="20685"/>
                                <a:pt x="3932" y="20749"/>
                                <a:pt x="3924" y="20765"/>
                              </a:cubicBezTo>
                              <a:cubicBezTo>
                                <a:pt x="3924" y="20784"/>
                                <a:pt x="3922" y="20785"/>
                                <a:pt x="3913" y="20754"/>
                              </a:cubicBezTo>
                            </a:path>
                            <a:path w="4171" h="695">
                              <a:moveTo>
                                <a:pt x="3793" y="20519"/>
                              </a:moveTo>
                              <a:cubicBezTo>
                                <a:pt x="3804" y="20543"/>
                                <a:pt x="3828" y="20540"/>
                                <a:pt x="3860" y="20541"/>
                              </a:cubicBezTo>
                              <a:cubicBezTo>
                                <a:pt x="3906" y="20543"/>
                                <a:pt x="3952" y="20533"/>
                                <a:pt x="3998" y="20534"/>
                              </a:cubicBezTo>
                              <a:cubicBezTo>
                                <a:pt x="4039" y="20535"/>
                                <a:pt x="4084" y="20536"/>
                                <a:pt x="4125" y="20541"/>
                              </a:cubicBezTo>
                              <a:cubicBezTo>
                                <a:pt x="4133" y="20542"/>
                                <a:pt x="4140" y="20544"/>
                                <a:pt x="4148" y="20545"/>
                              </a:cubicBezTo>
                            </a:path>
                            <a:path w="4171" h="695">
                              <a:moveTo>
                                <a:pt x="4200" y="20508"/>
                              </a:moveTo>
                              <a:cubicBezTo>
                                <a:pt x="4194" y="20537"/>
                                <a:pt x="4197" y="20560"/>
                                <a:pt x="4196" y="20590"/>
                              </a:cubicBezTo>
                              <a:cubicBezTo>
                                <a:pt x="4195" y="20623"/>
                                <a:pt x="4195" y="20654"/>
                                <a:pt x="4196" y="20687"/>
                              </a:cubicBezTo>
                              <a:cubicBezTo>
                                <a:pt x="4197" y="20717"/>
                                <a:pt x="4182" y="20773"/>
                                <a:pt x="4211" y="20717"/>
                              </a:cubicBezTo>
                            </a:path>
                            <a:path w="4171" h="695">
                              <a:moveTo>
                                <a:pt x="4174" y="20399"/>
                              </a:moveTo>
                              <a:cubicBezTo>
                                <a:pt x="4170" y="20394"/>
                                <a:pt x="4167" y="20390"/>
                                <a:pt x="4163" y="20385"/>
                              </a:cubicBezTo>
                            </a:path>
                            <a:path w="4171" h="695">
                              <a:moveTo>
                                <a:pt x="4529" y="20541"/>
                              </a:moveTo>
                              <a:cubicBezTo>
                                <a:pt x="4508" y="20524"/>
                                <a:pt x="4488" y="20500"/>
                                <a:pt x="4461" y="20493"/>
                              </a:cubicBezTo>
                              <a:cubicBezTo>
                                <a:pt x="4436" y="20486"/>
                                <a:pt x="4411" y="20498"/>
                                <a:pt x="4394" y="20515"/>
                              </a:cubicBezTo>
                              <a:cubicBezTo>
                                <a:pt x="4369" y="20540"/>
                                <a:pt x="4347" y="20571"/>
                                <a:pt x="4338" y="20605"/>
                              </a:cubicBezTo>
                              <a:cubicBezTo>
                                <a:pt x="4330" y="20635"/>
                                <a:pt x="4325" y="20679"/>
                                <a:pt x="4346" y="20706"/>
                              </a:cubicBezTo>
                              <a:cubicBezTo>
                                <a:pt x="4366" y="20732"/>
                                <a:pt x="4405" y="20740"/>
                                <a:pt x="4435" y="20739"/>
                              </a:cubicBezTo>
                              <a:cubicBezTo>
                                <a:pt x="4480" y="20738"/>
                                <a:pt x="4494" y="20727"/>
                                <a:pt x="4525" y="20698"/>
                              </a:cubicBezTo>
                              <a:cubicBezTo>
                                <a:pt x="4537" y="20686"/>
                                <a:pt x="4541" y="20681"/>
                                <a:pt x="4543" y="20668"/>
                              </a:cubicBezTo>
                            </a:path>
                            <a:path w="4171" h="695">
                              <a:moveTo>
                                <a:pt x="4950" y="20762"/>
                              </a:moveTo>
                              <a:cubicBezTo>
                                <a:pt x="4976" y="20756"/>
                                <a:pt x="4972" y="20749"/>
                                <a:pt x="4988" y="20728"/>
                              </a:cubicBezTo>
                              <a:cubicBezTo>
                                <a:pt x="5017" y="20688"/>
                                <a:pt x="5039" y="20644"/>
                                <a:pt x="5062" y="20601"/>
                              </a:cubicBezTo>
                              <a:cubicBezTo>
                                <a:pt x="5089" y="20551"/>
                                <a:pt x="5116" y="20499"/>
                                <a:pt x="5115" y="20441"/>
                              </a:cubicBezTo>
                              <a:cubicBezTo>
                                <a:pt x="5114" y="20406"/>
                                <a:pt x="5104" y="20363"/>
                                <a:pt x="5062" y="20366"/>
                              </a:cubicBezTo>
                              <a:cubicBezTo>
                                <a:pt x="5036" y="20368"/>
                                <a:pt x="5009" y="20429"/>
                                <a:pt x="5003" y="20448"/>
                              </a:cubicBezTo>
                              <a:cubicBezTo>
                                <a:pt x="4985" y="20503"/>
                                <a:pt x="4981" y="20563"/>
                                <a:pt x="4980" y="20620"/>
                              </a:cubicBezTo>
                              <a:cubicBezTo>
                                <a:pt x="4979" y="20692"/>
                                <a:pt x="4997" y="20760"/>
                                <a:pt x="5018" y="20829"/>
                              </a:cubicBezTo>
                              <a:cubicBezTo>
                                <a:pt x="5033" y="20878"/>
                                <a:pt x="5054" y="20928"/>
                                <a:pt x="5081" y="20971"/>
                              </a:cubicBezTo>
                              <a:cubicBezTo>
                                <a:pt x="5098" y="20998"/>
                                <a:pt x="5102" y="20994"/>
                                <a:pt x="5118" y="21008"/>
                              </a:cubicBezTo>
                              <a:cubicBezTo>
                                <a:pt x="5130" y="20978"/>
                                <a:pt x="5133" y="20962"/>
                                <a:pt x="5133" y="20926"/>
                              </a:cubicBezTo>
                              <a:cubicBezTo>
                                <a:pt x="5133" y="20882"/>
                                <a:pt x="5122" y="20849"/>
                                <a:pt x="5107" y="20810"/>
                              </a:cubicBezTo>
                              <a:cubicBezTo>
                                <a:pt x="5095" y="20778"/>
                                <a:pt x="5082" y="20762"/>
                                <a:pt x="5059" y="20736"/>
                              </a:cubicBezTo>
                              <a:cubicBezTo>
                                <a:pt x="5092" y="20729"/>
                                <a:pt x="5110" y="20722"/>
                                <a:pt x="5141" y="20709"/>
                              </a:cubicBezTo>
                              <a:cubicBezTo>
                                <a:pt x="5175" y="20695"/>
                                <a:pt x="5213" y="20680"/>
                                <a:pt x="5242" y="20657"/>
                              </a:cubicBezTo>
                              <a:cubicBezTo>
                                <a:pt x="5265" y="20639"/>
                                <a:pt x="5286" y="20614"/>
                                <a:pt x="5301" y="20590"/>
                              </a:cubicBezTo>
                              <a:cubicBezTo>
                                <a:pt x="5309" y="20577"/>
                                <a:pt x="5309" y="20535"/>
                                <a:pt x="5313" y="20530"/>
                              </a:cubicBezTo>
                              <a:cubicBezTo>
                                <a:pt x="5318" y="20524"/>
                                <a:pt x="5362" y="20512"/>
                                <a:pt x="5369" y="20515"/>
                              </a:cubicBezTo>
                              <a:cubicBezTo>
                                <a:pt x="5394" y="20525"/>
                                <a:pt x="5387" y="20555"/>
                                <a:pt x="5391" y="20575"/>
                              </a:cubicBezTo>
                              <a:cubicBezTo>
                                <a:pt x="5396" y="20600"/>
                                <a:pt x="5396" y="20624"/>
                                <a:pt x="5398" y="20650"/>
                              </a:cubicBezTo>
                              <a:cubicBezTo>
                                <a:pt x="5400" y="20674"/>
                                <a:pt x="5403" y="20701"/>
                                <a:pt x="5417" y="20721"/>
                              </a:cubicBezTo>
                              <a:cubicBezTo>
                                <a:pt x="5430" y="20739"/>
                                <a:pt x="5459" y="20749"/>
                                <a:pt x="5481" y="20743"/>
                              </a:cubicBezTo>
                              <a:cubicBezTo>
                                <a:pt x="5507" y="20736"/>
                                <a:pt x="5526" y="20712"/>
                                <a:pt x="5544" y="20694"/>
                              </a:cubicBezTo>
                              <a:cubicBezTo>
                                <a:pt x="5566" y="20672"/>
                                <a:pt x="5579" y="20643"/>
                                <a:pt x="5593" y="20616"/>
                              </a:cubicBezTo>
                              <a:cubicBezTo>
                                <a:pt x="5603" y="20596"/>
                                <a:pt x="5632" y="20564"/>
                                <a:pt x="5630" y="20541"/>
                              </a:cubicBezTo>
                              <a:cubicBezTo>
                                <a:pt x="5625" y="20545"/>
                                <a:pt x="5620" y="20549"/>
                                <a:pt x="5615" y="20553"/>
                              </a:cubicBezTo>
                              <a:cubicBezTo>
                                <a:pt x="5612" y="20579"/>
                                <a:pt x="5609" y="20590"/>
                                <a:pt x="5615" y="20616"/>
                              </a:cubicBezTo>
                              <a:cubicBezTo>
                                <a:pt x="5626" y="20664"/>
                                <a:pt x="5655" y="20698"/>
                                <a:pt x="5693" y="20728"/>
                              </a:cubicBezTo>
                              <a:cubicBezTo>
                                <a:pt x="5748" y="20771"/>
                                <a:pt x="5721" y="20743"/>
                                <a:pt x="5761" y="20728"/>
                              </a:cubicBezTo>
                            </a:path>
                            <a:path w="4171" h="695">
                              <a:moveTo>
                                <a:pt x="5671" y="20332"/>
                              </a:moveTo>
                              <a:cubicBezTo>
                                <a:pt x="5638" y="20354"/>
                                <a:pt x="5633" y="20331"/>
                                <a:pt x="5660" y="20366"/>
                              </a:cubicBezTo>
                            </a:path>
                            <a:path w="4171" h="695">
                              <a:moveTo>
                                <a:pt x="5970" y="20511"/>
                              </a:moveTo>
                              <a:cubicBezTo>
                                <a:pt x="5959" y="20486"/>
                                <a:pt x="5937" y="20459"/>
                                <a:pt x="5906" y="20459"/>
                              </a:cubicBezTo>
                              <a:cubicBezTo>
                                <a:pt x="5869" y="20459"/>
                                <a:pt x="5845" y="20486"/>
                                <a:pt x="5824" y="20508"/>
                              </a:cubicBezTo>
                              <a:cubicBezTo>
                                <a:pt x="5802" y="20531"/>
                                <a:pt x="5781" y="20561"/>
                                <a:pt x="5776" y="20594"/>
                              </a:cubicBezTo>
                              <a:cubicBezTo>
                                <a:pt x="5770" y="20629"/>
                                <a:pt x="5787" y="20664"/>
                                <a:pt x="5813" y="20687"/>
                              </a:cubicBezTo>
                              <a:cubicBezTo>
                                <a:pt x="5845" y="20715"/>
                                <a:pt x="5887" y="20728"/>
                                <a:pt x="5929" y="20728"/>
                              </a:cubicBezTo>
                              <a:cubicBezTo>
                                <a:pt x="5965" y="20728"/>
                                <a:pt x="6018" y="20707"/>
                                <a:pt x="6044" y="20683"/>
                              </a:cubicBezTo>
                              <a:cubicBezTo>
                                <a:pt x="6075" y="20655"/>
                                <a:pt x="6093" y="20607"/>
                                <a:pt x="6104" y="20568"/>
                              </a:cubicBezTo>
                              <a:cubicBezTo>
                                <a:pt x="6115" y="20529"/>
                                <a:pt x="6118" y="20488"/>
                                <a:pt x="6119" y="20448"/>
                              </a:cubicBezTo>
                              <a:cubicBezTo>
                                <a:pt x="6119" y="20437"/>
                                <a:pt x="6133" y="20379"/>
                                <a:pt x="6119" y="20414"/>
                              </a:cubicBezTo>
                              <a:cubicBezTo>
                                <a:pt x="6119" y="20458"/>
                                <a:pt x="6119" y="20501"/>
                                <a:pt x="6123" y="20545"/>
                              </a:cubicBezTo>
                              <a:cubicBezTo>
                                <a:pt x="6127" y="20588"/>
                                <a:pt x="6140" y="20632"/>
                                <a:pt x="6156" y="20672"/>
                              </a:cubicBezTo>
                              <a:cubicBezTo>
                                <a:pt x="6170" y="20706"/>
                                <a:pt x="6185" y="20719"/>
                                <a:pt x="6212" y="20739"/>
                              </a:cubicBezTo>
                              <a:cubicBezTo>
                                <a:pt x="6215" y="20742"/>
                                <a:pt x="6217" y="20744"/>
                                <a:pt x="6220" y="20747"/>
                              </a:cubicBezTo>
                              <a:cubicBezTo>
                                <a:pt x="6246" y="20732"/>
                                <a:pt x="6255" y="20717"/>
                                <a:pt x="6253" y="20683"/>
                              </a:cubicBezTo>
                              <a:cubicBezTo>
                                <a:pt x="6252" y="20676"/>
                                <a:pt x="6251" y="20668"/>
                                <a:pt x="6250" y="20661"/>
                              </a:cubicBezTo>
                            </a:path>
                            <a:path w="4171" h="695">
                              <a:moveTo>
                                <a:pt x="5981" y="20523"/>
                              </a:moveTo>
                              <a:cubicBezTo>
                                <a:pt x="6011" y="20515"/>
                                <a:pt x="6036" y="20516"/>
                                <a:pt x="6067" y="20511"/>
                              </a:cubicBezTo>
                              <a:cubicBezTo>
                                <a:pt x="6104" y="20505"/>
                                <a:pt x="6149" y="20491"/>
                                <a:pt x="6186" y="20493"/>
                              </a:cubicBezTo>
                              <a:cubicBezTo>
                                <a:pt x="6219" y="20495"/>
                                <a:pt x="6254" y="20505"/>
                                <a:pt x="6287" y="20504"/>
                              </a:cubicBezTo>
                              <a:cubicBezTo>
                                <a:pt x="6293" y="20503"/>
                                <a:pt x="6300" y="20501"/>
                                <a:pt x="6306" y="20500"/>
                              </a:cubicBezTo>
                            </a:path>
                            <a:path w="4171" h="695">
                              <a:moveTo>
                                <a:pt x="6354" y="20441"/>
                              </a:moveTo>
                              <a:cubicBezTo>
                                <a:pt x="6330" y="20455"/>
                                <a:pt x="6321" y="20485"/>
                                <a:pt x="6324" y="20515"/>
                              </a:cubicBezTo>
                              <a:cubicBezTo>
                                <a:pt x="6328" y="20554"/>
                                <a:pt x="6330" y="20595"/>
                                <a:pt x="6339" y="20635"/>
                              </a:cubicBezTo>
                              <a:cubicBezTo>
                                <a:pt x="6346" y="20666"/>
                                <a:pt x="6355" y="20696"/>
                                <a:pt x="6369" y="20724"/>
                              </a:cubicBezTo>
                              <a:cubicBezTo>
                                <a:pt x="6373" y="20706"/>
                                <a:pt x="6374" y="20699"/>
                                <a:pt x="6377" y="20687"/>
                              </a:cubicBezTo>
                            </a:path>
                            <a:path w="4171" h="695">
                              <a:moveTo>
                                <a:pt x="6347" y="20314"/>
                              </a:moveTo>
                              <a:cubicBezTo>
                                <a:pt x="6349" y="20321"/>
                                <a:pt x="6352" y="20329"/>
                                <a:pt x="6354" y="20336"/>
                              </a:cubicBezTo>
                            </a:path>
                            <a:path w="4171" h="695">
                              <a:moveTo>
                                <a:pt x="6571" y="20474"/>
                              </a:moveTo>
                              <a:cubicBezTo>
                                <a:pt x="6548" y="20494"/>
                                <a:pt x="6526" y="20520"/>
                                <a:pt x="6515" y="20549"/>
                              </a:cubicBezTo>
                              <a:cubicBezTo>
                                <a:pt x="6506" y="20574"/>
                                <a:pt x="6497" y="20619"/>
                                <a:pt x="6500" y="20646"/>
                              </a:cubicBezTo>
                              <a:cubicBezTo>
                                <a:pt x="6503" y="20674"/>
                                <a:pt x="6511" y="20703"/>
                                <a:pt x="6537" y="20717"/>
                              </a:cubicBezTo>
                              <a:cubicBezTo>
                                <a:pt x="6564" y="20732"/>
                                <a:pt x="6581" y="20723"/>
                                <a:pt x="6604" y="20709"/>
                              </a:cubicBezTo>
                              <a:cubicBezTo>
                                <a:pt x="6644" y="20685"/>
                                <a:pt x="6657" y="20647"/>
                                <a:pt x="6660" y="20601"/>
                              </a:cubicBezTo>
                              <a:cubicBezTo>
                                <a:pt x="6662" y="20566"/>
                                <a:pt x="6654" y="20521"/>
                                <a:pt x="6638" y="20489"/>
                              </a:cubicBezTo>
                              <a:cubicBezTo>
                                <a:pt x="6627" y="20467"/>
                                <a:pt x="6609" y="20441"/>
                                <a:pt x="6582" y="20441"/>
                              </a:cubicBezTo>
                              <a:cubicBezTo>
                                <a:pt x="6558" y="20441"/>
                                <a:pt x="6520" y="20479"/>
                                <a:pt x="6522" y="20504"/>
                              </a:cubicBezTo>
                              <a:cubicBezTo>
                                <a:pt x="6525" y="20535"/>
                                <a:pt x="6535" y="20539"/>
                                <a:pt x="6560" y="20549"/>
                              </a:cubicBezTo>
                              <a:cubicBezTo>
                                <a:pt x="6581" y="20557"/>
                                <a:pt x="6619" y="20549"/>
                                <a:pt x="6638" y="20538"/>
                              </a:cubicBezTo>
                              <a:cubicBezTo>
                                <a:pt x="6667" y="20522"/>
                                <a:pt x="6684" y="20491"/>
                                <a:pt x="6705" y="20467"/>
                              </a:cubicBezTo>
                              <a:cubicBezTo>
                                <a:pt x="6722" y="20447"/>
                                <a:pt x="6736" y="20429"/>
                                <a:pt x="6754" y="20411"/>
                              </a:cubicBezTo>
                              <a:cubicBezTo>
                                <a:pt x="6778" y="20435"/>
                                <a:pt x="6788" y="20449"/>
                                <a:pt x="6795" y="20482"/>
                              </a:cubicBezTo>
                              <a:cubicBezTo>
                                <a:pt x="6801" y="20512"/>
                                <a:pt x="6814" y="20541"/>
                                <a:pt x="6817" y="20571"/>
                              </a:cubicBezTo>
                              <a:cubicBezTo>
                                <a:pt x="6819" y="20593"/>
                                <a:pt x="6818" y="20602"/>
                                <a:pt x="6825" y="20624"/>
                              </a:cubicBezTo>
                              <a:cubicBezTo>
                                <a:pt x="6836" y="20595"/>
                                <a:pt x="6842" y="20568"/>
                                <a:pt x="6851" y="20538"/>
                              </a:cubicBezTo>
                              <a:cubicBezTo>
                                <a:pt x="6859" y="20513"/>
                                <a:pt x="6865" y="20481"/>
                                <a:pt x="6881" y="20459"/>
                              </a:cubicBezTo>
                              <a:cubicBezTo>
                                <a:pt x="6885" y="20455"/>
                                <a:pt x="6888" y="20452"/>
                                <a:pt x="6892" y="20448"/>
                              </a:cubicBezTo>
                              <a:cubicBezTo>
                                <a:pt x="6907" y="20470"/>
                                <a:pt x="6918" y="20493"/>
                                <a:pt x="6925" y="20519"/>
                              </a:cubicBezTo>
                              <a:cubicBezTo>
                                <a:pt x="6934" y="20551"/>
                                <a:pt x="6943" y="20584"/>
                                <a:pt x="6955" y="20616"/>
                              </a:cubicBezTo>
                              <a:cubicBezTo>
                                <a:pt x="6962" y="20634"/>
                                <a:pt x="6982" y="20682"/>
                                <a:pt x="7008" y="20683"/>
                              </a:cubicBezTo>
                              <a:cubicBezTo>
                                <a:pt x="7027" y="20684"/>
                                <a:pt x="7062" y="20672"/>
                                <a:pt x="7075" y="20657"/>
                              </a:cubicBezTo>
                              <a:cubicBezTo>
                                <a:pt x="7097" y="20630"/>
                                <a:pt x="7115" y="20614"/>
                                <a:pt x="7127" y="20579"/>
                              </a:cubicBezTo>
                              <a:cubicBezTo>
                                <a:pt x="7129" y="20571"/>
                                <a:pt x="7132" y="20564"/>
                                <a:pt x="7134" y="20556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993366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2964,20314" coordsize="4171,695" path="m3162,20523c3149,20494,3136,20494,3102,20497c3075,20500,3044,20511,3020,20523c3004,20531,2955,20558,2964,20582c2972,20602,3018,20630,3035,20642c3061,20660,3090,20678,3114,20698c3144,20723,3150,20739,3117,20765c3099,20779,3078,20785,3058,20795c3043,20803,3039,20806,3028,20799c3024,20769,3033,20746,3043,20717em3364,20403c3360,20425,3351,20456,3353,20478c3357,20523,3362,20571,3371,20616c3379,20656,3387,20696,3394,20736c3397,20754,3414,20774,3390,20751em3218,20590c3249,20597,3283,20599,3315,20594c3373,20584,3432,20574,3491,20571c3536,20569,3583,20569,3625,20564c3630,20564,3635,20564,3640,20564c3616,20576,3595,20590,3573,20605c3550,20621,3539,20641,3528,20665c3521,20680,3515,20704,3524,20721c3539,20750,3570,20736,3591,20732c3613,20728,3639,20701,3651,20683c3665,20661,3674,20637,3681,20612c3682,20606,3684,20600,3685,20594c3693,20626,3698,20659,3715,20687c3728,20709,3743,20728,3771,20728c3800,20728,3832,20705,3849,20683c3884,20637,3893,20579,3898,20523c3901,20490,3900,20458,3894,20426c3893,20420,3891,20413,3890,20407c3888,20444,3889,20482,3894,20519c3901,20569,3908,20618,3916,20668c3919,20685,3932,20749,3924,20765c3924,20784,3922,20785,3913,20754em3793,20519c3804,20543,3828,20540,3860,20541c3906,20543,3952,20533,3998,20534c4039,20535,4084,20536,4125,20541c4133,20542,4140,20544,4148,20545em4200,20508c4194,20537,4197,20560,4196,20590c4195,20623,4195,20654,4196,20687c4197,20717,4182,20773,4211,20717em4174,20399c4170,20394,4167,20390,4163,20385em4529,20541c4508,20524,4488,20500,4461,20493c4436,20486,4411,20498,4394,20515c4369,20540,4347,20571,4338,20605c4330,20635,4325,20679,4346,20706c4366,20732,4405,20740,4435,20739c4480,20738,4494,20727,4525,20698c4537,20686,4541,20681,4543,20668em4950,20762c4976,20756,4972,20749,4988,20728c5017,20688,5039,20644,5062,20601c5089,20551,5116,20499,5115,20441c5114,20406,5104,20363,5062,20366c5036,20368,5009,20429,5003,20448c4985,20503,4981,20563,4980,20620c4979,20692,4997,20760,5018,20829c5033,20878,5054,20928,5081,20971c5098,20998,5102,20994,5118,21008c5130,20978,5133,20962,5133,20926c5133,20882,5122,20849,5107,20810c5095,20778,5082,20762,5059,20736c5092,20729,5110,20722,5141,20709c5175,20695,5213,20680,5242,20657c5265,20639,5286,20614,5301,20590c5309,20577,5309,20535,5313,20530c5318,20524,5362,20512,5369,20515c5394,20525,5387,20555,5391,20575c5396,20600,5396,20624,5398,20650c5400,20674,5403,20701,5417,20721c5430,20739,5459,20749,5481,20743c5507,20736,5526,20712,5544,20694c5566,20672,5579,20643,5593,20616c5603,20596,5632,20564,5630,20541c5625,20545,5620,20549,5615,20553c5612,20579,5609,20590,5615,20616c5626,20664,5655,20698,5693,20728c5748,20771,5721,20743,5761,20728em5671,20332c5638,20354,5633,20331,5660,20366em5970,20511c5959,20486,5937,20459,5906,20459c5869,20459,5845,20486,5824,20508c5802,20531,5781,20561,5776,20594c5770,20629,5787,20664,5813,20687c5845,20715,5887,20728,5929,20728c5965,20728,6018,20707,6044,20683c6075,20655,6093,20607,6104,20568c6115,20529,6118,20488,6119,20448c6119,20437,6133,20379,6119,20414c6119,20458,6119,20501,6123,20545c6127,20588,6140,20632,6156,20672c6170,20706,6185,20719,6212,20739c6215,20742,6217,20744,6220,20747c6246,20732,6255,20717,6253,20683c6252,20676,6251,20668,6250,20661em5981,20523c6011,20515,6036,20516,6067,20511c6104,20505,6149,20491,6186,20493c6219,20495,6254,20505,6287,20504c6293,20503,6300,20501,6306,20500em6354,20441c6330,20455,6321,20485,6324,20515c6328,20554,6330,20595,6339,20635c6346,20666,6355,20696,6369,20724c6373,20706,6374,20699,6377,20687em6347,20314c6349,20321,6352,20329,6354,20336em6571,20474c6548,20494,6526,20520,6515,20549c6506,20574,6497,20619,6500,20646c6503,20674,6511,20703,6537,20717c6564,20732,6581,20723,6604,20709c6644,20685,6657,20647,6660,20601c6662,20566,6654,20521,6638,20489c6627,20467,6609,20441,6582,20441c6558,20441,6520,20479,6522,20504c6525,20535,6535,20539,6560,20549c6581,20557,6619,20549,6638,20538c6667,20522,6684,20491,6705,20467c6722,20447,6736,20429,6754,20411c6778,20435,6788,20449,6795,20482c6801,20512,6814,20541,6817,20571c6819,20593,6818,20602,6825,20624c6836,20595,6842,20568,6851,20538c6859,20513,6865,20481,6881,20459c6885,20455,6888,20452,6892,20448c6907,20470,6918,20493,6925,20519c6934,20551,6943,20584,6955,20616c6962,20634,6982,20682,7008,20683c7027,20684,7062,20672,7075,20657c7097,20630,7115,20614,7127,20579c7129,20571,7132,20564,7134,20556e" stroked="t" o:allowincell="f" style="position:absolute;margin-left:-6pt;margin-top:476.25pt;width:96.8pt;height:16.1pt;mso-wrap-style:none;v-text-anchor:middle">
                <v:fill o:detectmouseclick="t" on="false"/>
                <v:stroke color="#993366" weight="12600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1823085</wp:posOffset>
                </wp:positionH>
                <wp:positionV relativeFrom="paragraph">
                  <wp:posOffset>5562600</wp:posOffset>
                </wp:positionV>
                <wp:extent cx="1127125" cy="375920"/>
                <wp:effectExtent l="6985" t="6985" r="5715" b="6350"/>
                <wp:wrapNone/>
                <wp:docPr id="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27160" cy="375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823" h="1275">
                              <a:moveTo>
                                <a:pt x="10577" y="19070"/>
                              </a:moveTo>
                              <a:cubicBezTo>
                                <a:pt x="10578" y="19064"/>
                                <a:pt x="10587" y="18979"/>
                                <a:pt x="10580" y="19033"/>
                              </a:cubicBezTo>
                              <a:cubicBezTo>
                                <a:pt x="10576" y="19062"/>
                                <a:pt x="10574" y="19093"/>
                                <a:pt x="10573" y="19122"/>
                              </a:cubicBezTo>
                              <a:cubicBezTo>
                                <a:pt x="10571" y="19171"/>
                                <a:pt x="10574" y="19220"/>
                                <a:pt x="10577" y="19268"/>
                              </a:cubicBezTo>
                              <a:cubicBezTo>
                                <a:pt x="10579" y="19305"/>
                                <a:pt x="10584" y="19340"/>
                                <a:pt x="10588" y="19376"/>
                              </a:cubicBezTo>
                              <a:cubicBezTo>
                                <a:pt x="10588" y="19392"/>
                                <a:pt x="10588" y="19399"/>
                                <a:pt x="10592" y="19410"/>
                              </a:cubicBezTo>
                              <a:cubicBezTo>
                                <a:pt x="10595" y="19380"/>
                                <a:pt x="10599" y="19350"/>
                                <a:pt x="10599" y="19320"/>
                              </a:cubicBezTo>
                              <a:cubicBezTo>
                                <a:pt x="10600" y="19254"/>
                                <a:pt x="10597" y="19188"/>
                                <a:pt x="10595" y="19122"/>
                              </a:cubicBezTo>
                              <a:cubicBezTo>
                                <a:pt x="10594" y="19086"/>
                                <a:pt x="10604" y="19033"/>
                                <a:pt x="10592" y="18999"/>
                              </a:cubicBezTo>
                              <a:cubicBezTo>
                                <a:pt x="10592" y="18985"/>
                                <a:pt x="10590" y="18979"/>
                                <a:pt x="10577" y="18973"/>
                              </a:cubicBezTo>
                              <a:cubicBezTo>
                                <a:pt x="10559" y="18992"/>
                                <a:pt x="10541" y="19011"/>
                                <a:pt x="10528" y="19033"/>
                              </a:cubicBezTo>
                              <a:cubicBezTo>
                                <a:pt x="10513" y="19058"/>
                                <a:pt x="10496" y="19082"/>
                                <a:pt x="10480" y="19107"/>
                              </a:cubicBezTo>
                              <a:cubicBezTo>
                                <a:pt x="10467" y="19128"/>
                                <a:pt x="10464" y="19133"/>
                                <a:pt x="10450" y="19141"/>
                              </a:cubicBezTo>
                              <a:cubicBezTo>
                                <a:pt x="10435" y="19120"/>
                                <a:pt x="10436" y="19106"/>
                                <a:pt x="10450" y="19081"/>
                              </a:cubicBezTo>
                              <a:cubicBezTo>
                                <a:pt x="10464" y="19056"/>
                                <a:pt x="10482" y="19034"/>
                                <a:pt x="10502" y="19014"/>
                              </a:cubicBezTo>
                              <a:cubicBezTo>
                                <a:pt x="10519" y="18996"/>
                                <a:pt x="10547" y="18970"/>
                                <a:pt x="10573" y="18965"/>
                              </a:cubicBezTo>
                              <a:cubicBezTo>
                                <a:pt x="10604" y="18959"/>
                                <a:pt x="10626" y="18969"/>
                                <a:pt x="10651" y="18984"/>
                              </a:cubicBezTo>
                              <a:cubicBezTo>
                                <a:pt x="10693" y="19008"/>
                                <a:pt x="10724" y="19043"/>
                                <a:pt x="10763" y="19070"/>
                              </a:cubicBezTo>
                              <a:cubicBezTo>
                                <a:pt x="10774" y="19078"/>
                                <a:pt x="10813" y="19115"/>
                                <a:pt x="10808" y="19081"/>
                              </a:cubicBezTo>
                              <a:cubicBezTo>
                                <a:pt x="10806" y="19075"/>
                                <a:pt x="10803" y="19068"/>
                                <a:pt x="10801" y="19062"/>
                              </a:cubicBezTo>
                            </a:path>
                            <a:path w="3823" h="1275">
                              <a:moveTo>
                                <a:pt x="8389" y="19835"/>
                              </a:moveTo>
                              <a:cubicBezTo>
                                <a:pt x="8381" y="19803"/>
                                <a:pt x="8392" y="19788"/>
                                <a:pt x="8359" y="19765"/>
                              </a:cubicBezTo>
                              <a:cubicBezTo>
                                <a:pt x="8332" y="19746"/>
                                <a:pt x="8322" y="19754"/>
                                <a:pt x="8296" y="19761"/>
                              </a:cubicBezTo>
                              <a:cubicBezTo>
                                <a:pt x="8254" y="19773"/>
                                <a:pt x="8240" y="19825"/>
                                <a:pt x="8240" y="19865"/>
                              </a:cubicBezTo>
                              <a:cubicBezTo>
                                <a:pt x="8239" y="19912"/>
                                <a:pt x="8254" y="19982"/>
                                <a:pt x="8296" y="20011"/>
                              </a:cubicBezTo>
                              <a:cubicBezTo>
                                <a:pt x="8323" y="20029"/>
                                <a:pt x="8364" y="20027"/>
                                <a:pt x="8393" y="20015"/>
                              </a:cubicBezTo>
                              <a:cubicBezTo>
                                <a:pt x="8426" y="20001"/>
                                <a:pt x="8454" y="19965"/>
                                <a:pt x="8478" y="19940"/>
                              </a:cubicBezTo>
                              <a:cubicBezTo>
                                <a:pt x="8507" y="19910"/>
                                <a:pt x="8532" y="19876"/>
                                <a:pt x="8557" y="19843"/>
                              </a:cubicBezTo>
                              <a:cubicBezTo>
                                <a:pt x="8555" y="19864"/>
                                <a:pt x="8548" y="19893"/>
                                <a:pt x="8549" y="19914"/>
                              </a:cubicBezTo>
                              <a:cubicBezTo>
                                <a:pt x="8552" y="19956"/>
                                <a:pt x="8565" y="20015"/>
                                <a:pt x="8609" y="20033"/>
                              </a:cubicBezTo>
                              <a:cubicBezTo>
                                <a:pt x="8653" y="20051"/>
                                <a:pt x="8693" y="20027"/>
                                <a:pt x="8725" y="20000"/>
                              </a:cubicBezTo>
                              <a:cubicBezTo>
                                <a:pt x="8759" y="19971"/>
                                <a:pt x="8784" y="19935"/>
                                <a:pt x="8796" y="19892"/>
                              </a:cubicBezTo>
                              <a:cubicBezTo>
                                <a:pt x="8807" y="19851"/>
                                <a:pt x="8809" y="19807"/>
                                <a:pt x="8777" y="19776"/>
                              </a:cubicBezTo>
                              <a:cubicBezTo>
                                <a:pt x="8759" y="19758"/>
                                <a:pt x="8725" y="19758"/>
                                <a:pt x="8702" y="19761"/>
                              </a:cubicBezTo>
                              <a:cubicBezTo>
                                <a:pt x="8657" y="19766"/>
                                <a:pt x="8576" y="19800"/>
                                <a:pt x="8561" y="19847"/>
                              </a:cubicBezTo>
                              <a:cubicBezTo>
                                <a:pt x="8552" y="19876"/>
                                <a:pt x="8570" y="19904"/>
                                <a:pt x="8587" y="19925"/>
                              </a:cubicBezTo>
                              <a:cubicBezTo>
                                <a:pt x="8607" y="19949"/>
                                <a:pt x="8628" y="19962"/>
                                <a:pt x="8661" y="19970"/>
                              </a:cubicBezTo>
                              <a:cubicBezTo>
                                <a:pt x="8690" y="19977"/>
                                <a:pt x="8726" y="19977"/>
                                <a:pt x="8755" y="19970"/>
                              </a:cubicBezTo>
                              <a:cubicBezTo>
                                <a:pt x="8795" y="19960"/>
                                <a:pt x="8825" y="19941"/>
                                <a:pt x="8859" y="19918"/>
                              </a:cubicBezTo>
                              <a:cubicBezTo>
                                <a:pt x="8897" y="19893"/>
                                <a:pt x="8930" y="19863"/>
                                <a:pt x="8960" y="19828"/>
                              </a:cubicBezTo>
                              <a:cubicBezTo>
                                <a:pt x="8980" y="19804"/>
                                <a:pt x="8992" y="19785"/>
                                <a:pt x="9001" y="19757"/>
                              </a:cubicBezTo>
                              <a:cubicBezTo>
                                <a:pt x="9001" y="19751"/>
                                <a:pt x="9001" y="19744"/>
                                <a:pt x="9001" y="19738"/>
                              </a:cubicBezTo>
                              <a:cubicBezTo>
                                <a:pt x="8969" y="19733"/>
                                <a:pt x="8985" y="19715"/>
                                <a:pt x="8945" y="19738"/>
                              </a:cubicBezTo>
                              <a:cubicBezTo>
                                <a:pt x="8904" y="19761"/>
                                <a:pt x="8885" y="19817"/>
                                <a:pt x="8893" y="19862"/>
                              </a:cubicBezTo>
                              <a:cubicBezTo>
                                <a:pt x="8898" y="19888"/>
                                <a:pt x="8915" y="19922"/>
                                <a:pt x="8934" y="19940"/>
                              </a:cubicBezTo>
                              <a:cubicBezTo>
                                <a:pt x="8956" y="19961"/>
                                <a:pt x="8991" y="19978"/>
                                <a:pt x="9020" y="19985"/>
                              </a:cubicBezTo>
                              <a:cubicBezTo>
                                <a:pt x="9052" y="19993"/>
                                <a:pt x="9086" y="19991"/>
                                <a:pt x="9117" y="19981"/>
                              </a:cubicBezTo>
                              <a:cubicBezTo>
                                <a:pt x="9145" y="19971"/>
                                <a:pt x="9170" y="19945"/>
                                <a:pt x="9184" y="19918"/>
                              </a:cubicBezTo>
                              <a:cubicBezTo>
                                <a:pt x="9204" y="19878"/>
                                <a:pt x="9219" y="19827"/>
                                <a:pt x="9229" y="19783"/>
                              </a:cubicBezTo>
                              <a:cubicBezTo>
                                <a:pt x="9240" y="19734"/>
                                <a:pt x="9245" y="19684"/>
                                <a:pt x="9251" y="19634"/>
                              </a:cubicBezTo>
                              <a:cubicBezTo>
                                <a:pt x="9255" y="19598"/>
                                <a:pt x="9257" y="19564"/>
                                <a:pt x="9251" y="19529"/>
                              </a:cubicBezTo>
                              <a:cubicBezTo>
                                <a:pt x="9248" y="19511"/>
                                <a:pt x="9247" y="19506"/>
                                <a:pt x="9240" y="19496"/>
                              </a:cubicBezTo>
                              <a:cubicBezTo>
                                <a:pt x="9227" y="19528"/>
                                <a:pt x="9218" y="19550"/>
                                <a:pt x="9210" y="19589"/>
                              </a:cubicBezTo>
                              <a:cubicBezTo>
                                <a:pt x="9176" y="19765"/>
                                <a:pt x="9188" y="19994"/>
                                <a:pt x="9225" y="20168"/>
                              </a:cubicBezTo>
                              <a:cubicBezTo>
                                <a:pt x="9228" y="20173"/>
                                <a:pt x="9230" y="20178"/>
                                <a:pt x="9233" y="20183"/>
                              </a:cubicBezTo>
                              <a:cubicBezTo>
                                <a:pt x="9235" y="20149"/>
                                <a:pt x="9234" y="20129"/>
                                <a:pt x="9229" y="20093"/>
                              </a:cubicBezTo>
                              <a:cubicBezTo>
                                <a:pt x="9224" y="20055"/>
                                <a:pt x="9217" y="20018"/>
                                <a:pt x="9210" y="19981"/>
                              </a:cubicBezTo>
                              <a:cubicBezTo>
                                <a:pt x="9206" y="19959"/>
                                <a:pt x="9198" y="19945"/>
                                <a:pt x="9192" y="19925"/>
                              </a:cubicBezTo>
                              <a:cubicBezTo>
                                <a:pt x="9224" y="19928"/>
                                <a:pt x="9244" y="19930"/>
                                <a:pt x="9277" y="19925"/>
                              </a:cubicBezTo>
                              <a:cubicBezTo>
                                <a:pt x="9332" y="19916"/>
                                <a:pt x="9373" y="19896"/>
                                <a:pt x="9419" y="19865"/>
                              </a:cubicBezTo>
                              <a:cubicBezTo>
                                <a:pt x="9451" y="19844"/>
                                <a:pt x="9476" y="19806"/>
                                <a:pt x="9490" y="19772"/>
                              </a:cubicBezTo>
                              <a:cubicBezTo>
                                <a:pt x="9504" y="19737"/>
                                <a:pt x="9500" y="19710"/>
                                <a:pt x="9494" y="19675"/>
                              </a:cubicBezTo>
                              <a:cubicBezTo>
                                <a:pt x="9490" y="19649"/>
                                <a:pt x="9478" y="19633"/>
                                <a:pt x="9468" y="19611"/>
                              </a:cubicBezTo>
                              <a:cubicBezTo>
                                <a:pt x="9455" y="19664"/>
                                <a:pt x="9448" y="19709"/>
                                <a:pt x="9445" y="19765"/>
                              </a:cubicBezTo>
                              <a:cubicBezTo>
                                <a:pt x="9440" y="19847"/>
                                <a:pt x="9451" y="19929"/>
                                <a:pt x="9453" y="20011"/>
                              </a:cubicBezTo>
                              <a:cubicBezTo>
                                <a:pt x="9454" y="20058"/>
                                <a:pt x="9461" y="20104"/>
                                <a:pt x="9475" y="20149"/>
                              </a:cubicBezTo>
                              <a:cubicBezTo>
                                <a:pt x="9479" y="20169"/>
                                <a:pt x="9481" y="20176"/>
                                <a:pt x="9490" y="20187"/>
                              </a:cubicBezTo>
                              <a:cubicBezTo>
                                <a:pt x="9492" y="20163"/>
                                <a:pt x="9502" y="20140"/>
                                <a:pt x="9498" y="20112"/>
                              </a:cubicBezTo>
                              <a:cubicBezTo>
                                <a:pt x="9492" y="20070"/>
                                <a:pt x="9483" y="20025"/>
                                <a:pt x="9468" y="19985"/>
                              </a:cubicBezTo>
                              <a:cubicBezTo>
                                <a:pt x="9452" y="19944"/>
                                <a:pt x="9434" y="19912"/>
                                <a:pt x="9397" y="19892"/>
                              </a:cubicBezTo>
                              <a:cubicBezTo>
                                <a:pt x="9392" y="19892"/>
                                <a:pt x="9387" y="19892"/>
                                <a:pt x="9382" y="19892"/>
                              </a:cubicBezTo>
                              <a:cubicBezTo>
                                <a:pt x="9404" y="19904"/>
                                <a:pt x="9412" y="19916"/>
                                <a:pt x="9453" y="19914"/>
                              </a:cubicBezTo>
                              <a:cubicBezTo>
                                <a:pt x="9498" y="19912"/>
                                <a:pt x="9547" y="19904"/>
                                <a:pt x="9591" y="19892"/>
                              </a:cubicBezTo>
                              <a:cubicBezTo>
                                <a:pt x="9629" y="19881"/>
                                <a:pt x="9670" y="19868"/>
                                <a:pt x="9707" y="19854"/>
                              </a:cubicBezTo>
                              <a:cubicBezTo>
                                <a:pt x="9721" y="19849"/>
                                <a:pt x="9734" y="19841"/>
                                <a:pt x="9748" y="19835"/>
                              </a:cubicBezTo>
                              <a:cubicBezTo>
                                <a:pt x="9754" y="19868"/>
                                <a:pt x="9759" y="19900"/>
                                <a:pt x="9766" y="19933"/>
                              </a:cubicBezTo>
                              <a:cubicBezTo>
                                <a:pt x="9773" y="19965"/>
                                <a:pt x="9778" y="20022"/>
                                <a:pt x="9793" y="19974"/>
                              </a:cubicBezTo>
                              <a:cubicBezTo>
                                <a:pt x="9793" y="19955"/>
                                <a:pt x="9793" y="19947"/>
                                <a:pt x="9796" y="19933"/>
                              </a:cubicBezTo>
                            </a:path>
                            <a:path w="3823" h="1275">
                              <a:moveTo>
                                <a:pt x="9774" y="19582"/>
                              </a:moveTo>
                              <a:cubicBezTo>
                                <a:pt x="9763" y="19578"/>
                                <a:pt x="9759" y="19577"/>
                                <a:pt x="9774" y="19585"/>
                              </a:cubicBezTo>
                            </a:path>
                            <a:path w="3823" h="1275">
                              <a:moveTo>
                                <a:pt x="10054" y="19806"/>
                              </a:moveTo>
                              <a:cubicBezTo>
                                <a:pt x="10043" y="19781"/>
                                <a:pt x="10038" y="19754"/>
                                <a:pt x="10024" y="19731"/>
                              </a:cubicBezTo>
                              <a:cubicBezTo>
                                <a:pt x="10009" y="19706"/>
                                <a:pt x="9980" y="19679"/>
                                <a:pt x="9949" y="19679"/>
                              </a:cubicBezTo>
                              <a:cubicBezTo>
                                <a:pt x="9924" y="19679"/>
                                <a:pt x="9896" y="19702"/>
                                <a:pt x="9886" y="19723"/>
                              </a:cubicBezTo>
                              <a:cubicBezTo>
                                <a:pt x="9872" y="19752"/>
                                <a:pt x="9860" y="19800"/>
                                <a:pt x="9864" y="19832"/>
                              </a:cubicBezTo>
                              <a:cubicBezTo>
                                <a:pt x="9869" y="19874"/>
                                <a:pt x="9887" y="19897"/>
                                <a:pt x="9920" y="19921"/>
                              </a:cubicBezTo>
                              <a:cubicBezTo>
                                <a:pt x="9964" y="19953"/>
                                <a:pt x="10008" y="19960"/>
                                <a:pt x="10061" y="19951"/>
                              </a:cubicBezTo>
                              <a:cubicBezTo>
                                <a:pt x="10109" y="19943"/>
                                <a:pt x="10151" y="19914"/>
                                <a:pt x="10177" y="19873"/>
                              </a:cubicBezTo>
                              <a:cubicBezTo>
                                <a:pt x="10195" y="19845"/>
                                <a:pt x="10201" y="19818"/>
                                <a:pt x="10207" y="19787"/>
                              </a:cubicBezTo>
                              <a:cubicBezTo>
                                <a:pt x="10211" y="19772"/>
                                <a:pt x="10212" y="19767"/>
                                <a:pt x="10211" y="19757"/>
                              </a:cubicBezTo>
                              <a:cubicBezTo>
                                <a:pt x="10197" y="19776"/>
                                <a:pt x="10184" y="19802"/>
                                <a:pt x="10188" y="19828"/>
                              </a:cubicBezTo>
                              <a:cubicBezTo>
                                <a:pt x="10193" y="19856"/>
                                <a:pt x="10203" y="19894"/>
                                <a:pt x="10214" y="19921"/>
                              </a:cubicBezTo>
                              <a:cubicBezTo>
                                <a:pt x="10227" y="19953"/>
                                <a:pt x="10245" y="19966"/>
                                <a:pt x="10267" y="19989"/>
                              </a:cubicBezTo>
                              <a:cubicBezTo>
                                <a:pt x="10299" y="20022"/>
                                <a:pt x="10307" y="19997"/>
                                <a:pt x="10312" y="19962"/>
                              </a:cubicBezTo>
                              <a:cubicBezTo>
                                <a:pt x="10313" y="19953"/>
                                <a:pt x="10314" y="19945"/>
                                <a:pt x="10315" y="19936"/>
                              </a:cubicBezTo>
                            </a:path>
                            <a:path w="3823" h="1275">
                              <a:moveTo>
                                <a:pt x="10252" y="19533"/>
                              </a:moveTo>
                              <a:cubicBezTo>
                                <a:pt x="10221" y="19550"/>
                                <a:pt x="10243" y="19561"/>
                                <a:pt x="10263" y="19582"/>
                              </a:cubicBezTo>
                            </a:path>
                            <a:path w="3823" h="1275">
                              <a:moveTo>
                                <a:pt x="10386" y="19821"/>
                              </a:moveTo>
                              <a:cubicBezTo>
                                <a:pt x="10405" y="19833"/>
                                <a:pt x="10398" y="19826"/>
                                <a:pt x="10420" y="19821"/>
                              </a:cubicBezTo>
                              <a:cubicBezTo>
                                <a:pt x="10447" y="19814"/>
                                <a:pt x="10475" y="19795"/>
                                <a:pt x="10494" y="19776"/>
                              </a:cubicBezTo>
                              <a:cubicBezTo>
                                <a:pt x="10511" y="19758"/>
                                <a:pt x="10527" y="19718"/>
                                <a:pt x="10517" y="19694"/>
                              </a:cubicBezTo>
                              <a:cubicBezTo>
                                <a:pt x="10504" y="19662"/>
                                <a:pt x="10477" y="19668"/>
                                <a:pt x="10453" y="19682"/>
                              </a:cubicBezTo>
                              <a:cubicBezTo>
                                <a:pt x="10424" y="19699"/>
                                <a:pt x="10408" y="19731"/>
                                <a:pt x="10397" y="19761"/>
                              </a:cubicBezTo>
                              <a:cubicBezTo>
                                <a:pt x="10378" y="19815"/>
                                <a:pt x="10394" y="19875"/>
                                <a:pt x="10438" y="19910"/>
                              </a:cubicBezTo>
                              <a:cubicBezTo>
                                <a:pt x="10468" y="19934"/>
                                <a:pt x="10506" y="19946"/>
                                <a:pt x="10543" y="19944"/>
                              </a:cubicBezTo>
                              <a:cubicBezTo>
                                <a:pt x="10579" y="19942"/>
                                <a:pt x="10602" y="19925"/>
                                <a:pt x="10625" y="19899"/>
                              </a:cubicBezTo>
                              <a:cubicBezTo>
                                <a:pt x="10652" y="19869"/>
                                <a:pt x="10662" y="19835"/>
                                <a:pt x="10674" y="19798"/>
                              </a:cubicBezTo>
                              <a:cubicBezTo>
                                <a:pt x="10682" y="19774"/>
                                <a:pt x="10687" y="19750"/>
                                <a:pt x="10692" y="19727"/>
                              </a:cubicBezTo>
                              <a:cubicBezTo>
                                <a:pt x="10692" y="19787"/>
                                <a:pt x="10696" y="19844"/>
                                <a:pt x="10700" y="19903"/>
                              </a:cubicBezTo>
                              <a:cubicBezTo>
                                <a:pt x="10702" y="19928"/>
                                <a:pt x="10704" y="19936"/>
                                <a:pt x="10711" y="19959"/>
                              </a:cubicBezTo>
                              <a:cubicBezTo>
                                <a:pt x="10731" y="19929"/>
                                <a:pt x="10744" y="19896"/>
                                <a:pt x="10760" y="19862"/>
                              </a:cubicBezTo>
                              <a:cubicBezTo>
                                <a:pt x="10778" y="19823"/>
                                <a:pt x="10801" y="19785"/>
                                <a:pt x="10819" y="19746"/>
                              </a:cubicBezTo>
                              <a:cubicBezTo>
                                <a:pt x="10835" y="19712"/>
                                <a:pt x="10830" y="19723"/>
                                <a:pt x="10857" y="19705"/>
                              </a:cubicBezTo>
                              <a:cubicBezTo>
                                <a:pt x="10870" y="19727"/>
                                <a:pt x="10881" y="19741"/>
                                <a:pt x="10883" y="19768"/>
                              </a:cubicBezTo>
                              <a:cubicBezTo>
                                <a:pt x="10886" y="19799"/>
                                <a:pt x="10890" y="19821"/>
                                <a:pt x="10901" y="19850"/>
                              </a:cubicBezTo>
                              <a:cubicBezTo>
                                <a:pt x="10908" y="19867"/>
                                <a:pt x="10915" y="19909"/>
                                <a:pt x="10931" y="19921"/>
                              </a:cubicBezTo>
                              <a:cubicBezTo>
                                <a:pt x="10966" y="19947"/>
                                <a:pt x="10987" y="19931"/>
                                <a:pt x="11013" y="19910"/>
                              </a:cubicBezTo>
                              <a:cubicBezTo>
                                <a:pt x="11049" y="19880"/>
                                <a:pt x="11067" y="19843"/>
                                <a:pt x="11077" y="19798"/>
                              </a:cubicBezTo>
                              <a:cubicBezTo>
                                <a:pt x="11091" y="19737"/>
                                <a:pt x="11092" y="19673"/>
                                <a:pt x="11088" y="19611"/>
                              </a:cubicBezTo>
                              <a:cubicBezTo>
                                <a:pt x="11085" y="19570"/>
                                <a:pt x="11082" y="19532"/>
                                <a:pt x="11073" y="19492"/>
                              </a:cubicBezTo>
                              <a:cubicBezTo>
                                <a:pt x="11052" y="19521"/>
                                <a:pt x="11052" y="19554"/>
                                <a:pt x="11054" y="19593"/>
                              </a:cubicBezTo>
                              <a:cubicBezTo>
                                <a:pt x="11057" y="19657"/>
                                <a:pt x="11059" y="19720"/>
                                <a:pt x="11069" y="19783"/>
                              </a:cubicBezTo>
                              <a:cubicBezTo>
                                <a:pt x="11076" y="19828"/>
                                <a:pt x="11080" y="19877"/>
                                <a:pt x="11092" y="19921"/>
                              </a:cubicBezTo>
                              <a:cubicBezTo>
                                <a:pt x="11103" y="19960"/>
                                <a:pt x="11108" y="19958"/>
                                <a:pt x="11099" y="19918"/>
                              </a:cubicBezTo>
                              <a:cubicBezTo>
                                <a:pt x="11091" y="19897"/>
                                <a:pt x="11088" y="19888"/>
                                <a:pt x="11081" y="19873"/>
                              </a:cubicBezTo>
                            </a:path>
                            <a:path w="3823" h="1275">
                              <a:moveTo>
                                <a:pt x="10913" y="19656"/>
                              </a:moveTo>
                              <a:cubicBezTo>
                                <a:pt x="10946" y="19664"/>
                                <a:pt x="10970" y="19663"/>
                                <a:pt x="11006" y="19664"/>
                              </a:cubicBezTo>
                              <a:cubicBezTo>
                                <a:pt x="11047" y="19665"/>
                                <a:pt x="11084" y="19668"/>
                                <a:pt x="11125" y="19671"/>
                              </a:cubicBezTo>
                              <a:cubicBezTo>
                                <a:pt x="11163" y="19675"/>
                                <a:pt x="11175" y="19676"/>
                                <a:pt x="11200" y="19679"/>
                              </a:cubicBezTo>
                            </a:path>
                            <a:path w="3823" h="1275">
                              <a:moveTo>
                                <a:pt x="11555" y="19783"/>
                              </a:moveTo>
                              <a:cubicBezTo>
                                <a:pt x="11535" y="19805"/>
                                <a:pt x="11533" y="19818"/>
                                <a:pt x="11521" y="19847"/>
                              </a:cubicBezTo>
                              <a:cubicBezTo>
                                <a:pt x="11512" y="19869"/>
                                <a:pt x="11508" y="19900"/>
                                <a:pt x="11521" y="19921"/>
                              </a:cubicBezTo>
                              <a:cubicBezTo>
                                <a:pt x="11534" y="19942"/>
                                <a:pt x="11563" y="19953"/>
                                <a:pt x="11588" y="19951"/>
                              </a:cubicBezTo>
                              <a:cubicBezTo>
                                <a:pt x="11616" y="19949"/>
                                <a:pt x="11658" y="19921"/>
                                <a:pt x="11674" y="19899"/>
                              </a:cubicBezTo>
                              <a:cubicBezTo>
                                <a:pt x="11698" y="19865"/>
                                <a:pt x="11709" y="19813"/>
                                <a:pt x="11708" y="19772"/>
                              </a:cubicBezTo>
                              <a:cubicBezTo>
                                <a:pt x="11708" y="19738"/>
                                <a:pt x="11700" y="19705"/>
                                <a:pt x="11678" y="19679"/>
                              </a:cubicBezTo>
                              <a:cubicBezTo>
                                <a:pt x="11673" y="19676"/>
                                <a:pt x="11668" y="19674"/>
                                <a:pt x="11663" y="19671"/>
                              </a:cubicBezTo>
                              <a:cubicBezTo>
                                <a:pt x="11633" y="19685"/>
                                <a:pt x="11614" y="19690"/>
                                <a:pt x="11596" y="19720"/>
                              </a:cubicBezTo>
                              <a:cubicBezTo>
                                <a:pt x="11584" y="19740"/>
                                <a:pt x="11561" y="19776"/>
                                <a:pt x="11570" y="19802"/>
                              </a:cubicBezTo>
                              <a:cubicBezTo>
                                <a:pt x="11579" y="19827"/>
                                <a:pt x="11615" y="19837"/>
                                <a:pt x="11637" y="19839"/>
                              </a:cubicBezTo>
                              <a:cubicBezTo>
                                <a:pt x="11675" y="19843"/>
                                <a:pt x="11720" y="19832"/>
                                <a:pt x="11753" y="19813"/>
                              </a:cubicBezTo>
                              <a:cubicBezTo>
                                <a:pt x="11808" y="19781"/>
                                <a:pt x="11836" y="19720"/>
                                <a:pt x="11850" y="19660"/>
                              </a:cubicBezTo>
                              <a:cubicBezTo>
                                <a:pt x="11861" y="19614"/>
                                <a:pt x="11861" y="19559"/>
                                <a:pt x="11857" y="19511"/>
                              </a:cubicBezTo>
                              <a:cubicBezTo>
                                <a:pt x="11855" y="19491"/>
                                <a:pt x="11850" y="19471"/>
                                <a:pt x="11846" y="19451"/>
                              </a:cubicBezTo>
                              <a:cubicBezTo>
                                <a:pt x="11847" y="19492"/>
                                <a:pt x="11848" y="19533"/>
                                <a:pt x="11853" y="19574"/>
                              </a:cubicBezTo>
                              <a:cubicBezTo>
                                <a:pt x="11863" y="19653"/>
                                <a:pt x="11874" y="19733"/>
                                <a:pt x="11880" y="19813"/>
                              </a:cubicBezTo>
                              <a:cubicBezTo>
                                <a:pt x="11886" y="19893"/>
                                <a:pt x="11894" y="19976"/>
                                <a:pt x="11891" y="20056"/>
                              </a:cubicBezTo>
                              <a:cubicBezTo>
                                <a:pt x="11889" y="20104"/>
                                <a:pt x="11885" y="20150"/>
                                <a:pt x="11868" y="20194"/>
                              </a:cubicBezTo>
                              <a:cubicBezTo>
                                <a:pt x="11857" y="20222"/>
                                <a:pt x="11841" y="20226"/>
                                <a:pt x="11816" y="20239"/>
                              </a:cubicBezTo>
                              <a:cubicBezTo>
                                <a:pt x="11798" y="20200"/>
                                <a:pt x="11798" y="20186"/>
                                <a:pt x="11797" y="20142"/>
                              </a:cubicBezTo>
                              <a:cubicBezTo>
                                <a:pt x="11795" y="20082"/>
                                <a:pt x="11811" y="20011"/>
                                <a:pt x="11850" y="19962"/>
                              </a:cubicBezTo>
                              <a:cubicBezTo>
                                <a:pt x="11875" y="19930"/>
                                <a:pt x="11917" y="19905"/>
                                <a:pt x="11954" y="19888"/>
                              </a:cubicBezTo>
                              <a:cubicBezTo>
                                <a:pt x="11975" y="19879"/>
                                <a:pt x="12011" y="19859"/>
                                <a:pt x="12033" y="19858"/>
                              </a:cubicBezTo>
                              <a:cubicBezTo>
                                <a:pt x="12051" y="19850"/>
                                <a:pt x="12056" y="19847"/>
                                <a:pt x="12062" y="19865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993366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8240,18965" coordsize="3823,1275" path="m10577,19070c10578,19064,10587,18979,10580,19033c10576,19062,10574,19093,10573,19122c10571,19171,10574,19220,10577,19268c10579,19305,10584,19340,10588,19376c10588,19392,10588,19399,10592,19410c10595,19380,10599,19350,10599,19320c10600,19254,10597,19188,10595,19122c10594,19086,10604,19033,10592,18999c10592,18985,10590,18979,10577,18973c10559,18992,10541,19011,10528,19033c10513,19058,10496,19082,10480,19107c10467,19128,10464,19133,10450,19141c10435,19120,10436,19106,10450,19081c10464,19056,10482,19034,10502,19014c10519,18996,10547,18970,10573,18965c10604,18959,10626,18969,10651,18984c10693,19008,10724,19043,10763,19070c10774,19078,10813,19115,10808,19081c10806,19075,10803,19068,10801,19062em8389,19835c8381,19803,8392,19788,8359,19765c8332,19746,8322,19754,8296,19761c8254,19773,8240,19825,8240,19865c8239,19912,8254,19982,8296,20011c8323,20029,8364,20027,8393,20015c8426,20001,8454,19965,8478,19940c8507,19910,8532,19876,8557,19843c8555,19864,8548,19893,8549,19914c8552,19956,8565,20015,8609,20033c8653,20051,8693,20027,8725,20000c8759,19971,8784,19935,8796,19892c8807,19851,8809,19807,8777,19776c8759,19758,8725,19758,8702,19761c8657,19766,8576,19800,8561,19847c8552,19876,8570,19904,8587,19925c8607,19949,8628,19962,8661,19970c8690,19977,8726,19977,8755,19970c8795,19960,8825,19941,8859,19918c8897,19893,8930,19863,8960,19828c8980,19804,8992,19785,9001,19757c9001,19751,9001,19744,9001,19738c8969,19733,8985,19715,8945,19738c8904,19761,8885,19817,8893,19862c8898,19888,8915,19922,8934,19940c8956,19961,8991,19978,9020,19985c9052,19993,9086,19991,9117,19981c9145,19971,9170,19945,9184,19918c9204,19878,9219,19827,9229,19783c9240,19734,9245,19684,9251,19634c9255,19598,9257,19564,9251,19529c9248,19511,9247,19506,9240,19496c9227,19528,9218,19550,9210,19589c9176,19765,9188,19994,9225,20168c9228,20173,9230,20178,9233,20183c9235,20149,9234,20129,9229,20093c9224,20055,9217,20018,9210,19981c9206,19959,9198,19945,9192,19925c9224,19928,9244,19930,9277,19925c9332,19916,9373,19896,9419,19865c9451,19844,9476,19806,9490,19772c9504,19737,9500,19710,9494,19675c9490,19649,9478,19633,9468,19611c9455,19664,9448,19709,9445,19765c9440,19847,9451,19929,9453,20011c9454,20058,9461,20104,9475,20149c9479,20169,9481,20176,9490,20187c9492,20163,9502,20140,9498,20112c9492,20070,9483,20025,9468,19985c9452,19944,9434,19912,9397,19892c9392,19892,9387,19892,9382,19892c9404,19904,9412,19916,9453,19914c9498,19912,9547,19904,9591,19892c9629,19881,9670,19868,9707,19854c9721,19849,9734,19841,9748,19835c9754,19868,9759,19900,9766,19933c9773,19965,9778,20022,9793,19974c9793,19955,9793,19947,9796,19933em9774,19582c9763,19578,9759,19577,9774,19585em10054,19806c10043,19781,10038,19754,10024,19731c10009,19706,9980,19679,9949,19679c9924,19679,9896,19702,9886,19723c9872,19752,9860,19800,9864,19832c9869,19874,9887,19897,9920,19921c9964,19953,10008,19960,10061,19951c10109,19943,10151,19914,10177,19873c10195,19845,10201,19818,10207,19787c10211,19772,10212,19767,10211,19757c10197,19776,10184,19802,10188,19828c10193,19856,10203,19894,10214,19921c10227,19953,10245,19966,10267,19989c10299,20022,10307,19997,10312,19962c10313,19953,10314,19945,10315,19936em10252,19533c10221,19550,10243,19561,10263,19582em10386,19821c10405,19833,10398,19826,10420,19821c10447,19814,10475,19795,10494,19776c10511,19758,10527,19718,10517,19694c10504,19662,10477,19668,10453,19682c10424,19699,10408,19731,10397,19761c10378,19815,10394,19875,10438,19910c10468,19934,10506,19946,10543,19944c10579,19942,10602,19925,10625,19899c10652,19869,10662,19835,10674,19798c10682,19774,10687,19750,10692,19727c10692,19787,10696,19844,10700,19903c10702,19928,10704,19936,10711,19959c10731,19929,10744,19896,10760,19862c10778,19823,10801,19785,10819,19746c10835,19712,10830,19723,10857,19705c10870,19727,10881,19741,10883,19768c10886,19799,10890,19821,10901,19850c10908,19867,10915,19909,10931,19921c10966,19947,10987,19931,11013,19910c11049,19880,11067,19843,11077,19798c11091,19737,11092,19673,11088,19611c11085,19570,11082,19532,11073,19492c11052,19521,11052,19554,11054,19593c11057,19657,11059,19720,11069,19783c11076,19828,11080,19877,11092,19921c11103,19960,11108,19958,11099,19918c11091,19897,11088,19888,11081,19873em10913,19656c10946,19664,10970,19663,11006,19664c11047,19665,11084,19668,11125,19671c11163,19675,11175,19676,11200,19679em11555,19783c11535,19805,11533,19818,11521,19847c11512,19869,11508,19900,11521,19921c11534,19942,11563,19953,11588,19951c11616,19949,11658,19921,11674,19899c11698,19865,11709,19813,11708,19772c11708,19738,11700,19705,11678,19679c11673,19676,11668,19674,11663,19671c11633,19685,11614,19690,11596,19720c11584,19740,11561,19776,11570,19802c11579,19827,11615,19837,11637,19839c11675,19843,11720,19832,11753,19813c11808,19781,11836,19720,11850,19660c11861,19614,11861,19559,11857,19511c11855,19491,11850,19471,11846,19451c11847,19492,11848,19533,11853,19574c11863,19653,11874,19733,11880,19813c11886,19893,11894,19976,11891,20056c11889,20104,11885,20150,11868,20194c11857,20222,11841,20226,11816,20239c11798,20200,11798,20186,11797,20142c11795,20082,11811,20011,11850,19962c11875,19930,11917,19905,11954,19888c11975,19879,12011,19859,12033,19858c12051,19850,12056,19847,12062,19865e" stroked="t" o:allowincell="f" style="position:absolute;margin-left:143.55pt;margin-top:438pt;width:88.7pt;height:29.55pt;mso-wrap-style:none;v-text-anchor:middle">
                <v:fill o:detectmouseclick="t" on="false"/>
                <v:stroke color="#993366" weight="12600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2065020</wp:posOffset>
                </wp:positionH>
                <wp:positionV relativeFrom="paragraph">
                  <wp:posOffset>6018530</wp:posOffset>
                </wp:positionV>
                <wp:extent cx="1363980" cy="216535"/>
                <wp:effectExtent l="6350" t="6985" r="6350" b="5715"/>
                <wp:wrapNone/>
                <wp:docPr id="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64040" cy="216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626" h="737">
                              <a:moveTo>
                                <a:pt x="8912" y="20328"/>
                              </a:moveTo>
                              <a:cubicBezTo>
                                <a:pt x="8931" y="20305"/>
                                <a:pt x="8929" y="20355"/>
                                <a:pt x="8930" y="20377"/>
                              </a:cubicBezTo>
                              <a:cubicBezTo>
                                <a:pt x="8932" y="20418"/>
                                <a:pt x="8940" y="20463"/>
                                <a:pt x="8945" y="20504"/>
                              </a:cubicBezTo>
                              <a:cubicBezTo>
                                <a:pt x="8951" y="20549"/>
                                <a:pt x="8959" y="20592"/>
                                <a:pt x="8960" y="20638"/>
                              </a:cubicBezTo>
                              <a:cubicBezTo>
                                <a:pt x="8961" y="20676"/>
                                <a:pt x="8961" y="20713"/>
                                <a:pt x="8956" y="20751"/>
                              </a:cubicBezTo>
                              <a:cubicBezTo>
                                <a:pt x="8964" y="20713"/>
                                <a:pt x="8977" y="20685"/>
                                <a:pt x="8986" y="20650"/>
                              </a:cubicBezTo>
                              <a:cubicBezTo>
                                <a:pt x="8994" y="20620"/>
                                <a:pt x="8997" y="20610"/>
                                <a:pt x="9001" y="20590"/>
                              </a:cubicBezTo>
                            </a:path>
                            <a:path w="4626" h="737">
                              <a:moveTo>
                                <a:pt x="9165" y="20392"/>
                              </a:moveTo>
                              <a:cubicBezTo>
                                <a:pt x="9191" y="20394"/>
                                <a:pt x="9168" y="20409"/>
                                <a:pt x="9158" y="20422"/>
                              </a:cubicBezTo>
                              <a:cubicBezTo>
                                <a:pt x="9140" y="20446"/>
                                <a:pt x="9116" y="20460"/>
                                <a:pt x="9091" y="20478"/>
                              </a:cubicBezTo>
                              <a:cubicBezTo>
                                <a:pt x="9070" y="20493"/>
                                <a:pt x="9048" y="20505"/>
                                <a:pt x="9024" y="20515"/>
                              </a:cubicBezTo>
                              <a:cubicBezTo>
                                <a:pt x="9018" y="20518"/>
                                <a:pt x="9011" y="20520"/>
                                <a:pt x="9005" y="20523"/>
                              </a:cubicBezTo>
                              <a:cubicBezTo>
                                <a:pt x="9023" y="20548"/>
                                <a:pt x="9044" y="20566"/>
                                <a:pt x="9068" y="20586"/>
                              </a:cubicBezTo>
                              <a:cubicBezTo>
                                <a:pt x="9100" y="20613"/>
                                <a:pt x="9140" y="20646"/>
                                <a:pt x="9180" y="20661"/>
                              </a:cubicBezTo>
                              <a:cubicBezTo>
                                <a:pt x="9210" y="20673"/>
                                <a:pt x="9234" y="20679"/>
                                <a:pt x="9266" y="20672"/>
                              </a:cubicBezTo>
                              <a:cubicBezTo>
                                <a:pt x="9294" y="20666"/>
                                <a:pt x="9306" y="20650"/>
                                <a:pt x="9318" y="20627"/>
                              </a:cubicBezTo>
                              <a:cubicBezTo>
                                <a:pt x="9332" y="20601"/>
                                <a:pt x="9338" y="20568"/>
                                <a:pt x="9341" y="20538"/>
                              </a:cubicBezTo>
                              <a:cubicBezTo>
                                <a:pt x="9343" y="20519"/>
                                <a:pt x="9341" y="20498"/>
                                <a:pt x="9341" y="20478"/>
                              </a:cubicBezTo>
                              <a:cubicBezTo>
                                <a:pt x="9336" y="20507"/>
                                <a:pt x="9337" y="20535"/>
                                <a:pt x="9337" y="20564"/>
                              </a:cubicBezTo>
                              <a:cubicBezTo>
                                <a:pt x="9337" y="20597"/>
                                <a:pt x="9342" y="20621"/>
                                <a:pt x="9348" y="20653"/>
                              </a:cubicBezTo>
                              <a:cubicBezTo>
                                <a:pt x="9353" y="20676"/>
                                <a:pt x="9360" y="20714"/>
                                <a:pt x="9360" y="20668"/>
                              </a:cubicBezTo>
                            </a:path>
                            <a:path w="4626" h="737">
                              <a:moveTo>
                                <a:pt x="9341" y="20366"/>
                              </a:moveTo>
                              <a:cubicBezTo>
                                <a:pt x="9328" y="20357"/>
                                <a:pt x="9327" y="20355"/>
                                <a:pt x="9348" y="20366"/>
                              </a:cubicBezTo>
                            </a:path>
                            <a:path w="4626" h="737">
                              <a:moveTo>
                                <a:pt x="9501" y="20459"/>
                              </a:moveTo>
                              <a:cubicBezTo>
                                <a:pt x="9498" y="20482"/>
                                <a:pt x="9492" y="20507"/>
                                <a:pt x="9490" y="20530"/>
                              </a:cubicBezTo>
                              <a:cubicBezTo>
                                <a:pt x="9488" y="20560"/>
                                <a:pt x="9482" y="20590"/>
                                <a:pt x="9479" y="20620"/>
                              </a:cubicBezTo>
                              <a:cubicBezTo>
                                <a:pt x="9477" y="20637"/>
                                <a:pt x="9476" y="20651"/>
                                <a:pt x="9475" y="20668"/>
                              </a:cubicBezTo>
                              <a:cubicBezTo>
                                <a:pt x="9481" y="20643"/>
                                <a:pt x="9484" y="20618"/>
                                <a:pt x="9494" y="20594"/>
                              </a:cubicBezTo>
                              <a:cubicBezTo>
                                <a:pt x="9508" y="20559"/>
                                <a:pt x="9520" y="20525"/>
                                <a:pt x="9542" y="20493"/>
                              </a:cubicBezTo>
                              <a:cubicBezTo>
                                <a:pt x="9557" y="20470"/>
                                <a:pt x="9580" y="20444"/>
                                <a:pt x="9606" y="20433"/>
                              </a:cubicBezTo>
                              <a:cubicBezTo>
                                <a:pt x="9635" y="20421"/>
                                <a:pt x="9653" y="20437"/>
                                <a:pt x="9666" y="20463"/>
                              </a:cubicBezTo>
                              <a:cubicBezTo>
                                <a:pt x="9681" y="20492"/>
                                <a:pt x="9687" y="20529"/>
                                <a:pt x="9696" y="20560"/>
                              </a:cubicBezTo>
                              <a:cubicBezTo>
                                <a:pt x="9705" y="20589"/>
                                <a:pt x="9711" y="20630"/>
                                <a:pt x="9733" y="20653"/>
                              </a:cubicBezTo>
                              <a:cubicBezTo>
                                <a:pt x="9755" y="20677"/>
                                <a:pt x="9777" y="20676"/>
                                <a:pt x="9808" y="20676"/>
                              </a:cubicBezTo>
                              <a:cubicBezTo>
                                <a:pt x="9848" y="20676"/>
                                <a:pt x="9875" y="20663"/>
                                <a:pt x="9908" y="20642"/>
                              </a:cubicBezTo>
                              <a:cubicBezTo>
                                <a:pt x="9937" y="20623"/>
                                <a:pt x="9962" y="20601"/>
                                <a:pt x="9976" y="20568"/>
                              </a:cubicBezTo>
                              <a:cubicBezTo>
                                <a:pt x="9991" y="20532"/>
                                <a:pt x="9990" y="20501"/>
                                <a:pt x="9972" y="20467"/>
                              </a:cubicBezTo>
                              <a:cubicBezTo>
                                <a:pt x="9961" y="20447"/>
                                <a:pt x="9941" y="20429"/>
                                <a:pt x="9916" y="20429"/>
                              </a:cubicBezTo>
                              <a:cubicBezTo>
                                <a:pt x="9885" y="20429"/>
                                <a:pt x="9852" y="20462"/>
                                <a:pt x="9841" y="20489"/>
                              </a:cubicBezTo>
                              <a:cubicBezTo>
                                <a:pt x="9829" y="20518"/>
                                <a:pt x="9834" y="20559"/>
                                <a:pt x="9849" y="20586"/>
                              </a:cubicBezTo>
                              <a:cubicBezTo>
                                <a:pt x="9867" y="20618"/>
                                <a:pt x="9909" y="20644"/>
                                <a:pt x="9942" y="20657"/>
                              </a:cubicBezTo>
                              <a:cubicBezTo>
                                <a:pt x="9979" y="20671"/>
                                <a:pt x="10022" y="20672"/>
                                <a:pt x="10061" y="20668"/>
                              </a:cubicBezTo>
                              <a:cubicBezTo>
                                <a:pt x="10088" y="20665"/>
                                <a:pt x="10122" y="20652"/>
                                <a:pt x="10140" y="20631"/>
                              </a:cubicBezTo>
                              <a:cubicBezTo>
                                <a:pt x="10151" y="20612"/>
                                <a:pt x="10155" y="20605"/>
                                <a:pt x="10155" y="20590"/>
                              </a:cubicBezTo>
                            </a:path>
                            <a:path w="4626" h="737">
                              <a:moveTo>
                                <a:pt x="10188" y="20306"/>
                              </a:moveTo>
                              <a:cubicBezTo>
                                <a:pt x="10188" y="20342"/>
                                <a:pt x="10193" y="20375"/>
                                <a:pt x="10196" y="20411"/>
                              </a:cubicBezTo>
                              <a:cubicBezTo>
                                <a:pt x="10201" y="20466"/>
                                <a:pt x="10205" y="20520"/>
                                <a:pt x="10207" y="20575"/>
                              </a:cubicBezTo>
                              <a:cubicBezTo>
                                <a:pt x="10208" y="20609"/>
                                <a:pt x="10204" y="20654"/>
                                <a:pt x="10211" y="20687"/>
                              </a:cubicBezTo>
                              <a:cubicBezTo>
                                <a:pt x="10221" y="20732"/>
                                <a:pt x="10218" y="20653"/>
                                <a:pt x="10218" y="20646"/>
                              </a:cubicBezTo>
                            </a:path>
                            <a:path w="4626" h="737">
                              <a:moveTo>
                                <a:pt x="10121" y="20411"/>
                              </a:moveTo>
                              <a:cubicBezTo>
                                <a:pt x="10152" y="20411"/>
                                <a:pt x="10180" y="20411"/>
                                <a:pt x="10211" y="20407"/>
                              </a:cubicBezTo>
                              <a:cubicBezTo>
                                <a:pt x="10268" y="20400"/>
                                <a:pt x="10316" y="20386"/>
                                <a:pt x="10371" y="20370"/>
                              </a:cubicBezTo>
                              <a:cubicBezTo>
                                <a:pt x="10405" y="20360"/>
                                <a:pt x="10439" y="20348"/>
                                <a:pt x="10472" y="20336"/>
                              </a:cubicBezTo>
                            </a:path>
                            <a:path w="4626" h="737">
                              <a:moveTo>
                                <a:pt x="10427" y="20422"/>
                              </a:moveTo>
                              <a:cubicBezTo>
                                <a:pt x="10427" y="20468"/>
                                <a:pt x="10429" y="20514"/>
                                <a:pt x="10431" y="20560"/>
                              </a:cubicBezTo>
                              <a:cubicBezTo>
                                <a:pt x="10433" y="20600"/>
                                <a:pt x="10431" y="20648"/>
                                <a:pt x="10438" y="20687"/>
                              </a:cubicBezTo>
                              <a:cubicBezTo>
                                <a:pt x="10446" y="20708"/>
                                <a:pt x="10448" y="20714"/>
                                <a:pt x="10453" y="20728"/>
                              </a:cubicBezTo>
                              <a:cubicBezTo>
                                <a:pt x="10454" y="20702"/>
                                <a:pt x="10459" y="20682"/>
                                <a:pt x="10465" y="20657"/>
                              </a:cubicBezTo>
                            </a:path>
                            <a:path w="4626" h="737">
                              <a:moveTo>
                                <a:pt x="10498" y="20269"/>
                              </a:moveTo>
                              <a:cubicBezTo>
                                <a:pt x="10497" y="20274"/>
                                <a:pt x="10495" y="20279"/>
                                <a:pt x="10494" y="20284"/>
                              </a:cubicBezTo>
                            </a:path>
                            <a:path w="4626" h="737">
                              <a:moveTo>
                                <a:pt x="10886" y="20414"/>
                              </a:moveTo>
                              <a:cubicBezTo>
                                <a:pt x="10854" y="20417"/>
                                <a:pt x="10828" y="20408"/>
                                <a:pt x="10797" y="20407"/>
                              </a:cubicBezTo>
                              <a:cubicBezTo>
                                <a:pt x="10761" y="20406"/>
                                <a:pt x="10732" y="20415"/>
                                <a:pt x="10700" y="20429"/>
                              </a:cubicBezTo>
                              <a:cubicBezTo>
                                <a:pt x="10658" y="20448"/>
                                <a:pt x="10618" y="20476"/>
                                <a:pt x="10592" y="20515"/>
                              </a:cubicBezTo>
                              <a:cubicBezTo>
                                <a:pt x="10573" y="20545"/>
                                <a:pt x="10561" y="20587"/>
                                <a:pt x="10588" y="20616"/>
                              </a:cubicBezTo>
                              <a:cubicBezTo>
                                <a:pt x="10623" y="20653"/>
                                <a:pt x="10664" y="20653"/>
                                <a:pt x="10711" y="20653"/>
                              </a:cubicBezTo>
                              <a:cubicBezTo>
                                <a:pt x="10758" y="20653"/>
                                <a:pt x="10788" y="20649"/>
                                <a:pt x="10823" y="20624"/>
                              </a:cubicBezTo>
                              <a:cubicBezTo>
                                <a:pt x="10848" y="20606"/>
                                <a:pt x="10850" y="20587"/>
                                <a:pt x="10853" y="20556"/>
                              </a:cubicBezTo>
                            </a:path>
                            <a:path w="4626" h="737">
                              <a:moveTo>
                                <a:pt x="11170" y="20694"/>
                              </a:moveTo>
                              <a:cubicBezTo>
                                <a:pt x="11187" y="20674"/>
                                <a:pt x="11202" y="20655"/>
                                <a:pt x="11222" y="20638"/>
                              </a:cubicBezTo>
                              <a:cubicBezTo>
                                <a:pt x="11251" y="20612"/>
                                <a:pt x="11283" y="20589"/>
                                <a:pt x="11305" y="20556"/>
                              </a:cubicBezTo>
                              <a:cubicBezTo>
                                <a:pt x="11342" y="20502"/>
                                <a:pt x="11373" y="20428"/>
                                <a:pt x="11372" y="20362"/>
                              </a:cubicBezTo>
                              <a:cubicBezTo>
                                <a:pt x="11372" y="20338"/>
                                <a:pt x="11363" y="20286"/>
                                <a:pt x="11327" y="20291"/>
                              </a:cubicBezTo>
                              <a:cubicBezTo>
                                <a:pt x="11296" y="20295"/>
                                <a:pt x="11286" y="20330"/>
                                <a:pt x="11275" y="20355"/>
                              </a:cubicBezTo>
                              <a:cubicBezTo>
                                <a:pt x="11255" y="20400"/>
                                <a:pt x="11250" y="20444"/>
                                <a:pt x="11249" y="20493"/>
                              </a:cubicBezTo>
                              <a:cubicBezTo>
                                <a:pt x="11247" y="20586"/>
                                <a:pt x="11261" y="20678"/>
                                <a:pt x="11278" y="20769"/>
                              </a:cubicBezTo>
                              <a:cubicBezTo>
                                <a:pt x="11288" y="20823"/>
                                <a:pt x="11298" y="20889"/>
                                <a:pt x="11327" y="20937"/>
                              </a:cubicBezTo>
                              <a:cubicBezTo>
                                <a:pt x="11331" y="20957"/>
                                <a:pt x="11333" y="20963"/>
                                <a:pt x="11349" y="20967"/>
                              </a:cubicBezTo>
                              <a:cubicBezTo>
                                <a:pt x="11375" y="20936"/>
                                <a:pt x="11376" y="20933"/>
                                <a:pt x="11379" y="20889"/>
                              </a:cubicBezTo>
                              <a:cubicBezTo>
                                <a:pt x="11384" y="20819"/>
                                <a:pt x="11374" y="20747"/>
                                <a:pt x="11346" y="20683"/>
                              </a:cubicBezTo>
                              <a:cubicBezTo>
                                <a:pt x="11338" y="20664"/>
                                <a:pt x="11330" y="20660"/>
                                <a:pt x="11320" y="20646"/>
                              </a:cubicBezTo>
                              <a:cubicBezTo>
                                <a:pt x="11351" y="20640"/>
                                <a:pt x="11388" y="20636"/>
                                <a:pt x="11417" y="20624"/>
                              </a:cubicBezTo>
                              <a:cubicBezTo>
                                <a:pt x="11445" y="20612"/>
                                <a:pt x="11468" y="20591"/>
                                <a:pt x="11491" y="20571"/>
                              </a:cubicBezTo>
                              <a:cubicBezTo>
                                <a:pt x="11520" y="20546"/>
                                <a:pt x="11531" y="20522"/>
                                <a:pt x="11544" y="20489"/>
                              </a:cubicBezTo>
                              <a:cubicBezTo>
                                <a:pt x="11552" y="20468"/>
                                <a:pt x="11556" y="20439"/>
                                <a:pt x="11581" y="20429"/>
                              </a:cubicBezTo>
                              <a:cubicBezTo>
                                <a:pt x="11603" y="20421"/>
                                <a:pt x="11631" y="20440"/>
                                <a:pt x="11641" y="20459"/>
                              </a:cubicBezTo>
                              <a:cubicBezTo>
                                <a:pt x="11653" y="20480"/>
                                <a:pt x="11658" y="20506"/>
                                <a:pt x="11659" y="20530"/>
                              </a:cubicBezTo>
                              <a:cubicBezTo>
                                <a:pt x="11660" y="20555"/>
                                <a:pt x="11663" y="20576"/>
                                <a:pt x="11667" y="20601"/>
                              </a:cubicBezTo>
                              <a:cubicBezTo>
                                <a:pt x="11671" y="20627"/>
                                <a:pt x="11683" y="20662"/>
                                <a:pt x="11712" y="20672"/>
                              </a:cubicBezTo>
                              <a:cubicBezTo>
                                <a:pt x="11741" y="20682"/>
                                <a:pt x="11766" y="20668"/>
                                <a:pt x="11790" y="20653"/>
                              </a:cubicBezTo>
                              <a:cubicBezTo>
                                <a:pt x="11821" y="20633"/>
                                <a:pt x="11844" y="20610"/>
                                <a:pt x="11865" y="20579"/>
                              </a:cubicBezTo>
                              <a:cubicBezTo>
                                <a:pt x="11885" y="20549"/>
                                <a:pt x="11890" y="20517"/>
                                <a:pt x="11898" y="20482"/>
                              </a:cubicBezTo>
                              <a:cubicBezTo>
                                <a:pt x="11903" y="20460"/>
                                <a:pt x="11904" y="20450"/>
                                <a:pt x="11906" y="20426"/>
                              </a:cubicBezTo>
                              <a:cubicBezTo>
                                <a:pt x="11894" y="20453"/>
                                <a:pt x="11888" y="20474"/>
                                <a:pt x="11887" y="20504"/>
                              </a:cubicBezTo>
                              <a:cubicBezTo>
                                <a:pt x="11886" y="20548"/>
                                <a:pt x="11895" y="20582"/>
                                <a:pt x="11921" y="20616"/>
                              </a:cubicBezTo>
                              <a:cubicBezTo>
                                <a:pt x="11941" y="20642"/>
                                <a:pt x="11950" y="20649"/>
                                <a:pt x="11977" y="20665"/>
                              </a:cubicBezTo>
                              <a:cubicBezTo>
                                <a:pt x="12016" y="20688"/>
                                <a:pt x="12027" y="20660"/>
                                <a:pt x="12036" y="20627"/>
                              </a:cubicBezTo>
                            </a:path>
                            <a:path w="4626" h="737">
                              <a:moveTo>
                                <a:pt x="11992" y="20306"/>
                              </a:moveTo>
                              <a:cubicBezTo>
                                <a:pt x="11961" y="20306"/>
                                <a:pt x="11982" y="20317"/>
                                <a:pt x="11995" y="20321"/>
                              </a:cubicBezTo>
                            </a:path>
                            <a:path w="4626" h="737">
                              <a:moveTo>
                                <a:pt x="12283" y="20343"/>
                              </a:moveTo>
                              <a:cubicBezTo>
                                <a:pt x="12256" y="20366"/>
                                <a:pt x="12231" y="20377"/>
                                <a:pt x="12197" y="20388"/>
                              </a:cubicBezTo>
                              <a:cubicBezTo>
                                <a:pt x="12164" y="20398"/>
                                <a:pt x="12144" y="20407"/>
                                <a:pt x="12118" y="20429"/>
                              </a:cubicBezTo>
                              <a:cubicBezTo>
                                <a:pt x="12093" y="20450"/>
                                <a:pt x="12075" y="20479"/>
                                <a:pt x="12066" y="20511"/>
                              </a:cubicBezTo>
                              <a:cubicBezTo>
                                <a:pt x="12058" y="20540"/>
                                <a:pt x="12058" y="20576"/>
                                <a:pt x="12077" y="20601"/>
                              </a:cubicBezTo>
                              <a:cubicBezTo>
                                <a:pt x="12098" y="20629"/>
                                <a:pt x="12133" y="20649"/>
                                <a:pt x="12167" y="20653"/>
                              </a:cubicBezTo>
                              <a:cubicBezTo>
                                <a:pt x="12219" y="20660"/>
                                <a:pt x="12271" y="20642"/>
                                <a:pt x="12313" y="20612"/>
                              </a:cubicBezTo>
                              <a:cubicBezTo>
                                <a:pt x="12353" y="20583"/>
                                <a:pt x="12379" y="20546"/>
                                <a:pt x="12398" y="20500"/>
                              </a:cubicBezTo>
                              <a:cubicBezTo>
                                <a:pt x="12417" y="20452"/>
                                <a:pt x="12426" y="20403"/>
                                <a:pt x="12428" y="20351"/>
                              </a:cubicBezTo>
                              <a:cubicBezTo>
                                <a:pt x="12429" y="20316"/>
                                <a:pt x="12428" y="20284"/>
                                <a:pt x="12421" y="20250"/>
                              </a:cubicBezTo>
                              <a:cubicBezTo>
                                <a:pt x="12409" y="20284"/>
                                <a:pt x="12416" y="20311"/>
                                <a:pt x="12417" y="20347"/>
                              </a:cubicBezTo>
                              <a:cubicBezTo>
                                <a:pt x="12419" y="20403"/>
                                <a:pt x="12428" y="20454"/>
                                <a:pt x="12440" y="20508"/>
                              </a:cubicBezTo>
                              <a:cubicBezTo>
                                <a:pt x="12448" y="20546"/>
                                <a:pt x="12456" y="20587"/>
                                <a:pt x="12477" y="20620"/>
                              </a:cubicBezTo>
                              <a:cubicBezTo>
                                <a:pt x="12492" y="20644"/>
                                <a:pt x="12497" y="20647"/>
                                <a:pt x="12522" y="20653"/>
                              </a:cubicBezTo>
                              <a:cubicBezTo>
                                <a:pt x="12531" y="20622"/>
                                <a:pt x="12532" y="20621"/>
                                <a:pt x="12525" y="20590"/>
                              </a:cubicBezTo>
                            </a:path>
                            <a:path w="4626" h="737">
                              <a:moveTo>
                                <a:pt x="12275" y="20459"/>
                              </a:moveTo>
                              <a:cubicBezTo>
                                <a:pt x="12269" y="20460"/>
                                <a:pt x="12263" y="20462"/>
                                <a:pt x="12257" y="20463"/>
                              </a:cubicBezTo>
                              <a:cubicBezTo>
                                <a:pt x="12286" y="20454"/>
                                <a:pt x="12312" y="20455"/>
                                <a:pt x="12342" y="20452"/>
                              </a:cubicBezTo>
                              <a:cubicBezTo>
                                <a:pt x="12378" y="20448"/>
                                <a:pt x="12418" y="20437"/>
                                <a:pt x="12454" y="20437"/>
                              </a:cubicBezTo>
                              <a:cubicBezTo>
                                <a:pt x="12485" y="20437"/>
                                <a:pt x="12506" y="20432"/>
                                <a:pt x="12537" y="20429"/>
                              </a:cubicBezTo>
                            </a:path>
                            <a:path w="4626" h="737">
                              <a:moveTo>
                                <a:pt x="12630" y="20429"/>
                              </a:moveTo>
                              <a:cubicBezTo>
                                <a:pt x="12634" y="20460"/>
                                <a:pt x="12638" y="20488"/>
                                <a:pt x="12645" y="20519"/>
                              </a:cubicBezTo>
                              <a:cubicBezTo>
                                <a:pt x="12653" y="20555"/>
                                <a:pt x="12665" y="20590"/>
                                <a:pt x="12671" y="20627"/>
                              </a:cubicBezTo>
                              <a:cubicBezTo>
                                <a:pt x="12676" y="20656"/>
                                <a:pt x="12670" y="20718"/>
                                <a:pt x="12693" y="20687"/>
                              </a:cubicBezTo>
                              <a:cubicBezTo>
                                <a:pt x="12696" y="20683"/>
                                <a:pt x="12698" y="20680"/>
                                <a:pt x="12701" y="20676"/>
                              </a:cubicBezTo>
                            </a:path>
                            <a:path w="4626" h="737">
                              <a:moveTo>
                                <a:pt x="12716" y="20243"/>
                              </a:moveTo>
                              <a:cubicBezTo>
                                <a:pt x="12701" y="20231"/>
                                <a:pt x="12696" y="20227"/>
                                <a:pt x="12686" y="20243"/>
                              </a:cubicBezTo>
                            </a:path>
                            <a:path w="4626" h="737">
                              <a:moveTo>
                                <a:pt x="12906" y="20385"/>
                              </a:moveTo>
                              <a:cubicBezTo>
                                <a:pt x="12888" y="20408"/>
                                <a:pt x="12844" y="20450"/>
                                <a:pt x="12835" y="20474"/>
                              </a:cubicBezTo>
                              <a:cubicBezTo>
                                <a:pt x="12825" y="20499"/>
                                <a:pt x="12812" y="20551"/>
                                <a:pt x="12820" y="20579"/>
                              </a:cubicBezTo>
                              <a:cubicBezTo>
                                <a:pt x="12827" y="20605"/>
                                <a:pt x="12857" y="20631"/>
                                <a:pt x="12880" y="20642"/>
                              </a:cubicBezTo>
                              <a:cubicBezTo>
                                <a:pt x="12908" y="20656"/>
                                <a:pt x="12948" y="20657"/>
                                <a:pt x="12977" y="20646"/>
                              </a:cubicBezTo>
                              <a:cubicBezTo>
                                <a:pt x="13008" y="20635"/>
                                <a:pt x="13034" y="20604"/>
                                <a:pt x="13048" y="20575"/>
                              </a:cubicBezTo>
                              <a:cubicBezTo>
                                <a:pt x="13064" y="20541"/>
                                <a:pt x="13062" y="20491"/>
                                <a:pt x="13052" y="20455"/>
                              </a:cubicBezTo>
                              <a:cubicBezTo>
                                <a:pt x="13042" y="20418"/>
                                <a:pt x="13022" y="20379"/>
                                <a:pt x="12981" y="20370"/>
                              </a:cubicBezTo>
                              <a:cubicBezTo>
                                <a:pt x="12949" y="20363"/>
                                <a:pt x="12900" y="20368"/>
                                <a:pt x="12876" y="20392"/>
                              </a:cubicBezTo>
                              <a:cubicBezTo>
                                <a:pt x="12853" y="20415"/>
                                <a:pt x="12831" y="20455"/>
                                <a:pt x="12839" y="20489"/>
                              </a:cubicBezTo>
                              <a:cubicBezTo>
                                <a:pt x="12847" y="20519"/>
                                <a:pt x="12878" y="20549"/>
                                <a:pt x="12906" y="20560"/>
                              </a:cubicBezTo>
                              <a:cubicBezTo>
                                <a:pt x="12950" y="20577"/>
                                <a:pt x="13003" y="20568"/>
                                <a:pt x="13041" y="20541"/>
                              </a:cubicBezTo>
                              <a:cubicBezTo>
                                <a:pt x="13072" y="20519"/>
                                <a:pt x="13105" y="20481"/>
                                <a:pt x="13123" y="20448"/>
                              </a:cubicBezTo>
                              <a:cubicBezTo>
                                <a:pt x="13137" y="20422"/>
                                <a:pt x="13147" y="20392"/>
                                <a:pt x="13160" y="20366"/>
                              </a:cubicBezTo>
                              <a:cubicBezTo>
                                <a:pt x="13165" y="20400"/>
                                <a:pt x="13165" y="20434"/>
                                <a:pt x="13171" y="20467"/>
                              </a:cubicBezTo>
                              <a:cubicBezTo>
                                <a:pt x="13178" y="20504"/>
                                <a:pt x="13183" y="20543"/>
                                <a:pt x="13194" y="20579"/>
                              </a:cubicBezTo>
                              <a:cubicBezTo>
                                <a:pt x="13199" y="20595"/>
                                <a:pt x="13205" y="20611"/>
                                <a:pt x="13212" y="20627"/>
                              </a:cubicBezTo>
                              <a:cubicBezTo>
                                <a:pt x="13233" y="20598"/>
                                <a:pt x="13243" y="20568"/>
                                <a:pt x="13257" y="20534"/>
                              </a:cubicBezTo>
                              <a:cubicBezTo>
                                <a:pt x="13275" y="20491"/>
                                <a:pt x="13293" y="20449"/>
                                <a:pt x="13313" y="20407"/>
                              </a:cubicBezTo>
                              <a:cubicBezTo>
                                <a:pt x="13324" y="20384"/>
                                <a:pt x="13332" y="20381"/>
                                <a:pt x="13347" y="20366"/>
                              </a:cubicBezTo>
                              <a:cubicBezTo>
                                <a:pt x="13361" y="20401"/>
                                <a:pt x="13362" y="20426"/>
                                <a:pt x="13365" y="20463"/>
                              </a:cubicBezTo>
                              <a:cubicBezTo>
                                <a:pt x="13368" y="20504"/>
                                <a:pt x="13372" y="20555"/>
                                <a:pt x="13384" y="20594"/>
                              </a:cubicBezTo>
                              <a:cubicBezTo>
                                <a:pt x="13392" y="20619"/>
                                <a:pt x="13409" y="20659"/>
                                <a:pt x="13433" y="20672"/>
                              </a:cubicBezTo>
                              <a:cubicBezTo>
                                <a:pt x="13456" y="20684"/>
                                <a:pt x="13487" y="20668"/>
                                <a:pt x="13504" y="20653"/>
                              </a:cubicBezTo>
                              <a:cubicBezTo>
                                <a:pt x="13528" y="20632"/>
                                <a:pt x="13535" y="20627"/>
                                <a:pt x="13537" y="20594"/>
                              </a:cubicBezTo>
                              <a:cubicBezTo>
                                <a:pt x="13537" y="20572"/>
                                <a:pt x="13537" y="20566"/>
                                <a:pt x="13530" y="20553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993366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8912,20231" coordsize="4626,737" path="m8912,20328c8931,20305,8929,20355,8930,20377c8932,20418,8940,20463,8945,20504c8951,20549,8959,20592,8960,20638c8961,20676,8961,20713,8956,20751c8964,20713,8977,20685,8986,20650c8994,20620,8997,20610,9001,20590em9165,20392c9191,20394,9168,20409,9158,20422c9140,20446,9116,20460,9091,20478c9070,20493,9048,20505,9024,20515c9018,20518,9011,20520,9005,20523c9023,20548,9044,20566,9068,20586c9100,20613,9140,20646,9180,20661c9210,20673,9234,20679,9266,20672c9294,20666,9306,20650,9318,20627c9332,20601,9338,20568,9341,20538c9343,20519,9341,20498,9341,20478c9336,20507,9337,20535,9337,20564c9337,20597,9342,20621,9348,20653c9353,20676,9360,20714,9360,20668em9341,20366c9328,20357,9327,20355,9348,20366em9501,20459c9498,20482,9492,20507,9490,20530c9488,20560,9482,20590,9479,20620c9477,20637,9476,20651,9475,20668c9481,20643,9484,20618,9494,20594c9508,20559,9520,20525,9542,20493c9557,20470,9580,20444,9606,20433c9635,20421,9653,20437,9666,20463c9681,20492,9687,20529,9696,20560c9705,20589,9711,20630,9733,20653c9755,20677,9777,20676,9808,20676c9848,20676,9875,20663,9908,20642c9937,20623,9962,20601,9976,20568c9991,20532,9990,20501,9972,20467c9961,20447,9941,20429,9916,20429c9885,20429,9852,20462,9841,20489c9829,20518,9834,20559,9849,20586c9867,20618,9909,20644,9942,20657c9979,20671,10022,20672,10061,20668c10088,20665,10122,20652,10140,20631c10151,20612,10155,20605,10155,20590em10188,20306c10188,20342,10193,20375,10196,20411c10201,20466,10205,20520,10207,20575c10208,20609,10204,20654,10211,20687c10221,20732,10218,20653,10218,20646em10121,20411c10152,20411,10180,20411,10211,20407c10268,20400,10316,20386,10371,20370c10405,20360,10439,20348,10472,20336em10427,20422c10427,20468,10429,20514,10431,20560c10433,20600,10431,20648,10438,20687c10446,20708,10448,20714,10453,20728c10454,20702,10459,20682,10465,20657em10498,20269c10497,20274,10495,20279,10494,20284em10886,20414c10854,20417,10828,20408,10797,20407c10761,20406,10732,20415,10700,20429c10658,20448,10618,20476,10592,20515c10573,20545,10561,20587,10588,20616c10623,20653,10664,20653,10711,20653c10758,20653,10788,20649,10823,20624c10848,20606,10850,20587,10853,20556em11170,20694c11187,20674,11202,20655,11222,20638c11251,20612,11283,20589,11305,20556c11342,20502,11373,20428,11372,20362c11372,20338,11363,20286,11327,20291c11296,20295,11286,20330,11275,20355c11255,20400,11250,20444,11249,20493c11247,20586,11261,20678,11278,20769c11288,20823,11298,20889,11327,20937c11331,20957,11333,20963,11349,20967c11375,20936,11376,20933,11379,20889c11384,20819,11374,20747,11346,20683c11338,20664,11330,20660,11320,20646c11351,20640,11388,20636,11417,20624c11445,20612,11468,20591,11491,20571c11520,20546,11531,20522,11544,20489c11552,20468,11556,20439,11581,20429c11603,20421,11631,20440,11641,20459c11653,20480,11658,20506,11659,20530c11660,20555,11663,20576,11667,20601c11671,20627,11683,20662,11712,20672c11741,20682,11766,20668,11790,20653c11821,20633,11844,20610,11865,20579c11885,20549,11890,20517,11898,20482c11903,20460,11904,20450,11906,20426c11894,20453,11888,20474,11887,20504c11886,20548,11895,20582,11921,20616c11941,20642,11950,20649,11977,20665c12016,20688,12027,20660,12036,20627em11992,20306c11961,20306,11982,20317,11995,20321em12283,20343c12256,20366,12231,20377,12197,20388c12164,20398,12144,20407,12118,20429c12093,20450,12075,20479,12066,20511c12058,20540,12058,20576,12077,20601c12098,20629,12133,20649,12167,20653c12219,20660,12271,20642,12313,20612c12353,20583,12379,20546,12398,20500c12417,20452,12426,20403,12428,20351c12429,20316,12428,20284,12421,20250c12409,20284,12416,20311,12417,20347c12419,20403,12428,20454,12440,20508c12448,20546,12456,20587,12477,20620c12492,20644,12497,20647,12522,20653c12531,20622,12532,20621,12525,20590em12275,20459c12269,20460,12263,20462,12257,20463c12286,20454,12312,20455,12342,20452c12378,20448,12418,20437,12454,20437c12485,20437,12506,20432,12537,20429em12630,20429c12634,20460,12638,20488,12645,20519c12653,20555,12665,20590,12671,20627c12676,20656,12670,20718,12693,20687c12696,20683,12698,20680,12701,20676em12716,20243c12701,20231,12696,20227,12686,20243em12906,20385c12888,20408,12844,20450,12835,20474c12825,20499,12812,20551,12820,20579c12827,20605,12857,20631,12880,20642c12908,20656,12948,20657,12977,20646c13008,20635,13034,20604,13048,20575c13064,20541,13062,20491,13052,20455c13042,20418,13022,20379,12981,20370c12949,20363,12900,20368,12876,20392c12853,20415,12831,20455,12839,20489c12847,20519,12878,20549,12906,20560c12950,20577,13003,20568,13041,20541c13072,20519,13105,20481,13123,20448c13137,20422,13147,20392,13160,20366c13165,20400,13165,20434,13171,20467c13178,20504,13183,20543,13194,20579c13199,20595,13205,20611,13212,20627c13233,20598,13243,20568,13257,20534c13275,20491,13293,20449,13313,20407c13324,20384,13332,20381,13347,20366c13361,20401,13362,20426,13365,20463c13368,20504,13372,20555,13384,20594c13392,20619,13409,20659,13433,20672c13456,20684,13487,20668,13504,20653c13528,20632,13535,20627,13537,20594c13537,20572,13537,20566,13530,20553e" stroked="t" o:allowincell="f" style="position:absolute;margin-left:162.6pt;margin-top:473.9pt;width:107.35pt;height:17pt;mso-wrap-style:none;v-text-anchor:middle">
                <v:fill o:detectmouseclick="t" on="false"/>
                <v:stroke color="#993366" weight="12600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-342900</wp:posOffset>
                </wp:positionH>
                <wp:positionV relativeFrom="paragraph">
                  <wp:posOffset>4907280</wp:posOffset>
                </wp:positionV>
                <wp:extent cx="0" cy="1485900"/>
                <wp:effectExtent l="19050" t="0" r="19050" b="0"/>
                <wp:wrapNone/>
                <wp:docPr id="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8608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99cc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7pt,386.4pt" to="-27pt,503.35pt" stroked="t" o:allowincell="f" style="position:absolute">
                <v:stroke color="#99cc00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685800</wp:posOffset>
                </wp:positionH>
                <wp:positionV relativeFrom="paragraph">
                  <wp:posOffset>4678680</wp:posOffset>
                </wp:positionV>
                <wp:extent cx="2857500" cy="0"/>
                <wp:effectExtent l="0" t="19050" r="0" b="19050"/>
                <wp:wrapNone/>
                <wp:docPr id="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5768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99cc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pt,368.4pt" to="278.95pt,368.4pt" stroked="t" o:allowincell="f" style="position:absolute">
                <v:stroke color="#99cc00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3543300</wp:posOffset>
                </wp:positionH>
                <wp:positionV relativeFrom="paragraph">
                  <wp:posOffset>4678680</wp:posOffset>
                </wp:positionV>
                <wp:extent cx="0" cy="1714500"/>
                <wp:effectExtent l="19685" t="0" r="19050" b="0"/>
                <wp:wrapNone/>
                <wp:docPr id="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1468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99cc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9pt,368.4pt" to="279pt,503.35pt" stroked="t" o:allowincell="f" style="position:absolute">
                <v:stroke color="#99cc00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-342900</wp:posOffset>
                </wp:positionH>
                <wp:positionV relativeFrom="paragraph">
                  <wp:posOffset>6393180</wp:posOffset>
                </wp:positionV>
                <wp:extent cx="3886200" cy="0"/>
                <wp:effectExtent l="0" t="19050" r="0" b="19050"/>
                <wp:wrapNone/>
                <wp:docPr id="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8620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99cc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7pt,503.4pt" to="278.95pt,503.4pt" stroked="t" o:allowincell="f" style="position:absolute">
                <v:stroke color="#99cc00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3940175</wp:posOffset>
                </wp:positionH>
                <wp:positionV relativeFrom="paragraph">
                  <wp:posOffset>4704080</wp:posOffset>
                </wp:positionV>
                <wp:extent cx="1275715" cy="191135"/>
                <wp:effectExtent l="10795" t="10160" r="9525" b="7620"/>
                <wp:wrapNone/>
                <wp:docPr id="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75840" cy="1911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544" h="532">
                              <a:moveTo>
                                <a:pt x="15310" y="16651"/>
                              </a:moveTo>
                              <a:cubicBezTo>
                                <a:pt x="15310" y="16646"/>
                                <a:pt x="15310" y="16641"/>
                                <a:pt x="15310" y="16636"/>
                              </a:cubicBezTo>
                            </a:path>
                            <a:path w="3544" h="532">
                              <a:moveTo>
                                <a:pt x="15344" y="16677"/>
                              </a:moveTo>
                              <a:cubicBezTo>
                                <a:pt x="15322" y="16674"/>
                                <a:pt x="15302" y="16673"/>
                                <a:pt x="15281" y="16674"/>
                              </a:cubicBezTo>
                              <a:cubicBezTo>
                                <a:pt x="15256" y="16675"/>
                                <a:pt x="15231" y="16673"/>
                                <a:pt x="15206" y="16677"/>
                              </a:cubicBezTo>
                              <a:cubicBezTo>
                                <a:pt x="15183" y="16681"/>
                                <a:pt x="15160" y="16685"/>
                                <a:pt x="15139" y="16696"/>
                              </a:cubicBezTo>
                              <a:cubicBezTo>
                                <a:pt x="15103" y="16715"/>
                                <a:pt x="15087" y="16735"/>
                                <a:pt x="15079" y="16774"/>
                              </a:cubicBezTo>
                              <a:cubicBezTo>
                                <a:pt x="15072" y="16809"/>
                                <a:pt x="15070" y="16844"/>
                                <a:pt x="15072" y="16879"/>
                              </a:cubicBezTo>
                              <a:cubicBezTo>
                                <a:pt x="15074" y="16915"/>
                                <a:pt x="15080" y="16957"/>
                                <a:pt x="15101" y="16987"/>
                              </a:cubicBezTo>
                              <a:cubicBezTo>
                                <a:pt x="15122" y="17017"/>
                                <a:pt x="15156" y="17033"/>
                                <a:pt x="15191" y="17040"/>
                              </a:cubicBezTo>
                              <a:cubicBezTo>
                                <a:pt x="15231" y="17048"/>
                                <a:pt x="15268" y="17037"/>
                                <a:pt x="15307" y="17036"/>
                              </a:cubicBezTo>
                              <a:cubicBezTo>
                                <a:pt x="15331" y="17035"/>
                                <a:pt x="15363" y="17032"/>
                                <a:pt x="15385" y="17021"/>
                              </a:cubicBezTo>
                              <a:cubicBezTo>
                                <a:pt x="15398" y="17012"/>
                                <a:pt x="15404" y="17010"/>
                                <a:pt x="15415" y="17021"/>
                              </a:cubicBezTo>
                            </a:path>
                            <a:path w="3544" h="532">
                              <a:moveTo>
                                <a:pt x="15639" y="16633"/>
                              </a:moveTo>
                              <a:cubicBezTo>
                                <a:pt x="15641" y="16661"/>
                                <a:pt x="15647" y="16688"/>
                                <a:pt x="15650" y="16715"/>
                              </a:cubicBezTo>
                              <a:cubicBezTo>
                                <a:pt x="15654" y="16758"/>
                                <a:pt x="15656" y="16802"/>
                                <a:pt x="15658" y="16845"/>
                              </a:cubicBezTo>
                              <a:cubicBezTo>
                                <a:pt x="15660" y="16889"/>
                                <a:pt x="15657" y="16937"/>
                                <a:pt x="15665" y="16980"/>
                              </a:cubicBezTo>
                              <a:cubicBezTo>
                                <a:pt x="15670" y="17007"/>
                                <a:pt x="15676" y="17032"/>
                                <a:pt x="15684" y="17058"/>
                              </a:cubicBezTo>
                              <a:cubicBezTo>
                                <a:pt x="15684" y="17037"/>
                                <a:pt x="15684" y="17016"/>
                                <a:pt x="15684" y="16995"/>
                              </a:cubicBezTo>
                            </a:path>
                            <a:path w="3544" h="532">
                              <a:moveTo>
                                <a:pt x="15904" y="16580"/>
                              </a:moveTo>
                              <a:cubicBezTo>
                                <a:pt x="15907" y="16605"/>
                                <a:pt x="15908" y="16629"/>
                                <a:pt x="15912" y="16655"/>
                              </a:cubicBezTo>
                              <a:cubicBezTo>
                                <a:pt x="15919" y="16699"/>
                                <a:pt x="15922" y="16742"/>
                                <a:pt x="15930" y="16786"/>
                              </a:cubicBezTo>
                              <a:cubicBezTo>
                                <a:pt x="15938" y="16835"/>
                                <a:pt x="15947" y="16885"/>
                                <a:pt x="15949" y="16935"/>
                              </a:cubicBezTo>
                              <a:cubicBezTo>
                                <a:pt x="15951" y="16971"/>
                                <a:pt x="15953" y="17007"/>
                                <a:pt x="15953" y="17043"/>
                              </a:cubicBezTo>
                              <a:cubicBezTo>
                                <a:pt x="15953" y="17049"/>
                                <a:pt x="15953" y="17056"/>
                                <a:pt x="15953" y="17062"/>
                              </a:cubicBezTo>
                              <a:cubicBezTo>
                                <a:pt x="15948" y="17029"/>
                                <a:pt x="15952" y="17002"/>
                                <a:pt x="15953" y="16969"/>
                              </a:cubicBezTo>
                              <a:cubicBezTo>
                                <a:pt x="15955" y="16917"/>
                                <a:pt x="15959" y="16868"/>
                                <a:pt x="15968" y="16816"/>
                              </a:cubicBezTo>
                              <a:cubicBezTo>
                                <a:pt x="15976" y="16769"/>
                                <a:pt x="15982" y="16723"/>
                                <a:pt x="16005" y="16681"/>
                              </a:cubicBezTo>
                              <a:cubicBezTo>
                                <a:pt x="16017" y="16659"/>
                                <a:pt x="16042" y="16631"/>
                                <a:pt x="16068" y="16625"/>
                              </a:cubicBezTo>
                              <a:cubicBezTo>
                                <a:pt x="16088" y="16620"/>
                                <a:pt x="16124" y="16634"/>
                                <a:pt x="16143" y="16640"/>
                              </a:cubicBezTo>
                              <a:cubicBezTo>
                                <a:pt x="16168" y="16648"/>
                                <a:pt x="16181" y="16668"/>
                                <a:pt x="16195" y="16689"/>
                              </a:cubicBezTo>
                              <a:cubicBezTo>
                                <a:pt x="16204" y="16703"/>
                                <a:pt x="16208" y="16726"/>
                                <a:pt x="16195" y="16741"/>
                              </a:cubicBezTo>
                              <a:cubicBezTo>
                                <a:pt x="16175" y="16765"/>
                                <a:pt x="16141" y="16781"/>
                                <a:pt x="16113" y="16793"/>
                              </a:cubicBezTo>
                              <a:cubicBezTo>
                                <a:pt x="16080" y="16807"/>
                                <a:pt x="16046" y="16813"/>
                                <a:pt x="16012" y="16819"/>
                              </a:cubicBezTo>
                              <a:cubicBezTo>
                                <a:pt x="16006" y="16820"/>
                                <a:pt x="16000" y="16822"/>
                                <a:pt x="15994" y="16823"/>
                              </a:cubicBezTo>
                              <a:cubicBezTo>
                                <a:pt x="16007" y="16847"/>
                                <a:pt x="16023" y="16869"/>
                                <a:pt x="16042" y="16890"/>
                              </a:cubicBezTo>
                              <a:cubicBezTo>
                                <a:pt x="16066" y="16917"/>
                                <a:pt x="16093" y="16943"/>
                                <a:pt x="16121" y="16965"/>
                              </a:cubicBezTo>
                              <a:cubicBezTo>
                                <a:pt x="16159" y="16995"/>
                                <a:pt x="16195" y="17023"/>
                                <a:pt x="16229" y="17058"/>
                              </a:cubicBezTo>
                              <a:cubicBezTo>
                                <a:pt x="16247" y="17076"/>
                                <a:pt x="16268" y="17117"/>
                                <a:pt x="16266" y="17088"/>
                              </a:cubicBezTo>
                              <a:cubicBezTo>
                                <a:pt x="16266" y="17082"/>
                                <a:pt x="16266" y="17075"/>
                                <a:pt x="16266" y="17069"/>
                              </a:cubicBezTo>
                            </a:path>
                            <a:path w="3544" h="532">
                              <a:moveTo>
                                <a:pt x="16617" y="16689"/>
                              </a:moveTo>
                              <a:cubicBezTo>
                                <a:pt x="16592" y="16672"/>
                                <a:pt x="16567" y="16656"/>
                                <a:pt x="16535" y="16662"/>
                              </a:cubicBezTo>
                              <a:cubicBezTo>
                                <a:pt x="16511" y="16666"/>
                                <a:pt x="16479" y="16690"/>
                                <a:pt x="16460" y="16704"/>
                              </a:cubicBezTo>
                              <a:cubicBezTo>
                                <a:pt x="16428" y="16727"/>
                                <a:pt x="16401" y="16760"/>
                                <a:pt x="16386" y="16797"/>
                              </a:cubicBezTo>
                              <a:cubicBezTo>
                                <a:pt x="16372" y="16832"/>
                                <a:pt x="16370" y="16884"/>
                                <a:pt x="16382" y="16920"/>
                              </a:cubicBezTo>
                              <a:cubicBezTo>
                                <a:pt x="16395" y="16960"/>
                                <a:pt x="16433" y="16996"/>
                                <a:pt x="16468" y="17017"/>
                              </a:cubicBezTo>
                              <a:cubicBezTo>
                                <a:pt x="16497" y="17034"/>
                                <a:pt x="16541" y="17055"/>
                                <a:pt x="16576" y="17055"/>
                              </a:cubicBezTo>
                              <a:cubicBezTo>
                                <a:pt x="16606" y="17055"/>
                                <a:pt x="16618" y="17055"/>
                                <a:pt x="16647" y="17040"/>
                              </a:cubicBezTo>
                            </a:path>
                            <a:path w="3544" h="532">
                              <a:moveTo>
                                <a:pt x="16796" y="16636"/>
                              </a:moveTo>
                              <a:cubicBezTo>
                                <a:pt x="16807" y="16666"/>
                                <a:pt x="16817" y="16698"/>
                                <a:pt x="16823" y="16730"/>
                              </a:cubicBezTo>
                              <a:cubicBezTo>
                                <a:pt x="16830" y="16771"/>
                                <a:pt x="16842" y="16812"/>
                                <a:pt x="16852" y="16853"/>
                              </a:cubicBezTo>
                              <a:cubicBezTo>
                                <a:pt x="16864" y="16900"/>
                                <a:pt x="16879" y="16944"/>
                                <a:pt x="16912" y="16980"/>
                              </a:cubicBezTo>
                              <a:cubicBezTo>
                                <a:pt x="16933" y="17002"/>
                                <a:pt x="16953" y="17012"/>
                                <a:pt x="16983" y="17013"/>
                              </a:cubicBezTo>
                              <a:cubicBezTo>
                                <a:pt x="17015" y="17014"/>
                                <a:pt x="17038" y="17001"/>
                                <a:pt x="17058" y="16976"/>
                              </a:cubicBezTo>
                              <a:cubicBezTo>
                                <a:pt x="17084" y="16944"/>
                                <a:pt x="17101" y="16908"/>
                                <a:pt x="17114" y="16868"/>
                              </a:cubicBezTo>
                              <a:cubicBezTo>
                                <a:pt x="17127" y="16829"/>
                                <a:pt x="17138" y="16781"/>
                                <a:pt x="17144" y="16741"/>
                              </a:cubicBezTo>
                              <a:cubicBezTo>
                                <a:pt x="17148" y="16715"/>
                                <a:pt x="17145" y="16689"/>
                                <a:pt x="17136" y="16666"/>
                              </a:cubicBezTo>
                              <a:cubicBezTo>
                                <a:pt x="17137" y="16688"/>
                                <a:pt x="17143" y="16710"/>
                                <a:pt x="17144" y="16733"/>
                              </a:cubicBezTo>
                              <a:cubicBezTo>
                                <a:pt x="17146" y="16780"/>
                                <a:pt x="17143" y="16826"/>
                                <a:pt x="17151" y="16872"/>
                              </a:cubicBezTo>
                              <a:cubicBezTo>
                                <a:pt x="17158" y="16915"/>
                                <a:pt x="17167" y="16958"/>
                                <a:pt x="17170" y="17002"/>
                              </a:cubicBezTo>
                              <a:cubicBezTo>
                                <a:pt x="17172" y="17029"/>
                                <a:pt x="17176" y="17055"/>
                                <a:pt x="17177" y="17081"/>
                              </a:cubicBezTo>
                              <a:cubicBezTo>
                                <a:pt x="17191" y="17062"/>
                                <a:pt x="17198" y="17047"/>
                                <a:pt x="17207" y="17025"/>
                              </a:cubicBezTo>
                            </a:path>
                            <a:path w="3544" h="532">
                              <a:moveTo>
                                <a:pt x="17450" y="16655"/>
                              </a:moveTo>
                              <a:cubicBezTo>
                                <a:pt x="17477" y="16676"/>
                                <a:pt x="17464" y="16690"/>
                                <a:pt x="17461" y="16726"/>
                              </a:cubicBezTo>
                              <a:cubicBezTo>
                                <a:pt x="17457" y="16775"/>
                                <a:pt x="17450" y="16823"/>
                                <a:pt x="17442" y="16872"/>
                              </a:cubicBezTo>
                              <a:cubicBezTo>
                                <a:pt x="17434" y="16917"/>
                                <a:pt x="17424" y="16961"/>
                                <a:pt x="17416" y="17006"/>
                              </a:cubicBezTo>
                              <a:cubicBezTo>
                                <a:pt x="17415" y="17013"/>
                                <a:pt x="17397" y="17089"/>
                                <a:pt x="17409" y="17040"/>
                              </a:cubicBezTo>
                              <a:cubicBezTo>
                                <a:pt x="17416" y="17013"/>
                                <a:pt x="17422" y="16983"/>
                                <a:pt x="17431" y="16957"/>
                              </a:cubicBezTo>
                              <a:cubicBezTo>
                                <a:pt x="17441" y="16927"/>
                                <a:pt x="17448" y="16896"/>
                                <a:pt x="17453" y="16864"/>
                              </a:cubicBezTo>
                              <a:cubicBezTo>
                                <a:pt x="17458" y="16833"/>
                                <a:pt x="17464" y="16802"/>
                                <a:pt x="17465" y="16771"/>
                              </a:cubicBezTo>
                              <a:cubicBezTo>
                                <a:pt x="17466" y="16748"/>
                                <a:pt x="17468" y="16729"/>
                                <a:pt x="17465" y="16707"/>
                              </a:cubicBezTo>
                              <a:cubicBezTo>
                                <a:pt x="17463" y="16734"/>
                                <a:pt x="17455" y="16759"/>
                                <a:pt x="17450" y="16786"/>
                              </a:cubicBezTo>
                              <a:cubicBezTo>
                                <a:pt x="17443" y="16826"/>
                                <a:pt x="17434" y="16865"/>
                                <a:pt x="17427" y="16905"/>
                              </a:cubicBezTo>
                              <a:cubicBezTo>
                                <a:pt x="17420" y="16944"/>
                                <a:pt x="17413" y="16986"/>
                                <a:pt x="17412" y="17025"/>
                              </a:cubicBezTo>
                              <a:cubicBezTo>
                                <a:pt x="17412" y="17041"/>
                                <a:pt x="17408" y="17075"/>
                                <a:pt x="17420" y="17088"/>
                              </a:cubicBezTo>
                              <a:cubicBezTo>
                                <a:pt x="17435" y="17105"/>
                                <a:pt x="17465" y="17093"/>
                                <a:pt x="17483" y="17092"/>
                              </a:cubicBezTo>
                              <a:cubicBezTo>
                                <a:pt x="17510" y="17091"/>
                                <a:pt x="17536" y="17094"/>
                                <a:pt x="17562" y="17096"/>
                              </a:cubicBezTo>
                              <a:cubicBezTo>
                                <a:pt x="17583" y="17098"/>
                                <a:pt x="17604" y="17099"/>
                                <a:pt x="17625" y="17099"/>
                              </a:cubicBezTo>
                              <a:cubicBezTo>
                                <a:pt x="17639" y="17099"/>
                                <a:pt x="17675" y="17113"/>
                                <a:pt x="17644" y="17096"/>
                              </a:cubicBezTo>
                            </a:path>
                            <a:path w="3544" h="532">
                              <a:moveTo>
                                <a:pt x="17857" y="16704"/>
                              </a:moveTo>
                              <a:cubicBezTo>
                                <a:pt x="17857" y="16726"/>
                                <a:pt x="17857" y="16752"/>
                                <a:pt x="17853" y="16774"/>
                              </a:cubicBezTo>
                              <a:cubicBezTo>
                                <a:pt x="17843" y="16825"/>
                                <a:pt x="17825" y="16874"/>
                                <a:pt x="17812" y="16924"/>
                              </a:cubicBezTo>
                              <a:cubicBezTo>
                                <a:pt x="17804" y="16955"/>
                                <a:pt x="17792" y="16989"/>
                                <a:pt x="17789" y="17021"/>
                              </a:cubicBezTo>
                              <a:cubicBezTo>
                                <a:pt x="17789" y="17027"/>
                                <a:pt x="17789" y="17034"/>
                                <a:pt x="17789" y="17040"/>
                              </a:cubicBezTo>
                              <a:cubicBezTo>
                                <a:pt x="17799" y="17016"/>
                                <a:pt x="17805" y="16991"/>
                                <a:pt x="17812" y="16965"/>
                              </a:cubicBezTo>
                              <a:cubicBezTo>
                                <a:pt x="17825" y="16919"/>
                                <a:pt x="17834" y="16872"/>
                                <a:pt x="17849" y="16827"/>
                              </a:cubicBezTo>
                              <a:cubicBezTo>
                                <a:pt x="17866" y="16778"/>
                                <a:pt x="17882" y="16732"/>
                                <a:pt x="17905" y="16685"/>
                              </a:cubicBezTo>
                              <a:cubicBezTo>
                                <a:pt x="17916" y="16661"/>
                                <a:pt x="17924" y="16652"/>
                                <a:pt x="17943" y="16636"/>
                              </a:cubicBezTo>
                              <a:cubicBezTo>
                                <a:pt x="17963" y="16656"/>
                                <a:pt x="17965" y="16675"/>
                                <a:pt x="17969" y="16704"/>
                              </a:cubicBezTo>
                              <a:cubicBezTo>
                                <a:pt x="17975" y="16749"/>
                                <a:pt x="17990" y="16798"/>
                                <a:pt x="18002" y="16842"/>
                              </a:cubicBezTo>
                              <a:cubicBezTo>
                                <a:pt x="18016" y="16893"/>
                                <a:pt x="18032" y="16949"/>
                                <a:pt x="18051" y="16999"/>
                              </a:cubicBezTo>
                              <a:cubicBezTo>
                                <a:pt x="18062" y="17028"/>
                                <a:pt x="18070" y="17061"/>
                                <a:pt x="18084" y="17088"/>
                              </a:cubicBezTo>
                              <a:cubicBezTo>
                                <a:pt x="18106" y="17132"/>
                                <a:pt x="18085" y="17075"/>
                                <a:pt x="18069" y="17058"/>
                              </a:cubicBezTo>
                            </a:path>
                            <a:path w="3544" h="532">
                              <a:moveTo>
                                <a:pt x="17868" y="16942"/>
                              </a:moveTo>
                              <a:cubicBezTo>
                                <a:pt x="17890" y="16940"/>
                                <a:pt x="17930" y="16943"/>
                                <a:pt x="17950" y="16935"/>
                              </a:cubicBezTo>
                              <a:cubicBezTo>
                                <a:pt x="17981" y="16923"/>
                                <a:pt x="18005" y="16917"/>
                                <a:pt x="18040" y="16909"/>
                              </a:cubicBezTo>
                            </a:path>
                            <a:path w="3544" h="532">
                              <a:moveTo>
                                <a:pt x="18282" y="16677"/>
                              </a:moveTo>
                              <a:cubicBezTo>
                                <a:pt x="18285" y="16712"/>
                                <a:pt x="18287" y="16743"/>
                                <a:pt x="18290" y="16778"/>
                              </a:cubicBezTo>
                              <a:cubicBezTo>
                                <a:pt x="18294" y="16825"/>
                                <a:pt x="18302" y="16870"/>
                                <a:pt x="18308" y="16916"/>
                              </a:cubicBezTo>
                              <a:cubicBezTo>
                                <a:pt x="18314" y="16963"/>
                                <a:pt x="18324" y="17011"/>
                                <a:pt x="18327" y="17058"/>
                              </a:cubicBezTo>
                              <a:cubicBezTo>
                                <a:pt x="18328" y="17067"/>
                                <a:pt x="18341" y="17132"/>
                                <a:pt x="18327" y="17096"/>
                              </a:cubicBezTo>
                              <a:cubicBezTo>
                                <a:pt x="18333" y="17063"/>
                                <a:pt x="18331" y="17029"/>
                                <a:pt x="18331" y="16995"/>
                              </a:cubicBezTo>
                              <a:cubicBezTo>
                                <a:pt x="18331" y="16947"/>
                                <a:pt x="18333" y="16901"/>
                                <a:pt x="18338" y="16853"/>
                              </a:cubicBezTo>
                              <a:cubicBezTo>
                                <a:pt x="18343" y="16809"/>
                                <a:pt x="18348" y="16772"/>
                                <a:pt x="18368" y="16733"/>
                              </a:cubicBezTo>
                              <a:cubicBezTo>
                                <a:pt x="18385" y="16700"/>
                                <a:pt x="18410" y="16678"/>
                                <a:pt x="18443" y="16662"/>
                              </a:cubicBezTo>
                              <a:cubicBezTo>
                                <a:pt x="18463" y="16652"/>
                                <a:pt x="18495" y="16649"/>
                                <a:pt x="18514" y="16662"/>
                              </a:cubicBezTo>
                              <a:cubicBezTo>
                                <a:pt x="18536" y="16677"/>
                                <a:pt x="18541" y="16708"/>
                                <a:pt x="18540" y="16733"/>
                              </a:cubicBezTo>
                              <a:cubicBezTo>
                                <a:pt x="18538" y="16771"/>
                                <a:pt x="18524" y="16804"/>
                                <a:pt x="18499" y="16830"/>
                              </a:cubicBezTo>
                              <a:cubicBezTo>
                                <a:pt x="18479" y="16851"/>
                                <a:pt x="18463" y="16860"/>
                                <a:pt x="18435" y="16868"/>
                              </a:cubicBezTo>
                              <a:cubicBezTo>
                                <a:pt x="18412" y="16875"/>
                                <a:pt x="18395" y="16869"/>
                                <a:pt x="18372" y="16864"/>
                              </a:cubicBezTo>
                              <a:cubicBezTo>
                                <a:pt x="18367" y="16863"/>
                                <a:pt x="18362" y="16861"/>
                                <a:pt x="18357" y="16860"/>
                              </a:cubicBezTo>
                              <a:cubicBezTo>
                                <a:pt x="18368" y="16883"/>
                                <a:pt x="18384" y="16904"/>
                                <a:pt x="18402" y="16924"/>
                              </a:cubicBezTo>
                              <a:cubicBezTo>
                                <a:pt x="18423" y="16946"/>
                                <a:pt x="18444" y="16969"/>
                                <a:pt x="18465" y="16991"/>
                              </a:cubicBezTo>
                              <a:cubicBezTo>
                                <a:pt x="18488" y="17015"/>
                                <a:pt x="18512" y="17035"/>
                                <a:pt x="18536" y="17058"/>
                              </a:cubicBezTo>
                              <a:cubicBezTo>
                                <a:pt x="18551" y="17073"/>
                                <a:pt x="18580" y="17096"/>
                                <a:pt x="18600" y="17103"/>
                              </a:cubicBezTo>
                              <a:cubicBezTo>
                                <a:pt x="18638" y="17116"/>
                                <a:pt x="18597" y="17084"/>
                                <a:pt x="18592" y="17081"/>
                              </a:cubicBezTo>
                            </a:path>
                          </a:pathLst>
                        </a:custGeom>
                        <a:noFill/>
                        <a:ln cap="rnd" w="19080">
                          <a:solidFill>
                            <a:srgbClr val="ffcc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15072,16580" coordsize="3544,532" path="m15310,16651c15310,16646,15310,16641,15310,16636em15344,16677c15322,16674,15302,16673,15281,16674c15256,16675,15231,16673,15206,16677c15183,16681,15160,16685,15139,16696c15103,16715,15087,16735,15079,16774c15072,16809,15070,16844,15072,16879c15074,16915,15080,16957,15101,16987c15122,17017,15156,17033,15191,17040c15231,17048,15268,17037,15307,17036c15331,17035,15363,17032,15385,17021c15398,17012,15404,17010,15415,17021em15639,16633c15641,16661,15647,16688,15650,16715c15654,16758,15656,16802,15658,16845c15660,16889,15657,16937,15665,16980c15670,17007,15676,17032,15684,17058c15684,17037,15684,17016,15684,16995em15904,16580c15907,16605,15908,16629,15912,16655c15919,16699,15922,16742,15930,16786c15938,16835,15947,16885,15949,16935c15951,16971,15953,17007,15953,17043c15953,17049,15953,17056,15953,17062c15948,17029,15952,17002,15953,16969c15955,16917,15959,16868,15968,16816c15976,16769,15982,16723,16005,16681c16017,16659,16042,16631,16068,16625c16088,16620,16124,16634,16143,16640c16168,16648,16181,16668,16195,16689c16204,16703,16208,16726,16195,16741c16175,16765,16141,16781,16113,16793c16080,16807,16046,16813,16012,16819c16006,16820,16000,16822,15994,16823c16007,16847,16023,16869,16042,16890c16066,16917,16093,16943,16121,16965c16159,16995,16195,17023,16229,17058c16247,17076,16268,17117,16266,17088c16266,17082,16266,17075,16266,17069em16617,16689c16592,16672,16567,16656,16535,16662c16511,16666,16479,16690,16460,16704c16428,16727,16401,16760,16386,16797c16372,16832,16370,16884,16382,16920c16395,16960,16433,16996,16468,17017c16497,17034,16541,17055,16576,17055c16606,17055,16618,17055,16647,17040em16796,16636c16807,16666,16817,16698,16823,16730c16830,16771,16842,16812,16852,16853c16864,16900,16879,16944,16912,16980c16933,17002,16953,17012,16983,17013c17015,17014,17038,17001,17058,16976c17084,16944,17101,16908,17114,16868c17127,16829,17138,16781,17144,16741c17148,16715,17145,16689,17136,16666c17137,16688,17143,16710,17144,16733c17146,16780,17143,16826,17151,16872c17158,16915,17167,16958,17170,17002c17172,17029,17176,17055,17177,17081c17191,17062,17198,17047,17207,17025em17450,16655c17477,16676,17464,16690,17461,16726c17457,16775,17450,16823,17442,16872c17434,16917,17424,16961,17416,17006c17415,17013,17397,17089,17409,17040c17416,17013,17422,16983,17431,16957c17441,16927,17448,16896,17453,16864c17458,16833,17464,16802,17465,16771c17466,16748,17468,16729,17465,16707c17463,16734,17455,16759,17450,16786c17443,16826,17434,16865,17427,16905c17420,16944,17413,16986,17412,17025c17412,17041,17408,17075,17420,17088c17435,17105,17465,17093,17483,17092c17510,17091,17536,17094,17562,17096c17583,17098,17604,17099,17625,17099c17639,17099,17675,17113,17644,17096em17857,16704c17857,16726,17857,16752,17853,16774c17843,16825,17825,16874,17812,16924c17804,16955,17792,16989,17789,17021c17789,17027,17789,17034,17789,17040c17799,17016,17805,16991,17812,16965c17825,16919,17834,16872,17849,16827c17866,16778,17882,16732,17905,16685c17916,16661,17924,16652,17943,16636c17963,16656,17965,16675,17969,16704c17975,16749,17990,16798,18002,16842c18016,16893,18032,16949,18051,16999c18062,17028,18070,17061,18084,17088c18106,17132,18085,17075,18069,17058em17868,16942c17890,16940,17930,16943,17950,16935c17981,16923,18005,16917,18040,16909em18282,16677c18285,16712,18287,16743,18290,16778c18294,16825,18302,16870,18308,16916c18314,16963,18324,17011,18327,17058c18328,17067,18341,17132,18327,17096c18333,17063,18331,17029,18331,16995c18331,16947,18333,16901,18338,16853c18343,16809,18348,16772,18368,16733c18385,16700,18410,16678,18443,16662c18463,16652,18495,16649,18514,16662c18536,16677,18541,16708,18540,16733c18538,16771,18524,16804,18499,16830c18479,16851,18463,16860,18435,16868c18412,16875,18395,16869,18372,16864c18367,16863,18362,16861,18357,16860c18368,16883,18384,16904,18402,16924c18423,16946,18444,16969,18465,16991c18488,17015,18512,17035,18536,17058c18551,17073,18580,17096,18600,17103c18638,17116,18597,17084,18592,17081e" stroked="t" o:allowincell="f" style="position:absolute;margin-left:310.25pt;margin-top:370.4pt;width:100.4pt;height:15pt;mso-wrap-style:none;v-text-anchor:middle">
                <v:fill o:detectmouseclick="t" on="false"/>
                <v:stroke color="#ffcc00" weight="19080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3902075</wp:posOffset>
                </wp:positionH>
                <wp:positionV relativeFrom="paragraph">
                  <wp:posOffset>4959350</wp:posOffset>
                </wp:positionV>
                <wp:extent cx="751205" cy="179070"/>
                <wp:effectExtent l="10160" t="6350" r="10160" b="8255"/>
                <wp:wrapNone/>
                <wp:docPr id="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51320" cy="1789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87" h="497">
                              <a:moveTo>
                                <a:pt x="14993" y="17305"/>
                              </a:moveTo>
                              <a:cubicBezTo>
                                <a:pt x="15018" y="17280"/>
                                <a:pt x="15005" y="17342"/>
                                <a:pt x="15004" y="17368"/>
                              </a:cubicBezTo>
                              <a:cubicBezTo>
                                <a:pt x="15000" y="17436"/>
                                <a:pt x="14988" y="17502"/>
                                <a:pt x="14986" y="17570"/>
                              </a:cubicBezTo>
                              <a:cubicBezTo>
                                <a:pt x="14985" y="17608"/>
                                <a:pt x="14981" y="17645"/>
                                <a:pt x="14978" y="17682"/>
                              </a:cubicBezTo>
                              <a:cubicBezTo>
                                <a:pt x="14977" y="17691"/>
                                <a:pt x="14978" y="17751"/>
                                <a:pt x="14978" y="17704"/>
                              </a:cubicBezTo>
                              <a:cubicBezTo>
                                <a:pt x="14976" y="17675"/>
                                <a:pt x="14974" y="17647"/>
                                <a:pt x="14974" y="17618"/>
                              </a:cubicBezTo>
                              <a:cubicBezTo>
                                <a:pt x="14974" y="17570"/>
                                <a:pt x="14974" y="17521"/>
                                <a:pt x="14971" y="17473"/>
                              </a:cubicBezTo>
                              <a:cubicBezTo>
                                <a:pt x="14968" y="17426"/>
                                <a:pt x="14967" y="17381"/>
                                <a:pt x="14971" y="17335"/>
                              </a:cubicBezTo>
                              <a:cubicBezTo>
                                <a:pt x="14971" y="17330"/>
                                <a:pt x="14971" y="17325"/>
                                <a:pt x="14971" y="17320"/>
                              </a:cubicBezTo>
                              <a:cubicBezTo>
                                <a:pt x="15008" y="17336"/>
                                <a:pt x="15021" y="17364"/>
                                <a:pt x="15049" y="17394"/>
                              </a:cubicBezTo>
                              <a:cubicBezTo>
                                <a:pt x="15084" y="17431"/>
                                <a:pt x="15109" y="17472"/>
                                <a:pt x="15139" y="17514"/>
                              </a:cubicBezTo>
                              <a:cubicBezTo>
                                <a:pt x="15162" y="17546"/>
                                <a:pt x="15187" y="17578"/>
                                <a:pt x="15213" y="17607"/>
                              </a:cubicBezTo>
                              <a:cubicBezTo>
                                <a:pt x="15240" y="17591"/>
                                <a:pt x="15244" y="17566"/>
                                <a:pt x="15258" y="17536"/>
                              </a:cubicBezTo>
                              <a:cubicBezTo>
                                <a:pt x="15279" y="17493"/>
                                <a:pt x="15300" y="17451"/>
                                <a:pt x="15322" y="17409"/>
                              </a:cubicBezTo>
                              <a:cubicBezTo>
                                <a:pt x="15337" y="17380"/>
                                <a:pt x="15354" y="17356"/>
                                <a:pt x="15374" y="17331"/>
                              </a:cubicBezTo>
                              <a:cubicBezTo>
                                <a:pt x="15384" y="17360"/>
                                <a:pt x="15393" y="17388"/>
                                <a:pt x="15400" y="17417"/>
                              </a:cubicBezTo>
                              <a:cubicBezTo>
                                <a:pt x="15414" y="17476"/>
                                <a:pt x="15421" y="17540"/>
                                <a:pt x="15422" y="17600"/>
                              </a:cubicBezTo>
                              <a:cubicBezTo>
                                <a:pt x="15423" y="17638"/>
                                <a:pt x="15427" y="17675"/>
                                <a:pt x="15430" y="17712"/>
                              </a:cubicBezTo>
                              <a:cubicBezTo>
                                <a:pt x="15431" y="17726"/>
                                <a:pt x="15421" y="17779"/>
                                <a:pt x="15426" y="17745"/>
                              </a:cubicBezTo>
                              <a:cubicBezTo>
                                <a:pt x="15433" y="17726"/>
                                <a:pt x="15435" y="17721"/>
                                <a:pt x="15437" y="17708"/>
                              </a:cubicBezTo>
                            </a:path>
                            <a:path w="2087" h="497">
                              <a:moveTo>
                                <a:pt x="15713" y="17372"/>
                              </a:moveTo>
                              <a:cubicBezTo>
                                <a:pt x="15716" y="17405"/>
                                <a:pt x="15702" y="17441"/>
                                <a:pt x="15687" y="17473"/>
                              </a:cubicBezTo>
                              <a:cubicBezTo>
                                <a:pt x="15669" y="17511"/>
                                <a:pt x="15659" y="17549"/>
                                <a:pt x="15657" y="17592"/>
                              </a:cubicBezTo>
                              <a:cubicBezTo>
                                <a:pt x="15655" y="17630"/>
                                <a:pt x="15656" y="17658"/>
                                <a:pt x="15680" y="17689"/>
                              </a:cubicBezTo>
                              <a:cubicBezTo>
                                <a:pt x="15699" y="17713"/>
                                <a:pt x="15728" y="17724"/>
                                <a:pt x="15758" y="17719"/>
                              </a:cubicBezTo>
                              <a:cubicBezTo>
                                <a:pt x="15789" y="17714"/>
                                <a:pt x="15824" y="17687"/>
                                <a:pt x="15844" y="17663"/>
                              </a:cubicBezTo>
                              <a:cubicBezTo>
                                <a:pt x="15871" y="17631"/>
                                <a:pt x="15882" y="17592"/>
                                <a:pt x="15885" y="17551"/>
                              </a:cubicBezTo>
                              <a:cubicBezTo>
                                <a:pt x="15888" y="17515"/>
                                <a:pt x="15881" y="17482"/>
                                <a:pt x="15859" y="17454"/>
                              </a:cubicBezTo>
                              <a:cubicBezTo>
                                <a:pt x="15840" y="17430"/>
                                <a:pt x="15822" y="17425"/>
                                <a:pt x="15792" y="17424"/>
                              </a:cubicBezTo>
                              <a:cubicBezTo>
                                <a:pt x="15765" y="17423"/>
                                <a:pt x="15745" y="17438"/>
                                <a:pt x="15721" y="17435"/>
                              </a:cubicBezTo>
                              <a:cubicBezTo>
                                <a:pt x="15703" y="17429"/>
                                <a:pt x="15697" y="17428"/>
                                <a:pt x="15706" y="17413"/>
                              </a:cubicBezTo>
                            </a:path>
                            <a:path w="2087" h="497">
                              <a:moveTo>
                                <a:pt x="15919" y="17361"/>
                              </a:moveTo>
                              <a:cubicBezTo>
                                <a:pt x="15946" y="17374"/>
                                <a:pt x="15965" y="17379"/>
                                <a:pt x="15997" y="17372"/>
                              </a:cubicBezTo>
                              <a:cubicBezTo>
                                <a:pt x="16027" y="17365"/>
                                <a:pt x="16052" y="17370"/>
                                <a:pt x="16083" y="17368"/>
                              </a:cubicBezTo>
                              <a:cubicBezTo>
                                <a:pt x="16122" y="17366"/>
                                <a:pt x="16160" y="17361"/>
                                <a:pt x="16199" y="17361"/>
                              </a:cubicBezTo>
                              <a:cubicBezTo>
                                <a:pt x="16236" y="17361"/>
                                <a:pt x="16274" y="17357"/>
                                <a:pt x="16311" y="17353"/>
                              </a:cubicBezTo>
                              <a:cubicBezTo>
                                <a:pt x="16328" y="17350"/>
                                <a:pt x="16333" y="17349"/>
                                <a:pt x="16344" y="17353"/>
                              </a:cubicBezTo>
                              <a:cubicBezTo>
                                <a:pt x="16387" y="17353"/>
                                <a:pt x="16326" y="17353"/>
                                <a:pt x="16322" y="17353"/>
                              </a:cubicBezTo>
                            </a:path>
                            <a:path w="2087" h="497">
                              <a:moveTo>
                                <a:pt x="16187" y="17376"/>
                              </a:moveTo>
                              <a:cubicBezTo>
                                <a:pt x="16188" y="17406"/>
                                <a:pt x="16190" y="17438"/>
                                <a:pt x="16191" y="17469"/>
                              </a:cubicBezTo>
                              <a:cubicBezTo>
                                <a:pt x="16192" y="17508"/>
                                <a:pt x="16192" y="17549"/>
                                <a:pt x="16195" y="17589"/>
                              </a:cubicBezTo>
                              <a:cubicBezTo>
                                <a:pt x="16198" y="17632"/>
                                <a:pt x="16198" y="17676"/>
                                <a:pt x="16202" y="17719"/>
                              </a:cubicBezTo>
                              <a:cubicBezTo>
                                <a:pt x="16204" y="17738"/>
                                <a:pt x="16206" y="17756"/>
                                <a:pt x="16210" y="17775"/>
                              </a:cubicBezTo>
                              <a:cubicBezTo>
                                <a:pt x="16203" y="17801"/>
                                <a:pt x="16222" y="17748"/>
                                <a:pt x="16225" y="17738"/>
                              </a:cubicBezTo>
                              <a:cubicBezTo>
                                <a:pt x="16226" y="17732"/>
                                <a:pt x="16227" y="17725"/>
                                <a:pt x="16228" y="17719"/>
                              </a:cubicBezTo>
                            </a:path>
                            <a:path w="2087" h="497">
                              <a:moveTo>
                                <a:pt x="16531" y="17417"/>
                              </a:moveTo>
                              <a:cubicBezTo>
                                <a:pt x="16554" y="17449"/>
                                <a:pt x="16545" y="17472"/>
                                <a:pt x="16546" y="17510"/>
                              </a:cubicBezTo>
                              <a:cubicBezTo>
                                <a:pt x="16547" y="17550"/>
                                <a:pt x="16544" y="17590"/>
                                <a:pt x="16546" y="17630"/>
                              </a:cubicBezTo>
                              <a:cubicBezTo>
                                <a:pt x="16548" y="17665"/>
                                <a:pt x="16549" y="17699"/>
                                <a:pt x="16549" y="17734"/>
                              </a:cubicBezTo>
                              <a:cubicBezTo>
                                <a:pt x="16549" y="17749"/>
                                <a:pt x="16549" y="17754"/>
                                <a:pt x="16553" y="17764"/>
                              </a:cubicBezTo>
                              <a:cubicBezTo>
                                <a:pt x="16558" y="17737"/>
                                <a:pt x="16564" y="17712"/>
                                <a:pt x="16572" y="17686"/>
                              </a:cubicBezTo>
                            </a:path>
                            <a:path w="2087" h="497">
                              <a:moveTo>
                                <a:pt x="16792" y="17413"/>
                              </a:moveTo>
                              <a:cubicBezTo>
                                <a:pt x="16823" y="17405"/>
                                <a:pt x="16809" y="17437"/>
                                <a:pt x="16803" y="17462"/>
                              </a:cubicBezTo>
                              <a:cubicBezTo>
                                <a:pt x="16794" y="17499"/>
                                <a:pt x="16783" y="17537"/>
                                <a:pt x="16777" y="17574"/>
                              </a:cubicBezTo>
                              <a:cubicBezTo>
                                <a:pt x="16770" y="17617"/>
                                <a:pt x="16776" y="17649"/>
                                <a:pt x="16792" y="17689"/>
                              </a:cubicBezTo>
                              <a:cubicBezTo>
                                <a:pt x="16809" y="17731"/>
                                <a:pt x="16824" y="17736"/>
                                <a:pt x="16863" y="17757"/>
                              </a:cubicBezTo>
                              <a:cubicBezTo>
                                <a:pt x="16892" y="17773"/>
                                <a:pt x="16919" y="17777"/>
                                <a:pt x="16952" y="17768"/>
                              </a:cubicBezTo>
                              <a:cubicBezTo>
                                <a:pt x="16980" y="17761"/>
                                <a:pt x="17008" y="17732"/>
                                <a:pt x="17023" y="17708"/>
                              </a:cubicBezTo>
                              <a:cubicBezTo>
                                <a:pt x="17044" y="17672"/>
                                <a:pt x="17052" y="17637"/>
                                <a:pt x="17053" y="17596"/>
                              </a:cubicBezTo>
                              <a:cubicBezTo>
                                <a:pt x="17054" y="17566"/>
                                <a:pt x="17059" y="17527"/>
                                <a:pt x="17046" y="17499"/>
                              </a:cubicBezTo>
                              <a:cubicBezTo>
                                <a:pt x="17036" y="17477"/>
                                <a:pt x="17004" y="17465"/>
                                <a:pt x="16982" y="17458"/>
                              </a:cubicBezTo>
                              <a:cubicBezTo>
                                <a:pt x="16958" y="17451"/>
                                <a:pt x="16934" y="17453"/>
                                <a:pt x="16911" y="17454"/>
                              </a:cubicBezTo>
                              <a:cubicBezTo>
                                <a:pt x="16897" y="17455"/>
                                <a:pt x="16864" y="17459"/>
                                <a:pt x="16900" y="17447"/>
                              </a:cubicBezTo>
                            </a:path>
                          </a:pathLst>
                        </a:custGeom>
                        <a:noFill/>
                        <a:ln cap="rnd" w="19080">
                          <a:solidFill>
                            <a:srgbClr val="ffcc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14967,17290" coordsize="2087,497" path="m14993,17305c15018,17280,15005,17342,15004,17368c15000,17436,14988,17502,14986,17570c14985,17608,14981,17645,14978,17682c14977,17691,14978,17751,14978,17704c14976,17675,14974,17647,14974,17618c14974,17570,14974,17521,14971,17473c14968,17426,14967,17381,14971,17335c14971,17330,14971,17325,14971,17320c15008,17336,15021,17364,15049,17394c15084,17431,15109,17472,15139,17514c15162,17546,15187,17578,15213,17607c15240,17591,15244,17566,15258,17536c15279,17493,15300,17451,15322,17409c15337,17380,15354,17356,15374,17331c15384,17360,15393,17388,15400,17417c15414,17476,15421,17540,15422,17600c15423,17638,15427,17675,15430,17712c15431,17726,15421,17779,15426,17745c15433,17726,15435,17721,15437,17708em15713,17372c15716,17405,15702,17441,15687,17473c15669,17511,15659,17549,15657,17592c15655,17630,15656,17658,15680,17689c15699,17713,15728,17724,15758,17719c15789,17714,15824,17687,15844,17663c15871,17631,15882,17592,15885,17551c15888,17515,15881,17482,15859,17454c15840,17430,15822,17425,15792,17424c15765,17423,15745,17438,15721,17435c15703,17429,15697,17428,15706,17413em15919,17361c15946,17374,15965,17379,15997,17372c16027,17365,16052,17370,16083,17368c16122,17366,16160,17361,16199,17361c16236,17361,16274,17357,16311,17353c16328,17350,16333,17349,16344,17353c16387,17353,16326,17353,16322,17353em16187,17376c16188,17406,16190,17438,16191,17469c16192,17508,16192,17549,16195,17589c16198,17632,16198,17676,16202,17719c16204,17738,16206,17756,16210,17775c16203,17801,16222,17748,16225,17738c16226,17732,16227,17725,16228,17719em16531,17417c16554,17449,16545,17472,16546,17510c16547,17550,16544,17590,16546,17630c16548,17665,16549,17699,16549,17734c16549,17749,16549,17754,16553,17764c16558,17737,16564,17712,16572,17686em16792,17413c16823,17405,16809,17437,16803,17462c16794,17499,16783,17537,16777,17574c16770,17617,16776,17649,16792,17689c16809,17731,16824,17736,16863,17757c16892,17773,16919,17777,16952,17768c16980,17761,17008,17732,17023,17708c17044,17672,17052,17637,17053,17596c17054,17566,17059,17527,17046,17499c17036,17477,17004,17465,16982,17458c16958,17451,16934,17453,16911,17454c16897,17455,16864,17459,16900,17447e" stroked="t" o:allowincell="f" style="position:absolute;margin-left:307.25pt;margin-top:390.5pt;width:59.1pt;height:14.05pt;mso-wrap-style:none;v-text-anchor:middle">
                <v:fill o:detectmouseclick="t" on="false"/>
                <v:stroke color="#ffcc00" weight="19080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4735830</wp:posOffset>
                </wp:positionH>
                <wp:positionV relativeFrom="paragraph">
                  <wp:posOffset>4995545</wp:posOffset>
                </wp:positionV>
                <wp:extent cx="145415" cy="156845"/>
                <wp:effectExtent l="10160" t="10160" r="9525" b="8890"/>
                <wp:wrapNone/>
                <wp:docPr id="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5440" cy="156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05" h="434">
                              <a:moveTo>
                                <a:pt x="17282" y="17473"/>
                              </a:moveTo>
                              <a:cubicBezTo>
                                <a:pt x="17292" y="17497"/>
                                <a:pt x="17294" y="17515"/>
                                <a:pt x="17297" y="17540"/>
                              </a:cubicBezTo>
                              <a:cubicBezTo>
                                <a:pt x="17303" y="17594"/>
                                <a:pt x="17310" y="17647"/>
                                <a:pt x="17312" y="17701"/>
                              </a:cubicBezTo>
                              <a:cubicBezTo>
                                <a:pt x="17313" y="17737"/>
                                <a:pt x="17316" y="17773"/>
                                <a:pt x="17316" y="17809"/>
                              </a:cubicBezTo>
                              <a:cubicBezTo>
                                <a:pt x="17316" y="17814"/>
                                <a:pt x="17316" y="17819"/>
                                <a:pt x="17316" y="17824"/>
                              </a:cubicBezTo>
                              <a:cubicBezTo>
                                <a:pt x="17321" y="17781"/>
                                <a:pt x="17323" y="17737"/>
                                <a:pt x="17323" y="17693"/>
                              </a:cubicBezTo>
                              <a:cubicBezTo>
                                <a:pt x="17323" y="17649"/>
                                <a:pt x="17326" y="17606"/>
                                <a:pt x="17327" y="17563"/>
                              </a:cubicBezTo>
                              <a:cubicBezTo>
                                <a:pt x="17327" y="17532"/>
                                <a:pt x="17330" y="17503"/>
                                <a:pt x="17331" y="17473"/>
                              </a:cubicBezTo>
                              <a:cubicBezTo>
                                <a:pt x="17331" y="17467"/>
                                <a:pt x="17331" y="17460"/>
                                <a:pt x="17331" y="17454"/>
                              </a:cubicBezTo>
                              <a:cubicBezTo>
                                <a:pt x="17351" y="17473"/>
                                <a:pt x="17362" y="17493"/>
                                <a:pt x="17379" y="17514"/>
                              </a:cubicBezTo>
                              <a:cubicBezTo>
                                <a:pt x="17407" y="17548"/>
                                <a:pt x="17441" y="17577"/>
                                <a:pt x="17469" y="17611"/>
                              </a:cubicBezTo>
                              <a:cubicBezTo>
                                <a:pt x="17502" y="17652"/>
                                <a:pt x="17539" y="17691"/>
                                <a:pt x="17577" y="17727"/>
                              </a:cubicBezTo>
                              <a:cubicBezTo>
                                <a:pt x="17606" y="17754"/>
                                <a:pt x="17633" y="17784"/>
                                <a:pt x="17667" y="17802"/>
                              </a:cubicBezTo>
                              <a:cubicBezTo>
                                <a:pt x="17678" y="17775"/>
                                <a:pt x="17685" y="17749"/>
                                <a:pt x="17686" y="17719"/>
                              </a:cubicBezTo>
                              <a:cubicBezTo>
                                <a:pt x="17688" y="17671"/>
                                <a:pt x="17680" y="17625"/>
                                <a:pt x="17678" y="17578"/>
                              </a:cubicBezTo>
                              <a:cubicBezTo>
                                <a:pt x="17676" y="17532"/>
                                <a:pt x="17674" y="17485"/>
                                <a:pt x="17674" y="17439"/>
                              </a:cubicBezTo>
                              <a:cubicBezTo>
                                <a:pt x="17674" y="17423"/>
                                <a:pt x="17674" y="17407"/>
                                <a:pt x="17674" y="17391"/>
                              </a:cubicBezTo>
                            </a:path>
                          </a:pathLst>
                        </a:custGeom>
                        <a:noFill/>
                        <a:ln cap="rnd" w="19080">
                          <a:solidFill>
                            <a:srgbClr val="ffcc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17282,17391" coordsize="405,434" path="m17282,17473c17292,17497,17294,17515,17297,17540c17303,17594,17310,17647,17312,17701c17313,17737,17316,17773,17316,17809c17316,17814,17316,17819,17316,17824c17321,17781,17323,17737,17323,17693c17323,17649,17326,17606,17327,17563c17327,17532,17330,17503,17331,17473c17331,17467,17331,17460,17331,17454c17351,17473,17362,17493,17379,17514c17407,17548,17441,17577,17469,17611c17502,17652,17539,17691,17577,17727c17606,17754,17633,17784,17667,17802c17678,17775,17685,17749,17686,17719c17688,17671,17680,17625,17678,17578c17676,17532,17674,17485,17674,17439c17674,17423,17674,17407,17674,17391e" stroked="t" o:allowincell="f" style="position:absolute;margin-left:372.9pt;margin-top:393.35pt;width:11.4pt;height:12.3pt;mso-wrap-style:none;v-text-anchor:middle">
                <v:fill o:detectmouseclick="t" on="false"/>
                <v:stroke color="#ffcc00" weight="19080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3771900</wp:posOffset>
                </wp:positionH>
                <wp:positionV relativeFrom="paragraph">
                  <wp:posOffset>4564380</wp:posOffset>
                </wp:positionV>
                <wp:extent cx="1600200" cy="685800"/>
                <wp:effectExtent l="19050" t="19050" r="19050" b="19050"/>
                <wp:wrapNone/>
                <wp:docPr id="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685800"/>
                        </a:xfrm>
                        <a:prstGeom prst="rect">
                          <a:avLst/>
                        </a:prstGeom>
                        <a:noFill/>
                        <a:ln w="38160">
                          <a:solidFill>
                            <a:srgbClr val="ffcc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97pt;margin-top:359.4pt;width:125.95pt;height:53.95pt;mso-wrap-style:none;v-text-anchor:middle">
                <v:fill o:detectmouseclick="t" on="false"/>
                <v:stroke color="#ffcc00" weight="381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3642995</wp:posOffset>
                </wp:positionH>
                <wp:positionV relativeFrom="paragraph">
                  <wp:posOffset>4344670</wp:posOffset>
                </wp:positionV>
                <wp:extent cx="851535" cy="222250"/>
                <wp:effectExtent l="6985" t="6985" r="6350" b="6350"/>
                <wp:wrapNone/>
                <wp:docPr id="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51400" cy="2221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365" h="617">
                              <a:moveTo>
                                <a:pt x="13294" y="15632"/>
                              </a:moveTo>
                              <a:cubicBezTo>
                                <a:pt x="13313" y="15660"/>
                                <a:pt x="13308" y="15682"/>
                                <a:pt x="13309" y="15718"/>
                              </a:cubicBezTo>
                              <a:cubicBezTo>
                                <a:pt x="13310" y="15768"/>
                                <a:pt x="13312" y="15817"/>
                                <a:pt x="13317" y="15867"/>
                              </a:cubicBezTo>
                              <a:cubicBezTo>
                                <a:pt x="13322" y="15918"/>
                                <a:pt x="13320" y="15969"/>
                                <a:pt x="13324" y="16020"/>
                              </a:cubicBezTo>
                              <a:cubicBezTo>
                                <a:pt x="13327" y="16055"/>
                                <a:pt x="13328" y="16090"/>
                                <a:pt x="13328" y="16125"/>
                              </a:cubicBezTo>
                              <a:cubicBezTo>
                                <a:pt x="13328" y="16174"/>
                                <a:pt x="13332" y="16158"/>
                                <a:pt x="13328" y="16117"/>
                              </a:cubicBezTo>
                            </a:path>
                            <a:path w="2365" h="617">
                              <a:moveTo>
                                <a:pt x="13500" y="15688"/>
                              </a:moveTo>
                              <a:cubicBezTo>
                                <a:pt x="13510" y="15722"/>
                                <a:pt x="13507" y="15750"/>
                                <a:pt x="13511" y="15785"/>
                              </a:cubicBezTo>
                              <a:cubicBezTo>
                                <a:pt x="13516" y="15835"/>
                                <a:pt x="13518" y="15884"/>
                                <a:pt x="13522" y="15934"/>
                              </a:cubicBezTo>
                              <a:cubicBezTo>
                                <a:pt x="13525" y="15974"/>
                                <a:pt x="13530" y="16015"/>
                                <a:pt x="13537" y="16054"/>
                              </a:cubicBezTo>
                              <a:cubicBezTo>
                                <a:pt x="13541" y="16079"/>
                                <a:pt x="13547" y="16103"/>
                                <a:pt x="13552" y="16128"/>
                              </a:cubicBezTo>
                              <a:cubicBezTo>
                                <a:pt x="13547" y="16112"/>
                                <a:pt x="13542" y="16096"/>
                                <a:pt x="13537" y="16080"/>
                              </a:cubicBezTo>
                            </a:path>
                            <a:path w="2365" h="617">
                              <a:moveTo>
                                <a:pt x="13321" y="15923"/>
                              </a:moveTo>
                              <a:cubicBezTo>
                                <a:pt x="13348" y="15917"/>
                                <a:pt x="13376" y="15906"/>
                                <a:pt x="13403" y="15901"/>
                              </a:cubicBezTo>
                              <a:cubicBezTo>
                                <a:pt x="13424" y="15897"/>
                                <a:pt x="13444" y="15895"/>
                                <a:pt x="13466" y="15889"/>
                              </a:cubicBezTo>
                              <a:cubicBezTo>
                                <a:pt x="13491" y="15882"/>
                                <a:pt x="13499" y="15880"/>
                                <a:pt x="13511" y="15867"/>
                              </a:cubicBezTo>
                            </a:path>
                            <a:path w="2365" h="617">
                              <a:moveTo>
                                <a:pt x="13690" y="16113"/>
                              </a:moveTo>
                              <a:cubicBezTo>
                                <a:pt x="13683" y="16081"/>
                                <a:pt x="13683" y="16053"/>
                                <a:pt x="13686" y="16020"/>
                              </a:cubicBezTo>
                              <a:cubicBezTo>
                                <a:pt x="13691" y="15974"/>
                                <a:pt x="13693" y="15928"/>
                                <a:pt x="13694" y="15882"/>
                              </a:cubicBezTo>
                              <a:cubicBezTo>
                                <a:pt x="13696" y="15828"/>
                                <a:pt x="13693" y="15771"/>
                                <a:pt x="13701" y="15718"/>
                              </a:cubicBezTo>
                              <a:cubicBezTo>
                                <a:pt x="13706" y="15688"/>
                                <a:pt x="13711" y="15656"/>
                                <a:pt x="13724" y="15628"/>
                              </a:cubicBezTo>
                              <a:cubicBezTo>
                                <a:pt x="13743" y="15661"/>
                                <a:pt x="13747" y="15683"/>
                                <a:pt x="13757" y="15718"/>
                              </a:cubicBezTo>
                              <a:cubicBezTo>
                                <a:pt x="13772" y="15771"/>
                                <a:pt x="13797" y="15823"/>
                                <a:pt x="13817" y="15874"/>
                              </a:cubicBezTo>
                              <a:cubicBezTo>
                                <a:pt x="13835" y="15921"/>
                                <a:pt x="13851" y="15969"/>
                                <a:pt x="13869" y="16016"/>
                              </a:cubicBezTo>
                              <a:cubicBezTo>
                                <a:pt x="13877" y="16038"/>
                                <a:pt x="13885" y="16055"/>
                                <a:pt x="13896" y="16076"/>
                              </a:cubicBezTo>
                            </a:path>
                            <a:path w="2365" h="617">
                              <a:moveTo>
                                <a:pt x="13705" y="15901"/>
                              </a:moveTo>
                              <a:cubicBezTo>
                                <a:pt x="13730" y="15906"/>
                                <a:pt x="13750" y="15899"/>
                                <a:pt x="13776" y="15897"/>
                              </a:cubicBezTo>
                              <a:cubicBezTo>
                                <a:pt x="13796" y="15895"/>
                                <a:pt x="13811" y="15883"/>
                                <a:pt x="13828" y="15874"/>
                              </a:cubicBezTo>
                            </a:path>
                            <a:path w="2365" h="617">
                              <a:moveTo>
                                <a:pt x="13929" y="15628"/>
                              </a:moveTo>
                              <a:cubicBezTo>
                                <a:pt x="13935" y="15656"/>
                                <a:pt x="13940" y="15686"/>
                                <a:pt x="13940" y="15714"/>
                              </a:cubicBezTo>
                              <a:cubicBezTo>
                                <a:pt x="13940" y="15765"/>
                                <a:pt x="13948" y="15812"/>
                                <a:pt x="13955" y="15863"/>
                              </a:cubicBezTo>
                              <a:cubicBezTo>
                                <a:pt x="13961" y="15911"/>
                                <a:pt x="13966" y="15958"/>
                                <a:pt x="13978" y="16005"/>
                              </a:cubicBezTo>
                              <a:cubicBezTo>
                                <a:pt x="13985" y="16032"/>
                                <a:pt x="13985" y="16055"/>
                                <a:pt x="13996" y="16080"/>
                              </a:cubicBezTo>
                              <a:cubicBezTo>
                                <a:pt x="13996" y="16057"/>
                                <a:pt x="13996" y="16047"/>
                                <a:pt x="13993" y="16031"/>
                              </a:cubicBezTo>
                            </a:path>
                            <a:path w="2365" h="617">
                              <a:moveTo>
                                <a:pt x="13952" y="15632"/>
                              </a:moveTo>
                              <a:cubicBezTo>
                                <a:pt x="13963" y="15603"/>
                                <a:pt x="13969" y="15603"/>
                                <a:pt x="13996" y="15594"/>
                              </a:cubicBezTo>
                              <a:cubicBezTo>
                                <a:pt x="14024" y="15584"/>
                                <a:pt x="14057" y="15575"/>
                                <a:pt x="14086" y="15591"/>
                              </a:cubicBezTo>
                              <a:cubicBezTo>
                                <a:pt x="14110" y="15604"/>
                                <a:pt x="14131" y="15625"/>
                                <a:pt x="14142" y="15650"/>
                              </a:cubicBezTo>
                              <a:cubicBezTo>
                                <a:pt x="14153" y="15674"/>
                                <a:pt x="14161" y="15693"/>
                                <a:pt x="14153" y="15718"/>
                              </a:cubicBezTo>
                              <a:cubicBezTo>
                                <a:pt x="14144" y="15748"/>
                                <a:pt x="14119" y="15764"/>
                                <a:pt x="14093" y="15777"/>
                              </a:cubicBezTo>
                              <a:cubicBezTo>
                                <a:pt x="14066" y="15791"/>
                                <a:pt x="14040" y="15808"/>
                                <a:pt x="14011" y="15818"/>
                              </a:cubicBezTo>
                              <a:cubicBezTo>
                                <a:pt x="13995" y="15822"/>
                                <a:pt x="13989" y="15824"/>
                                <a:pt x="13978" y="15822"/>
                              </a:cubicBezTo>
                            </a:path>
                            <a:path w="2365" h="617">
                              <a:moveTo>
                                <a:pt x="14273" y="15647"/>
                              </a:moveTo>
                              <a:cubicBezTo>
                                <a:pt x="14262" y="15671"/>
                                <a:pt x="14256" y="15693"/>
                                <a:pt x="14258" y="15718"/>
                              </a:cubicBezTo>
                              <a:cubicBezTo>
                                <a:pt x="14262" y="15769"/>
                                <a:pt x="14260" y="15822"/>
                                <a:pt x="14265" y="15874"/>
                              </a:cubicBezTo>
                              <a:cubicBezTo>
                                <a:pt x="14271" y="15933"/>
                                <a:pt x="14270" y="15995"/>
                                <a:pt x="14280" y="16054"/>
                              </a:cubicBezTo>
                              <a:cubicBezTo>
                                <a:pt x="14283" y="16072"/>
                                <a:pt x="14293" y="16172"/>
                                <a:pt x="14295" y="16091"/>
                              </a:cubicBezTo>
                              <a:cubicBezTo>
                                <a:pt x="14295" y="16084"/>
                                <a:pt x="14295" y="16076"/>
                                <a:pt x="14295" y="16069"/>
                              </a:cubicBezTo>
                            </a:path>
                            <a:path w="2365" h="617">
                              <a:moveTo>
                                <a:pt x="14232" y="15703"/>
                              </a:moveTo>
                              <a:cubicBezTo>
                                <a:pt x="14246" y="15681"/>
                                <a:pt x="14261" y="15684"/>
                                <a:pt x="14291" y="15688"/>
                              </a:cubicBezTo>
                              <a:cubicBezTo>
                                <a:pt x="14325" y="15693"/>
                                <a:pt x="14359" y="15697"/>
                                <a:pt x="14392" y="15703"/>
                              </a:cubicBezTo>
                              <a:cubicBezTo>
                                <a:pt x="14424" y="15708"/>
                                <a:pt x="14445" y="15720"/>
                                <a:pt x="14459" y="15751"/>
                              </a:cubicBezTo>
                              <a:cubicBezTo>
                                <a:pt x="14474" y="15784"/>
                                <a:pt x="14454" y="15813"/>
                                <a:pt x="14437" y="15837"/>
                              </a:cubicBezTo>
                              <a:cubicBezTo>
                                <a:pt x="14414" y="15870"/>
                                <a:pt x="14386" y="15881"/>
                                <a:pt x="14351" y="15901"/>
                              </a:cubicBezTo>
                              <a:cubicBezTo>
                                <a:pt x="14322" y="15917"/>
                                <a:pt x="14298" y="15924"/>
                                <a:pt x="14265" y="15927"/>
                              </a:cubicBezTo>
                            </a:path>
                            <a:path w="2365" h="617">
                              <a:moveTo>
                                <a:pt x="14549" y="16106"/>
                              </a:moveTo>
                              <a:cubicBezTo>
                                <a:pt x="14538" y="16072"/>
                                <a:pt x="14529" y="16035"/>
                                <a:pt x="14530" y="15998"/>
                              </a:cubicBezTo>
                              <a:cubicBezTo>
                                <a:pt x="14532" y="15950"/>
                                <a:pt x="14526" y="15901"/>
                                <a:pt x="14523" y="15852"/>
                              </a:cubicBezTo>
                              <a:cubicBezTo>
                                <a:pt x="14520" y="15808"/>
                                <a:pt x="14515" y="15765"/>
                                <a:pt x="14512" y="15721"/>
                              </a:cubicBezTo>
                              <a:cubicBezTo>
                                <a:pt x="14511" y="15705"/>
                                <a:pt x="14512" y="15689"/>
                                <a:pt x="14512" y="15673"/>
                              </a:cubicBezTo>
                            </a:path>
                            <a:path w="2365" h="617">
                              <a:moveTo>
                                <a:pt x="14653" y="15706"/>
                              </a:moveTo>
                              <a:cubicBezTo>
                                <a:pt x="14650" y="15731"/>
                                <a:pt x="14650" y="15756"/>
                                <a:pt x="14650" y="15781"/>
                              </a:cubicBezTo>
                              <a:cubicBezTo>
                                <a:pt x="14650" y="15821"/>
                                <a:pt x="14649" y="15861"/>
                                <a:pt x="14653" y="15901"/>
                              </a:cubicBezTo>
                              <a:cubicBezTo>
                                <a:pt x="14658" y="15957"/>
                                <a:pt x="14669" y="16013"/>
                                <a:pt x="14672" y="16069"/>
                              </a:cubicBezTo>
                              <a:cubicBezTo>
                                <a:pt x="14674" y="16103"/>
                                <a:pt x="14674" y="16136"/>
                                <a:pt x="14680" y="16170"/>
                              </a:cubicBezTo>
                              <a:cubicBezTo>
                                <a:pt x="14683" y="16184"/>
                                <a:pt x="14684" y="16189"/>
                                <a:pt x="14683" y="16199"/>
                              </a:cubicBezTo>
                              <a:cubicBezTo>
                                <a:pt x="14679" y="16174"/>
                                <a:pt x="14676" y="16153"/>
                                <a:pt x="14676" y="16128"/>
                              </a:cubicBezTo>
                            </a:path>
                            <a:path w="2365" h="617">
                              <a:moveTo>
                                <a:pt x="14646" y="15673"/>
                              </a:moveTo>
                              <a:cubicBezTo>
                                <a:pt x="14616" y="15669"/>
                                <a:pt x="14658" y="15706"/>
                                <a:pt x="14672" y="15729"/>
                              </a:cubicBezTo>
                              <a:cubicBezTo>
                                <a:pt x="14693" y="15762"/>
                                <a:pt x="14718" y="15793"/>
                                <a:pt x="14739" y="15826"/>
                              </a:cubicBezTo>
                              <a:cubicBezTo>
                                <a:pt x="14772" y="15877"/>
                                <a:pt x="14810" y="15925"/>
                                <a:pt x="14844" y="15975"/>
                              </a:cubicBezTo>
                              <a:cubicBezTo>
                                <a:pt x="14867" y="16008"/>
                                <a:pt x="14887" y="16043"/>
                                <a:pt x="14911" y="16076"/>
                              </a:cubicBezTo>
                              <a:cubicBezTo>
                                <a:pt x="14928" y="16057"/>
                                <a:pt x="14918" y="16040"/>
                                <a:pt x="14918" y="16013"/>
                              </a:cubicBezTo>
                              <a:cubicBezTo>
                                <a:pt x="14917" y="15958"/>
                                <a:pt x="14909" y="15903"/>
                                <a:pt x="14907" y="15848"/>
                              </a:cubicBezTo>
                              <a:cubicBezTo>
                                <a:pt x="14906" y="15808"/>
                                <a:pt x="14901" y="15769"/>
                                <a:pt x="14900" y="15729"/>
                              </a:cubicBezTo>
                              <a:cubicBezTo>
                                <a:pt x="14900" y="15709"/>
                                <a:pt x="14878" y="15678"/>
                                <a:pt x="14896" y="15669"/>
                              </a:cubicBezTo>
                              <a:cubicBezTo>
                                <a:pt x="14901" y="15670"/>
                                <a:pt x="14906" y="15672"/>
                                <a:pt x="14911" y="15673"/>
                              </a:cubicBezTo>
                            </a:path>
                            <a:path w="2365" h="617">
                              <a:moveTo>
                                <a:pt x="15019" y="15591"/>
                              </a:moveTo>
                              <a:cubicBezTo>
                                <a:pt x="15022" y="15615"/>
                                <a:pt x="15025" y="15636"/>
                                <a:pt x="15027" y="15662"/>
                              </a:cubicBezTo>
                              <a:cubicBezTo>
                                <a:pt x="15030" y="15710"/>
                                <a:pt x="15030" y="15756"/>
                                <a:pt x="15034" y="15804"/>
                              </a:cubicBezTo>
                              <a:cubicBezTo>
                                <a:pt x="15038" y="15859"/>
                                <a:pt x="15040" y="15913"/>
                                <a:pt x="15045" y="15968"/>
                              </a:cubicBezTo>
                              <a:cubicBezTo>
                                <a:pt x="15049" y="16016"/>
                                <a:pt x="15054" y="16062"/>
                                <a:pt x="15075" y="16106"/>
                              </a:cubicBezTo>
                              <a:cubicBezTo>
                                <a:pt x="15091" y="16139"/>
                                <a:pt x="15111" y="16134"/>
                                <a:pt x="15142" y="16125"/>
                              </a:cubicBezTo>
                              <a:cubicBezTo>
                                <a:pt x="15168" y="16118"/>
                                <a:pt x="15183" y="16113"/>
                                <a:pt x="15210" y="16113"/>
                              </a:cubicBezTo>
                              <a:cubicBezTo>
                                <a:pt x="15230" y="16113"/>
                                <a:pt x="15249" y="16112"/>
                                <a:pt x="15269" y="16110"/>
                              </a:cubicBezTo>
                            </a:path>
                            <a:path w="2365" h="617">
                              <a:moveTo>
                                <a:pt x="15045" y="15908"/>
                              </a:moveTo>
                              <a:cubicBezTo>
                                <a:pt x="15073" y="15908"/>
                                <a:pt x="15092" y="15895"/>
                                <a:pt x="15120" y="15889"/>
                              </a:cubicBezTo>
                              <a:cubicBezTo>
                                <a:pt x="15146" y="15884"/>
                                <a:pt x="15166" y="15882"/>
                                <a:pt x="15191" y="15878"/>
                              </a:cubicBezTo>
                              <a:cubicBezTo>
                                <a:pt x="15197" y="15877"/>
                                <a:pt x="15204" y="15875"/>
                                <a:pt x="15210" y="15874"/>
                              </a:cubicBezTo>
                            </a:path>
                            <a:path w="2365" h="617">
                              <a:moveTo>
                                <a:pt x="14956" y="15703"/>
                              </a:moveTo>
                              <a:cubicBezTo>
                                <a:pt x="14988" y="15689"/>
                                <a:pt x="15008" y="15688"/>
                                <a:pt x="15042" y="15680"/>
                              </a:cubicBezTo>
                              <a:cubicBezTo>
                                <a:pt x="15080" y="15671"/>
                                <a:pt x="15108" y="15658"/>
                                <a:pt x="15146" y="15650"/>
                              </a:cubicBezTo>
                            </a:path>
                            <a:path w="2365" h="617">
                              <a:moveTo>
                                <a:pt x="15396" y="15606"/>
                              </a:moveTo>
                              <a:cubicBezTo>
                                <a:pt x="15376" y="15617"/>
                                <a:pt x="15364" y="15629"/>
                                <a:pt x="15344" y="15643"/>
                              </a:cubicBezTo>
                              <a:cubicBezTo>
                                <a:pt x="15317" y="15662"/>
                                <a:pt x="15291" y="15682"/>
                                <a:pt x="15266" y="15703"/>
                              </a:cubicBezTo>
                              <a:cubicBezTo>
                                <a:pt x="15241" y="15724"/>
                                <a:pt x="15220" y="15746"/>
                                <a:pt x="15228" y="15781"/>
                              </a:cubicBezTo>
                              <a:cubicBezTo>
                                <a:pt x="15233" y="15801"/>
                                <a:pt x="15265" y="15821"/>
                                <a:pt x="15281" y="15833"/>
                              </a:cubicBezTo>
                              <a:cubicBezTo>
                                <a:pt x="15320" y="15861"/>
                                <a:pt x="15362" y="15881"/>
                                <a:pt x="15396" y="15916"/>
                              </a:cubicBezTo>
                              <a:cubicBezTo>
                                <a:pt x="15427" y="15947"/>
                                <a:pt x="15447" y="15984"/>
                                <a:pt x="15449" y="16028"/>
                              </a:cubicBezTo>
                              <a:cubicBezTo>
                                <a:pt x="15450" y="16053"/>
                                <a:pt x="15451" y="16081"/>
                                <a:pt x="15434" y="16102"/>
                              </a:cubicBezTo>
                              <a:cubicBezTo>
                                <a:pt x="15412" y="16130"/>
                                <a:pt x="15406" y="16120"/>
                                <a:pt x="15381" y="16106"/>
                              </a:cubicBezTo>
                            </a:path>
                            <a:path w="2365" h="617">
                              <a:moveTo>
                                <a:pt x="15658" y="15617"/>
                              </a:moveTo>
                              <a:cubicBezTo>
                                <a:pt x="15635" y="15610"/>
                                <a:pt x="15602" y="15606"/>
                                <a:pt x="15579" y="15613"/>
                              </a:cubicBezTo>
                              <a:cubicBezTo>
                                <a:pt x="15547" y="15622"/>
                                <a:pt x="15516" y="15647"/>
                                <a:pt x="15508" y="15680"/>
                              </a:cubicBezTo>
                              <a:cubicBezTo>
                                <a:pt x="15501" y="15708"/>
                                <a:pt x="15497" y="15735"/>
                                <a:pt x="15508" y="15762"/>
                              </a:cubicBezTo>
                              <a:cubicBezTo>
                                <a:pt x="15521" y="15796"/>
                                <a:pt x="15546" y="15832"/>
                                <a:pt x="15568" y="15860"/>
                              </a:cubicBezTo>
                              <a:cubicBezTo>
                                <a:pt x="15595" y="15896"/>
                                <a:pt x="15619" y="15928"/>
                                <a:pt x="15639" y="15968"/>
                              </a:cubicBezTo>
                              <a:cubicBezTo>
                                <a:pt x="15652" y="15994"/>
                                <a:pt x="15661" y="16024"/>
                                <a:pt x="15658" y="16054"/>
                              </a:cubicBezTo>
                              <a:cubicBezTo>
                                <a:pt x="15655" y="16086"/>
                                <a:pt x="15632" y="16104"/>
                                <a:pt x="15602" y="16110"/>
                              </a:cubicBezTo>
                              <a:cubicBezTo>
                                <a:pt x="15564" y="16118"/>
                                <a:pt x="15548" y="16085"/>
                                <a:pt x="15542" y="16054"/>
                              </a:cubicBezTo>
                              <a:cubicBezTo>
                                <a:pt x="15541" y="16043"/>
                                <a:pt x="15539" y="16031"/>
                                <a:pt x="15538" y="16020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13294,15583" coordsize="2365,617" path="m13294,15632c13313,15660,13308,15682,13309,15718c13310,15768,13312,15817,13317,15867c13322,15918,13320,15969,13324,16020c13327,16055,13328,16090,13328,16125c13328,16174,13332,16158,13328,16117em13500,15688c13510,15722,13507,15750,13511,15785c13516,15835,13518,15884,13522,15934c13525,15974,13530,16015,13537,16054c13541,16079,13547,16103,13552,16128c13547,16112,13542,16096,13537,16080em13321,15923c13348,15917,13376,15906,13403,15901c13424,15897,13444,15895,13466,15889c13491,15882,13499,15880,13511,15867em13690,16113c13683,16081,13683,16053,13686,16020c13691,15974,13693,15928,13694,15882c13696,15828,13693,15771,13701,15718c13706,15688,13711,15656,13724,15628c13743,15661,13747,15683,13757,15718c13772,15771,13797,15823,13817,15874c13835,15921,13851,15969,13869,16016c13877,16038,13885,16055,13896,16076em13705,15901c13730,15906,13750,15899,13776,15897c13796,15895,13811,15883,13828,15874em13929,15628c13935,15656,13940,15686,13940,15714c13940,15765,13948,15812,13955,15863c13961,15911,13966,15958,13978,16005c13985,16032,13985,16055,13996,16080c13996,16057,13996,16047,13993,16031em13952,15632c13963,15603,13969,15603,13996,15594c14024,15584,14057,15575,14086,15591c14110,15604,14131,15625,14142,15650c14153,15674,14161,15693,14153,15718c14144,15748,14119,15764,14093,15777c14066,15791,14040,15808,14011,15818c13995,15822,13989,15824,13978,15822em14273,15647c14262,15671,14256,15693,14258,15718c14262,15769,14260,15822,14265,15874c14271,15933,14270,15995,14280,16054c14283,16072,14293,16172,14295,16091c14295,16084,14295,16076,14295,16069em14232,15703c14246,15681,14261,15684,14291,15688c14325,15693,14359,15697,14392,15703c14424,15708,14445,15720,14459,15751c14474,15784,14454,15813,14437,15837c14414,15870,14386,15881,14351,15901c14322,15917,14298,15924,14265,15927em14549,16106c14538,16072,14529,16035,14530,15998c14532,15950,14526,15901,14523,15852c14520,15808,14515,15765,14512,15721c14511,15705,14512,15689,14512,15673em14653,15706c14650,15731,14650,15756,14650,15781c14650,15821,14649,15861,14653,15901c14658,15957,14669,16013,14672,16069c14674,16103,14674,16136,14680,16170c14683,16184,14684,16189,14683,16199c14679,16174,14676,16153,14676,16128em14646,15673c14616,15669,14658,15706,14672,15729c14693,15762,14718,15793,14739,15826c14772,15877,14810,15925,14844,15975c14867,16008,14887,16043,14911,16076c14928,16057,14918,16040,14918,16013c14917,15958,14909,15903,14907,15848c14906,15808,14901,15769,14900,15729c14900,15709,14878,15678,14896,15669c14901,15670,14906,15672,14911,15673em15019,15591c15022,15615,15025,15636,15027,15662c15030,15710,15030,15756,15034,15804c15038,15859,15040,15913,15045,15968c15049,16016,15054,16062,15075,16106c15091,16139,15111,16134,15142,16125c15168,16118,15183,16113,15210,16113c15230,16113,15249,16112,15269,16110em15045,15908c15073,15908,15092,15895,15120,15889c15146,15884,15166,15882,15191,15878c15197,15877,15204,15875,15210,15874em14956,15703c14988,15689,15008,15688,15042,15680c15080,15671,15108,15658,15146,15650em15396,15606c15376,15617,15364,15629,15344,15643c15317,15662,15291,15682,15266,15703c15241,15724,15220,15746,15228,15781c15233,15801,15265,15821,15281,15833c15320,15861,15362,15881,15396,15916c15427,15947,15447,15984,15449,16028c15450,16053,15451,16081,15434,16102c15412,16130,15406,16120,15381,16106em15658,15617c15635,15610,15602,15606,15579,15613c15547,15622,15516,15647,15508,15680c15501,15708,15497,15735,15508,15762c15521,15796,15546,15832,15568,15860c15595,15896,15619,15928,15639,15968c15652,15994,15661,16024,15658,16054c15655,16086,15632,16104,15602,16110c15564,16118,15548,16085,15542,16054c15541,16043,15539,16031,15538,16020e" stroked="t" o:allowincell="f" style="position:absolute;margin-left:286.85pt;margin-top:342.1pt;width:67pt;height:17.45pt;mso-wrap-style:none;v-text-anchor:middle">
                <v:fill o:detectmouseclick="t" on="false"/>
                <v:stroke color="black" weight="12600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4610735</wp:posOffset>
                </wp:positionH>
                <wp:positionV relativeFrom="paragraph">
                  <wp:posOffset>4352925</wp:posOffset>
                </wp:positionV>
                <wp:extent cx="435610" cy="195580"/>
                <wp:effectExtent l="5080" t="6350" r="6985" b="6350"/>
                <wp:wrapNone/>
                <wp:docPr id="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5600" cy="195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211" h="542">
                              <a:moveTo>
                                <a:pt x="16031" y="15654"/>
                              </a:moveTo>
                              <a:cubicBezTo>
                                <a:pt x="16028" y="15696"/>
                                <a:pt x="16024" y="15733"/>
                                <a:pt x="16031" y="15774"/>
                              </a:cubicBezTo>
                              <a:cubicBezTo>
                                <a:pt x="16039" y="15826"/>
                                <a:pt x="16047" y="15879"/>
                                <a:pt x="16057" y="15931"/>
                              </a:cubicBezTo>
                              <a:cubicBezTo>
                                <a:pt x="16065" y="15975"/>
                                <a:pt x="16068" y="16018"/>
                                <a:pt x="16080" y="16061"/>
                              </a:cubicBezTo>
                              <a:cubicBezTo>
                                <a:pt x="16087" y="16086"/>
                                <a:pt x="16089" y="16093"/>
                                <a:pt x="16091" y="16110"/>
                              </a:cubicBezTo>
                            </a:path>
                            <a:path w="1211" h="542">
                              <a:moveTo>
                                <a:pt x="15986" y="15665"/>
                              </a:moveTo>
                              <a:cubicBezTo>
                                <a:pt x="15993" y="15661"/>
                                <a:pt x="16032" y="15636"/>
                                <a:pt x="16061" y="15632"/>
                              </a:cubicBezTo>
                              <a:cubicBezTo>
                                <a:pt x="16119" y="15624"/>
                                <a:pt x="16191" y="15647"/>
                                <a:pt x="16214" y="15703"/>
                              </a:cubicBezTo>
                              <a:cubicBezTo>
                                <a:pt x="16226" y="15733"/>
                                <a:pt x="16221" y="15760"/>
                                <a:pt x="16210" y="15789"/>
                              </a:cubicBezTo>
                              <a:cubicBezTo>
                                <a:pt x="16197" y="15822"/>
                                <a:pt x="16175" y="15839"/>
                                <a:pt x="16147" y="15860"/>
                              </a:cubicBezTo>
                              <a:cubicBezTo>
                                <a:pt x="16130" y="15873"/>
                                <a:pt x="16107" y="15881"/>
                                <a:pt x="16087" y="15889"/>
                              </a:cubicBezTo>
                              <a:cubicBezTo>
                                <a:pt x="16112" y="15906"/>
                                <a:pt x="16133" y="15926"/>
                                <a:pt x="16158" y="15942"/>
                              </a:cubicBezTo>
                              <a:cubicBezTo>
                                <a:pt x="16183" y="15957"/>
                                <a:pt x="16204" y="15980"/>
                                <a:pt x="16229" y="15994"/>
                              </a:cubicBezTo>
                              <a:cubicBezTo>
                                <a:pt x="16252" y="16007"/>
                                <a:pt x="16273" y="16020"/>
                                <a:pt x="16296" y="16035"/>
                              </a:cubicBezTo>
                              <a:cubicBezTo>
                                <a:pt x="16330" y="16057"/>
                                <a:pt x="16338" y="16061"/>
                                <a:pt x="16341" y="16020"/>
                              </a:cubicBezTo>
                            </a:path>
                            <a:path w="1211" h="542">
                              <a:moveTo>
                                <a:pt x="16341" y="15621"/>
                              </a:moveTo>
                              <a:cubicBezTo>
                                <a:pt x="16348" y="15652"/>
                                <a:pt x="16353" y="15680"/>
                                <a:pt x="16356" y="15710"/>
                              </a:cubicBezTo>
                              <a:cubicBezTo>
                                <a:pt x="16360" y="15758"/>
                                <a:pt x="16370" y="15805"/>
                                <a:pt x="16375" y="15852"/>
                              </a:cubicBezTo>
                              <a:cubicBezTo>
                                <a:pt x="16381" y="15906"/>
                                <a:pt x="16385" y="15960"/>
                                <a:pt x="16401" y="16013"/>
                              </a:cubicBezTo>
                              <a:cubicBezTo>
                                <a:pt x="16412" y="16051"/>
                                <a:pt x="16426" y="16084"/>
                                <a:pt x="16464" y="16102"/>
                              </a:cubicBezTo>
                              <a:cubicBezTo>
                                <a:pt x="16480" y="16109"/>
                                <a:pt x="16509" y="16093"/>
                                <a:pt x="16520" y="16084"/>
                              </a:cubicBezTo>
                              <a:cubicBezTo>
                                <a:pt x="16538" y="16069"/>
                                <a:pt x="16557" y="16039"/>
                                <a:pt x="16561" y="16016"/>
                              </a:cubicBezTo>
                              <a:cubicBezTo>
                                <a:pt x="16568" y="15979"/>
                                <a:pt x="16572" y="15940"/>
                                <a:pt x="16572" y="15901"/>
                              </a:cubicBezTo>
                              <a:cubicBezTo>
                                <a:pt x="16573" y="15851"/>
                                <a:pt x="16572" y="15801"/>
                                <a:pt x="16569" y="15751"/>
                              </a:cubicBezTo>
                              <a:cubicBezTo>
                                <a:pt x="16568" y="15735"/>
                                <a:pt x="16563" y="15722"/>
                                <a:pt x="16561" y="15706"/>
                              </a:cubicBezTo>
                            </a:path>
                            <a:path w="1211" h="542">
                              <a:moveTo>
                                <a:pt x="16699" y="15654"/>
                              </a:moveTo>
                              <a:cubicBezTo>
                                <a:pt x="16693" y="15675"/>
                                <a:pt x="16690" y="15703"/>
                                <a:pt x="16688" y="15729"/>
                              </a:cubicBezTo>
                              <a:cubicBezTo>
                                <a:pt x="16684" y="15774"/>
                                <a:pt x="16688" y="15822"/>
                                <a:pt x="16688" y="15867"/>
                              </a:cubicBezTo>
                              <a:cubicBezTo>
                                <a:pt x="16687" y="15920"/>
                                <a:pt x="16685" y="15972"/>
                                <a:pt x="16684" y="16024"/>
                              </a:cubicBezTo>
                              <a:cubicBezTo>
                                <a:pt x="16684" y="16054"/>
                                <a:pt x="16683" y="16083"/>
                                <a:pt x="16684" y="16113"/>
                              </a:cubicBezTo>
                              <a:cubicBezTo>
                                <a:pt x="16689" y="16084"/>
                                <a:pt x="16696" y="16049"/>
                                <a:pt x="16692" y="16020"/>
                              </a:cubicBezTo>
                              <a:cubicBezTo>
                                <a:pt x="16686" y="15971"/>
                                <a:pt x="16679" y="15921"/>
                                <a:pt x="16677" y="15871"/>
                              </a:cubicBezTo>
                              <a:cubicBezTo>
                                <a:pt x="16675" y="15824"/>
                                <a:pt x="16664" y="15767"/>
                                <a:pt x="16669" y="15721"/>
                              </a:cubicBezTo>
                              <a:cubicBezTo>
                                <a:pt x="16671" y="15702"/>
                                <a:pt x="16678" y="15681"/>
                                <a:pt x="16681" y="15662"/>
                              </a:cubicBezTo>
                              <a:cubicBezTo>
                                <a:pt x="16694" y="15689"/>
                                <a:pt x="16703" y="15716"/>
                                <a:pt x="16714" y="15744"/>
                              </a:cubicBezTo>
                              <a:cubicBezTo>
                                <a:pt x="16732" y="15792"/>
                                <a:pt x="16757" y="15836"/>
                                <a:pt x="16778" y="15882"/>
                              </a:cubicBezTo>
                              <a:cubicBezTo>
                                <a:pt x="16801" y="15933"/>
                                <a:pt x="16826" y="15982"/>
                                <a:pt x="16852" y="16031"/>
                              </a:cubicBezTo>
                              <a:cubicBezTo>
                                <a:pt x="16868" y="16062"/>
                                <a:pt x="16882" y="16098"/>
                                <a:pt x="16901" y="16128"/>
                              </a:cubicBezTo>
                              <a:cubicBezTo>
                                <a:pt x="16906" y="16134"/>
                                <a:pt x="16911" y="16141"/>
                                <a:pt x="16916" y="16147"/>
                              </a:cubicBezTo>
                              <a:cubicBezTo>
                                <a:pt x="16927" y="16116"/>
                                <a:pt x="16929" y="16091"/>
                                <a:pt x="16927" y="16057"/>
                              </a:cubicBezTo>
                              <a:cubicBezTo>
                                <a:pt x="16923" y="16005"/>
                                <a:pt x="16923" y="15953"/>
                                <a:pt x="16923" y="15901"/>
                              </a:cubicBezTo>
                              <a:cubicBezTo>
                                <a:pt x="16923" y="15836"/>
                                <a:pt x="16924" y="15771"/>
                                <a:pt x="16920" y="15706"/>
                              </a:cubicBezTo>
                              <a:cubicBezTo>
                                <a:pt x="16920" y="15701"/>
                                <a:pt x="16920" y="15697"/>
                                <a:pt x="16920" y="15692"/>
                              </a:cubicBezTo>
                            </a:path>
                            <a:path w="1211" h="542">
                              <a:moveTo>
                                <a:pt x="17091" y="15606"/>
                              </a:moveTo>
                              <a:cubicBezTo>
                                <a:pt x="17060" y="15628"/>
                                <a:pt x="17035" y="15647"/>
                                <a:pt x="17013" y="15677"/>
                              </a:cubicBezTo>
                              <a:cubicBezTo>
                                <a:pt x="16991" y="15708"/>
                                <a:pt x="16980" y="15736"/>
                                <a:pt x="16991" y="15774"/>
                              </a:cubicBezTo>
                              <a:cubicBezTo>
                                <a:pt x="17000" y="15804"/>
                                <a:pt x="17024" y="15818"/>
                                <a:pt x="17047" y="15837"/>
                              </a:cubicBezTo>
                              <a:cubicBezTo>
                                <a:pt x="17074" y="15860"/>
                                <a:pt x="17104" y="15880"/>
                                <a:pt x="17129" y="15904"/>
                              </a:cubicBezTo>
                              <a:cubicBezTo>
                                <a:pt x="17155" y="15929"/>
                                <a:pt x="17173" y="15949"/>
                                <a:pt x="17185" y="15983"/>
                              </a:cubicBezTo>
                              <a:cubicBezTo>
                                <a:pt x="17194" y="16009"/>
                                <a:pt x="17197" y="16045"/>
                                <a:pt x="17188" y="16072"/>
                              </a:cubicBezTo>
                              <a:cubicBezTo>
                                <a:pt x="17180" y="16098"/>
                                <a:pt x="17160" y="16124"/>
                                <a:pt x="17136" y="16136"/>
                              </a:cubicBezTo>
                              <a:cubicBezTo>
                                <a:pt x="17104" y="16151"/>
                                <a:pt x="17088" y="16130"/>
                                <a:pt x="17073" y="16106"/>
                              </a:cubicBezTo>
                              <a:cubicBezTo>
                                <a:pt x="17060" y="16083"/>
                                <a:pt x="17056" y="16073"/>
                                <a:pt x="17058" y="16054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15982,15606" coordsize="1211,542" path="m16031,15654c16028,15696,16024,15733,16031,15774c16039,15826,16047,15879,16057,15931c16065,15975,16068,16018,16080,16061c16087,16086,16089,16093,16091,16110em15986,15665c15993,15661,16032,15636,16061,15632c16119,15624,16191,15647,16214,15703c16226,15733,16221,15760,16210,15789c16197,15822,16175,15839,16147,15860c16130,15873,16107,15881,16087,15889c16112,15906,16133,15926,16158,15942c16183,15957,16204,15980,16229,15994c16252,16007,16273,16020,16296,16035c16330,16057,16338,16061,16341,16020em16341,15621c16348,15652,16353,15680,16356,15710c16360,15758,16370,15805,16375,15852c16381,15906,16385,15960,16401,16013c16412,16051,16426,16084,16464,16102c16480,16109,16509,16093,16520,16084c16538,16069,16557,16039,16561,16016c16568,15979,16572,15940,16572,15901c16573,15851,16572,15801,16569,15751c16568,15735,16563,15722,16561,15706em16699,15654c16693,15675,16690,15703,16688,15729c16684,15774,16688,15822,16688,15867c16687,15920,16685,15972,16684,16024c16684,16054,16683,16083,16684,16113c16689,16084,16696,16049,16692,16020c16686,15971,16679,15921,16677,15871c16675,15824,16664,15767,16669,15721c16671,15702,16678,15681,16681,15662c16694,15689,16703,15716,16714,15744c16732,15792,16757,15836,16778,15882c16801,15933,16826,15982,16852,16031c16868,16062,16882,16098,16901,16128c16906,16134,16911,16141,16916,16147c16927,16116,16929,16091,16927,16057c16923,16005,16923,15953,16923,15901c16923,15836,16924,15771,16920,15706c16920,15701,16920,15697,16920,15692em17091,15606c17060,15628,17035,15647,17013,15677c16991,15708,16980,15736,16991,15774c17000,15804,17024,15818,17047,15837c17074,15860,17104,15880,17129,15904c17155,15929,17173,15949,17185,15983c17194,16009,17197,16045,17188,16072c17180,16098,17160,16124,17136,16136c17104,16151,17088,16130,17073,16106c17060,16083,17056,16073,17058,16054e" stroked="t" o:allowincell="f" style="position:absolute;margin-left:363.05pt;margin-top:342.75pt;width:34.25pt;height:15.35pt;mso-wrap-style:none;v-text-anchor:middle">
                <v:fill o:detectmouseclick="t" on="false"/>
                <v:stroke color="black" weight="12600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column">
                  <wp:posOffset>5164455</wp:posOffset>
                </wp:positionH>
                <wp:positionV relativeFrom="paragraph">
                  <wp:posOffset>4344670</wp:posOffset>
                </wp:positionV>
                <wp:extent cx="345440" cy="190500"/>
                <wp:effectExtent l="6985" t="5080" r="6350" b="4445"/>
                <wp:wrapNone/>
                <wp:docPr id="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5600" cy="190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60" h="528">
                              <a:moveTo>
                                <a:pt x="17521" y="15658"/>
                              </a:moveTo>
                              <a:cubicBezTo>
                                <a:pt x="17529" y="15693"/>
                                <a:pt x="17533" y="15726"/>
                                <a:pt x="17536" y="15762"/>
                              </a:cubicBezTo>
                              <a:cubicBezTo>
                                <a:pt x="17541" y="15815"/>
                                <a:pt x="17539" y="15869"/>
                                <a:pt x="17539" y="15923"/>
                              </a:cubicBezTo>
                              <a:cubicBezTo>
                                <a:pt x="17539" y="15971"/>
                                <a:pt x="17538" y="16021"/>
                                <a:pt x="17543" y="16069"/>
                              </a:cubicBezTo>
                              <a:cubicBezTo>
                                <a:pt x="17546" y="16101"/>
                                <a:pt x="17547" y="16122"/>
                                <a:pt x="17562" y="16084"/>
                              </a:cubicBezTo>
                            </a:path>
                            <a:path w="960" h="528">
                              <a:moveTo>
                                <a:pt x="17670" y="15643"/>
                              </a:moveTo>
                              <a:cubicBezTo>
                                <a:pt x="17677" y="15669"/>
                                <a:pt x="17675" y="15691"/>
                                <a:pt x="17674" y="15718"/>
                              </a:cubicBezTo>
                              <a:cubicBezTo>
                                <a:pt x="17672" y="15781"/>
                                <a:pt x="17672" y="15845"/>
                                <a:pt x="17670" y="15908"/>
                              </a:cubicBezTo>
                              <a:cubicBezTo>
                                <a:pt x="17669" y="15948"/>
                                <a:pt x="17666" y="15988"/>
                                <a:pt x="17666" y="16028"/>
                              </a:cubicBezTo>
                              <a:cubicBezTo>
                                <a:pt x="17666" y="16044"/>
                                <a:pt x="17667" y="16056"/>
                                <a:pt x="17670" y="16072"/>
                              </a:cubicBezTo>
                              <a:cubicBezTo>
                                <a:pt x="17677" y="16053"/>
                                <a:pt x="17683" y="16040"/>
                                <a:pt x="17689" y="16020"/>
                              </a:cubicBezTo>
                            </a:path>
                            <a:path w="960" h="528">
                              <a:moveTo>
                                <a:pt x="17681" y="15680"/>
                              </a:moveTo>
                              <a:cubicBezTo>
                                <a:pt x="17706" y="15717"/>
                                <a:pt x="17730" y="15753"/>
                                <a:pt x="17752" y="15792"/>
                              </a:cubicBezTo>
                              <a:cubicBezTo>
                                <a:pt x="17781" y="15843"/>
                                <a:pt x="17812" y="15893"/>
                                <a:pt x="17845" y="15942"/>
                              </a:cubicBezTo>
                              <a:cubicBezTo>
                                <a:pt x="17869" y="15977"/>
                                <a:pt x="17889" y="16018"/>
                                <a:pt x="17916" y="16050"/>
                              </a:cubicBezTo>
                              <a:cubicBezTo>
                                <a:pt x="17932" y="16066"/>
                                <a:pt x="17937" y="16071"/>
                                <a:pt x="17946" y="16084"/>
                              </a:cubicBezTo>
                              <a:cubicBezTo>
                                <a:pt x="17960" y="16056"/>
                                <a:pt x="17955" y="16037"/>
                                <a:pt x="17957" y="16005"/>
                              </a:cubicBezTo>
                              <a:cubicBezTo>
                                <a:pt x="17961" y="15948"/>
                                <a:pt x="17955" y="15898"/>
                                <a:pt x="17950" y="15841"/>
                              </a:cubicBezTo>
                              <a:cubicBezTo>
                                <a:pt x="17945" y="15787"/>
                                <a:pt x="17947" y="15734"/>
                                <a:pt x="17943" y="15680"/>
                              </a:cubicBezTo>
                              <a:cubicBezTo>
                                <a:pt x="17941" y="15650"/>
                                <a:pt x="17927" y="15629"/>
                                <a:pt x="17954" y="15621"/>
                              </a:cubicBezTo>
                            </a:path>
                            <a:path w="960" h="528">
                              <a:moveTo>
                                <a:pt x="18219" y="16087"/>
                              </a:moveTo>
                              <a:cubicBezTo>
                                <a:pt x="18222" y="16057"/>
                                <a:pt x="18231" y="16028"/>
                                <a:pt x="18234" y="15998"/>
                              </a:cubicBezTo>
                              <a:cubicBezTo>
                                <a:pt x="18240" y="15946"/>
                                <a:pt x="18248" y="15893"/>
                                <a:pt x="18256" y="15841"/>
                              </a:cubicBezTo>
                              <a:cubicBezTo>
                                <a:pt x="18265" y="15786"/>
                                <a:pt x="18271" y="15731"/>
                                <a:pt x="18282" y="15677"/>
                              </a:cubicBezTo>
                              <a:cubicBezTo>
                                <a:pt x="18288" y="15647"/>
                                <a:pt x="18294" y="15617"/>
                                <a:pt x="18297" y="15587"/>
                              </a:cubicBezTo>
                              <a:cubicBezTo>
                                <a:pt x="18329" y="15593"/>
                                <a:pt x="18331" y="15617"/>
                                <a:pt x="18349" y="15647"/>
                              </a:cubicBezTo>
                              <a:cubicBezTo>
                                <a:pt x="18372" y="15685"/>
                                <a:pt x="18385" y="15728"/>
                                <a:pt x="18402" y="15770"/>
                              </a:cubicBezTo>
                              <a:cubicBezTo>
                                <a:pt x="18422" y="15820"/>
                                <a:pt x="18432" y="15871"/>
                                <a:pt x="18447" y="15923"/>
                              </a:cubicBezTo>
                              <a:cubicBezTo>
                                <a:pt x="18457" y="15960"/>
                                <a:pt x="18466" y="15996"/>
                                <a:pt x="18476" y="16031"/>
                              </a:cubicBezTo>
                              <a:cubicBezTo>
                                <a:pt x="18477" y="16039"/>
                                <a:pt x="18479" y="16046"/>
                                <a:pt x="18480" y="16054"/>
                              </a:cubicBezTo>
                            </a:path>
                            <a:path w="960" h="528">
                              <a:moveTo>
                                <a:pt x="18234" y="15867"/>
                              </a:moveTo>
                              <a:cubicBezTo>
                                <a:pt x="18262" y="15858"/>
                                <a:pt x="18285" y="15858"/>
                                <a:pt x="18312" y="15856"/>
                              </a:cubicBezTo>
                              <a:cubicBezTo>
                                <a:pt x="18346" y="15854"/>
                                <a:pt x="18376" y="15846"/>
                                <a:pt x="18409" y="15841"/>
                              </a:cubicBezTo>
                              <a:cubicBezTo>
                                <a:pt x="18422" y="15841"/>
                                <a:pt x="18425" y="15840"/>
                                <a:pt x="18432" y="15845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17521,15583" coordsize="960,528" path="m17521,15658c17529,15693,17533,15726,17536,15762c17541,15815,17539,15869,17539,15923c17539,15971,17538,16021,17543,16069c17546,16101,17547,16122,17562,16084em17670,15643c17677,15669,17675,15691,17674,15718c17672,15781,17672,15845,17670,15908c17669,15948,17666,15988,17666,16028c17666,16044,17667,16056,17670,16072c17677,16053,17683,16040,17689,16020em17681,15680c17706,15717,17730,15753,17752,15792c17781,15843,17812,15893,17845,15942c17869,15977,17889,16018,17916,16050c17932,16066,17937,16071,17946,16084c17960,16056,17955,16037,17957,16005c17961,15948,17955,15898,17950,15841c17945,15787,17947,15734,17943,15680c17941,15650,17927,15629,17954,15621em18219,16087c18222,16057,18231,16028,18234,15998c18240,15946,18248,15893,18256,15841c18265,15786,18271,15731,18282,15677c18288,15647,18294,15617,18297,15587c18329,15593,18331,15617,18349,15647c18372,15685,18385,15728,18402,15770c18422,15820,18432,15871,18447,15923c18457,15960,18466,15996,18476,16031c18477,16039,18479,16046,18480,16054em18234,15867c18262,15858,18285,15858,18312,15856c18346,15854,18376,15846,18409,15841c18422,15841,18425,15840,18432,15845e" stroked="t" o:allowincell="f" style="position:absolute;margin-left:406.65pt;margin-top:342.1pt;width:27.15pt;height:14.95pt;mso-wrap-style:none;v-text-anchor:middle">
                <v:fill o:detectmouseclick="t" on="false"/>
                <v:stroke color="black" weight="12600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column">
                  <wp:posOffset>5831205</wp:posOffset>
                </wp:positionH>
                <wp:positionV relativeFrom="paragraph">
                  <wp:posOffset>4524375</wp:posOffset>
                </wp:positionV>
                <wp:extent cx="5715" cy="1905"/>
                <wp:effectExtent l="6985" t="6985" r="5715" b="5715"/>
                <wp:wrapNone/>
                <wp:docPr id="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" cy="1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6" h="5">
                              <a:moveTo>
                                <a:pt x="19372" y="16085"/>
                              </a:moveTo>
                              <a:cubicBezTo>
                                <a:pt x="19377" y="16084"/>
                                <a:pt x="19382" y="16082"/>
                                <a:pt x="19387" y="16081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80008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19372,16081" coordsize="16,5" path="m19372,16085c19377,16084,19382,16082,19387,16081e" stroked="t" o:allowincell="f" style="position:absolute;margin-left:459.15pt;margin-top:356.25pt;width:0.4pt;height:0.1pt;mso-wrap-style:none;v-text-anchor:middle">
                <v:fill o:detectmouseclick="t" on="false"/>
                <v:stroke color="purple" weight="12600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column">
                  <wp:posOffset>5619750</wp:posOffset>
                </wp:positionH>
                <wp:positionV relativeFrom="paragraph">
                  <wp:posOffset>4413250</wp:posOffset>
                </wp:positionV>
                <wp:extent cx="484505" cy="501015"/>
                <wp:effectExtent l="7620" t="7620" r="6350" b="6350"/>
                <wp:wrapNone/>
                <wp:docPr id="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4560" cy="5011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345" h="1393">
                              <a:moveTo>
                                <a:pt x="19059" y="15962"/>
                              </a:moveTo>
                              <a:cubicBezTo>
                                <a:pt x="19040" y="15980"/>
                                <a:pt x="19045" y="15975"/>
                                <a:pt x="19025" y="15992"/>
                              </a:cubicBezTo>
                              <a:cubicBezTo>
                                <a:pt x="19004" y="16011"/>
                                <a:pt x="18983" y="16031"/>
                                <a:pt x="18962" y="16052"/>
                              </a:cubicBezTo>
                              <a:cubicBezTo>
                                <a:pt x="18933" y="16082"/>
                                <a:pt x="18920" y="16109"/>
                                <a:pt x="18898" y="16141"/>
                              </a:cubicBezTo>
                              <a:cubicBezTo>
                                <a:pt x="18875" y="16175"/>
                                <a:pt x="18857" y="16203"/>
                                <a:pt x="18842" y="16242"/>
                              </a:cubicBezTo>
                              <a:cubicBezTo>
                                <a:pt x="18827" y="16280"/>
                                <a:pt x="18814" y="16319"/>
                                <a:pt x="18805" y="16358"/>
                              </a:cubicBezTo>
                              <a:cubicBezTo>
                                <a:pt x="18793" y="16412"/>
                                <a:pt x="18788" y="16471"/>
                                <a:pt x="18786" y="16526"/>
                              </a:cubicBezTo>
                              <a:cubicBezTo>
                                <a:pt x="18784" y="16577"/>
                                <a:pt x="18789" y="16622"/>
                                <a:pt x="18797" y="16671"/>
                              </a:cubicBezTo>
                              <a:cubicBezTo>
                                <a:pt x="18805" y="16719"/>
                                <a:pt x="18813" y="16779"/>
                                <a:pt x="18831" y="16824"/>
                              </a:cubicBezTo>
                              <a:cubicBezTo>
                                <a:pt x="18855" y="16886"/>
                                <a:pt x="18892" y="16948"/>
                                <a:pt x="18939" y="16996"/>
                              </a:cubicBezTo>
                              <a:cubicBezTo>
                                <a:pt x="18965" y="17023"/>
                                <a:pt x="18998" y="17043"/>
                                <a:pt x="19029" y="17063"/>
                              </a:cubicBezTo>
                              <a:cubicBezTo>
                                <a:pt x="19075" y="17092"/>
                                <a:pt x="19132" y="17123"/>
                                <a:pt x="19186" y="17131"/>
                              </a:cubicBezTo>
                              <a:cubicBezTo>
                                <a:pt x="19230" y="17138"/>
                                <a:pt x="19276" y="17142"/>
                                <a:pt x="19320" y="17146"/>
                              </a:cubicBezTo>
                              <a:cubicBezTo>
                                <a:pt x="19363" y="17150"/>
                                <a:pt x="19404" y="17152"/>
                                <a:pt x="19447" y="17157"/>
                              </a:cubicBezTo>
                              <a:cubicBezTo>
                                <a:pt x="19481" y="17161"/>
                                <a:pt x="19513" y="17165"/>
                                <a:pt x="19548" y="17164"/>
                              </a:cubicBezTo>
                              <a:cubicBezTo>
                                <a:pt x="19593" y="17163"/>
                                <a:pt x="19633" y="17152"/>
                                <a:pt x="19675" y="17134"/>
                              </a:cubicBezTo>
                              <a:cubicBezTo>
                                <a:pt x="19705" y="17121"/>
                                <a:pt x="19737" y="17104"/>
                                <a:pt x="19764" y="17086"/>
                              </a:cubicBezTo>
                              <a:cubicBezTo>
                                <a:pt x="19800" y="17062"/>
                                <a:pt x="19832" y="17029"/>
                                <a:pt x="19865" y="17004"/>
                              </a:cubicBezTo>
                              <a:cubicBezTo>
                                <a:pt x="19897" y="16980"/>
                                <a:pt x="19920" y="16963"/>
                                <a:pt x="19947" y="16933"/>
                              </a:cubicBezTo>
                              <a:cubicBezTo>
                                <a:pt x="19967" y="16911"/>
                                <a:pt x="19983" y="16886"/>
                                <a:pt x="20000" y="16862"/>
                              </a:cubicBezTo>
                              <a:cubicBezTo>
                                <a:pt x="20014" y="16841"/>
                                <a:pt x="20029" y="16817"/>
                                <a:pt x="20041" y="16795"/>
                              </a:cubicBezTo>
                              <a:cubicBezTo>
                                <a:pt x="20052" y="16774"/>
                                <a:pt x="20061" y="16749"/>
                                <a:pt x="20071" y="16727"/>
                              </a:cubicBezTo>
                              <a:cubicBezTo>
                                <a:pt x="20081" y="16704"/>
                                <a:pt x="20088" y="16680"/>
                                <a:pt x="20097" y="16656"/>
                              </a:cubicBezTo>
                              <a:cubicBezTo>
                                <a:pt x="20125" y="16580"/>
                                <a:pt x="20129" y="16501"/>
                                <a:pt x="20130" y="16421"/>
                              </a:cubicBezTo>
                              <a:cubicBezTo>
                                <a:pt x="20130" y="16353"/>
                                <a:pt x="20134" y="16281"/>
                                <a:pt x="20115" y="16216"/>
                              </a:cubicBezTo>
                              <a:cubicBezTo>
                                <a:pt x="20107" y="16188"/>
                                <a:pt x="20094" y="16163"/>
                                <a:pt x="20082" y="16137"/>
                              </a:cubicBezTo>
                              <a:cubicBezTo>
                                <a:pt x="20067" y="16105"/>
                                <a:pt x="20048" y="16075"/>
                                <a:pt x="20026" y="16048"/>
                              </a:cubicBezTo>
                              <a:cubicBezTo>
                                <a:pt x="19965" y="15973"/>
                                <a:pt x="19881" y="15907"/>
                                <a:pt x="19798" y="15857"/>
                              </a:cubicBezTo>
                              <a:cubicBezTo>
                                <a:pt x="19768" y="15839"/>
                                <a:pt x="19731" y="15823"/>
                                <a:pt x="19697" y="15813"/>
                              </a:cubicBezTo>
                              <a:cubicBezTo>
                                <a:pt x="19675" y="15807"/>
                                <a:pt x="19652" y="15805"/>
                                <a:pt x="19630" y="15801"/>
                              </a:cubicBezTo>
                              <a:cubicBezTo>
                                <a:pt x="19579" y="15792"/>
                                <a:pt x="19529" y="15780"/>
                                <a:pt x="19477" y="15775"/>
                              </a:cubicBezTo>
                              <a:cubicBezTo>
                                <a:pt x="19445" y="15772"/>
                                <a:pt x="19412" y="15769"/>
                                <a:pt x="19380" y="15775"/>
                              </a:cubicBezTo>
                              <a:cubicBezTo>
                                <a:pt x="19355" y="15780"/>
                                <a:pt x="19333" y="15790"/>
                                <a:pt x="19309" y="15798"/>
                              </a:cubicBezTo>
                              <a:cubicBezTo>
                                <a:pt x="19280" y="15808"/>
                                <a:pt x="19259" y="15817"/>
                                <a:pt x="19231" y="15831"/>
                              </a:cubicBezTo>
                              <a:cubicBezTo>
                                <a:pt x="19215" y="15839"/>
                                <a:pt x="19198" y="15846"/>
                                <a:pt x="19182" y="15854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80008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18786,15772" coordsize="1345,1393" path="m19059,15962c19040,15980,19045,15975,19025,15992c19004,16011,18983,16031,18962,16052c18933,16082,18920,16109,18898,16141c18875,16175,18857,16203,18842,16242c18827,16280,18814,16319,18805,16358c18793,16412,18788,16471,18786,16526c18784,16577,18789,16622,18797,16671c18805,16719,18813,16779,18831,16824c18855,16886,18892,16948,18939,16996c18965,17023,18998,17043,19029,17063c19075,17092,19132,17123,19186,17131c19230,17138,19276,17142,19320,17146c19363,17150,19404,17152,19447,17157c19481,17161,19513,17165,19548,17164c19593,17163,19633,17152,19675,17134c19705,17121,19737,17104,19764,17086c19800,17062,19832,17029,19865,17004c19897,16980,19920,16963,19947,16933c19967,16911,19983,16886,20000,16862c20014,16841,20029,16817,20041,16795c20052,16774,20061,16749,20071,16727c20081,16704,20088,16680,20097,16656c20125,16580,20129,16501,20130,16421c20130,16353,20134,16281,20115,16216c20107,16188,20094,16163,20082,16137c20067,16105,20048,16075,20026,16048c19965,15973,19881,15907,19798,15857c19768,15839,19731,15823,19697,15813c19675,15807,19652,15805,19630,15801c19579,15792,19529,15780,19477,15775c19445,15772,19412,15769,19380,15775c19355,15780,19333,15790,19309,15798c19280,15808,19259,15817,19231,15831c19215,15839,19198,15846,19182,15854e" stroked="t" o:allowincell="f" style="position:absolute;margin-left:442.5pt;margin-top:347.5pt;width:38.1pt;height:39.4pt;mso-wrap-style:none;v-text-anchor:middle">
                <v:fill o:detectmouseclick="t" on="false"/>
                <v:stroke color="purple" weight="12600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column">
                  <wp:posOffset>5739765</wp:posOffset>
                </wp:positionH>
                <wp:positionV relativeFrom="paragraph">
                  <wp:posOffset>4375150</wp:posOffset>
                </wp:positionV>
                <wp:extent cx="79375" cy="148590"/>
                <wp:effectExtent l="6985" t="6350" r="6350" b="6985"/>
                <wp:wrapNone/>
                <wp:docPr id="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9200" cy="1486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21" h="412">
                              <a:moveTo>
                                <a:pt x="19275" y="15667"/>
                              </a:moveTo>
                              <a:cubicBezTo>
                                <a:pt x="19256" y="15691"/>
                                <a:pt x="19239" y="15714"/>
                                <a:pt x="19219" y="15738"/>
                              </a:cubicBezTo>
                              <a:cubicBezTo>
                                <a:pt x="19197" y="15764"/>
                                <a:pt x="19179" y="15792"/>
                                <a:pt x="19160" y="15820"/>
                              </a:cubicBezTo>
                              <a:cubicBezTo>
                                <a:pt x="19147" y="15840"/>
                                <a:pt x="19135" y="15859"/>
                                <a:pt x="19126" y="15880"/>
                              </a:cubicBezTo>
                              <a:cubicBezTo>
                                <a:pt x="19111" y="15913"/>
                                <a:pt x="19129" y="15914"/>
                                <a:pt x="19152" y="15936"/>
                              </a:cubicBezTo>
                              <a:cubicBezTo>
                                <a:pt x="19177" y="15960"/>
                                <a:pt x="19202" y="15984"/>
                                <a:pt x="19227" y="16007"/>
                              </a:cubicBezTo>
                              <a:cubicBezTo>
                                <a:pt x="19253" y="16030"/>
                                <a:pt x="19280" y="16042"/>
                                <a:pt x="19309" y="16059"/>
                              </a:cubicBezTo>
                              <a:cubicBezTo>
                                <a:pt x="19324" y="16070"/>
                                <a:pt x="19328" y="16073"/>
                                <a:pt x="19339" y="16078"/>
                              </a:cubicBezTo>
                              <a:cubicBezTo>
                                <a:pt x="19324" y="16052"/>
                                <a:pt x="19303" y="16035"/>
                                <a:pt x="19279" y="16014"/>
                              </a:cubicBezTo>
                              <a:cubicBezTo>
                                <a:pt x="19251" y="15990"/>
                                <a:pt x="19227" y="15962"/>
                                <a:pt x="19201" y="15936"/>
                              </a:cubicBezTo>
                              <a:cubicBezTo>
                                <a:pt x="19179" y="15913"/>
                                <a:pt x="19122" y="15876"/>
                                <a:pt x="19133" y="15846"/>
                              </a:cubicBezTo>
                              <a:cubicBezTo>
                                <a:pt x="19143" y="15820"/>
                                <a:pt x="19168" y="15800"/>
                                <a:pt x="19186" y="15779"/>
                              </a:cubicBezTo>
                              <a:cubicBezTo>
                                <a:pt x="19207" y="15754"/>
                                <a:pt x="19220" y="15740"/>
                                <a:pt x="19245" y="15719"/>
                              </a:cubicBezTo>
                              <a:cubicBezTo>
                                <a:pt x="19266" y="15701"/>
                                <a:pt x="19285" y="15688"/>
                                <a:pt x="19309" y="15674"/>
                              </a:cubicBezTo>
                              <a:cubicBezTo>
                                <a:pt x="19313" y="15672"/>
                                <a:pt x="19316" y="15669"/>
                                <a:pt x="19320" y="15667"/>
                              </a:cubicBezTo>
                              <a:cubicBezTo>
                                <a:pt x="19311" y="15688"/>
                                <a:pt x="19300" y="15710"/>
                                <a:pt x="19287" y="15730"/>
                              </a:cubicBezTo>
                              <a:cubicBezTo>
                                <a:pt x="19271" y="15754"/>
                                <a:pt x="19261" y="15780"/>
                                <a:pt x="19245" y="15805"/>
                              </a:cubicBezTo>
                              <a:cubicBezTo>
                                <a:pt x="19231" y="15827"/>
                                <a:pt x="19220" y="15852"/>
                                <a:pt x="19204" y="15872"/>
                              </a:cubicBezTo>
                              <a:cubicBezTo>
                                <a:pt x="19186" y="15894"/>
                                <a:pt x="19185" y="15890"/>
                                <a:pt x="19182" y="15917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80008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19119,15667" coordsize="221,412" path="m19275,15667c19256,15691,19239,15714,19219,15738c19197,15764,19179,15792,19160,15820c19147,15840,19135,15859,19126,15880c19111,15913,19129,15914,19152,15936c19177,15960,19202,15984,19227,16007c19253,16030,19280,16042,19309,16059c19324,16070,19328,16073,19339,16078c19324,16052,19303,16035,19279,16014c19251,15990,19227,15962,19201,15936c19179,15913,19122,15876,19133,15846c19143,15820,19168,15800,19186,15779c19207,15754,19220,15740,19245,15719c19266,15701,19285,15688,19309,15674c19313,15672,19316,15669,19320,15667c19311,15688,19300,15710,19287,15730c19271,15754,19261,15780,19245,15805c19231,15827,19220,15852,19204,15872c19186,15894,19185,15890,19182,15917e" stroked="t" o:allowincell="f" style="position:absolute;margin-left:451.95pt;margin-top:344.5pt;width:6.2pt;height:11.65pt;mso-wrap-style:none;v-text-anchor:middle">
                <v:fill o:detectmouseclick="t" on="false"/>
                <v:stroke color="purple" weight="12600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column">
                  <wp:posOffset>5748020</wp:posOffset>
                </wp:positionH>
                <wp:positionV relativeFrom="paragraph">
                  <wp:posOffset>4568825</wp:posOffset>
                </wp:positionV>
                <wp:extent cx="55245" cy="68580"/>
                <wp:effectExtent l="6350" t="6350" r="6350" b="6985"/>
                <wp:wrapNone/>
                <wp:docPr id="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080" cy="68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54" h="191">
                              <a:moveTo>
                                <a:pt x="19186" y="16268"/>
                              </a:moveTo>
                              <a:cubicBezTo>
                                <a:pt x="19186" y="16263"/>
                                <a:pt x="19186" y="16258"/>
                                <a:pt x="19186" y="16253"/>
                              </a:cubicBezTo>
                              <a:cubicBezTo>
                                <a:pt x="19156" y="16237"/>
                                <a:pt x="19158" y="16257"/>
                                <a:pt x="19148" y="16287"/>
                              </a:cubicBezTo>
                              <a:cubicBezTo>
                                <a:pt x="19140" y="16313"/>
                                <a:pt x="19140" y="16323"/>
                                <a:pt x="19152" y="16347"/>
                              </a:cubicBezTo>
                              <a:cubicBezTo>
                                <a:pt x="19168" y="16378"/>
                                <a:pt x="19182" y="16393"/>
                                <a:pt x="19216" y="16395"/>
                              </a:cubicBezTo>
                              <a:cubicBezTo>
                                <a:pt x="19253" y="16397"/>
                                <a:pt x="19255" y="16380"/>
                                <a:pt x="19275" y="16350"/>
                              </a:cubicBezTo>
                              <a:cubicBezTo>
                                <a:pt x="19289" y="16329"/>
                                <a:pt x="19297" y="16302"/>
                                <a:pt x="19294" y="16276"/>
                              </a:cubicBezTo>
                              <a:cubicBezTo>
                                <a:pt x="19292" y="16250"/>
                                <a:pt x="19287" y="16226"/>
                                <a:pt x="19264" y="16212"/>
                              </a:cubicBezTo>
                              <a:cubicBezTo>
                                <a:pt x="19238" y="16196"/>
                                <a:pt x="19205" y="16217"/>
                                <a:pt x="19189" y="16238"/>
                              </a:cubicBezTo>
                              <a:cubicBezTo>
                                <a:pt x="19177" y="16254"/>
                                <a:pt x="19165" y="16281"/>
                                <a:pt x="19167" y="16302"/>
                              </a:cubicBezTo>
                              <a:cubicBezTo>
                                <a:pt x="19171" y="16339"/>
                                <a:pt x="19192" y="16355"/>
                                <a:pt x="19227" y="16339"/>
                              </a:cubicBezTo>
                              <a:cubicBezTo>
                                <a:pt x="19250" y="16328"/>
                                <a:pt x="19251" y="16305"/>
                                <a:pt x="19257" y="16283"/>
                              </a:cubicBezTo>
                              <a:cubicBezTo>
                                <a:pt x="19249" y="16265"/>
                                <a:pt x="19247" y="16259"/>
                                <a:pt x="19234" y="16253"/>
                              </a:cubicBezTo>
                              <a:cubicBezTo>
                                <a:pt x="19209" y="16274"/>
                                <a:pt x="19206" y="16286"/>
                                <a:pt x="19201" y="16317"/>
                              </a:cubicBezTo>
                              <a:cubicBezTo>
                                <a:pt x="19196" y="16349"/>
                                <a:pt x="19196" y="16355"/>
                                <a:pt x="19216" y="16380"/>
                              </a:cubicBezTo>
                              <a:cubicBezTo>
                                <a:pt x="19244" y="16373"/>
                                <a:pt x="19256" y="16356"/>
                                <a:pt x="19260" y="16324"/>
                              </a:cubicBezTo>
                              <a:cubicBezTo>
                                <a:pt x="19262" y="16305"/>
                                <a:pt x="19263" y="16276"/>
                                <a:pt x="19257" y="16257"/>
                              </a:cubicBezTo>
                              <a:cubicBezTo>
                                <a:pt x="19244" y="16216"/>
                                <a:pt x="19225" y="16247"/>
                                <a:pt x="19216" y="16268"/>
                              </a:cubicBezTo>
                              <a:cubicBezTo>
                                <a:pt x="19205" y="16293"/>
                                <a:pt x="19202" y="16308"/>
                                <a:pt x="19201" y="16335"/>
                              </a:cubicBezTo>
                              <a:cubicBezTo>
                                <a:pt x="19234" y="16321"/>
                                <a:pt x="19218" y="16293"/>
                                <a:pt x="19242" y="16272"/>
                              </a:cubicBezTo>
                              <a:cubicBezTo>
                                <a:pt x="19242" y="16287"/>
                                <a:pt x="19241" y="16294"/>
                                <a:pt x="19238" y="16305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80008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19141,16205" coordsize="154,191" path="m19186,16268c19186,16263,19186,16258,19186,16253c19156,16237,19158,16257,19148,16287c19140,16313,19140,16323,19152,16347c19168,16378,19182,16393,19216,16395c19253,16397,19255,16380,19275,16350c19289,16329,19297,16302,19294,16276c19292,16250,19287,16226,19264,16212c19238,16196,19205,16217,19189,16238c19177,16254,19165,16281,19167,16302c19171,16339,19192,16355,19227,16339c19250,16328,19251,16305,19257,16283c19249,16265,19247,16259,19234,16253c19209,16274,19206,16286,19201,16317c19196,16349,19196,16355,19216,16380c19244,16373,19256,16356,19260,16324c19262,16305,19263,16276,19257,16257c19244,16216,19225,16247,19216,16268c19205,16293,19202,16308,19201,16335c19234,16321,19218,16293,19242,16272c19242,16287,19241,16294,19238,16305e" stroked="t" o:allowincell="f" style="position:absolute;margin-left:452.6pt;margin-top:359.75pt;width:4.3pt;height:5.35pt;mso-wrap-style:none;v-text-anchor:middle">
                <v:fill o:detectmouseclick="t" on="false"/>
                <v:stroke color="purple" weight="12600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1">
                <wp:simplePos x="0" y="0"/>
                <wp:positionH relativeFrom="column">
                  <wp:posOffset>5922645</wp:posOffset>
                </wp:positionH>
                <wp:positionV relativeFrom="paragraph">
                  <wp:posOffset>4583430</wp:posOffset>
                </wp:positionV>
                <wp:extent cx="51435" cy="52705"/>
                <wp:effectExtent l="8255" t="6985" r="6350" b="6350"/>
                <wp:wrapNone/>
                <wp:docPr id="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480" cy="525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43" h="146">
                              <a:moveTo>
                                <a:pt x="19693" y="16253"/>
                              </a:moveTo>
                              <a:cubicBezTo>
                                <a:pt x="19663" y="16241"/>
                                <a:pt x="19655" y="16249"/>
                                <a:pt x="19637" y="16276"/>
                              </a:cubicBezTo>
                              <a:cubicBezTo>
                                <a:pt x="19619" y="16302"/>
                                <a:pt x="19617" y="16338"/>
                                <a:pt x="19645" y="16358"/>
                              </a:cubicBezTo>
                              <a:cubicBezTo>
                                <a:pt x="19661" y="16370"/>
                                <a:pt x="19699" y="16379"/>
                                <a:pt x="19720" y="16373"/>
                              </a:cubicBezTo>
                              <a:cubicBezTo>
                                <a:pt x="19742" y="16366"/>
                                <a:pt x="19771" y="16346"/>
                                <a:pt x="19768" y="16320"/>
                              </a:cubicBezTo>
                              <a:cubicBezTo>
                                <a:pt x="19764" y="16286"/>
                                <a:pt x="19740" y="16260"/>
                                <a:pt x="19708" y="16249"/>
                              </a:cubicBezTo>
                              <a:cubicBezTo>
                                <a:pt x="19682" y="16240"/>
                                <a:pt x="19656" y="16277"/>
                                <a:pt x="19649" y="16298"/>
                              </a:cubicBezTo>
                              <a:cubicBezTo>
                                <a:pt x="19645" y="16321"/>
                                <a:pt x="19644" y="16328"/>
                                <a:pt x="19652" y="16343"/>
                              </a:cubicBezTo>
                              <a:cubicBezTo>
                                <a:pt x="19683" y="16362"/>
                                <a:pt x="19699" y="16368"/>
                                <a:pt x="19723" y="16335"/>
                              </a:cubicBezTo>
                              <a:cubicBezTo>
                                <a:pt x="19740" y="16312"/>
                                <a:pt x="19736" y="16294"/>
                                <a:pt x="19731" y="16268"/>
                              </a:cubicBezTo>
                              <a:cubicBezTo>
                                <a:pt x="19702" y="16267"/>
                                <a:pt x="19693" y="16277"/>
                                <a:pt x="19682" y="16309"/>
                              </a:cubicBezTo>
                              <a:cubicBezTo>
                                <a:pt x="19675" y="16330"/>
                                <a:pt x="19668" y="16355"/>
                                <a:pt x="19675" y="16376"/>
                              </a:cubicBezTo>
                              <a:cubicBezTo>
                                <a:pt x="19684" y="16405"/>
                                <a:pt x="19719" y="16390"/>
                                <a:pt x="19727" y="16369"/>
                              </a:cubicBezTo>
                              <a:cubicBezTo>
                                <a:pt x="19737" y="16344"/>
                                <a:pt x="19726" y="16314"/>
                                <a:pt x="19708" y="16302"/>
                              </a:cubicBezTo>
                              <a:cubicBezTo>
                                <a:pt x="19700" y="16318"/>
                                <a:pt x="19673" y="16361"/>
                                <a:pt x="19686" y="16380"/>
                              </a:cubicBezTo>
                              <a:cubicBezTo>
                                <a:pt x="19691" y="16381"/>
                                <a:pt x="19696" y="16383"/>
                                <a:pt x="19701" y="16384"/>
                              </a:cubicBezTo>
                              <a:cubicBezTo>
                                <a:pt x="19717" y="16362"/>
                                <a:pt x="19736" y="16335"/>
                                <a:pt x="19731" y="16305"/>
                              </a:cubicBezTo>
                              <a:cubicBezTo>
                                <a:pt x="19725" y="16272"/>
                                <a:pt x="19691" y="16311"/>
                                <a:pt x="19682" y="16320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80008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19626,16246" coordsize="143,146" path="m19693,16253c19663,16241,19655,16249,19637,16276c19619,16302,19617,16338,19645,16358c19661,16370,19699,16379,19720,16373c19742,16366,19771,16346,19768,16320c19764,16286,19740,16260,19708,16249c19682,16240,19656,16277,19649,16298c19645,16321,19644,16328,19652,16343c19683,16362,19699,16368,19723,16335c19740,16312,19736,16294,19731,16268c19702,16267,19693,16277,19682,16309c19675,16330,19668,16355,19675,16376c19684,16405,19719,16390,19727,16369c19737,16344,19726,16314,19708,16302c19700,16318,19673,16361,19686,16380c19691,16381,19696,16383,19701,16384c19717,16362,19736,16335,19731,16305c19725,16272,19691,16311,19682,16320e" stroked="t" o:allowincell="f" style="position:absolute;margin-left:466.35pt;margin-top:360.9pt;width:4pt;height:4.1pt;mso-wrap-style:none;v-text-anchor:middle">
                <v:fill o:detectmouseclick="t" on="false"/>
                <v:stroke color="purple" weight="12600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2">
                <wp:simplePos x="0" y="0"/>
                <wp:positionH relativeFrom="column">
                  <wp:posOffset>5624195</wp:posOffset>
                </wp:positionH>
                <wp:positionV relativeFrom="paragraph">
                  <wp:posOffset>4650740</wp:posOffset>
                </wp:positionV>
                <wp:extent cx="492125" cy="80010"/>
                <wp:effectExtent l="6985" t="6985" r="0" b="5715"/>
                <wp:wrapNone/>
                <wp:docPr id="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2120" cy="799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368" h="222">
                              <a:moveTo>
                                <a:pt x="18797" y="16500"/>
                              </a:moveTo>
                              <a:cubicBezTo>
                                <a:pt x="18823" y="16500"/>
                                <a:pt x="18836" y="16495"/>
                                <a:pt x="18861" y="16507"/>
                              </a:cubicBezTo>
                              <a:cubicBezTo>
                                <a:pt x="18884" y="16518"/>
                                <a:pt x="18908" y="16536"/>
                                <a:pt x="18932" y="16548"/>
                              </a:cubicBezTo>
                              <a:cubicBezTo>
                                <a:pt x="18953" y="16558"/>
                                <a:pt x="18974" y="16567"/>
                                <a:pt x="18995" y="16574"/>
                              </a:cubicBezTo>
                              <a:cubicBezTo>
                                <a:pt x="19013" y="16580"/>
                                <a:pt x="19034" y="16583"/>
                                <a:pt x="19051" y="16589"/>
                              </a:cubicBezTo>
                              <a:cubicBezTo>
                                <a:pt x="19071" y="16596"/>
                                <a:pt x="19089" y="16603"/>
                                <a:pt x="19111" y="16608"/>
                              </a:cubicBezTo>
                              <a:cubicBezTo>
                                <a:pt x="19133" y="16613"/>
                                <a:pt x="19156" y="16617"/>
                                <a:pt x="19178" y="16623"/>
                              </a:cubicBezTo>
                              <a:cubicBezTo>
                                <a:pt x="19197" y="16628"/>
                                <a:pt x="19215" y="16631"/>
                                <a:pt x="19234" y="16634"/>
                              </a:cubicBezTo>
                              <a:cubicBezTo>
                                <a:pt x="19256" y="16638"/>
                                <a:pt x="19279" y="16640"/>
                                <a:pt x="19301" y="16642"/>
                              </a:cubicBezTo>
                              <a:cubicBezTo>
                                <a:pt x="19326" y="16644"/>
                                <a:pt x="19352" y="16648"/>
                                <a:pt x="19376" y="16649"/>
                              </a:cubicBezTo>
                              <a:cubicBezTo>
                                <a:pt x="19403" y="16650"/>
                                <a:pt x="19429" y="16649"/>
                                <a:pt x="19455" y="16649"/>
                              </a:cubicBezTo>
                              <a:cubicBezTo>
                                <a:pt x="19506" y="16649"/>
                                <a:pt x="19559" y="16652"/>
                                <a:pt x="19608" y="16642"/>
                              </a:cubicBezTo>
                              <a:cubicBezTo>
                                <a:pt x="19629" y="16638"/>
                                <a:pt x="19649" y="16634"/>
                                <a:pt x="19671" y="16630"/>
                              </a:cubicBezTo>
                              <a:cubicBezTo>
                                <a:pt x="19691" y="16626"/>
                                <a:pt x="19711" y="16622"/>
                                <a:pt x="19731" y="16619"/>
                              </a:cubicBezTo>
                              <a:cubicBezTo>
                                <a:pt x="19750" y="16616"/>
                                <a:pt x="19768" y="16611"/>
                                <a:pt x="19787" y="16608"/>
                              </a:cubicBezTo>
                              <a:cubicBezTo>
                                <a:pt x="19813" y="16603"/>
                                <a:pt x="19839" y="16600"/>
                                <a:pt x="19865" y="16593"/>
                              </a:cubicBezTo>
                              <a:cubicBezTo>
                                <a:pt x="19895" y="16585"/>
                                <a:pt x="19920" y="16576"/>
                                <a:pt x="19947" y="16563"/>
                              </a:cubicBezTo>
                              <a:cubicBezTo>
                                <a:pt x="19974" y="16550"/>
                                <a:pt x="20008" y="16537"/>
                                <a:pt x="20033" y="16522"/>
                              </a:cubicBezTo>
                              <a:cubicBezTo>
                                <a:pt x="20054" y="16510"/>
                                <a:pt x="20073" y="16494"/>
                                <a:pt x="20093" y="16481"/>
                              </a:cubicBezTo>
                              <a:cubicBezTo>
                                <a:pt x="20122" y="16463"/>
                                <a:pt x="20132" y="16462"/>
                                <a:pt x="20149" y="16432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80008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18797,16432" coordsize="1368,222" path="m18797,16500c18823,16500,18836,16495,18861,16507c18884,16518,18908,16536,18932,16548c18953,16558,18974,16567,18995,16574c19013,16580,19034,16583,19051,16589c19071,16596,19089,16603,19111,16608c19133,16613,19156,16617,19178,16623c19197,16628,19215,16631,19234,16634c19256,16638,19279,16640,19301,16642c19326,16644,19352,16648,19376,16649c19403,16650,19429,16649,19455,16649c19506,16649,19559,16652,19608,16642c19629,16638,19649,16634,19671,16630c19691,16626,19711,16622,19731,16619c19750,16616,19768,16611,19787,16608c19813,16603,19839,16600,19865,16593c19895,16585,19920,16576,19947,16563c19974,16550,20008,16537,20033,16522c20054,16510,20073,16494,20093,16481c20122,16463,20132,16462,20149,16432e" stroked="t" o:allowincell="f" style="position:absolute;margin-left:442.85pt;margin-top:366.2pt;width:38.7pt;height:6.25pt;mso-wrap-style:none;v-text-anchor:middle">
                <v:fill o:detectmouseclick="t" on="false"/>
                <v:stroke color="purple" weight="12600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3">
                <wp:simplePos x="0" y="0"/>
                <wp:positionH relativeFrom="column">
                  <wp:posOffset>5727700</wp:posOffset>
                </wp:positionH>
                <wp:positionV relativeFrom="paragraph">
                  <wp:posOffset>4709795</wp:posOffset>
                </wp:positionV>
                <wp:extent cx="32385" cy="173990"/>
                <wp:effectExtent l="6985" t="6350" r="5715" b="6350"/>
                <wp:wrapNone/>
                <wp:docPr id="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0" cy="173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1" h="482">
                              <a:moveTo>
                                <a:pt x="19085" y="16597"/>
                              </a:moveTo>
                              <a:cubicBezTo>
                                <a:pt x="19086" y="16623"/>
                                <a:pt x="19092" y="16646"/>
                                <a:pt x="19096" y="16671"/>
                              </a:cubicBezTo>
                              <a:cubicBezTo>
                                <a:pt x="19105" y="16725"/>
                                <a:pt x="19119" y="16778"/>
                                <a:pt x="19130" y="16832"/>
                              </a:cubicBezTo>
                              <a:cubicBezTo>
                                <a:pt x="19139" y="16878"/>
                                <a:pt x="19148" y="16924"/>
                                <a:pt x="19156" y="16970"/>
                              </a:cubicBezTo>
                              <a:cubicBezTo>
                                <a:pt x="19162" y="17000"/>
                                <a:pt x="19165" y="17029"/>
                                <a:pt x="19171" y="17056"/>
                              </a:cubicBezTo>
                              <a:cubicBezTo>
                                <a:pt x="19172" y="17063"/>
                                <a:pt x="19174" y="17071"/>
                                <a:pt x="19175" y="17078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80008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19085,16597" coordsize="91,482" path="m19085,16597c19086,16623,19092,16646,19096,16671c19105,16725,19119,16778,19130,16832c19139,16878,19148,16924,19156,16970c19162,17000,19165,17029,19171,17056c19172,17063,19174,17071,19175,17078e" stroked="t" o:allowincell="f" style="position:absolute;margin-left:451pt;margin-top:370.85pt;width:2.5pt;height:13.65pt;mso-wrap-style:none;v-text-anchor:middle">
                <v:fill o:detectmouseclick="t" on="false"/>
                <v:stroke color="purple" weight="12600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4">
                <wp:simplePos x="0" y="0"/>
                <wp:positionH relativeFrom="column">
                  <wp:posOffset>5840730</wp:posOffset>
                </wp:positionH>
                <wp:positionV relativeFrom="paragraph">
                  <wp:posOffset>4730115</wp:posOffset>
                </wp:positionV>
                <wp:extent cx="9525" cy="167005"/>
                <wp:effectExtent l="6985" t="7620" r="5715" b="0"/>
                <wp:wrapNone/>
                <wp:docPr id="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1670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7" h="464">
                              <a:moveTo>
                                <a:pt x="19399" y="16653"/>
                              </a:moveTo>
                              <a:cubicBezTo>
                                <a:pt x="19403" y="16681"/>
                                <a:pt x="19413" y="16705"/>
                                <a:pt x="19413" y="16735"/>
                              </a:cubicBezTo>
                              <a:cubicBezTo>
                                <a:pt x="19413" y="16772"/>
                                <a:pt x="19413" y="16810"/>
                                <a:pt x="19413" y="16847"/>
                              </a:cubicBezTo>
                              <a:cubicBezTo>
                                <a:pt x="19413" y="16899"/>
                                <a:pt x="19405" y="17125"/>
                                <a:pt x="19425" y="17093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80008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19399,16653" coordsize="27,464" path="m19399,16653c19403,16681,19413,16705,19413,16735c19413,16772,19413,16810,19413,16847c19413,16899,19405,17125,19425,17093e" stroked="t" o:allowincell="f" style="position:absolute;margin-left:459.9pt;margin-top:372.45pt;width:0.7pt;height:13.1pt;mso-wrap-style:none;v-text-anchor:middle">
                <v:fill o:detectmouseclick="t" on="false"/>
                <v:stroke color="purple" weight="12600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5">
                <wp:simplePos x="0" y="0"/>
                <wp:positionH relativeFrom="column">
                  <wp:posOffset>5949315</wp:posOffset>
                </wp:positionH>
                <wp:positionV relativeFrom="paragraph">
                  <wp:posOffset>4726305</wp:posOffset>
                </wp:positionV>
                <wp:extent cx="6985" cy="150495"/>
                <wp:effectExtent l="7620" t="7620" r="3810" b="5715"/>
                <wp:wrapNone/>
                <wp:docPr id="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40" cy="150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419">
                              <a:moveTo>
                                <a:pt x="19701" y="16642"/>
                              </a:moveTo>
                              <a:cubicBezTo>
                                <a:pt x="19721" y="16678"/>
                                <a:pt x="19711" y="16689"/>
                                <a:pt x="19712" y="16727"/>
                              </a:cubicBezTo>
                              <a:cubicBezTo>
                                <a:pt x="19713" y="16768"/>
                                <a:pt x="19715" y="16810"/>
                                <a:pt x="19712" y="16851"/>
                              </a:cubicBezTo>
                              <a:cubicBezTo>
                                <a:pt x="19709" y="16900"/>
                                <a:pt x="19705" y="16948"/>
                                <a:pt x="19701" y="16996"/>
                              </a:cubicBezTo>
                              <a:cubicBezTo>
                                <a:pt x="19699" y="17017"/>
                                <a:pt x="19701" y="17039"/>
                                <a:pt x="19701" y="17060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80008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19701,16642" coordsize="20,419" path="m19701,16642c19721,16678,19711,16689,19712,16727c19713,16768,19715,16810,19712,16851c19709,16900,19705,16948,19701,16996c19699,17017,19701,17039,19701,17060e" stroked="t" o:allowincell="f" style="position:absolute;margin-left:468.45pt;margin-top:372.15pt;width:0.5pt;height:11.8pt;mso-wrap-style:none;v-text-anchor:middle">
                <v:fill o:detectmouseclick="t" on="false"/>
                <v:stroke color="purple" weight="12600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6">
                <wp:simplePos x="0" y="0"/>
                <wp:positionH relativeFrom="column">
                  <wp:posOffset>5633720</wp:posOffset>
                </wp:positionH>
                <wp:positionV relativeFrom="paragraph">
                  <wp:posOffset>4766310</wp:posOffset>
                </wp:positionV>
                <wp:extent cx="429260" cy="50165"/>
                <wp:effectExtent l="6350" t="6985" r="6350" b="6350"/>
                <wp:wrapNone/>
                <wp:docPr id="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9120" cy="500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92" h="139">
                              <a:moveTo>
                                <a:pt x="18824" y="16754"/>
                              </a:moveTo>
                              <a:cubicBezTo>
                                <a:pt x="18847" y="16761"/>
                                <a:pt x="18866" y="16766"/>
                                <a:pt x="18887" y="16776"/>
                              </a:cubicBezTo>
                              <a:cubicBezTo>
                                <a:pt x="18932" y="16796"/>
                                <a:pt x="18972" y="16810"/>
                                <a:pt x="19018" y="16824"/>
                              </a:cubicBezTo>
                              <a:cubicBezTo>
                                <a:pt x="19045" y="16832"/>
                                <a:pt x="19072" y="16840"/>
                                <a:pt x="19100" y="16847"/>
                              </a:cubicBezTo>
                              <a:cubicBezTo>
                                <a:pt x="19129" y="16854"/>
                                <a:pt x="19159" y="16863"/>
                                <a:pt x="19189" y="16866"/>
                              </a:cubicBezTo>
                              <a:cubicBezTo>
                                <a:pt x="19220" y="16870"/>
                                <a:pt x="19252" y="16869"/>
                                <a:pt x="19283" y="16873"/>
                              </a:cubicBezTo>
                              <a:cubicBezTo>
                                <a:pt x="19305" y="16876"/>
                                <a:pt x="19329" y="16885"/>
                                <a:pt x="19350" y="16888"/>
                              </a:cubicBezTo>
                              <a:cubicBezTo>
                                <a:pt x="19381" y="16892"/>
                                <a:pt x="19416" y="16894"/>
                                <a:pt x="19447" y="16892"/>
                              </a:cubicBezTo>
                              <a:cubicBezTo>
                                <a:pt x="19476" y="16890"/>
                                <a:pt x="19504" y="16888"/>
                                <a:pt x="19533" y="16888"/>
                              </a:cubicBezTo>
                              <a:cubicBezTo>
                                <a:pt x="19567" y="16888"/>
                                <a:pt x="19601" y="16886"/>
                                <a:pt x="19634" y="16880"/>
                              </a:cubicBezTo>
                              <a:cubicBezTo>
                                <a:pt x="19661" y="16875"/>
                                <a:pt x="19688" y="16868"/>
                                <a:pt x="19716" y="16866"/>
                              </a:cubicBezTo>
                              <a:cubicBezTo>
                                <a:pt x="19760" y="16863"/>
                                <a:pt x="19804" y="16869"/>
                                <a:pt x="19847" y="16862"/>
                              </a:cubicBezTo>
                              <a:cubicBezTo>
                                <a:pt x="19870" y="16858"/>
                                <a:pt x="19891" y="16855"/>
                                <a:pt x="19914" y="16851"/>
                              </a:cubicBezTo>
                              <a:cubicBezTo>
                                <a:pt x="19934" y="16848"/>
                                <a:pt x="19951" y="16842"/>
                                <a:pt x="19970" y="16836"/>
                              </a:cubicBezTo>
                              <a:cubicBezTo>
                                <a:pt x="19986" y="16831"/>
                                <a:pt x="19999" y="16826"/>
                                <a:pt x="20015" y="16821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80008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18824,16754" coordsize="1192,139" path="m18824,16754c18847,16761,18866,16766,18887,16776c18932,16796,18972,16810,19018,16824c19045,16832,19072,16840,19100,16847c19129,16854,19159,16863,19189,16866c19220,16870,19252,16869,19283,16873c19305,16876,19329,16885,19350,16888c19381,16892,19416,16894,19447,16892c19476,16890,19504,16888,19533,16888c19567,16888,19601,16886,19634,16880c19661,16875,19688,16868,19716,16866c19760,16863,19804,16869,19847,16862c19870,16858,19891,16855,19914,16851c19934,16848,19951,16842,19970,16836c19986,16831,19999,16826,20015,16821e" stroked="t" o:allowincell="f" style="position:absolute;margin-left:443.6pt;margin-top:375.3pt;width:33.75pt;height:3.9pt;mso-wrap-style:none;v-text-anchor:middle">
                <v:fill o:detectmouseclick="t" on="false"/>
                <v:stroke color="purple" weight="12600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7">
                <wp:simplePos x="0" y="0"/>
                <wp:positionH relativeFrom="column">
                  <wp:posOffset>3886200</wp:posOffset>
                </wp:positionH>
                <wp:positionV relativeFrom="paragraph">
                  <wp:posOffset>5250180</wp:posOffset>
                </wp:positionV>
                <wp:extent cx="0" cy="2857500"/>
                <wp:effectExtent l="19050" t="0" r="19050" b="0"/>
                <wp:wrapNone/>
                <wp:docPr id="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85768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ffcc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6pt,413.4pt" to="306pt,638.35pt" stroked="t" o:allowincell="f" style="position:absolute">
                <v:stroke color="#ffcc00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8">
                <wp:simplePos x="0" y="0"/>
                <wp:positionH relativeFrom="column">
                  <wp:posOffset>4016375</wp:posOffset>
                </wp:positionH>
                <wp:positionV relativeFrom="paragraph">
                  <wp:posOffset>5426075</wp:posOffset>
                </wp:positionV>
                <wp:extent cx="962660" cy="243205"/>
                <wp:effectExtent l="9525" t="10160" r="9525" b="10160"/>
                <wp:wrapNone/>
                <wp:docPr id="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2640" cy="243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674" h="676">
                              <a:moveTo>
                                <a:pt x="14366" y="18586"/>
                              </a:moveTo>
                              <a:cubicBezTo>
                                <a:pt x="14394" y="18593"/>
                                <a:pt x="14393" y="18611"/>
                                <a:pt x="14396" y="18645"/>
                              </a:cubicBezTo>
                              <a:cubicBezTo>
                                <a:pt x="14399" y="18687"/>
                                <a:pt x="14400" y="18729"/>
                                <a:pt x="14400" y="18772"/>
                              </a:cubicBezTo>
                              <a:cubicBezTo>
                                <a:pt x="14400" y="18837"/>
                                <a:pt x="14397" y="18901"/>
                                <a:pt x="14396" y="18966"/>
                              </a:cubicBezTo>
                              <a:cubicBezTo>
                                <a:pt x="14396" y="19013"/>
                                <a:pt x="14400" y="19058"/>
                                <a:pt x="14403" y="19105"/>
                              </a:cubicBezTo>
                              <a:cubicBezTo>
                                <a:pt x="14403" y="19122"/>
                                <a:pt x="14403" y="19127"/>
                                <a:pt x="14407" y="19138"/>
                              </a:cubicBezTo>
                              <a:cubicBezTo>
                                <a:pt x="14407" y="19105"/>
                                <a:pt x="14403" y="19074"/>
                                <a:pt x="14403" y="19041"/>
                              </a:cubicBezTo>
                              <a:cubicBezTo>
                                <a:pt x="14402" y="18988"/>
                                <a:pt x="14398" y="18934"/>
                                <a:pt x="14396" y="18881"/>
                              </a:cubicBezTo>
                              <a:cubicBezTo>
                                <a:pt x="14394" y="18812"/>
                                <a:pt x="14396" y="18743"/>
                                <a:pt x="14392" y="18675"/>
                              </a:cubicBezTo>
                              <a:cubicBezTo>
                                <a:pt x="14391" y="18655"/>
                                <a:pt x="14390" y="18635"/>
                                <a:pt x="14388" y="18615"/>
                              </a:cubicBezTo>
                              <a:cubicBezTo>
                                <a:pt x="14388" y="18610"/>
                                <a:pt x="14388" y="18606"/>
                                <a:pt x="14388" y="18601"/>
                              </a:cubicBezTo>
                              <a:cubicBezTo>
                                <a:pt x="14411" y="18600"/>
                                <a:pt x="14433" y="18594"/>
                                <a:pt x="14456" y="18593"/>
                              </a:cubicBezTo>
                              <a:cubicBezTo>
                                <a:pt x="14489" y="18591"/>
                                <a:pt x="14521" y="18595"/>
                                <a:pt x="14553" y="18597"/>
                              </a:cubicBezTo>
                              <a:cubicBezTo>
                                <a:pt x="14581" y="18599"/>
                                <a:pt x="14610" y="18600"/>
                                <a:pt x="14638" y="18601"/>
                              </a:cubicBezTo>
                              <a:cubicBezTo>
                                <a:pt x="14657" y="18601"/>
                                <a:pt x="14663" y="18601"/>
                                <a:pt x="14676" y="18604"/>
                              </a:cubicBezTo>
                              <a:cubicBezTo>
                                <a:pt x="14673" y="18627"/>
                                <a:pt x="14654" y="18626"/>
                                <a:pt x="14627" y="18653"/>
                              </a:cubicBezTo>
                              <a:cubicBezTo>
                                <a:pt x="14622" y="18658"/>
                                <a:pt x="14617" y="18663"/>
                                <a:pt x="14612" y="18668"/>
                              </a:cubicBezTo>
                            </a:path>
                            <a:path w="2674" h="676">
                              <a:moveTo>
                                <a:pt x="14332" y="18899"/>
                              </a:moveTo>
                              <a:cubicBezTo>
                                <a:pt x="14359" y="18901"/>
                                <a:pt x="14383" y="18901"/>
                                <a:pt x="14411" y="18896"/>
                              </a:cubicBezTo>
                              <a:cubicBezTo>
                                <a:pt x="14442" y="18891"/>
                                <a:pt x="14473" y="18894"/>
                                <a:pt x="14504" y="18888"/>
                              </a:cubicBezTo>
                              <a:cubicBezTo>
                                <a:pt x="14538" y="18881"/>
                                <a:pt x="14571" y="18875"/>
                                <a:pt x="14605" y="18873"/>
                              </a:cubicBezTo>
                              <a:cubicBezTo>
                                <a:pt x="14626" y="18872"/>
                                <a:pt x="14643" y="18866"/>
                                <a:pt x="14665" y="18866"/>
                              </a:cubicBezTo>
                            </a:path>
                            <a:path w="2674" h="676">
                              <a:moveTo>
                                <a:pt x="14889" y="18952"/>
                              </a:moveTo>
                              <a:cubicBezTo>
                                <a:pt x="14886" y="18921"/>
                                <a:pt x="14880" y="18912"/>
                                <a:pt x="14848" y="18925"/>
                              </a:cubicBezTo>
                              <a:cubicBezTo>
                                <a:pt x="14823" y="18935"/>
                                <a:pt x="14798" y="18950"/>
                                <a:pt x="14780" y="18970"/>
                              </a:cubicBezTo>
                              <a:cubicBezTo>
                                <a:pt x="14759" y="18993"/>
                                <a:pt x="14741" y="19018"/>
                                <a:pt x="14736" y="19049"/>
                              </a:cubicBezTo>
                              <a:cubicBezTo>
                                <a:pt x="14732" y="19072"/>
                                <a:pt x="14742" y="19103"/>
                                <a:pt x="14758" y="19120"/>
                              </a:cubicBezTo>
                              <a:cubicBezTo>
                                <a:pt x="14779" y="19143"/>
                                <a:pt x="14811" y="19147"/>
                                <a:pt x="14840" y="19153"/>
                              </a:cubicBezTo>
                              <a:cubicBezTo>
                                <a:pt x="14867" y="19158"/>
                                <a:pt x="14886" y="19148"/>
                                <a:pt x="14911" y="19149"/>
                              </a:cubicBezTo>
                              <a:cubicBezTo>
                                <a:pt x="14928" y="19153"/>
                                <a:pt x="14933" y="19156"/>
                                <a:pt x="14937" y="19142"/>
                              </a:cubicBezTo>
                            </a:path>
                            <a:path w="2674" h="676">
                              <a:moveTo>
                                <a:pt x="15142" y="18832"/>
                              </a:moveTo>
                              <a:cubicBezTo>
                                <a:pt x="15172" y="18821"/>
                                <a:pt x="15194" y="18818"/>
                                <a:pt x="15225" y="18813"/>
                              </a:cubicBezTo>
                              <a:cubicBezTo>
                                <a:pt x="15250" y="18809"/>
                                <a:pt x="15274" y="18810"/>
                                <a:pt x="15299" y="18810"/>
                              </a:cubicBezTo>
                              <a:cubicBezTo>
                                <a:pt x="15331" y="18810"/>
                                <a:pt x="15340" y="18819"/>
                                <a:pt x="15359" y="18843"/>
                              </a:cubicBezTo>
                            </a:path>
                            <a:path w="2674" h="676">
                              <a:moveTo>
                                <a:pt x="15154" y="19011"/>
                              </a:moveTo>
                              <a:cubicBezTo>
                                <a:pt x="15154" y="19016"/>
                                <a:pt x="15154" y="19021"/>
                                <a:pt x="15154" y="19026"/>
                              </a:cubicBezTo>
                              <a:cubicBezTo>
                                <a:pt x="15180" y="19023"/>
                                <a:pt x="15206" y="19024"/>
                                <a:pt x="15232" y="19023"/>
                              </a:cubicBezTo>
                              <a:cubicBezTo>
                                <a:pt x="15261" y="19022"/>
                                <a:pt x="15298" y="19027"/>
                                <a:pt x="15325" y="19023"/>
                              </a:cubicBezTo>
                              <a:cubicBezTo>
                                <a:pt x="15352" y="19018"/>
                                <a:pt x="15376" y="19017"/>
                                <a:pt x="15404" y="19019"/>
                              </a:cubicBezTo>
                              <a:cubicBezTo>
                                <a:pt x="15408" y="19019"/>
                                <a:pt x="15411" y="19019"/>
                                <a:pt x="15415" y="19019"/>
                              </a:cubicBezTo>
                            </a:path>
                            <a:path w="2674" h="676">
                              <a:moveTo>
                                <a:pt x="15583" y="18727"/>
                              </a:moveTo>
                              <a:cubicBezTo>
                                <a:pt x="15600" y="18741"/>
                                <a:pt x="15611" y="18746"/>
                                <a:pt x="15624" y="18772"/>
                              </a:cubicBezTo>
                              <a:cubicBezTo>
                                <a:pt x="15639" y="18802"/>
                                <a:pt x="15650" y="18844"/>
                                <a:pt x="15658" y="18877"/>
                              </a:cubicBezTo>
                              <a:cubicBezTo>
                                <a:pt x="15670" y="18924"/>
                                <a:pt x="15682" y="18971"/>
                                <a:pt x="15691" y="19019"/>
                              </a:cubicBezTo>
                              <a:cubicBezTo>
                                <a:pt x="15695" y="19040"/>
                                <a:pt x="15698" y="19061"/>
                                <a:pt x="15702" y="19082"/>
                              </a:cubicBezTo>
                              <a:cubicBezTo>
                                <a:pt x="15694" y="19059"/>
                                <a:pt x="15694" y="19065"/>
                                <a:pt x="15691" y="19041"/>
                              </a:cubicBezTo>
                              <a:cubicBezTo>
                                <a:pt x="15685" y="18986"/>
                                <a:pt x="15688" y="18921"/>
                                <a:pt x="15695" y="18866"/>
                              </a:cubicBezTo>
                              <a:cubicBezTo>
                                <a:pt x="15702" y="18812"/>
                                <a:pt x="15715" y="18771"/>
                                <a:pt x="15751" y="18731"/>
                              </a:cubicBezTo>
                              <a:cubicBezTo>
                                <a:pt x="15785" y="18743"/>
                                <a:pt x="15808" y="18760"/>
                                <a:pt x="15829" y="18791"/>
                              </a:cubicBezTo>
                              <a:cubicBezTo>
                                <a:pt x="15854" y="18829"/>
                                <a:pt x="15868" y="18867"/>
                                <a:pt x="15882" y="18910"/>
                              </a:cubicBezTo>
                              <a:cubicBezTo>
                                <a:pt x="15899" y="18962"/>
                                <a:pt x="15911" y="19020"/>
                                <a:pt x="15912" y="19075"/>
                              </a:cubicBezTo>
                              <a:cubicBezTo>
                                <a:pt x="15912" y="19080"/>
                                <a:pt x="15912" y="19085"/>
                                <a:pt x="15912" y="19090"/>
                              </a:cubicBezTo>
                              <a:cubicBezTo>
                                <a:pt x="15909" y="19066"/>
                                <a:pt x="15908" y="19044"/>
                                <a:pt x="15908" y="19019"/>
                              </a:cubicBezTo>
                              <a:cubicBezTo>
                                <a:pt x="15908" y="18975"/>
                                <a:pt x="15914" y="18931"/>
                                <a:pt x="15923" y="18888"/>
                              </a:cubicBezTo>
                              <a:cubicBezTo>
                                <a:pt x="15931" y="18849"/>
                                <a:pt x="15942" y="18813"/>
                                <a:pt x="15971" y="18784"/>
                              </a:cubicBezTo>
                              <a:cubicBezTo>
                                <a:pt x="15990" y="18765"/>
                                <a:pt x="16010" y="18761"/>
                                <a:pt x="16035" y="18769"/>
                              </a:cubicBezTo>
                              <a:cubicBezTo>
                                <a:pt x="16055" y="18775"/>
                                <a:pt x="16081" y="18810"/>
                                <a:pt x="16094" y="18825"/>
                              </a:cubicBezTo>
                              <a:cubicBezTo>
                                <a:pt x="16116" y="18850"/>
                                <a:pt x="16132" y="18893"/>
                                <a:pt x="16139" y="18925"/>
                              </a:cubicBezTo>
                              <a:cubicBezTo>
                                <a:pt x="16149" y="18969"/>
                                <a:pt x="16157" y="19015"/>
                                <a:pt x="16162" y="19060"/>
                              </a:cubicBezTo>
                              <a:cubicBezTo>
                                <a:pt x="16166" y="19099"/>
                                <a:pt x="16165" y="19138"/>
                                <a:pt x="16169" y="19176"/>
                              </a:cubicBezTo>
                              <a:cubicBezTo>
                                <a:pt x="16173" y="19194"/>
                                <a:pt x="16174" y="19200"/>
                                <a:pt x="16173" y="19213"/>
                              </a:cubicBezTo>
                              <a:cubicBezTo>
                                <a:pt x="16176" y="19189"/>
                                <a:pt x="16177" y="19163"/>
                                <a:pt x="16180" y="19138"/>
                              </a:cubicBezTo>
                              <a:cubicBezTo>
                                <a:pt x="16181" y="19129"/>
                                <a:pt x="16183" y="19121"/>
                                <a:pt x="16184" y="19112"/>
                              </a:cubicBezTo>
                            </a:path>
                            <a:path w="2674" h="676">
                              <a:moveTo>
                                <a:pt x="16304" y="18739"/>
                              </a:moveTo>
                              <a:cubicBezTo>
                                <a:pt x="16311" y="18719"/>
                                <a:pt x="16339" y="18713"/>
                                <a:pt x="16367" y="18705"/>
                              </a:cubicBezTo>
                              <a:cubicBezTo>
                                <a:pt x="16394" y="18697"/>
                                <a:pt x="16419" y="18701"/>
                                <a:pt x="16445" y="18709"/>
                              </a:cubicBezTo>
                              <a:cubicBezTo>
                                <a:pt x="16473" y="18718"/>
                                <a:pt x="16488" y="18733"/>
                                <a:pt x="16505" y="18754"/>
                              </a:cubicBezTo>
                              <a:cubicBezTo>
                                <a:pt x="16531" y="18785"/>
                                <a:pt x="16543" y="18814"/>
                                <a:pt x="16550" y="18854"/>
                              </a:cubicBezTo>
                              <a:cubicBezTo>
                                <a:pt x="16558" y="18898"/>
                                <a:pt x="16557" y="18944"/>
                                <a:pt x="16561" y="18989"/>
                              </a:cubicBezTo>
                              <a:cubicBezTo>
                                <a:pt x="16564" y="19029"/>
                                <a:pt x="16571" y="19068"/>
                                <a:pt x="16572" y="19108"/>
                              </a:cubicBezTo>
                              <a:cubicBezTo>
                                <a:pt x="16573" y="19126"/>
                                <a:pt x="16572" y="19143"/>
                                <a:pt x="16572" y="19161"/>
                              </a:cubicBezTo>
                              <a:cubicBezTo>
                                <a:pt x="16580" y="19133"/>
                                <a:pt x="16583" y="19105"/>
                                <a:pt x="16584" y="19075"/>
                              </a:cubicBezTo>
                              <a:cubicBezTo>
                                <a:pt x="16585" y="19041"/>
                                <a:pt x="16576" y="19014"/>
                                <a:pt x="16572" y="18981"/>
                              </a:cubicBezTo>
                              <a:cubicBezTo>
                                <a:pt x="16568" y="18947"/>
                                <a:pt x="16563" y="18931"/>
                                <a:pt x="16535" y="18910"/>
                              </a:cubicBezTo>
                              <a:cubicBezTo>
                                <a:pt x="16504" y="18887"/>
                                <a:pt x="16481" y="18888"/>
                                <a:pt x="16445" y="18896"/>
                              </a:cubicBezTo>
                              <a:cubicBezTo>
                                <a:pt x="16408" y="18905"/>
                                <a:pt x="16372" y="18928"/>
                                <a:pt x="16345" y="18955"/>
                              </a:cubicBezTo>
                              <a:cubicBezTo>
                                <a:pt x="16324" y="18976"/>
                                <a:pt x="16305" y="19004"/>
                                <a:pt x="16307" y="19034"/>
                              </a:cubicBezTo>
                              <a:cubicBezTo>
                                <a:pt x="16309" y="19068"/>
                                <a:pt x="16358" y="19080"/>
                                <a:pt x="16386" y="19086"/>
                              </a:cubicBezTo>
                              <a:cubicBezTo>
                                <a:pt x="16425" y="19094"/>
                                <a:pt x="16460" y="19088"/>
                                <a:pt x="16498" y="19082"/>
                              </a:cubicBezTo>
                              <a:cubicBezTo>
                                <a:pt x="16522" y="19079"/>
                                <a:pt x="16555" y="19066"/>
                                <a:pt x="16572" y="19049"/>
                              </a:cubicBezTo>
                              <a:cubicBezTo>
                                <a:pt x="16578" y="19041"/>
                                <a:pt x="16585" y="19034"/>
                                <a:pt x="16591" y="19026"/>
                              </a:cubicBezTo>
                            </a:path>
                            <a:path w="2674" h="676">
                              <a:moveTo>
                                <a:pt x="17005" y="19011"/>
                              </a:moveTo>
                              <a:cubicBezTo>
                                <a:pt x="16975" y="19004"/>
                                <a:pt x="16961" y="18979"/>
                                <a:pt x="16931" y="18966"/>
                              </a:cubicBezTo>
                              <a:cubicBezTo>
                                <a:pt x="16913" y="18958"/>
                                <a:pt x="16883" y="18955"/>
                                <a:pt x="16864" y="18963"/>
                              </a:cubicBezTo>
                              <a:cubicBezTo>
                                <a:pt x="16835" y="18975"/>
                                <a:pt x="16814" y="19007"/>
                                <a:pt x="16800" y="19034"/>
                              </a:cubicBezTo>
                              <a:cubicBezTo>
                                <a:pt x="16781" y="19071"/>
                                <a:pt x="16778" y="19112"/>
                                <a:pt x="16781" y="19153"/>
                              </a:cubicBezTo>
                              <a:cubicBezTo>
                                <a:pt x="16784" y="19191"/>
                                <a:pt x="16798" y="19225"/>
                                <a:pt x="16830" y="19247"/>
                              </a:cubicBezTo>
                              <a:cubicBezTo>
                                <a:pt x="16853" y="19262"/>
                                <a:pt x="16911" y="19270"/>
                                <a:pt x="16935" y="19254"/>
                              </a:cubicBezTo>
                              <a:cubicBezTo>
                                <a:pt x="16956" y="19240"/>
                                <a:pt x="16984" y="19210"/>
                                <a:pt x="17005" y="19191"/>
                              </a:cubicBezTo>
                            </a:path>
                          </a:pathLst>
                        </a:custGeom>
                        <a:noFill/>
                        <a:ln cap="rnd" w="19080">
                          <a:solidFill>
                            <a:srgbClr val="ffcc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14332,18586" coordsize="2674,676" path="m14366,18586c14394,18593,14393,18611,14396,18645c14399,18687,14400,18729,14400,18772c14400,18837,14397,18901,14396,18966c14396,19013,14400,19058,14403,19105c14403,19122,14403,19127,14407,19138c14407,19105,14403,19074,14403,19041c14402,18988,14398,18934,14396,18881c14394,18812,14396,18743,14392,18675c14391,18655,14390,18635,14388,18615c14388,18610,14388,18606,14388,18601c14411,18600,14433,18594,14456,18593c14489,18591,14521,18595,14553,18597c14581,18599,14610,18600,14638,18601c14657,18601,14663,18601,14676,18604c14673,18627,14654,18626,14627,18653c14622,18658,14617,18663,14612,18668em14332,18899c14359,18901,14383,18901,14411,18896c14442,18891,14473,18894,14504,18888c14538,18881,14571,18875,14605,18873c14626,18872,14643,18866,14665,18866em14889,18952c14886,18921,14880,18912,14848,18925c14823,18935,14798,18950,14780,18970c14759,18993,14741,19018,14736,19049c14732,19072,14742,19103,14758,19120c14779,19143,14811,19147,14840,19153c14867,19158,14886,19148,14911,19149c14928,19153,14933,19156,14937,19142em15142,18832c15172,18821,15194,18818,15225,18813c15250,18809,15274,18810,15299,18810c15331,18810,15340,18819,15359,18843em15154,19011c15154,19016,15154,19021,15154,19026c15180,19023,15206,19024,15232,19023c15261,19022,15298,19027,15325,19023c15352,19018,15376,19017,15404,19019c15408,19019,15411,19019,15415,19019em15583,18727c15600,18741,15611,18746,15624,18772c15639,18802,15650,18844,15658,18877c15670,18924,15682,18971,15691,19019c15695,19040,15698,19061,15702,19082c15694,19059,15694,19065,15691,19041c15685,18986,15688,18921,15695,18866c15702,18812,15715,18771,15751,18731c15785,18743,15808,18760,15829,18791c15854,18829,15868,18867,15882,18910c15899,18962,15911,19020,15912,19075c15912,19080,15912,19085,15912,19090c15909,19066,15908,19044,15908,19019c15908,18975,15914,18931,15923,18888c15931,18849,15942,18813,15971,18784c15990,18765,16010,18761,16035,18769c16055,18775,16081,18810,16094,18825c16116,18850,16132,18893,16139,18925c16149,18969,16157,19015,16162,19060c16166,19099,16165,19138,16169,19176c16173,19194,16174,19200,16173,19213c16176,19189,16177,19163,16180,19138c16181,19129,16183,19121,16184,19112em16304,18739c16311,18719,16339,18713,16367,18705c16394,18697,16419,18701,16445,18709c16473,18718,16488,18733,16505,18754c16531,18785,16543,18814,16550,18854c16558,18898,16557,18944,16561,18989c16564,19029,16571,19068,16572,19108c16573,19126,16572,19143,16572,19161c16580,19133,16583,19105,16584,19075c16585,19041,16576,19014,16572,18981c16568,18947,16563,18931,16535,18910c16504,18887,16481,18888,16445,18896c16408,18905,16372,18928,16345,18955c16324,18976,16305,19004,16307,19034c16309,19068,16358,19080,16386,19086c16425,19094,16460,19088,16498,19082c16522,19079,16555,19066,16572,19049c16578,19041,16585,19034,16591,19026em17005,19011c16975,19004,16961,18979,16931,18966c16913,18958,16883,18955,16864,18963c16835,18975,16814,19007,16800,19034c16781,19071,16778,19112,16781,19153c16784,19191,16798,19225,16830,19247c16853,19262,16911,19270,16935,19254c16956,19240,16984,19210,17005,19191e" stroked="t" o:allowincell="f" style="position:absolute;margin-left:316.25pt;margin-top:427.25pt;width:75.75pt;height:19.1pt;mso-wrap-style:none;v-text-anchor:middle">
                <v:fill o:detectmouseclick="t" on="false"/>
                <v:stroke color="#ffcc00" weight="19080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9">
                <wp:simplePos x="0" y="0"/>
                <wp:positionH relativeFrom="column">
                  <wp:posOffset>4229100</wp:posOffset>
                </wp:positionH>
                <wp:positionV relativeFrom="paragraph">
                  <wp:posOffset>7536180</wp:posOffset>
                </wp:positionV>
                <wp:extent cx="707390" cy="505460"/>
                <wp:effectExtent l="10160" t="10160" r="10795" b="9525"/>
                <wp:wrapNone/>
                <wp:docPr id="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07400" cy="505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965" h="1405">
                              <a:moveTo>
                                <a:pt x="17558" y="18690"/>
                              </a:moveTo>
                              <a:cubicBezTo>
                                <a:pt x="17532" y="18677"/>
                                <a:pt x="17565" y="18669"/>
                                <a:pt x="17592" y="18653"/>
                              </a:cubicBezTo>
                              <a:cubicBezTo>
                                <a:pt x="17617" y="18639"/>
                                <a:pt x="17627" y="18635"/>
                                <a:pt x="17655" y="18645"/>
                              </a:cubicBezTo>
                              <a:cubicBezTo>
                                <a:pt x="17680" y="18654"/>
                                <a:pt x="17710" y="18667"/>
                                <a:pt x="17730" y="18686"/>
                              </a:cubicBezTo>
                              <a:cubicBezTo>
                                <a:pt x="17752" y="18707"/>
                                <a:pt x="17773" y="18740"/>
                                <a:pt x="17782" y="18769"/>
                              </a:cubicBezTo>
                              <a:cubicBezTo>
                                <a:pt x="17797" y="18818"/>
                                <a:pt x="17802" y="18871"/>
                                <a:pt x="17804" y="18922"/>
                              </a:cubicBezTo>
                              <a:cubicBezTo>
                                <a:pt x="17806" y="18983"/>
                                <a:pt x="17810" y="19044"/>
                                <a:pt x="17812" y="19105"/>
                              </a:cubicBezTo>
                              <a:cubicBezTo>
                                <a:pt x="17813" y="19144"/>
                                <a:pt x="17813" y="19182"/>
                                <a:pt x="17816" y="19220"/>
                              </a:cubicBezTo>
                              <a:cubicBezTo>
                                <a:pt x="17816" y="19234"/>
                                <a:pt x="17816" y="19238"/>
                                <a:pt x="17819" y="19247"/>
                              </a:cubicBezTo>
                              <a:cubicBezTo>
                                <a:pt x="17814" y="19216"/>
                                <a:pt x="17812" y="19188"/>
                                <a:pt x="17812" y="19157"/>
                              </a:cubicBezTo>
                              <a:cubicBezTo>
                                <a:pt x="17812" y="19121"/>
                                <a:pt x="17810" y="19085"/>
                                <a:pt x="17808" y="19049"/>
                              </a:cubicBezTo>
                              <a:cubicBezTo>
                                <a:pt x="17806" y="19013"/>
                                <a:pt x="17801" y="18986"/>
                                <a:pt x="17789" y="18952"/>
                              </a:cubicBezTo>
                              <a:cubicBezTo>
                                <a:pt x="17779" y="18925"/>
                                <a:pt x="17764" y="18907"/>
                                <a:pt x="17737" y="18896"/>
                              </a:cubicBezTo>
                              <a:cubicBezTo>
                                <a:pt x="17710" y="18885"/>
                                <a:pt x="17679" y="18888"/>
                                <a:pt x="17651" y="18896"/>
                              </a:cubicBezTo>
                              <a:cubicBezTo>
                                <a:pt x="17619" y="18905"/>
                                <a:pt x="17594" y="18929"/>
                                <a:pt x="17569" y="18948"/>
                              </a:cubicBezTo>
                              <a:cubicBezTo>
                                <a:pt x="17544" y="18967"/>
                                <a:pt x="17520" y="18994"/>
                                <a:pt x="17513" y="19026"/>
                              </a:cubicBezTo>
                              <a:cubicBezTo>
                                <a:pt x="17508" y="19047"/>
                                <a:pt x="17527" y="19078"/>
                                <a:pt x="17543" y="19090"/>
                              </a:cubicBezTo>
                              <a:cubicBezTo>
                                <a:pt x="17573" y="19113"/>
                                <a:pt x="17621" y="19129"/>
                                <a:pt x="17659" y="19127"/>
                              </a:cubicBezTo>
                              <a:cubicBezTo>
                                <a:pt x="17703" y="19125"/>
                                <a:pt x="17743" y="19110"/>
                                <a:pt x="17786" y="19105"/>
                              </a:cubicBezTo>
                              <a:cubicBezTo>
                                <a:pt x="17819" y="19101"/>
                                <a:pt x="17815" y="19103"/>
                                <a:pt x="17831" y="19075"/>
                              </a:cubicBezTo>
                            </a:path>
                            <a:path w="1965" h="1405">
                              <a:moveTo>
                                <a:pt x="18144" y="19000"/>
                              </a:moveTo>
                              <a:cubicBezTo>
                                <a:pt x="18110" y="18981"/>
                                <a:pt x="18093" y="18988"/>
                                <a:pt x="18058" y="19011"/>
                              </a:cubicBezTo>
                              <a:cubicBezTo>
                                <a:pt x="18026" y="19031"/>
                                <a:pt x="17994" y="19067"/>
                                <a:pt x="17984" y="19105"/>
                              </a:cubicBezTo>
                              <a:cubicBezTo>
                                <a:pt x="17975" y="19138"/>
                                <a:pt x="17979" y="19175"/>
                                <a:pt x="17999" y="19202"/>
                              </a:cubicBezTo>
                              <a:cubicBezTo>
                                <a:pt x="18029" y="19243"/>
                                <a:pt x="18068" y="19249"/>
                                <a:pt x="18114" y="19254"/>
                              </a:cubicBezTo>
                              <a:cubicBezTo>
                                <a:pt x="18152" y="19258"/>
                                <a:pt x="18170" y="19252"/>
                                <a:pt x="18196" y="19224"/>
                              </a:cubicBezTo>
                              <a:cubicBezTo>
                                <a:pt x="18200" y="19219"/>
                                <a:pt x="18204" y="19214"/>
                                <a:pt x="18208" y="19209"/>
                              </a:cubicBezTo>
                            </a:path>
                            <a:path w="1965" h="1405">
                              <a:moveTo>
                                <a:pt x="18338" y="18653"/>
                              </a:moveTo>
                              <a:cubicBezTo>
                                <a:pt x="18354" y="18635"/>
                                <a:pt x="18368" y="18636"/>
                                <a:pt x="18394" y="18630"/>
                              </a:cubicBezTo>
                              <a:cubicBezTo>
                                <a:pt x="18420" y="18624"/>
                                <a:pt x="18450" y="18621"/>
                                <a:pt x="18476" y="18619"/>
                              </a:cubicBezTo>
                              <a:cubicBezTo>
                                <a:pt x="18506" y="18617"/>
                                <a:pt x="18517" y="18621"/>
                                <a:pt x="18544" y="18627"/>
                              </a:cubicBezTo>
                            </a:path>
                            <a:path w="1965" h="1405">
                              <a:moveTo>
                                <a:pt x="18364" y="18881"/>
                              </a:moveTo>
                              <a:cubicBezTo>
                                <a:pt x="18395" y="18889"/>
                                <a:pt x="18416" y="18885"/>
                                <a:pt x="18447" y="18881"/>
                              </a:cubicBezTo>
                              <a:cubicBezTo>
                                <a:pt x="18478" y="18877"/>
                                <a:pt x="18513" y="18870"/>
                                <a:pt x="18544" y="18873"/>
                              </a:cubicBezTo>
                              <a:cubicBezTo>
                                <a:pt x="18565" y="18875"/>
                                <a:pt x="18583" y="18880"/>
                                <a:pt x="18603" y="18877"/>
                              </a:cubicBezTo>
                            </a:path>
                            <a:path w="1965" h="1405">
                              <a:moveTo>
                                <a:pt x="18827" y="18358"/>
                              </a:moveTo>
                              <a:cubicBezTo>
                                <a:pt x="18803" y="18387"/>
                                <a:pt x="18834" y="18401"/>
                                <a:pt x="18857" y="18432"/>
                              </a:cubicBezTo>
                              <a:cubicBezTo>
                                <a:pt x="18882" y="18466"/>
                                <a:pt x="18905" y="18504"/>
                                <a:pt x="18924" y="18541"/>
                              </a:cubicBezTo>
                              <a:cubicBezTo>
                                <a:pt x="18941" y="18575"/>
                                <a:pt x="18958" y="18612"/>
                                <a:pt x="18980" y="18642"/>
                              </a:cubicBezTo>
                              <a:cubicBezTo>
                                <a:pt x="18995" y="18660"/>
                                <a:pt x="19000" y="18665"/>
                                <a:pt x="19007" y="18679"/>
                              </a:cubicBezTo>
                              <a:cubicBezTo>
                                <a:pt x="19019" y="18655"/>
                                <a:pt x="19028" y="18625"/>
                                <a:pt x="19033" y="18597"/>
                              </a:cubicBezTo>
                              <a:cubicBezTo>
                                <a:pt x="19042" y="18550"/>
                                <a:pt x="19052" y="18505"/>
                                <a:pt x="19063" y="18459"/>
                              </a:cubicBezTo>
                              <a:cubicBezTo>
                                <a:pt x="19072" y="18421"/>
                                <a:pt x="19082" y="18384"/>
                                <a:pt x="19092" y="18347"/>
                              </a:cubicBezTo>
                              <a:cubicBezTo>
                                <a:pt x="19098" y="18324"/>
                                <a:pt x="19102" y="18321"/>
                                <a:pt x="19096" y="18302"/>
                              </a:cubicBezTo>
                            </a:path>
                            <a:path w="1965" h="1405">
                              <a:moveTo>
                                <a:pt x="19223" y="18100"/>
                              </a:moveTo>
                              <a:cubicBezTo>
                                <a:pt x="19237" y="18075"/>
                                <a:pt x="19255" y="18073"/>
                                <a:pt x="19287" y="18078"/>
                              </a:cubicBezTo>
                              <a:cubicBezTo>
                                <a:pt x="19325" y="18084"/>
                                <a:pt x="19361" y="18115"/>
                                <a:pt x="19372" y="18152"/>
                              </a:cubicBezTo>
                              <a:cubicBezTo>
                                <a:pt x="19378" y="18174"/>
                                <a:pt x="19373" y="18217"/>
                                <a:pt x="19365" y="18238"/>
                              </a:cubicBezTo>
                              <a:cubicBezTo>
                                <a:pt x="19357" y="18259"/>
                                <a:pt x="19345" y="18274"/>
                                <a:pt x="19331" y="18291"/>
                              </a:cubicBezTo>
                              <a:cubicBezTo>
                                <a:pt x="19354" y="18287"/>
                                <a:pt x="19373" y="18275"/>
                                <a:pt x="19395" y="18268"/>
                              </a:cubicBezTo>
                              <a:cubicBezTo>
                                <a:pt x="19415" y="18261"/>
                                <a:pt x="19441" y="18259"/>
                                <a:pt x="19462" y="18257"/>
                              </a:cubicBezTo>
                              <a:cubicBezTo>
                                <a:pt x="19477" y="18257"/>
                                <a:pt x="19482" y="18257"/>
                                <a:pt x="19477" y="18272"/>
                              </a:cubicBezTo>
                            </a:path>
                            <a:path w="1965" h="1405">
                              <a:moveTo>
                                <a:pt x="18861" y="18825"/>
                              </a:moveTo>
                              <a:cubicBezTo>
                                <a:pt x="18895" y="18829"/>
                                <a:pt x="18917" y="18824"/>
                                <a:pt x="18951" y="18821"/>
                              </a:cubicBezTo>
                              <a:cubicBezTo>
                                <a:pt x="19003" y="18817"/>
                                <a:pt x="19055" y="18811"/>
                                <a:pt x="19107" y="18806"/>
                              </a:cubicBezTo>
                              <a:cubicBezTo>
                                <a:pt x="19172" y="18799"/>
                                <a:pt x="19239" y="18794"/>
                                <a:pt x="19305" y="18791"/>
                              </a:cubicBezTo>
                              <a:cubicBezTo>
                                <a:pt x="19333" y="18790"/>
                                <a:pt x="19486" y="18785"/>
                                <a:pt x="19451" y="18802"/>
                              </a:cubicBezTo>
                              <a:cubicBezTo>
                                <a:pt x="19446" y="18803"/>
                                <a:pt x="19441" y="18805"/>
                                <a:pt x="19436" y="18806"/>
                              </a:cubicBezTo>
                            </a:path>
                            <a:path w="1965" h="1405">
                              <a:moveTo>
                                <a:pt x="18988" y="19172"/>
                              </a:moveTo>
                              <a:cubicBezTo>
                                <a:pt x="18988" y="19206"/>
                                <a:pt x="18996" y="19239"/>
                                <a:pt x="19007" y="19273"/>
                              </a:cubicBezTo>
                              <a:cubicBezTo>
                                <a:pt x="19020" y="19314"/>
                                <a:pt x="19033" y="19355"/>
                                <a:pt x="19044" y="19396"/>
                              </a:cubicBezTo>
                              <a:cubicBezTo>
                                <a:pt x="19052" y="19426"/>
                                <a:pt x="19063" y="19452"/>
                                <a:pt x="19070" y="19482"/>
                              </a:cubicBezTo>
                              <a:cubicBezTo>
                                <a:pt x="19068" y="19447"/>
                                <a:pt x="19063" y="19416"/>
                                <a:pt x="19066" y="19381"/>
                              </a:cubicBezTo>
                              <a:cubicBezTo>
                                <a:pt x="19070" y="19331"/>
                                <a:pt x="19079" y="19288"/>
                                <a:pt x="19100" y="19243"/>
                              </a:cubicBezTo>
                              <a:cubicBezTo>
                                <a:pt x="19119" y="19203"/>
                                <a:pt x="19146" y="19167"/>
                                <a:pt x="19189" y="19149"/>
                              </a:cubicBezTo>
                              <a:cubicBezTo>
                                <a:pt x="19214" y="19139"/>
                                <a:pt x="19261" y="19136"/>
                                <a:pt x="19287" y="19142"/>
                              </a:cubicBezTo>
                              <a:cubicBezTo>
                                <a:pt x="19301" y="19149"/>
                                <a:pt x="19306" y="19151"/>
                                <a:pt x="19316" y="19142"/>
                              </a:cubicBezTo>
                            </a:path>
                          </a:pathLst>
                        </a:custGeom>
                        <a:noFill/>
                        <a:ln cap="rnd" w="19080">
                          <a:solidFill>
                            <a:srgbClr val="ffcc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17513,18078" coordsize="1965,1405" path="m17558,18690c17532,18677,17565,18669,17592,18653c17617,18639,17627,18635,17655,18645c17680,18654,17710,18667,17730,18686c17752,18707,17773,18740,17782,18769c17797,18818,17802,18871,17804,18922c17806,18983,17810,19044,17812,19105c17813,19144,17813,19182,17816,19220c17816,19234,17816,19238,17819,19247c17814,19216,17812,19188,17812,19157c17812,19121,17810,19085,17808,19049c17806,19013,17801,18986,17789,18952c17779,18925,17764,18907,17737,18896c17710,18885,17679,18888,17651,18896c17619,18905,17594,18929,17569,18948c17544,18967,17520,18994,17513,19026c17508,19047,17527,19078,17543,19090c17573,19113,17621,19129,17659,19127c17703,19125,17743,19110,17786,19105c17819,19101,17815,19103,17831,19075em18144,19000c18110,18981,18093,18988,18058,19011c18026,19031,17994,19067,17984,19105c17975,19138,17979,19175,17999,19202c18029,19243,18068,19249,18114,19254c18152,19258,18170,19252,18196,19224c18200,19219,18204,19214,18208,19209em18338,18653c18354,18635,18368,18636,18394,18630c18420,18624,18450,18621,18476,18619c18506,18617,18517,18621,18544,18627em18364,18881c18395,18889,18416,18885,18447,18881c18478,18877,18513,18870,18544,18873c18565,18875,18583,18880,18603,18877em18827,18358c18803,18387,18834,18401,18857,18432c18882,18466,18905,18504,18924,18541c18941,18575,18958,18612,18980,18642c18995,18660,19000,18665,19007,18679c19019,18655,19028,18625,19033,18597c19042,18550,19052,18505,19063,18459c19072,18421,19082,18384,19092,18347c19098,18324,19102,18321,19096,18302em19223,18100c19237,18075,19255,18073,19287,18078c19325,18084,19361,18115,19372,18152c19378,18174,19373,18217,19365,18238c19357,18259,19345,18274,19331,18291c19354,18287,19373,18275,19395,18268c19415,18261,19441,18259,19462,18257c19477,18257,19482,18257,19477,18272em18861,18825c18895,18829,18917,18824,18951,18821c19003,18817,19055,18811,19107,18806c19172,18799,19239,18794,19305,18791c19333,18790,19486,18785,19451,18802c19446,18803,19441,18805,19436,18806em18988,19172c18988,19206,18996,19239,19007,19273c19020,19314,19033,19355,19044,19396c19052,19426,19063,19452,19070,19482c19068,19447,19063,19416,19066,19381c19070,19331,19079,19288,19100,19243c19119,19203,19146,19167,19189,19149c19214,19139,19261,19136,19287,19142c19301,19149,19306,19151,19316,19142e" stroked="t" o:allowincell="f" style="position:absolute;margin-left:333pt;margin-top:593.4pt;width:55.65pt;height:39.75pt;mso-wrap-style:none;v-text-anchor:middle">
                <v:fill o:detectmouseclick="t" on="false"/>
                <v:stroke color="#ffcc00" weight="19080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0">
                <wp:simplePos x="0" y="0"/>
                <wp:positionH relativeFrom="column">
                  <wp:posOffset>4016375</wp:posOffset>
                </wp:positionH>
                <wp:positionV relativeFrom="paragraph">
                  <wp:posOffset>5882005</wp:posOffset>
                </wp:positionV>
                <wp:extent cx="332740" cy="263525"/>
                <wp:effectExtent l="9525" t="10160" r="6350" b="5715"/>
                <wp:wrapNone/>
                <wp:docPr id="1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2640" cy="263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23" h="732">
                              <a:moveTo>
                                <a:pt x="14340" y="19919"/>
                              </a:moveTo>
                              <a:cubicBezTo>
                                <a:pt x="14337" y="19923"/>
                                <a:pt x="14335" y="19926"/>
                                <a:pt x="14332" y="19930"/>
                              </a:cubicBezTo>
                              <a:cubicBezTo>
                                <a:pt x="14360" y="19921"/>
                                <a:pt x="14384" y="19918"/>
                                <a:pt x="14411" y="19911"/>
                              </a:cubicBezTo>
                              <a:cubicBezTo>
                                <a:pt x="14454" y="19899"/>
                                <a:pt x="14494" y="19897"/>
                                <a:pt x="14538" y="19889"/>
                              </a:cubicBezTo>
                              <a:cubicBezTo>
                                <a:pt x="14584" y="19881"/>
                                <a:pt x="14629" y="19882"/>
                                <a:pt x="14676" y="19878"/>
                              </a:cubicBezTo>
                              <a:cubicBezTo>
                                <a:pt x="14725" y="19874"/>
                                <a:pt x="14776" y="19875"/>
                                <a:pt x="14825" y="19870"/>
                              </a:cubicBezTo>
                              <a:cubicBezTo>
                                <a:pt x="14846" y="19868"/>
                                <a:pt x="14897" y="19883"/>
                                <a:pt x="14889" y="19863"/>
                              </a:cubicBezTo>
                              <a:cubicBezTo>
                                <a:pt x="14883" y="19859"/>
                                <a:pt x="14876" y="19856"/>
                                <a:pt x="14870" y="19852"/>
                              </a:cubicBezTo>
                            </a:path>
                            <a:path w="923" h="732">
                              <a:moveTo>
                                <a:pt x="14631" y="19900"/>
                              </a:moveTo>
                              <a:cubicBezTo>
                                <a:pt x="14611" y="19903"/>
                                <a:pt x="14623" y="19922"/>
                                <a:pt x="14624" y="19956"/>
                              </a:cubicBezTo>
                              <a:cubicBezTo>
                                <a:pt x="14626" y="20028"/>
                                <a:pt x="14631" y="20101"/>
                                <a:pt x="14635" y="20173"/>
                              </a:cubicBezTo>
                              <a:cubicBezTo>
                                <a:pt x="14639" y="20250"/>
                                <a:pt x="14641" y="20327"/>
                                <a:pt x="14642" y="20404"/>
                              </a:cubicBezTo>
                              <a:cubicBezTo>
                                <a:pt x="14642" y="20453"/>
                                <a:pt x="14641" y="20505"/>
                                <a:pt x="14646" y="20554"/>
                              </a:cubicBezTo>
                              <a:cubicBezTo>
                                <a:pt x="14647" y="20560"/>
                                <a:pt x="14649" y="20566"/>
                                <a:pt x="14650" y="20572"/>
                              </a:cubicBezTo>
                              <a:cubicBezTo>
                                <a:pt x="14636" y="20559"/>
                                <a:pt x="14649" y="20561"/>
                                <a:pt x="14653" y="20542"/>
                              </a:cubicBezTo>
                              <a:cubicBezTo>
                                <a:pt x="14657" y="20520"/>
                                <a:pt x="14658" y="20513"/>
                                <a:pt x="14661" y="20498"/>
                              </a:cubicBezTo>
                            </a:path>
                            <a:path w="923" h="732">
                              <a:moveTo>
                                <a:pt x="14941" y="20158"/>
                              </a:moveTo>
                              <a:cubicBezTo>
                                <a:pt x="14937" y="20163"/>
                                <a:pt x="14934" y="20168"/>
                                <a:pt x="14930" y="20173"/>
                              </a:cubicBezTo>
                              <a:cubicBezTo>
                                <a:pt x="14954" y="20174"/>
                                <a:pt x="14977" y="20174"/>
                                <a:pt x="15001" y="20173"/>
                              </a:cubicBezTo>
                              <a:cubicBezTo>
                                <a:pt x="15029" y="20171"/>
                                <a:pt x="15058" y="20171"/>
                                <a:pt x="15086" y="20169"/>
                              </a:cubicBezTo>
                              <a:cubicBezTo>
                                <a:pt x="15109" y="20167"/>
                                <a:pt x="15131" y="20165"/>
                                <a:pt x="15154" y="20165"/>
                              </a:cubicBezTo>
                              <a:cubicBezTo>
                                <a:pt x="15159" y="20165"/>
                                <a:pt x="15197" y="20164"/>
                                <a:pt x="15169" y="20169"/>
                              </a:cubicBezTo>
                            </a:path>
                            <a:path w="923" h="732">
                              <a:moveTo>
                                <a:pt x="14974" y="20356"/>
                              </a:moveTo>
                              <a:cubicBezTo>
                                <a:pt x="14999" y="20359"/>
                                <a:pt x="15024" y="20361"/>
                                <a:pt x="15049" y="20359"/>
                              </a:cubicBezTo>
                              <a:cubicBezTo>
                                <a:pt x="15071" y="20357"/>
                                <a:pt x="15093" y="20356"/>
                                <a:pt x="15116" y="20356"/>
                              </a:cubicBezTo>
                              <a:cubicBezTo>
                                <a:pt x="15141" y="20356"/>
                                <a:pt x="15269" y="20356"/>
                                <a:pt x="15240" y="20367"/>
                              </a:cubicBezTo>
                              <a:cubicBezTo>
                                <a:pt x="15236" y="20367"/>
                                <a:pt x="15232" y="20367"/>
                                <a:pt x="15228" y="20367"/>
                              </a:cubicBezTo>
                            </a:path>
                          </a:pathLst>
                        </a:custGeom>
                        <a:noFill/>
                        <a:ln cap="rnd" w="19080">
                          <a:solidFill>
                            <a:srgbClr val="ffcc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14332,19852" coordsize="923,732" path="m14340,19919c14337,19923,14335,19926,14332,19930c14360,19921,14384,19918,14411,19911c14454,19899,14494,19897,14538,19889c14584,19881,14629,19882,14676,19878c14725,19874,14776,19875,14825,19870c14846,19868,14897,19883,14889,19863c14883,19859,14876,19856,14870,19852em14631,19900c14611,19903,14623,19922,14624,19956c14626,20028,14631,20101,14635,20173c14639,20250,14641,20327,14642,20404c14642,20453,14641,20505,14646,20554c14647,20560,14649,20566,14650,20572c14636,20559,14649,20561,14653,20542c14657,20520,14658,20513,14661,20498em14941,20158c14937,20163,14934,20168,14930,20173c14954,20174,14977,20174,15001,20173c15029,20171,15058,20171,15086,20169c15109,20167,15131,20165,15154,20165c15159,20165,15197,20164,15169,20169em14974,20356c14999,20359,15024,20361,15049,20359c15071,20357,15093,20356,15116,20356c15141,20356,15269,20356,15240,20367c15236,20367,15232,20367,15228,20367e" stroked="t" o:allowincell="f" style="position:absolute;margin-left:316.25pt;margin-top:463.15pt;width:26.15pt;height:20.7pt;mso-wrap-style:none;v-text-anchor:middle">
                <v:fill o:detectmouseclick="t" on="false"/>
                <v:stroke color="#ffcc00" weight="19080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1">
                <wp:simplePos x="0" y="0"/>
                <wp:positionH relativeFrom="column">
                  <wp:posOffset>4462780</wp:posOffset>
                </wp:positionH>
                <wp:positionV relativeFrom="paragraph">
                  <wp:posOffset>5818505</wp:posOffset>
                </wp:positionV>
                <wp:extent cx="169545" cy="352425"/>
                <wp:effectExtent l="10160" t="9525" r="8890" b="9525"/>
                <wp:wrapNone/>
                <wp:docPr id="1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9560" cy="352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71" h="979">
                              <a:moveTo>
                                <a:pt x="15781" y="19691"/>
                              </a:moveTo>
                              <a:cubicBezTo>
                                <a:pt x="15781" y="19651"/>
                                <a:pt x="15784" y="19727"/>
                                <a:pt x="15785" y="19736"/>
                              </a:cubicBezTo>
                              <a:cubicBezTo>
                                <a:pt x="15789" y="19775"/>
                                <a:pt x="15795" y="19813"/>
                                <a:pt x="15796" y="19852"/>
                              </a:cubicBezTo>
                              <a:cubicBezTo>
                                <a:pt x="15797" y="19892"/>
                                <a:pt x="15799" y="19931"/>
                                <a:pt x="15800" y="19971"/>
                              </a:cubicBezTo>
                              <a:cubicBezTo>
                                <a:pt x="15800" y="19988"/>
                                <a:pt x="15801" y="19994"/>
                                <a:pt x="15807" y="20005"/>
                              </a:cubicBezTo>
                              <a:cubicBezTo>
                                <a:pt x="15803" y="19982"/>
                                <a:pt x="15804" y="19966"/>
                                <a:pt x="15803" y="19941"/>
                              </a:cubicBezTo>
                            </a:path>
                            <a:path w="471" h="979">
                              <a:moveTo>
                                <a:pt x="15572" y="20076"/>
                              </a:moveTo>
                              <a:cubicBezTo>
                                <a:pt x="15600" y="20077"/>
                                <a:pt x="15626" y="20079"/>
                                <a:pt x="15654" y="20079"/>
                              </a:cubicBezTo>
                              <a:cubicBezTo>
                                <a:pt x="15695" y="20079"/>
                                <a:pt x="15736" y="20088"/>
                                <a:pt x="15777" y="20087"/>
                              </a:cubicBezTo>
                              <a:cubicBezTo>
                                <a:pt x="15821" y="20086"/>
                                <a:pt x="15864" y="20083"/>
                                <a:pt x="15908" y="20083"/>
                              </a:cubicBezTo>
                              <a:cubicBezTo>
                                <a:pt x="15941" y="20083"/>
                                <a:pt x="15972" y="20079"/>
                                <a:pt x="16005" y="20079"/>
                              </a:cubicBezTo>
                              <a:cubicBezTo>
                                <a:pt x="16030" y="20079"/>
                                <a:pt x="16027" y="20076"/>
                                <a:pt x="16042" y="20094"/>
                              </a:cubicBezTo>
                            </a:path>
                            <a:path w="471" h="979">
                              <a:moveTo>
                                <a:pt x="15900" y="20315"/>
                              </a:moveTo>
                              <a:cubicBezTo>
                                <a:pt x="15886" y="20286"/>
                                <a:pt x="15868" y="20277"/>
                                <a:pt x="15837" y="20266"/>
                              </a:cubicBezTo>
                              <a:cubicBezTo>
                                <a:pt x="15820" y="20260"/>
                                <a:pt x="15799" y="20257"/>
                                <a:pt x="15781" y="20262"/>
                              </a:cubicBezTo>
                              <a:cubicBezTo>
                                <a:pt x="15754" y="20270"/>
                                <a:pt x="15749" y="20294"/>
                                <a:pt x="15744" y="20318"/>
                              </a:cubicBezTo>
                              <a:cubicBezTo>
                                <a:pt x="15736" y="20356"/>
                                <a:pt x="15740" y="20385"/>
                                <a:pt x="15744" y="20423"/>
                              </a:cubicBezTo>
                              <a:cubicBezTo>
                                <a:pt x="15749" y="20468"/>
                                <a:pt x="15752" y="20513"/>
                                <a:pt x="15762" y="20557"/>
                              </a:cubicBezTo>
                              <a:cubicBezTo>
                                <a:pt x="15768" y="20583"/>
                                <a:pt x="15775" y="20614"/>
                                <a:pt x="15785" y="20639"/>
                              </a:cubicBezTo>
                              <a:cubicBezTo>
                                <a:pt x="15801" y="20678"/>
                                <a:pt x="15787" y="20632"/>
                                <a:pt x="15785" y="20625"/>
                              </a:cubicBezTo>
                            </a:path>
                            <a:path w="471" h="979">
                              <a:moveTo>
                                <a:pt x="15639" y="20408"/>
                              </a:moveTo>
                              <a:cubicBezTo>
                                <a:pt x="15673" y="20414"/>
                                <a:pt x="15698" y="20409"/>
                                <a:pt x="15732" y="20408"/>
                              </a:cubicBezTo>
                              <a:cubicBezTo>
                                <a:pt x="15760" y="20407"/>
                                <a:pt x="15786" y="20407"/>
                                <a:pt x="15814" y="20408"/>
                              </a:cubicBezTo>
                              <a:cubicBezTo>
                                <a:pt x="15854" y="20409"/>
                                <a:pt x="15891" y="20410"/>
                                <a:pt x="15930" y="20415"/>
                              </a:cubicBezTo>
                              <a:cubicBezTo>
                                <a:pt x="15936" y="20415"/>
                                <a:pt x="15943" y="20415"/>
                                <a:pt x="15949" y="20415"/>
                              </a:cubicBezTo>
                            </a:path>
                          </a:pathLst>
                        </a:custGeom>
                        <a:noFill/>
                        <a:ln cap="rnd" w="19080">
                          <a:solidFill>
                            <a:srgbClr val="ffcc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15572,19676" coordsize="471,979" path="m15781,19691c15781,19651,15784,19727,15785,19736c15789,19775,15795,19813,15796,19852c15797,19892,15799,19931,15800,19971c15800,19988,15801,19994,15807,20005c15803,19982,15804,19966,15803,19941em15572,20076c15600,20077,15626,20079,15654,20079c15695,20079,15736,20088,15777,20087c15821,20086,15864,20083,15908,20083c15941,20083,15972,20079,16005,20079c16030,20079,16027,20076,16042,20094em15900,20315c15886,20286,15868,20277,15837,20266c15820,20260,15799,20257,15781,20262c15754,20270,15749,20294,15744,20318c15736,20356,15740,20385,15744,20423c15749,20468,15752,20513,15762,20557c15768,20583,15775,20614,15785,20639c15801,20678,15787,20632,15785,20625em15639,20408c15673,20414,15698,20409,15732,20408c15760,20407,15786,20407,15814,20408c15854,20409,15891,20410,15930,20415c15936,20415,15943,20415,15949,20415e" stroked="t" o:allowincell="f" style="position:absolute;margin-left:351.4pt;margin-top:458.15pt;width:13.3pt;height:27.7pt;mso-wrap-style:none;v-text-anchor:middle">
                <v:fill o:detectmouseclick="t" on="false"/>
                <v:stroke color="#ffcc00" weight="19080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2">
                <wp:simplePos x="0" y="0"/>
                <wp:positionH relativeFrom="column">
                  <wp:posOffset>4010025</wp:posOffset>
                </wp:positionH>
                <wp:positionV relativeFrom="paragraph">
                  <wp:posOffset>6321425</wp:posOffset>
                </wp:positionV>
                <wp:extent cx="306705" cy="211455"/>
                <wp:effectExtent l="8255" t="9525" r="8890" b="7620"/>
                <wp:wrapNone/>
                <wp:docPr id="1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6720" cy="211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52" h="587">
                              <a:moveTo>
                                <a:pt x="14687" y="21080"/>
                              </a:moveTo>
                              <a:cubicBezTo>
                                <a:pt x="14658" y="21072"/>
                                <a:pt x="14641" y="21074"/>
                                <a:pt x="14612" y="21084"/>
                              </a:cubicBezTo>
                              <a:cubicBezTo>
                                <a:pt x="14589" y="21092"/>
                                <a:pt x="14560" y="21109"/>
                                <a:pt x="14541" y="21125"/>
                              </a:cubicBezTo>
                              <a:cubicBezTo>
                                <a:pt x="14517" y="21145"/>
                                <a:pt x="14503" y="21166"/>
                                <a:pt x="14489" y="21192"/>
                              </a:cubicBezTo>
                              <a:cubicBezTo>
                                <a:pt x="14465" y="21237"/>
                                <a:pt x="14460" y="21279"/>
                                <a:pt x="14459" y="21330"/>
                              </a:cubicBezTo>
                              <a:cubicBezTo>
                                <a:pt x="14458" y="21385"/>
                                <a:pt x="14459" y="21440"/>
                                <a:pt x="14467" y="21495"/>
                              </a:cubicBezTo>
                              <a:cubicBezTo>
                                <a:pt x="14473" y="21536"/>
                                <a:pt x="14477" y="21586"/>
                                <a:pt x="14489" y="21625"/>
                              </a:cubicBezTo>
                              <a:cubicBezTo>
                                <a:pt x="14500" y="21659"/>
                                <a:pt x="14509" y="21669"/>
                                <a:pt x="14489" y="21622"/>
                              </a:cubicBezTo>
                            </a:path>
                            <a:path w="852" h="587">
                              <a:moveTo>
                                <a:pt x="14325" y="21398"/>
                              </a:moveTo>
                              <a:cubicBezTo>
                                <a:pt x="14307" y="21418"/>
                                <a:pt x="14347" y="21397"/>
                                <a:pt x="14362" y="21394"/>
                              </a:cubicBezTo>
                              <a:cubicBezTo>
                                <a:pt x="14392" y="21387"/>
                                <a:pt x="14421" y="21380"/>
                                <a:pt x="14452" y="21375"/>
                              </a:cubicBezTo>
                              <a:cubicBezTo>
                                <a:pt x="14482" y="21370"/>
                                <a:pt x="14523" y="21376"/>
                                <a:pt x="14549" y="21368"/>
                              </a:cubicBezTo>
                              <a:cubicBezTo>
                                <a:pt x="14575" y="21360"/>
                                <a:pt x="14600" y="21355"/>
                                <a:pt x="14627" y="21349"/>
                              </a:cubicBezTo>
                              <a:cubicBezTo>
                                <a:pt x="14632" y="21348"/>
                                <a:pt x="14637" y="21346"/>
                                <a:pt x="14642" y="21345"/>
                              </a:cubicBezTo>
                            </a:path>
                            <a:path w="852" h="587">
                              <a:moveTo>
                                <a:pt x="14821" y="21222"/>
                              </a:moveTo>
                              <a:cubicBezTo>
                                <a:pt x="14845" y="21217"/>
                                <a:pt x="14871" y="21215"/>
                                <a:pt x="14896" y="21218"/>
                              </a:cubicBezTo>
                              <a:cubicBezTo>
                                <a:pt x="14928" y="21221"/>
                                <a:pt x="14957" y="21215"/>
                                <a:pt x="14989" y="21215"/>
                              </a:cubicBezTo>
                              <a:cubicBezTo>
                                <a:pt x="15019" y="21215"/>
                                <a:pt x="15046" y="21209"/>
                                <a:pt x="15075" y="21207"/>
                              </a:cubicBezTo>
                              <a:cubicBezTo>
                                <a:pt x="15099" y="21207"/>
                                <a:pt x="15105" y="21206"/>
                                <a:pt x="15116" y="21218"/>
                              </a:cubicBezTo>
                            </a:path>
                            <a:path w="852" h="587">
                              <a:moveTo>
                                <a:pt x="14851" y="21517"/>
                              </a:moveTo>
                              <a:cubicBezTo>
                                <a:pt x="14882" y="21523"/>
                                <a:pt x="14913" y="21520"/>
                                <a:pt x="14945" y="21521"/>
                              </a:cubicBezTo>
                              <a:cubicBezTo>
                                <a:pt x="14985" y="21522"/>
                                <a:pt x="15024" y="21522"/>
                                <a:pt x="15064" y="21521"/>
                              </a:cubicBezTo>
                              <a:cubicBezTo>
                                <a:pt x="15084" y="21520"/>
                                <a:pt x="15138" y="21521"/>
                                <a:pt x="15154" y="21513"/>
                              </a:cubicBezTo>
                              <a:cubicBezTo>
                                <a:pt x="15158" y="21508"/>
                                <a:pt x="15161" y="21503"/>
                                <a:pt x="15165" y="21498"/>
                              </a:cubicBezTo>
                            </a:path>
                          </a:pathLst>
                        </a:custGeom>
                        <a:noFill/>
                        <a:ln cap="rnd" w="19080">
                          <a:solidFill>
                            <a:srgbClr val="ffcc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14314,21073" coordsize="852,587" path="m14687,21080c14658,21072,14641,21074,14612,21084c14589,21092,14560,21109,14541,21125c14517,21145,14503,21166,14489,21192c14465,21237,14460,21279,14459,21330c14458,21385,14459,21440,14467,21495c14473,21536,14477,21586,14489,21625c14500,21659,14509,21669,14489,21622em14325,21398c14307,21418,14347,21397,14362,21394c14392,21387,14421,21380,14452,21375c14482,21370,14523,21376,14549,21368c14575,21360,14600,21355,14627,21349c14632,21348,14637,21346,14642,21345em14821,21222c14845,21217,14871,21215,14896,21218c14928,21221,14957,21215,14989,21215c15019,21215,15046,21209,15075,21207c15099,21207,15105,21206,15116,21218em14851,21517c14882,21523,14913,21520,14945,21521c14985,21522,15024,21522,15064,21521c15084,21520,15138,21521,15154,21513c15158,21508,15161,21503,15165,21498e" stroked="t" o:allowincell="f" style="position:absolute;margin-left:315.75pt;margin-top:497.75pt;width:24.1pt;height:16.6pt;mso-wrap-style:none;v-text-anchor:middle">
                <v:fill o:detectmouseclick="t" on="false"/>
                <v:stroke color="#ffcc00" weight="19080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3">
                <wp:simplePos x="0" y="0"/>
                <wp:positionH relativeFrom="column">
                  <wp:posOffset>4468495</wp:posOffset>
                </wp:positionH>
                <wp:positionV relativeFrom="paragraph">
                  <wp:posOffset>6220460</wp:posOffset>
                </wp:positionV>
                <wp:extent cx="1207135" cy="227330"/>
                <wp:effectExtent l="10160" t="9525" r="9525" b="9525"/>
                <wp:wrapNone/>
                <wp:docPr id="1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07080" cy="2271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353" h="632">
                              <a:moveTo>
                                <a:pt x="15587" y="21061"/>
                              </a:moveTo>
                              <a:cubicBezTo>
                                <a:pt x="15591" y="21090"/>
                                <a:pt x="15601" y="21102"/>
                                <a:pt x="15620" y="21125"/>
                              </a:cubicBezTo>
                              <a:cubicBezTo>
                                <a:pt x="15650" y="21161"/>
                                <a:pt x="15676" y="21202"/>
                                <a:pt x="15706" y="21237"/>
                              </a:cubicBezTo>
                              <a:cubicBezTo>
                                <a:pt x="15726" y="21260"/>
                                <a:pt x="15743" y="21287"/>
                                <a:pt x="15766" y="21308"/>
                              </a:cubicBezTo>
                              <a:cubicBezTo>
                                <a:pt x="15771" y="21312"/>
                                <a:pt x="15776" y="21315"/>
                                <a:pt x="15781" y="21319"/>
                              </a:cubicBezTo>
                              <a:cubicBezTo>
                                <a:pt x="15803" y="21301"/>
                                <a:pt x="15809" y="21278"/>
                                <a:pt x="15818" y="21248"/>
                              </a:cubicBezTo>
                              <a:cubicBezTo>
                                <a:pt x="15831" y="21207"/>
                                <a:pt x="15845" y="21166"/>
                                <a:pt x="15856" y="21125"/>
                              </a:cubicBezTo>
                              <a:cubicBezTo>
                                <a:pt x="15868" y="21082"/>
                                <a:pt x="15884" y="21047"/>
                                <a:pt x="15885" y="21002"/>
                              </a:cubicBezTo>
                            </a:path>
                            <a:path w="3353" h="632">
                              <a:moveTo>
                                <a:pt x="16061" y="21046"/>
                              </a:moveTo>
                              <a:cubicBezTo>
                                <a:pt x="16056" y="21078"/>
                                <a:pt x="16062" y="21104"/>
                                <a:pt x="16065" y="21136"/>
                              </a:cubicBezTo>
                              <a:cubicBezTo>
                                <a:pt x="16069" y="21176"/>
                                <a:pt x="16075" y="21216"/>
                                <a:pt x="16080" y="21256"/>
                              </a:cubicBezTo>
                              <a:cubicBezTo>
                                <a:pt x="16083" y="21283"/>
                                <a:pt x="16088" y="21308"/>
                                <a:pt x="16094" y="21334"/>
                              </a:cubicBezTo>
                              <a:cubicBezTo>
                                <a:pt x="16102" y="21310"/>
                                <a:pt x="16103" y="21289"/>
                                <a:pt x="16106" y="21263"/>
                              </a:cubicBezTo>
                            </a:path>
                            <a:path w="3353" h="632">
                              <a:moveTo>
                                <a:pt x="16113" y="20796"/>
                              </a:moveTo>
                              <a:cubicBezTo>
                                <a:pt x="16097" y="20826"/>
                                <a:pt x="16095" y="20822"/>
                                <a:pt x="16106" y="20852"/>
                              </a:cubicBezTo>
                            </a:path>
                            <a:path w="3353" h="632">
                              <a:moveTo>
                                <a:pt x="16311" y="20871"/>
                              </a:moveTo>
                              <a:cubicBezTo>
                                <a:pt x="16306" y="20902"/>
                                <a:pt x="16303" y="20926"/>
                                <a:pt x="16304" y="20957"/>
                              </a:cubicBezTo>
                              <a:cubicBezTo>
                                <a:pt x="16305" y="21015"/>
                                <a:pt x="16313" y="21071"/>
                                <a:pt x="16319" y="21129"/>
                              </a:cubicBezTo>
                              <a:cubicBezTo>
                                <a:pt x="16325" y="21185"/>
                                <a:pt x="16324" y="21259"/>
                                <a:pt x="16345" y="21312"/>
                              </a:cubicBezTo>
                              <a:cubicBezTo>
                                <a:pt x="16349" y="21318"/>
                                <a:pt x="16352" y="21324"/>
                                <a:pt x="16356" y="21330"/>
                              </a:cubicBezTo>
                              <a:cubicBezTo>
                                <a:pt x="16373" y="21302"/>
                                <a:pt x="16382" y="21264"/>
                                <a:pt x="16389" y="21229"/>
                              </a:cubicBezTo>
                              <a:cubicBezTo>
                                <a:pt x="16399" y="21180"/>
                                <a:pt x="16414" y="21143"/>
                                <a:pt x="16438" y="21099"/>
                              </a:cubicBezTo>
                              <a:cubicBezTo>
                                <a:pt x="16455" y="21069"/>
                                <a:pt x="16476" y="21039"/>
                                <a:pt x="16516" y="21046"/>
                              </a:cubicBezTo>
                              <a:cubicBezTo>
                                <a:pt x="16558" y="21053"/>
                                <a:pt x="16586" y="21107"/>
                                <a:pt x="16595" y="21144"/>
                              </a:cubicBezTo>
                              <a:cubicBezTo>
                                <a:pt x="16609" y="21204"/>
                                <a:pt x="16594" y="21264"/>
                                <a:pt x="16550" y="21308"/>
                              </a:cubicBezTo>
                              <a:cubicBezTo>
                                <a:pt x="16533" y="21325"/>
                                <a:pt x="16501" y="21349"/>
                                <a:pt x="16475" y="21349"/>
                              </a:cubicBezTo>
                              <a:cubicBezTo>
                                <a:pt x="16434" y="21349"/>
                                <a:pt x="16439" y="21302"/>
                                <a:pt x="16438" y="21274"/>
                              </a:cubicBezTo>
                              <a:cubicBezTo>
                                <a:pt x="16438" y="21265"/>
                                <a:pt x="16438" y="21257"/>
                                <a:pt x="16438" y="21248"/>
                              </a:cubicBezTo>
                            </a:path>
                            <a:path w="3353" h="632">
                              <a:moveTo>
                                <a:pt x="16785" y="21005"/>
                              </a:moveTo>
                              <a:cubicBezTo>
                                <a:pt x="16789" y="21040"/>
                                <a:pt x="16795" y="21070"/>
                                <a:pt x="16796" y="21106"/>
                              </a:cubicBezTo>
                              <a:cubicBezTo>
                                <a:pt x="16797" y="21153"/>
                                <a:pt x="16799" y="21205"/>
                                <a:pt x="16804" y="21252"/>
                              </a:cubicBezTo>
                              <a:cubicBezTo>
                                <a:pt x="16807" y="21283"/>
                                <a:pt x="16811" y="21310"/>
                                <a:pt x="16811" y="21341"/>
                              </a:cubicBezTo>
                              <a:cubicBezTo>
                                <a:pt x="16817" y="21311"/>
                                <a:pt x="16813" y="21282"/>
                                <a:pt x="16815" y="21252"/>
                              </a:cubicBezTo>
                              <a:cubicBezTo>
                                <a:pt x="16818" y="21203"/>
                                <a:pt x="16824" y="21154"/>
                                <a:pt x="16834" y="21106"/>
                              </a:cubicBezTo>
                              <a:cubicBezTo>
                                <a:pt x="16841" y="21072"/>
                                <a:pt x="16851" y="21047"/>
                                <a:pt x="16871" y="21020"/>
                              </a:cubicBezTo>
                              <a:cubicBezTo>
                                <a:pt x="16886" y="20999"/>
                                <a:pt x="16920" y="20996"/>
                                <a:pt x="16946" y="20994"/>
                              </a:cubicBezTo>
                              <a:cubicBezTo>
                                <a:pt x="16953" y="20994"/>
                                <a:pt x="16961" y="20994"/>
                                <a:pt x="16968" y="20994"/>
                              </a:cubicBezTo>
                            </a:path>
                            <a:path w="3353" h="632">
                              <a:moveTo>
                                <a:pt x="17121" y="21054"/>
                              </a:moveTo>
                              <a:cubicBezTo>
                                <a:pt x="17139" y="21018"/>
                                <a:pt x="17140" y="21023"/>
                                <a:pt x="17177" y="21009"/>
                              </a:cubicBezTo>
                              <a:cubicBezTo>
                                <a:pt x="17201" y="21000"/>
                                <a:pt x="17221" y="21000"/>
                                <a:pt x="17244" y="21013"/>
                              </a:cubicBezTo>
                              <a:cubicBezTo>
                                <a:pt x="17268" y="21027"/>
                                <a:pt x="17287" y="21069"/>
                                <a:pt x="17293" y="21095"/>
                              </a:cubicBezTo>
                              <a:cubicBezTo>
                                <a:pt x="17303" y="21138"/>
                                <a:pt x="17306" y="21185"/>
                                <a:pt x="17308" y="21229"/>
                              </a:cubicBezTo>
                              <a:cubicBezTo>
                                <a:pt x="17309" y="21263"/>
                                <a:pt x="17307" y="21297"/>
                                <a:pt x="17304" y="21330"/>
                              </a:cubicBezTo>
                              <a:cubicBezTo>
                                <a:pt x="17304" y="21343"/>
                                <a:pt x="17303" y="21350"/>
                                <a:pt x="17300" y="21360"/>
                              </a:cubicBezTo>
                              <a:cubicBezTo>
                                <a:pt x="17310" y="21334"/>
                                <a:pt x="17314" y="21310"/>
                                <a:pt x="17315" y="21282"/>
                              </a:cubicBezTo>
                              <a:cubicBezTo>
                                <a:pt x="17316" y="21244"/>
                                <a:pt x="17304" y="21219"/>
                                <a:pt x="17274" y="21196"/>
                              </a:cubicBezTo>
                              <a:cubicBezTo>
                                <a:pt x="17245" y="21174"/>
                                <a:pt x="17221" y="21164"/>
                                <a:pt x="17185" y="21162"/>
                              </a:cubicBezTo>
                              <a:cubicBezTo>
                                <a:pt x="17149" y="21160"/>
                                <a:pt x="17121" y="21169"/>
                                <a:pt x="17091" y="21188"/>
                              </a:cubicBezTo>
                              <a:cubicBezTo>
                                <a:pt x="17069" y="21202"/>
                                <a:pt x="17059" y="21227"/>
                                <a:pt x="17058" y="21252"/>
                              </a:cubicBezTo>
                              <a:cubicBezTo>
                                <a:pt x="17056" y="21285"/>
                                <a:pt x="17093" y="21299"/>
                                <a:pt x="17121" y="21308"/>
                              </a:cubicBezTo>
                              <a:cubicBezTo>
                                <a:pt x="17151" y="21318"/>
                                <a:pt x="17197" y="21310"/>
                                <a:pt x="17226" y="21300"/>
                              </a:cubicBezTo>
                              <a:cubicBezTo>
                                <a:pt x="17265" y="21287"/>
                                <a:pt x="17295" y="21279"/>
                                <a:pt x="17330" y="21259"/>
                              </a:cubicBezTo>
                              <a:cubicBezTo>
                                <a:pt x="17338" y="21255"/>
                                <a:pt x="17345" y="21252"/>
                                <a:pt x="17353" y="21248"/>
                              </a:cubicBezTo>
                            </a:path>
                            <a:path w="3353" h="632">
                              <a:moveTo>
                                <a:pt x="17543" y="20912"/>
                              </a:moveTo>
                              <a:cubicBezTo>
                                <a:pt x="17535" y="20960"/>
                                <a:pt x="17548" y="21003"/>
                                <a:pt x="17551" y="21050"/>
                              </a:cubicBezTo>
                              <a:cubicBezTo>
                                <a:pt x="17555" y="21102"/>
                                <a:pt x="17553" y="21155"/>
                                <a:pt x="17558" y="21207"/>
                              </a:cubicBezTo>
                              <a:cubicBezTo>
                                <a:pt x="17562" y="21243"/>
                                <a:pt x="17561" y="21280"/>
                                <a:pt x="17565" y="21315"/>
                              </a:cubicBezTo>
                              <a:cubicBezTo>
                                <a:pt x="17569" y="21336"/>
                                <a:pt x="17570" y="21340"/>
                                <a:pt x="17565" y="21308"/>
                              </a:cubicBezTo>
                            </a:path>
                            <a:path w="3353" h="632">
                              <a:moveTo>
                                <a:pt x="17416" y="21061"/>
                              </a:moveTo>
                              <a:cubicBezTo>
                                <a:pt x="17426" y="21087"/>
                                <a:pt x="17452" y="21079"/>
                                <a:pt x="17487" y="21076"/>
                              </a:cubicBezTo>
                              <a:cubicBezTo>
                                <a:pt x="17530" y="21073"/>
                                <a:pt x="17567" y="21074"/>
                                <a:pt x="17610" y="21076"/>
                              </a:cubicBezTo>
                              <a:cubicBezTo>
                                <a:pt x="17636" y="21076"/>
                                <a:pt x="17646" y="21076"/>
                                <a:pt x="17663" y="21080"/>
                              </a:cubicBezTo>
                            </a:path>
                            <a:path w="3353" h="632">
                              <a:moveTo>
                                <a:pt x="17834" y="21017"/>
                              </a:moveTo>
                              <a:cubicBezTo>
                                <a:pt x="17825" y="21057"/>
                                <a:pt x="17824" y="21090"/>
                                <a:pt x="17819" y="21129"/>
                              </a:cubicBezTo>
                              <a:cubicBezTo>
                                <a:pt x="17814" y="21169"/>
                                <a:pt x="17815" y="21211"/>
                                <a:pt x="17819" y="21252"/>
                              </a:cubicBezTo>
                              <a:cubicBezTo>
                                <a:pt x="17822" y="21290"/>
                                <a:pt x="17837" y="21308"/>
                                <a:pt x="17860" y="21274"/>
                              </a:cubicBezTo>
                            </a:path>
                            <a:path w="3353" h="632">
                              <a:moveTo>
                                <a:pt x="17898" y="20819"/>
                              </a:moveTo>
                              <a:cubicBezTo>
                                <a:pt x="17886" y="20800"/>
                                <a:pt x="17886" y="20794"/>
                                <a:pt x="17872" y="20793"/>
                              </a:cubicBezTo>
                            </a:path>
                            <a:path w="3353" h="632">
                              <a:moveTo>
                                <a:pt x="18010" y="21121"/>
                              </a:moveTo>
                              <a:cubicBezTo>
                                <a:pt x="17988" y="21129"/>
                                <a:pt x="17992" y="21142"/>
                                <a:pt x="17991" y="21166"/>
                              </a:cubicBezTo>
                              <a:cubicBezTo>
                                <a:pt x="17990" y="21196"/>
                                <a:pt x="17992" y="21231"/>
                                <a:pt x="18002" y="21259"/>
                              </a:cubicBezTo>
                              <a:cubicBezTo>
                                <a:pt x="18015" y="21295"/>
                                <a:pt x="18039" y="21332"/>
                                <a:pt x="18069" y="21356"/>
                              </a:cubicBezTo>
                              <a:cubicBezTo>
                                <a:pt x="18094" y="21376"/>
                                <a:pt x="18127" y="21388"/>
                                <a:pt x="18159" y="21375"/>
                              </a:cubicBezTo>
                              <a:cubicBezTo>
                                <a:pt x="18196" y="21360"/>
                                <a:pt x="18221" y="21314"/>
                                <a:pt x="18230" y="21278"/>
                              </a:cubicBezTo>
                              <a:cubicBezTo>
                                <a:pt x="18243" y="21229"/>
                                <a:pt x="18247" y="21170"/>
                                <a:pt x="18230" y="21121"/>
                              </a:cubicBezTo>
                              <a:cubicBezTo>
                                <a:pt x="18218" y="21087"/>
                                <a:pt x="18190" y="21049"/>
                                <a:pt x="18152" y="21043"/>
                              </a:cubicBezTo>
                              <a:cubicBezTo>
                                <a:pt x="18127" y="21039"/>
                                <a:pt x="18073" y="21069"/>
                                <a:pt x="18058" y="21088"/>
                              </a:cubicBezTo>
                              <a:cubicBezTo>
                                <a:pt x="18044" y="21106"/>
                                <a:pt x="18043" y="21115"/>
                                <a:pt x="18040" y="21136"/>
                              </a:cubicBezTo>
                            </a:path>
                            <a:path w="3353" h="632">
                              <a:moveTo>
                                <a:pt x="18391" y="20987"/>
                              </a:moveTo>
                              <a:cubicBezTo>
                                <a:pt x="18408" y="21020"/>
                                <a:pt x="18401" y="21038"/>
                                <a:pt x="18405" y="21073"/>
                              </a:cubicBezTo>
                              <a:cubicBezTo>
                                <a:pt x="18411" y="21121"/>
                                <a:pt x="18415" y="21169"/>
                                <a:pt x="18420" y="21218"/>
                              </a:cubicBezTo>
                              <a:cubicBezTo>
                                <a:pt x="18424" y="21258"/>
                                <a:pt x="18424" y="21298"/>
                                <a:pt x="18424" y="21338"/>
                              </a:cubicBezTo>
                              <a:cubicBezTo>
                                <a:pt x="18424" y="21343"/>
                                <a:pt x="18424" y="21348"/>
                                <a:pt x="18424" y="21353"/>
                              </a:cubicBezTo>
                              <a:cubicBezTo>
                                <a:pt x="18441" y="21295"/>
                                <a:pt x="18455" y="21238"/>
                                <a:pt x="18476" y="21181"/>
                              </a:cubicBezTo>
                              <a:cubicBezTo>
                                <a:pt x="18493" y="21134"/>
                                <a:pt x="18511" y="21086"/>
                                <a:pt x="18536" y="21043"/>
                              </a:cubicBezTo>
                              <a:cubicBezTo>
                                <a:pt x="18540" y="21038"/>
                                <a:pt x="18543" y="21033"/>
                                <a:pt x="18547" y="21028"/>
                              </a:cubicBezTo>
                              <a:cubicBezTo>
                                <a:pt x="18594" y="21035"/>
                                <a:pt x="18593" y="21054"/>
                                <a:pt x="18611" y="21099"/>
                              </a:cubicBezTo>
                              <a:cubicBezTo>
                                <a:pt x="18627" y="21138"/>
                                <a:pt x="18638" y="21180"/>
                                <a:pt x="18641" y="21222"/>
                              </a:cubicBezTo>
                              <a:cubicBezTo>
                                <a:pt x="18642" y="21238"/>
                                <a:pt x="18642" y="21301"/>
                                <a:pt x="18633" y="21315"/>
                              </a:cubicBezTo>
                              <a:cubicBezTo>
                                <a:pt x="18628" y="21318"/>
                                <a:pt x="18623" y="21320"/>
                                <a:pt x="18618" y="21323"/>
                              </a:cubicBezTo>
                            </a:path>
                            <a:path w="3353" h="632">
                              <a:moveTo>
                                <a:pt x="18921" y="21084"/>
                              </a:moveTo>
                              <a:cubicBezTo>
                                <a:pt x="18932" y="21058"/>
                                <a:pt x="18937" y="21039"/>
                                <a:pt x="18902" y="21028"/>
                              </a:cubicBezTo>
                              <a:cubicBezTo>
                                <a:pt x="18872" y="21019"/>
                                <a:pt x="18846" y="21029"/>
                                <a:pt x="18820" y="21043"/>
                              </a:cubicBezTo>
                              <a:cubicBezTo>
                                <a:pt x="18796" y="21055"/>
                                <a:pt x="18778" y="21074"/>
                                <a:pt x="18768" y="21099"/>
                              </a:cubicBezTo>
                              <a:cubicBezTo>
                                <a:pt x="18757" y="21128"/>
                                <a:pt x="18778" y="21141"/>
                                <a:pt x="18797" y="21159"/>
                              </a:cubicBezTo>
                              <a:cubicBezTo>
                                <a:pt x="18824" y="21184"/>
                                <a:pt x="18853" y="21217"/>
                                <a:pt x="18883" y="21237"/>
                              </a:cubicBezTo>
                              <a:cubicBezTo>
                                <a:pt x="18911" y="21256"/>
                                <a:pt x="18934" y="21266"/>
                                <a:pt x="18939" y="21304"/>
                              </a:cubicBezTo>
                              <a:cubicBezTo>
                                <a:pt x="18944" y="21343"/>
                                <a:pt x="18920" y="21360"/>
                                <a:pt x="18891" y="21379"/>
                              </a:cubicBezTo>
                              <a:cubicBezTo>
                                <a:pt x="18860" y="21399"/>
                                <a:pt x="18836" y="21415"/>
                                <a:pt x="18801" y="21424"/>
                              </a:cubicBezTo>
                              <a:cubicBezTo>
                                <a:pt x="18796" y="21386"/>
                                <a:pt x="18800" y="21368"/>
                                <a:pt x="18809" y="21330"/>
                              </a:cubicBezTo>
                            </a:path>
                          </a:pathLst>
                        </a:custGeom>
                        <a:noFill/>
                        <a:ln cap="rnd" w="19080">
                          <a:solidFill>
                            <a:srgbClr val="ffcc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15587,20793" coordsize="3353,632" path="m15587,21061c15591,21090,15601,21102,15620,21125c15650,21161,15676,21202,15706,21237c15726,21260,15743,21287,15766,21308c15771,21312,15776,21315,15781,21319c15803,21301,15809,21278,15818,21248c15831,21207,15845,21166,15856,21125c15868,21082,15884,21047,15885,21002em16061,21046c16056,21078,16062,21104,16065,21136c16069,21176,16075,21216,16080,21256c16083,21283,16088,21308,16094,21334c16102,21310,16103,21289,16106,21263em16113,20796c16097,20826,16095,20822,16106,20852em16311,20871c16306,20902,16303,20926,16304,20957c16305,21015,16313,21071,16319,21129c16325,21185,16324,21259,16345,21312c16349,21318,16352,21324,16356,21330c16373,21302,16382,21264,16389,21229c16399,21180,16414,21143,16438,21099c16455,21069,16476,21039,16516,21046c16558,21053,16586,21107,16595,21144c16609,21204,16594,21264,16550,21308c16533,21325,16501,21349,16475,21349c16434,21349,16439,21302,16438,21274c16438,21265,16438,21257,16438,21248em16785,21005c16789,21040,16795,21070,16796,21106c16797,21153,16799,21205,16804,21252c16807,21283,16811,21310,16811,21341c16817,21311,16813,21282,16815,21252c16818,21203,16824,21154,16834,21106c16841,21072,16851,21047,16871,21020c16886,20999,16920,20996,16946,20994c16953,20994,16961,20994,16968,20994em17121,21054c17139,21018,17140,21023,17177,21009c17201,21000,17221,21000,17244,21013c17268,21027,17287,21069,17293,21095c17303,21138,17306,21185,17308,21229c17309,21263,17307,21297,17304,21330c17304,21343,17303,21350,17300,21360c17310,21334,17314,21310,17315,21282c17316,21244,17304,21219,17274,21196c17245,21174,17221,21164,17185,21162c17149,21160,17121,21169,17091,21188c17069,21202,17059,21227,17058,21252c17056,21285,17093,21299,17121,21308c17151,21318,17197,21310,17226,21300c17265,21287,17295,21279,17330,21259c17338,21255,17345,21252,17353,21248em17543,20912c17535,20960,17548,21003,17551,21050c17555,21102,17553,21155,17558,21207c17562,21243,17561,21280,17565,21315c17569,21336,17570,21340,17565,21308em17416,21061c17426,21087,17452,21079,17487,21076c17530,21073,17567,21074,17610,21076c17636,21076,17646,21076,17663,21080em17834,21017c17825,21057,17824,21090,17819,21129c17814,21169,17815,21211,17819,21252c17822,21290,17837,21308,17860,21274em17898,20819c17886,20800,17886,20794,17872,20793em18010,21121c17988,21129,17992,21142,17991,21166c17990,21196,17992,21231,18002,21259c18015,21295,18039,21332,18069,21356c18094,21376,18127,21388,18159,21375c18196,21360,18221,21314,18230,21278c18243,21229,18247,21170,18230,21121c18218,21087,18190,21049,18152,21043c18127,21039,18073,21069,18058,21088c18044,21106,18043,21115,18040,21136em18391,20987c18408,21020,18401,21038,18405,21073c18411,21121,18415,21169,18420,21218c18424,21258,18424,21298,18424,21338c18424,21343,18424,21348,18424,21353c18441,21295,18455,21238,18476,21181c18493,21134,18511,21086,18536,21043c18540,21038,18543,21033,18547,21028c18594,21035,18593,21054,18611,21099c18627,21138,18638,21180,18641,21222c18642,21238,18642,21301,18633,21315c18628,21318,18623,21320,18618,21323em18921,21084c18932,21058,18937,21039,18902,21028c18872,21019,18846,21029,18820,21043c18796,21055,18778,21074,18768,21099c18757,21128,18778,21141,18797,21159c18824,21184,18853,21217,18883,21237c18911,21256,18934,21266,18939,21304c18944,21343,18920,21360,18891,21379c18860,21399,18836,21415,18801,21424c18796,21386,18800,21368,18809,21330e" stroked="t" o:allowincell="f" style="position:absolute;margin-left:351.85pt;margin-top:489.8pt;width:95pt;height:17.85pt;mso-wrap-style:none;v-text-anchor:middle">
                <v:fill o:detectmouseclick="t" on="false"/>
                <v:stroke color="#ffcc00" weight="19080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4">
                <wp:simplePos x="0" y="0"/>
                <wp:positionH relativeFrom="column">
                  <wp:posOffset>4500245</wp:posOffset>
                </wp:positionH>
                <wp:positionV relativeFrom="paragraph">
                  <wp:posOffset>6492240</wp:posOffset>
                </wp:positionV>
                <wp:extent cx="1101090" cy="220345"/>
                <wp:effectExtent l="5715" t="10160" r="9525" b="9525"/>
                <wp:wrapNone/>
                <wp:docPr id="1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01240" cy="220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059" h="613">
                              <a:moveTo>
                                <a:pt x="15688" y="21547"/>
                              </a:moveTo>
                              <a:cubicBezTo>
                                <a:pt x="15704" y="21564"/>
                                <a:pt x="15695" y="21569"/>
                                <a:pt x="15717" y="21577"/>
                              </a:cubicBezTo>
                              <a:cubicBezTo>
                                <a:pt x="15820" y="21617"/>
                                <a:pt x="15954" y="21604"/>
                                <a:pt x="16061" y="21607"/>
                              </a:cubicBezTo>
                              <a:cubicBezTo>
                                <a:pt x="16143" y="21609"/>
                                <a:pt x="16225" y="21611"/>
                                <a:pt x="16307" y="21610"/>
                              </a:cubicBezTo>
                              <a:cubicBezTo>
                                <a:pt x="16514" y="21607"/>
                                <a:pt x="16720" y="21603"/>
                                <a:pt x="16927" y="21603"/>
                              </a:cubicBezTo>
                              <a:cubicBezTo>
                                <a:pt x="17029" y="21603"/>
                                <a:pt x="17131" y="21597"/>
                                <a:pt x="17233" y="21595"/>
                              </a:cubicBezTo>
                              <a:cubicBezTo>
                                <a:pt x="17411" y="21592"/>
                                <a:pt x="17589" y="21598"/>
                                <a:pt x="17767" y="21592"/>
                              </a:cubicBezTo>
                              <a:cubicBezTo>
                                <a:pt x="17845" y="21589"/>
                                <a:pt x="17924" y="21582"/>
                                <a:pt x="18002" y="21584"/>
                              </a:cubicBezTo>
                              <a:cubicBezTo>
                                <a:pt x="18067" y="21586"/>
                                <a:pt x="18131" y="21584"/>
                                <a:pt x="18196" y="21584"/>
                              </a:cubicBezTo>
                              <a:cubicBezTo>
                                <a:pt x="18268" y="21584"/>
                                <a:pt x="18338" y="21583"/>
                                <a:pt x="18409" y="21577"/>
                              </a:cubicBezTo>
                              <a:cubicBezTo>
                                <a:pt x="18460" y="21573"/>
                                <a:pt x="18508" y="21571"/>
                                <a:pt x="18559" y="21569"/>
                              </a:cubicBezTo>
                              <a:cubicBezTo>
                                <a:pt x="18605" y="21567"/>
                                <a:pt x="18651" y="21565"/>
                                <a:pt x="18697" y="21562"/>
                              </a:cubicBezTo>
                              <a:cubicBezTo>
                                <a:pt x="18714" y="21562"/>
                                <a:pt x="18722" y="21562"/>
                                <a:pt x="18734" y="21558"/>
                              </a:cubicBezTo>
                              <a:cubicBezTo>
                                <a:pt x="18707" y="21565"/>
                                <a:pt x="18680" y="21572"/>
                                <a:pt x="18652" y="21580"/>
                              </a:cubicBezTo>
                              <a:cubicBezTo>
                                <a:pt x="18643" y="21583"/>
                                <a:pt x="18635" y="21585"/>
                                <a:pt x="18626" y="21588"/>
                              </a:cubicBezTo>
                            </a:path>
                            <a:path w="3059" h="613">
                              <a:moveTo>
                                <a:pt x="16882" y="21819"/>
                              </a:moveTo>
                              <a:cubicBezTo>
                                <a:pt x="16872" y="21794"/>
                                <a:pt x="16861" y="21802"/>
                                <a:pt x="16834" y="21808"/>
                              </a:cubicBezTo>
                              <a:cubicBezTo>
                                <a:pt x="16808" y="21813"/>
                                <a:pt x="16782" y="21828"/>
                                <a:pt x="16759" y="21842"/>
                              </a:cubicBezTo>
                              <a:cubicBezTo>
                                <a:pt x="16740" y="21854"/>
                                <a:pt x="16725" y="21873"/>
                                <a:pt x="16718" y="21894"/>
                              </a:cubicBezTo>
                              <a:cubicBezTo>
                                <a:pt x="16710" y="21918"/>
                                <a:pt x="16721" y="21933"/>
                                <a:pt x="16737" y="21950"/>
                              </a:cubicBezTo>
                              <a:cubicBezTo>
                                <a:pt x="16760" y="21973"/>
                                <a:pt x="16786" y="21986"/>
                                <a:pt x="16815" y="21999"/>
                              </a:cubicBezTo>
                              <a:cubicBezTo>
                                <a:pt x="16843" y="22012"/>
                                <a:pt x="16874" y="22022"/>
                                <a:pt x="16901" y="22036"/>
                              </a:cubicBezTo>
                              <a:cubicBezTo>
                                <a:pt x="16916" y="22044"/>
                                <a:pt x="16921" y="22047"/>
                                <a:pt x="16927" y="22058"/>
                              </a:cubicBezTo>
                              <a:cubicBezTo>
                                <a:pt x="16908" y="22084"/>
                                <a:pt x="16889" y="22101"/>
                                <a:pt x="16864" y="22118"/>
                              </a:cubicBezTo>
                              <a:cubicBezTo>
                                <a:pt x="16843" y="22133"/>
                                <a:pt x="16818" y="22147"/>
                                <a:pt x="16793" y="22156"/>
                              </a:cubicBezTo>
                              <a:cubicBezTo>
                                <a:pt x="16770" y="22164"/>
                                <a:pt x="16743" y="22161"/>
                                <a:pt x="16725" y="22144"/>
                              </a:cubicBezTo>
                              <a:cubicBezTo>
                                <a:pt x="16711" y="22131"/>
                                <a:pt x="16701" y="22112"/>
                                <a:pt x="16692" y="22096"/>
                              </a:cubicBezTo>
                            </a:path>
                          </a:pathLst>
                        </a:custGeom>
                        <a:noFill/>
                        <a:ln cap="rnd" w="19080">
                          <a:solidFill>
                            <a:srgbClr val="ffcc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15676,21547" coordsize="3059,613" path="m15688,21547c15704,21564,15695,21569,15717,21577c15820,21617,15954,21604,16061,21607c16143,21609,16225,21611,16307,21610c16514,21607,16720,21603,16927,21603c17029,21603,17131,21597,17233,21595c17411,21592,17589,21598,17767,21592c17845,21589,17924,21582,18002,21584c18067,21586,18131,21584,18196,21584c18268,21584,18338,21583,18409,21577c18460,21573,18508,21571,18559,21569c18605,21567,18651,21565,18697,21562c18714,21562,18722,21562,18734,21558c18707,21565,18680,21572,18652,21580c18643,21583,18635,21585,18626,21588em16882,21819c16872,21794,16861,21802,16834,21808c16808,21813,16782,21828,16759,21842c16740,21854,16725,21873,16718,21894c16710,21918,16721,21933,16737,21950c16760,21973,16786,21986,16815,21999c16843,22012,16874,22022,16901,22036c16916,22044,16921,22047,16927,22058c16908,22084,16889,22101,16864,22118c16843,22133,16818,22147,16793,22156c16770,22164,16743,22161,16725,22144c16711,22131,16701,22112,16692,22096e" stroked="t" o:allowincell="f" style="position:absolute;margin-left:354.35pt;margin-top:511.2pt;width:86.65pt;height:17.3pt;mso-wrap-style:none;v-text-anchor:middle">
                <v:fill o:detectmouseclick="t" on="false"/>
                <v:stroke color="#ffcc00" weight="19080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5">
                <wp:simplePos x="0" y="0"/>
                <wp:positionH relativeFrom="column">
                  <wp:posOffset>4015740</wp:posOffset>
                </wp:positionH>
                <wp:positionV relativeFrom="paragraph">
                  <wp:posOffset>6883400</wp:posOffset>
                </wp:positionV>
                <wp:extent cx="1235075" cy="276860"/>
                <wp:effectExtent l="10160" t="10160" r="6985" b="9525"/>
                <wp:wrapNone/>
                <wp:docPr id="1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35160" cy="276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431" h="769">
                              <a:moveTo>
                                <a:pt x="14348" y="22634"/>
                              </a:moveTo>
                              <a:cubicBezTo>
                                <a:pt x="14345" y="22650"/>
                                <a:pt x="14342" y="22655"/>
                                <a:pt x="14330" y="22660"/>
                              </a:cubicBezTo>
                              <a:cubicBezTo>
                                <a:pt x="14353" y="22680"/>
                                <a:pt x="14377" y="22686"/>
                                <a:pt x="14408" y="22693"/>
                              </a:cubicBezTo>
                              <a:cubicBezTo>
                                <a:pt x="14444" y="22701"/>
                                <a:pt x="14480" y="22712"/>
                                <a:pt x="14516" y="22719"/>
                              </a:cubicBezTo>
                              <a:cubicBezTo>
                                <a:pt x="14556" y="22726"/>
                                <a:pt x="14596" y="22736"/>
                                <a:pt x="14636" y="22738"/>
                              </a:cubicBezTo>
                              <a:cubicBezTo>
                                <a:pt x="14670" y="22740"/>
                                <a:pt x="14702" y="22740"/>
                                <a:pt x="14736" y="22738"/>
                              </a:cubicBezTo>
                              <a:cubicBezTo>
                                <a:pt x="14749" y="22737"/>
                                <a:pt x="14810" y="22745"/>
                                <a:pt x="14766" y="22731"/>
                              </a:cubicBezTo>
                            </a:path>
                            <a:path w="3431" h="769">
                              <a:moveTo>
                                <a:pt x="14561" y="22667"/>
                              </a:moveTo>
                              <a:cubicBezTo>
                                <a:pt x="14549" y="22686"/>
                                <a:pt x="14549" y="22718"/>
                                <a:pt x="14550" y="22745"/>
                              </a:cubicBezTo>
                              <a:cubicBezTo>
                                <a:pt x="14552" y="22812"/>
                                <a:pt x="14556" y="22880"/>
                                <a:pt x="14561" y="22947"/>
                              </a:cubicBezTo>
                              <a:cubicBezTo>
                                <a:pt x="14567" y="23030"/>
                                <a:pt x="14571" y="23114"/>
                                <a:pt x="14580" y="23197"/>
                              </a:cubicBezTo>
                              <a:cubicBezTo>
                                <a:pt x="14587" y="23265"/>
                                <a:pt x="14592" y="23335"/>
                                <a:pt x="14606" y="23402"/>
                              </a:cubicBezTo>
                              <a:cubicBezTo>
                                <a:pt x="14614" y="23365"/>
                                <a:pt x="14623" y="23330"/>
                                <a:pt x="14636" y="23294"/>
                              </a:cubicBezTo>
                            </a:path>
                            <a:path w="3431" h="769">
                              <a:moveTo>
                                <a:pt x="14945" y="23003"/>
                              </a:moveTo>
                              <a:cubicBezTo>
                                <a:pt x="14939" y="22993"/>
                                <a:pt x="14965" y="22989"/>
                                <a:pt x="14990" y="22984"/>
                              </a:cubicBezTo>
                              <a:cubicBezTo>
                                <a:pt x="15021" y="22978"/>
                                <a:pt x="15053" y="22978"/>
                                <a:pt x="15084" y="22977"/>
                              </a:cubicBezTo>
                              <a:cubicBezTo>
                                <a:pt x="15109" y="22977"/>
                                <a:pt x="15127" y="22981"/>
                                <a:pt x="15151" y="22980"/>
                              </a:cubicBezTo>
                            </a:path>
                            <a:path w="3431" h="769">
                              <a:moveTo>
                                <a:pt x="14934" y="23167"/>
                              </a:moveTo>
                              <a:cubicBezTo>
                                <a:pt x="14963" y="23176"/>
                                <a:pt x="14990" y="23179"/>
                                <a:pt x="15020" y="23178"/>
                              </a:cubicBezTo>
                              <a:cubicBezTo>
                                <a:pt x="15057" y="23177"/>
                                <a:pt x="15092" y="23181"/>
                                <a:pt x="15128" y="23186"/>
                              </a:cubicBezTo>
                              <a:cubicBezTo>
                                <a:pt x="15151" y="23189"/>
                                <a:pt x="15173" y="23189"/>
                                <a:pt x="15196" y="23189"/>
                              </a:cubicBezTo>
                            </a:path>
                            <a:path w="3431" h="769">
                              <a:moveTo>
                                <a:pt x="15475" y="23227"/>
                              </a:moveTo>
                              <a:cubicBezTo>
                                <a:pt x="15499" y="23231"/>
                                <a:pt x="15530" y="23238"/>
                                <a:pt x="15561" y="23234"/>
                              </a:cubicBezTo>
                              <a:cubicBezTo>
                                <a:pt x="15611" y="23228"/>
                                <a:pt x="15660" y="23216"/>
                                <a:pt x="15711" y="23212"/>
                              </a:cubicBezTo>
                              <a:cubicBezTo>
                                <a:pt x="15904" y="23195"/>
                                <a:pt x="16096" y="23202"/>
                                <a:pt x="16289" y="23197"/>
                              </a:cubicBezTo>
                              <a:cubicBezTo>
                                <a:pt x="16415" y="23194"/>
                                <a:pt x="16540" y="23190"/>
                                <a:pt x="16666" y="23189"/>
                              </a:cubicBezTo>
                              <a:cubicBezTo>
                                <a:pt x="17008" y="23187"/>
                                <a:pt x="17351" y="23189"/>
                                <a:pt x="17692" y="23171"/>
                              </a:cubicBezTo>
                              <a:cubicBezTo>
                                <a:pt x="17713" y="23170"/>
                                <a:pt x="17781" y="23184"/>
                                <a:pt x="17741" y="23156"/>
                              </a:cubicBezTo>
                              <a:cubicBezTo>
                                <a:pt x="17723" y="23152"/>
                                <a:pt x="17718" y="23151"/>
                                <a:pt x="17707" y="23148"/>
                              </a:cubicBezTo>
                            </a:path>
                          </a:pathLst>
                        </a:custGeom>
                        <a:noFill/>
                        <a:ln cap="rnd" w="19080">
                          <a:solidFill>
                            <a:srgbClr val="ffcc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14330,22634" coordsize="3431,769" path="m14348,22634c14345,22650,14342,22655,14330,22660c14353,22680,14377,22686,14408,22693c14444,22701,14480,22712,14516,22719c14556,22726,14596,22736,14636,22738c14670,22740,14702,22740,14736,22738c14749,22737,14810,22745,14766,22731em14561,22667c14549,22686,14549,22718,14550,22745c14552,22812,14556,22880,14561,22947c14567,23030,14571,23114,14580,23197c14587,23265,14592,23335,14606,23402c14614,23365,14623,23330,14636,23294em14945,23003c14939,22993,14965,22989,14990,22984c15021,22978,15053,22978,15084,22977c15109,22977,15127,22981,15151,22980em14934,23167c14963,23176,14990,23179,15020,23178c15057,23177,15092,23181,15128,23186c15151,23189,15173,23189,15196,23189em15475,23227c15499,23231,15530,23238,15561,23234c15611,23228,15660,23216,15711,23212c15904,23195,16096,23202,16289,23197c16415,23194,16540,23190,16666,23189c17008,23187,17351,23189,17692,23171c17713,23170,17781,23184,17741,23156c17723,23152,17718,23151,17707,23148e" stroked="t" o:allowincell="f" style="position:absolute;margin-left:316.2pt;margin-top:542pt;width:97.2pt;height:21.75pt;mso-wrap-style:none;v-text-anchor:middle">
                <v:fill o:detectmouseclick="t" on="false"/>
                <v:stroke color="#ffcc00" weight="19080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6">
                <wp:simplePos x="0" y="0"/>
                <wp:positionH relativeFrom="column">
                  <wp:posOffset>4390390</wp:posOffset>
                </wp:positionH>
                <wp:positionV relativeFrom="paragraph">
                  <wp:posOffset>7177405</wp:posOffset>
                </wp:positionV>
                <wp:extent cx="1158875" cy="163195"/>
                <wp:effectExtent l="10795" t="10160" r="9525" b="8890"/>
                <wp:wrapNone/>
                <wp:docPr id="1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58840" cy="163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219" h="453">
                              <a:moveTo>
                                <a:pt x="15385" y="23485"/>
                              </a:moveTo>
                              <a:cubicBezTo>
                                <a:pt x="15359" y="23496"/>
                                <a:pt x="15372" y="23521"/>
                                <a:pt x="15381" y="23552"/>
                              </a:cubicBezTo>
                              <a:cubicBezTo>
                                <a:pt x="15400" y="23613"/>
                                <a:pt x="15423" y="23675"/>
                                <a:pt x="15445" y="23735"/>
                              </a:cubicBezTo>
                              <a:cubicBezTo>
                                <a:pt x="15460" y="23775"/>
                                <a:pt x="15477" y="23813"/>
                                <a:pt x="15497" y="23851"/>
                              </a:cubicBezTo>
                              <a:cubicBezTo>
                                <a:pt x="15508" y="23872"/>
                                <a:pt x="15520" y="23883"/>
                                <a:pt x="15538" y="23896"/>
                              </a:cubicBezTo>
                              <a:cubicBezTo>
                                <a:pt x="15560" y="23870"/>
                                <a:pt x="15564" y="23846"/>
                                <a:pt x="15576" y="23814"/>
                              </a:cubicBezTo>
                              <a:cubicBezTo>
                                <a:pt x="15591" y="23773"/>
                                <a:pt x="15603" y="23731"/>
                                <a:pt x="15617" y="23690"/>
                              </a:cubicBezTo>
                              <a:cubicBezTo>
                                <a:pt x="15627" y="23660"/>
                                <a:pt x="15636" y="23629"/>
                                <a:pt x="15650" y="23601"/>
                              </a:cubicBezTo>
                            </a:path>
                            <a:path w="3219" h="453">
                              <a:moveTo>
                                <a:pt x="15829" y="23601"/>
                              </a:moveTo>
                              <a:cubicBezTo>
                                <a:pt x="15822" y="23626"/>
                                <a:pt x="15819" y="23649"/>
                                <a:pt x="15818" y="23675"/>
                              </a:cubicBezTo>
                              <a:cubicBezTo>
                                <a:pt x="15817" y="23702"/>
                                <a:pt x="15810" y="23740"/>
                                <a:pt x="15814" y="23765"/>
                              </a:cubicBezTo>
                              <a:cubicBezTo>
                                <a:pt x="15821" y="23785"/>
                                <a:pt x="15824" y="23789"/>
                                <a:pt x="15818" y="23802"/>
                              </a:cubicBezTo>
                            </a:path>
                            <a:path w="3219" h="453">
                              <a:moveTo>
                                <a:pt x="15867" y="23474"/>
                              </a:moveTo>
                              <a:cubicBezTo>
                                <a:pt x="15860" y="23458"/>
                                <a:pt x="15860" y="23452"/>
                                <a:pt x="15848" y="23451"/>
                              </a:cubicBezTo>
                            </a:path>
                            <a:path w="3219" h="453">
                              <a:moveTo>
                                <a:pt x="15975" y="23507"/>
                              </a:moveTo>
                              <a:cubicBezTo>
                                <a:pt x="15974" y="23545"/>
                                <a:pt x="15992" y="23575"/>
                                <a:pt x="16005" y="23612"/>
                              </a:cubicBezTo>
                              <a:cubicBezTo>
                                <a:pt x="16022" y="23661"/>
                                <a:pt x="16041" y="23708"/>
                                <a:pt x="16057" y="23758"/>
                              </a:cubicBezTo>
                              <a:cubicBezTo>
                                <a:pt x="16065" y="23784"/>
                                <a:pt x="16070" y="23809"/>
                                <a:pt x="16072" y="23836"/>
                              </a:cubicBezTo>
                              <a:cubicBezTo>
                                <a:pt x="16069" y="23814"/>
                                <a:pt x="16072" y="23795"/>
                                <a:pt x="16080" y="23773"/>
                              </a:cubicBezTo>
                              <a:cubicBezTo>
                                <a:pt x="16089" y="23749"/>
                                <a:pt x="16101" y="23729"/>
                                <a:pt x="16128" y="23724"/>
                              </a:cubicBezTo>
                              <a:cubicBezTo>
                                <a:pt x="16163" y="23717"/>
                                <a:pt x="16199" y="23742"/>
                                <a:pt x="16225" y="23761"/>
                              </a:cubicBezTo>
                              <a:cubicBezTo>
                                <a:pt x="16251" y="23781"/>
                                <a:pt x="16283" y="23836"/>
                                <a:pt x="16240" y="23858"/>
                              </a:cubicBezTo>
                              <a:cubicBezTo>
                                <a:pt x="16208" y="23874"/>
                                <a:pt x="16171" y="23875"/>
                                <a:pt x="16136" y="23873"/>
                              </a:cubicBezTo>
                              <a:cubicBezTo>
                                <a:pt x="16101" y="23871"/>
                                <a:pt x="16061" y="23862"/>
                                <a:pt x="16038" y="23832"/>
                              </a:cubicBezTo>
                              <a:cubicBezTo>
                                <a:pt x="16017" y="23803"/>
                                <a:pt x="16024" y="23778"/>
                                <a:pt x="16042" y="23750"/>
                              </a:cubicBezTo>
                              <a:cubicBezTo>
                                <a:pt x="16048" y="23741"/>
                                <a:pt x="16055" y="23733"/>
                                <a:pt x="16061" y="23724"/>
                              </a:cubicBezTo>
                            </a:path>
                            <a:path w="3219" h="453">
                              <a:moveTo>
                                <a:pt x="16401" y="23534"/>
                              </a:moveTo>
                              <a:cubicBezTo>
                                <a:pt x="16396" y="23572"/>
                                <a:pt x="16400" y="23581"/>
                                <a:pt x="16404" y="23619"/>
                              </a:cubicBezTo>
                              <a:cubicBezTo>
                                <a:pt x="16409" y="23667"/>
                                <a:pt x="16416" y="23713"/>
                                <a:pt x="16423" y="23761"/>
                              </a:cubicBezTo>
                              <a:cubicBezTo>
                                <a:pt x="16427" y="23789"/>
                                <a:pt x="16430" y="23816"/>
                                <a:pt x="16438" y="23843"/>
                              </a:cubicBezTo>
                              <a:cubicBezTo>
                                <a:pt x="16438" y="23817"/>
                                <a:pt x="16434" y="23791"/>
                                <a:pt x="16434" y="23765"/>
                              </a:cubicBezTo>
                              <a:cubicBezTo>
                                <a:pt x="16433" y="23720"/>
                                <a:pt x="16434" y="23671"/>
                                <a:pt x="16442" y="23627"/>
                              </a:cubicBezTo>
                              <a:cubicBezTo>
                                <a:pt x="16447" y="23600"/>
                                <a:pt x="16457" y="23560"/>
                                <a:pt x="16479" y="23541"/>
                              </a:cubicBezTo>
                              <a:cubicBezTo>
                                <a:pt x="16497" y="23526"/>
                                <a:pt x="16525" y="23516"/>
                                <a:pt x="16546" y="23511"/>
                              </a:cubicBezTo>
                              <a:cubicBezTo>
                                <a:pt x="16571" y="23505"/>
                                <a:pt x="16589" y="23510"/>
                                <a:pt x="16613" y="23515"/>
                              </a:cubicBezTo>
                            </a:path>
                            <a:path w="3219" h="453">
                              <a:moveTo>
                                <a:pt x="16737" y="23586"/>
                              </a:moveTo>
                              <a:cubicBezTo>
                                <a:pt x="16702" y="23581"/>
                                <a:pt x="16776" y="23566"/>
                                <a:pt x="16789" y="23563"/>
                              </a:cubicBezTo>
                              <a:cubicBezTo>
                                <a:pt x="16814" y="23556"/>
                                <a:pt x="16843" y="23571"/>
                                <a:pt x="16860" y="23590"/>
                              </a:cubicBezTo>
                              <a:cubicBezTo>
                                <a:pt x="16886" y="23619"/>
                                <a:pt x="16895" y="23665"/>
                                <a:pt x="16901" y="23702"/>
                              </a:cubicBezTo>
                              <a:cubicBezTo>
                                <a:pt x="16908" y="23744"/>
                                <a:pt x="16910" y="23789"/>
                                <a:pt x="16912" y="23832"/>
                              </a:cubicBezTo>
                              <a:cubicBezTo>
                                <a:pt x="16913" y="23856"/>
                                <a:pt x="16912" y="23879"/>
                                <a:pt x="16912" y="23903"/>
                              </a:cubicBezTo>
                              <a:cubicBezTo>
                                <a:pt x="16920" y="23872"/>
                                <a:pt x="16923" y="23846"/>
                                <a:pt x="16916" y="23814"/>
                              </a:cubicBezTo>
                              <a:cubicBezTo>
                                <a:pt x="16908" y="23777"/>
                                <a:pt x="16896" y="23744"/>
                                <a:pt x="16864" y="23720"/>
                              </a:cubicBezTo>
                              <a:cubicBezTo>
                                <a:pt x="16830" y="23695"/>
                                <a:pt x="16794" y="23682"/>
                                <a:pt x="16752" y="23687"/>
                              </a:cubicBezTo>
                              <a:cubicBezTo>
                                <a:pt x="16723" y="23690"/>
                                <a:pt x="16677" y="23705"/>
                                <a:pt x="16658" y="23728"/>
                              </a:cubicBezTo>
                              <a:cubicBezTo>
                                <a:pt x="16642" y="23747"/>
                                <a:pt x="16630" y="23772"/>
                                <a:pt x="16651" y="23791"/>
                              </a:cubicBezTo>
                              <a:cubicBezTo>
                                <a:pt x="16674" y="23812"/>
                                <a:pt x="16715" y="23835"/>
                                <a:pt x="16748" y="23836"/>
                              </a:cubicBezTo>
                              <a:cubicBezTo>
                                <a:pt x="16787" y="23838"/>
                                <a:pt x="16819" y="23831"/>
                                <a:pt x="16856" y="23821"/>
                              </a:cubicBezTo>
                              <a:cubicBezTo>
                                <a:pt x="16882" y="23814"/>
                                <a:pt x="16890" y="23812"/>
                                <a:pt x="16905" y="23802"/>
                              </a:cubicBezTo>
                            </a:path>
                            <a:path w="3219" h="453">
                              <a:moveTo>
                                <a:pt x="17099" y="23511"/>
                              </a:moveTo>
                              <a:cubicBezTo>
                                <a:pt x="17118" y="23546"/>
                                <a:pt x="17124" y="23578"/>
                                <a:pt x="17136" y="23616"/>
                              </a:cubicBezTo>
                              <a:cubicBezTo>
                                <a:pt x="17152" y="23666"/>
                                <a:pt x="17164" y="23716"/>
                                <a:pt x="17170" y="23769"/>
                              </a:cubicBezTo>
                              <a:cubicBezTo>
                                <a:pt x="17174" y="23804"/>
                                <a:pt x="17177" y="23839"/>
                                <a:pt x="17181" y="23873"/>
                              </a:cubicBezTo>
                              <a:cubicBezTo>
                                <a:pt x="17185" y="23898"/>
                                <a:pt x="17186" y="23904"/>
                                <a:pt x="17173" y="23870"/>
                              </a:cubicBezTo>
                            </a:path>
                            <a:path w="3219" h="453">
                              <a:moveTo>
                                <a:pt x="16994" y="23623"/>
                              </a:moveTo>
                              <a:cubicBezTo>
                                <a:pt x="16974" y="23648"/>
                                <a:pt x="17023" y="23643"/>
                                <a:pt x="17058" y="23646"/>
                              </a:cubicBezTo>
                              <a:cubicBezTo>
                                <a:pt x="17106" y="23650"/>
                                <a:pt x="17155" y="23646"/>
                                <a:pt x="17203" y="23642"/>
                              </a:cubicBezTo>
                              <a:cubicBezTo>
                                <a:pt x="17217" y="23641"/>
                                <a:pt x="17230" y="23639"/>
                                <a:pt x="17244" y="23638"/>
                              </a:cubicBezTo>
                            </a:path>
                            <a:path w="3219" h="453">
                              <a:moveTo>
                                <a:pt x="17394" y="23593"/>
                              </a:moveTo>
                              <a:cubicBezTo>
                                <a:pt x="17389" y="23623"/>
                                <a:pt x="17391" y="23659"/>
                                <a:pt x="17397" y="23687"/>
                              </a:cubicBezTo>
                              <a:cubicBezTo>
                                <a:pt x="17404" y="23722"/>
                                <a:pt x="17414" y="23760"/>
                                <a:pt x="17424" y="23795"/>
                              </a:cubicBezTo>
                              <a:cubicBezTo>
                                <a:pt x="17432" y="23824"/>
                                <a:pt x="17431" y="23863"/>
                                <a:pt x="17450" y="23847"/>
                              </a:cubicBezTo>
                            </a:path>
                            <a:path w="3219" h="453">
                              <a:moveTo>
                                <a:pt x="17435" y="23500"/>
                              </a:moveTo>
                              <a:cubicBezTo>
                                <a:pt x="17428" y="23483"/>
                                <a:pt x="17425" y="23478"/>
                                <a:pt x="17424" y="23466"/>
                              </a:cubicBezTo>
                            </a:path>
                            <a:path w="3219" h="453">
                              <a:moveTo>
                                <a:pt x="17752" y="23597"/>
                              </a:moveTo>
                              <a:cubicBezTo>
                                <a:pt x="17728" y="23608"/>
                                <a:pt x="17694" y="23629"/>
                                <a:pt x="17681" y="23653"/>
                              </a:cubicBezTo>
                              <a:cubicBezTo>
                                <a:pt x="17665" y="23683"/>
                                <a:pt x="17661" y="23717"/>
                                <a:pt x="17663" y="23750"/>
                              </a:cubicBezTo>
                              <a:cubicBezTo>
                                <a:pt x="17665" y="23789"/>
                                <a:pt x="17680" y="23823"/>
                                <a:pt x="17715" y="23843"/>
                              </a:cubicBezTo>
                              <a:cubicBezTo>
                                <a:pt x="17737" y="23855"/>
                                <a:pt x="17771" y="23853"/>
                                <a:pt x="17793" y="23840"/>
                              </a:cubicBezTo>
                              <a:cubicBezTo>
                                <a:pt x="17824" y="23822"/>
                                <a:pt x="17849" y="23777"/>
                                <a:pt x="17857" y="23743"/>
                              </a:cubicBezTo>
                              <a:cubicBezTo>
                                <a:pt x="17867" y="23700"/>
                                <a:pt x="17856" y="23656"/>
                                <a:pt x="17834" y="23619"/>
                              </a:cubicBezTo>
                              <a:cubicBezTo>
                                <a:pt x="17817" y="23590"/>
                                <a:pt x="17788" y="23567"/>
                                <a:pt x="17752" y="23567"/>
                              </a:cubicBezTo>
                              <a:cubicBezTo>
                                <a:pt x="17716" y="23567"/>
                                <a:pt x="17697" y="23571"/>
                                <a:pt x="17685" y="23604"/>
                              </a:cubicBezTo>
                            </a:path>
                            <a:path w="3219" h="453">
                              <a:moveTo>
                                <a:pt x="18062" y="23604"/>
                              </a:moveTo>
                              <a:cubicBezTo>
                                <a:pt x="18068" y="23632"/>
                                <a:pt x="18064" y="23659"/>
                                <a:pt x="18069" y="23687"/>
                              </a:cubicBezTo>
                              <a:cubicBezTo>
                                <a:pt x="18075" y="23724"/>
                                <a:pt x="18087" y="23757"/>
                                <a:pt x="18088" y="23795"/>
                              </a:cubicBezTo>
                              <a:cubicBezTo>
                                <a:pt x="18088" y="23815"/>
                                <a:pt x="18088" y="23820"/>
                                <a:pt x="18088" y="23832"/>
                              </a:cubicBezTo>
                              <a:cubicBezTo>
                                <a:pt x="18088" y="23867"/>
                                <a:pt x="18104" y="23789"/>
                                <a:pt x="18107" y="23776"/>
                              </a:cubicBezTo>
                              <a:cubicBezTo>
                                <a:pt x="18121" y="23725"/>
                                <a:pt x="18132" y="23673"/>
                                <a:pt x="18152" y="23623"/>
                              </a:cubicBezTo>
                              <a:cubicBezTo>
                                <a:pt x="18165" y="23592"/>
                                <a:pt x="18183" y="23547"/>
                                <a:pt x="18215" y="23530"/>
                              </a:cubicBezTo>
                              <a:cubicBezTo>
                                <a:pt x="18244" y="23514"/>
                                <a:pt x="18262" y="23553"/>
                                <a:pt x="18267" y="23575"/>
                              </a:cubicBezTo>
                              <a:cubicBezTo>
                                <a:pt x="18276" y="23616"/>
                                <a:pt x="18279" y="23652"/>
                                <a:pt x="18279" y="23694"/>
                              </a:cubicBezTo>
                              <a:cubicBezTo>
                                <a:pt x="18279" y="23730"/>
                                <a:pt x="18266" y="23765"/>
                                <a:pt x="18264" y="23799"/>
                              </a:cubicBezTo>
                              <a:cubicBezTo>
                                <a:pt x="18267" y="23819"/>
                                <a:pt x="18267" y="23824"/>
                                <a:pt x="18271" y="23836"/>
                              </a:cubicBezTo>
                            </a:path>
                            <a:path w="3219" h="453">
                              <a:moveTo>
                                <a:pt x="18588" y="23519"/>
                              </a:moveTo>
                              <a:cubicBezTo>
                                <a:pt x="18561" y="23497"/>
                                <a:pt x="18550" y="23502"/>
                                <a:pt x="18514" y="23515"/>
                              </a:cubicBezTo>
                              <a:cubicBezTo>
                                <a:pt x="18489" y="23524"/>
                                <a:pt x="18453" y="23539"/>
                                <a:pt x="18435" y="23560"/>
                              </a:cubicBezTo>
                              <a:cubicBezTo>
                                <a:pt x="18411" y="23588"/>
                                <a:pt x="18445" y="23606"/>
                                <a:pt x="18461" y="23619"/>
                              </a:cubicBezTo>
                              <a:cubicBezTo>
                                <a:pt x="18486" y="23640"/>
                                <a:pt x="18507" y="23666"/>
                                <a:pt x="18529" y="23690"/>
                              </a:cubicBezTo>
                              <a:cubicBezTo>
                                <a:pt x="18548" y="23710"/>
                                <a:pt x="18556" y="23733"/>
                                <a:pt x="18555" y="23761"/>
                              </a:cubicBezTo>
                              <a:cubicBezTo>
                                <a:pt x="18554" y="23784"/>
                                <a:pt x="18536" y="23809"/>
                                <a:pt x="18514" y="23817"/>
                              </a:cubicBezTo>
                              <a:cubicBezTo>
                                <a:pt x="18488" y="23827"/>
                                <a:pt x="18458" y="23851"/>
                                <a:pt x="18428" y="23847"/>
                              </a:cubicBezTo>
                              <a:cubicBezTo>
                                <a:pt x="18423" y="23846"/>
                                <a:pt x="18418" y="23844"/>
                                <a:pt x="18413" y="23843"/>
                              </a:cubicBezTo>
                            </a:path>
                          </a:pathLst>
                        </a:custGeom>
                        <a:noFill/>
                        <a:ln cap="rnd" w="19080">
                          <a:solidFill>
                            <a:srgbClr val="ffcc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15370,23451" coordsize="3219,453" path="m15385,23485c15359,23496,15372,23521,15381,23552c15400,23613,15423,23675,15445,23735c15460,23775,15477,23813,15497,23851c15508,23872,15520,23883,15538,23896c15560,23870,15564,23846,15576,23814c15591,23773,15603,23731,15617,23690c15627,23660,15636,23629,15650,23601em15829,23601c15822,23626,15819,23649,15818,23675c15817,23702,15810,23740,15814,23765c15821,23785,15824,23789,15818,23802em15867,23474c15860,23458,15860,23452,15848,23451em15975,23507c15974,23545,15992,23575,16005,23612c16022,23661,16041,23708,16057,23758c16065,23784,16070,23809,16072,23836c16069,23814,16072,23795,16080,23773c16089,23749,16101,23729,16128,23724c16163,23717,16199,23742,16225,23761c16251,23781,16283,23836,16240,23858c16208,23874,16171,23875,16136,23873c16101,23871,16061,23862,16038,23832c16017,23803,16024,23778,16042,23750c16048,23741,16055,23733,16061,23724em16401,23534c16396,23572,16400,23581,16404,23619c16409,23667,16416,23713,16423,23761c16427,23789,16430,23816,16438,23843c16438,23817,16434,23791,16434,23765c16433,23720,16434,23671,16442,23627c16447,23600,16457,23560,16479,23541c16497,23526,16525,23516,16546,23511c16571,23505,16589,23510,16613,23515em16737,23586c16702,23581,16776,23566,16789,23563c16814,23556,16843,23571,16860,23590c16886,23619,16895,23665,16901,23702c16908,23744,16910,23789,16912,23832c16913,23856,16912,23879,16912,23903c16920,23872,16923,23846,16916,23814c16908,23777,16896,23744,16864,23720c16830,23695,16794,23682,16752,23687c16723,23690,16677,23705,16658,23728c16642,23747,16630,23772,16651,23791c16674,23812,16715,23835,16748,23836c16787,23838,16819,23831,16856,23821c16882,23814,16890,23812,16905,23802em17099,23511c17118,23546,17124,23578,17136,23616c17152,23666,17164,23716,17170,23769c17174,23804,17177,23839,17181,23873c17185,23898,17186,23904,17173,23870em16994,23623c16974,23648,17023,23643,17058,23646c17106,23650,17155,23646,17203,23642c17217,23641,17230,23639,17244,23638em17394,23593c17389,23623,17391,23659,17397,23687c17404,23722,17414,23760,17424,23795c17432,23824,17431,23863,17450,23847em17435,23500c17428,23483,17425,23478,17424,23466em17752,23597c17728,23608,17694,23629,17681,23653c17665,23683,17661,23717,17663,23750c17665,23789,17680,23823,17715,23843c17737,23855,17771,23853,17793,23840c17824,23822,17849,23777,17857,23743c17867,23700,17856,23656,17834,23619c17817,23590,17788,23567,17752,23567c17716,23567,17697,23571,17685,23604em18062,23604c18068,23632,18064,23659,18069,23687c18075,23724,18087,23757,18088,23795c18088,23815,18088,23820,18088,23832c18088,23867,18104,23789,18107,23776c18121,23725,18132,23673,18152,23623c18165,23592,18183,23547,18215,23530c18244,23514,18262,23553,18267,23575c18276,23616,18279,23652,18279,23694c18279,23730,18266,23765,18264,23799c18267,23819,18267,23824,18271,23836em18588,23519c18561,23497,18550,23502,18514,23515c18489,23524,18453,23539,18435,23560c18411,23588,18445,23606,18461,23619c18486,23640,18507,23666,18529,23690c18548,23710,18556,23733,18555,23761c18554,23784,18536,23809,18514,23817c18488,23827,18458,23851,18428,23847c18423,23846,18418,23844,18413,23843e" stroked="t" o:allowincell="f" style="position:absolute;margin-left:345.7pt;margin-top:565.15pt;width:91.2pt;height:12.8pt;mso-wrap-style:none;v-text-anchor:middle">
                <v:fill o:detectmouseclick="t" on="false"/>
                <v:stroke color="#ffcc00" weight="19080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7">
                <wp:simplePos x="0" y="0"/>
                <wp:positionH relativeFrom="column">
                  <wp:posOffset>4802505</wp:posOffset>
                </wp:positionH>
                <wp:positionV relativeFrom="paragraph">
                  <wp:posOffset>6910070</wp:posOffset>
                </wp:positionV>
                <wp:extent cx="106045" cy="139065"/>
                <wp:effectExtent l="10160" t="10795" r="8890" b="7620"/>
                <wp:wrapNone/>
                <wp:docPr id="1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6200" cy="138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93" h="386">
                              <a:moveTo>
                                <a:pt x="16808" y="22790"/>
                              </a:moveTo>
                              <a:cubicBezTo>
                                <a:pt x="16808" y="22752"/>
                                <a:pt x="16804" y="22739"/>
                                <a:pt x="16770" y="22716"/>
                              </a:cubicBezTo>
                              <a:cubicBezTo>
                                <a:pt x="16745" y="22700"/>
                                <a:pt x="16701" y="22708"/>
                                <a:pt x="16677" y="22719"/>
                              </a:cubicBezTo>
                              <a:cubicBezTo>
                                <a:pt x="16646" y="22733"/>
                                <a:pt x="16617" y="22749"/>
                                <a:pt x="16595" y="22775"/>
                              </a:cubicBezTo>
                              <a:cubicBezTo>
                                <a:pt x="16570" y="22805"/>
                                <a:pt x="16587" y="22824"/>
                                <a:pt x="16613" y="22846"/>
                              </a:cubicBezTo>
                              <a:cubicBezTo>
                                <a:pt x="16650" y="22877"/>
                                <a:pt x="16699" y="22891"/>
                                <a:pt x="16737" y="22921"/>
                              </a:cubicBezTo>
                              <a:cubicBezTo>
                                <a:pt x="16765" y="22943"/>
                                <a:pt x="16785" y="22964"/>
                                <a:pt x="16800" y="22996"/>
                              </a:cubicBezTo>
                              <a:cubicBezTo>
                                <a:pt x="16811" y="23020"/>
                                <a:pt x="16805" y="23038"/>
                                <a:pt x="16785" y="23056"/>
                              </a:cubicBezTo>
                              <a:cubicBezTo>
                                <a:pt x="16765" y="23074"/>
                                <a:pt x="16741" y="23076"/>
                                <a:pt x="16718" y="23085"/>
                              </a:cubicBezTo>
                              <a:cubicBezTo>
                                <a:pt x="16676" y="23101"/>
                                <a:pt x="16556" y="23076"/>
                                <a:pt x="16539" y="23070"/>
                              </a:cubicBezTo>
                              <a:cubicBezTo>
                                <a:pt x="16527" y="23047"/>
                                <a:pt x="16523" y="23038"/>
                                <a:pt x="16516" y="23022"/>
                              </a:cubicBezTo>
                            </a:path>
                          </a:pathLst>
                        </a:custGeom>
                        <a:noFill/>
                        <a:ln cap="rnd" w="19080">
                          <a:solidFill>
                            <a:srgbClr val="ffcc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16516,22708" coordsize="293,386" path="m16808,22790c16808,22752,16804,22739,16770,22716c16745,22700,16701,22708,16677,22719c16646,22733,16617,22749,16595,22775c16570,22805,16587,22824,16613,22846c16650,22877,16699,22891,16737,22921c16765,22943,16785,22964,16800,22996c16811,23020,16805,23038,16785,23056c16765,23074,16741,23076,16718,23085c16676,23101,16556,23076,16539,23070c16527,23047,16523,23038,16516,23022e" stroked="t" o:allowincell="f" style="position:absolute;margin-left:378.15pt;margin-top:544.1pt;width:8.3pt;height:10.9pt;mso-wrap-style:none;v-text-anchor:middle">
                <v:fill o:detectmouseclick="t" on="false"/>
                <v:stroke color="#ffcc00" weight="19080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8">
                <wp:simplePos x="0" y="0"/>
                <wp:positionH relativeFrom="column">
                  <wp:posOffset>3886200</wp:posOffset>
                </wp:positionH>
                <wp:positionV relativeFrom="paragraph">
                  <wp:posOffset>8107680</wp:posOffset>
                </wp:positionV>
                <wp:extent cx="1828800" cy="0"/>
                <wp:effectExtent l="0" t="19050" r="0" b="19050"/>
                <wp:wrapNone/>
                <wp:docPr id="1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ffcc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6pt,638.4pt" to="449.95pt,638.4pt" stroked="t" o:allowincell="f" style="position:absolute">
                <v:stroke color="#ffcc00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9">
                <wp:simplePos x="0" y="0"/>
                <wp:positionH relativeFrom="column">
                  <wp:posOffset>5715000</wp:posOffset>
                </wp:positionH>
                <wp:positionV relativeFrom="paragraph">
                  <wp:posOffset>5135880</wp:posOffset>
                </wp:positionV>
                <wp:extent cx="0" cy="2971800"/>
                <wp:effectExtent l="19050" t="0" r="19050" b="0"/>
                <wp:wrapNone/>
                <wp:docPr id="1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97180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ffcc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0pt,404.4pt" to="450pt,638.35pt" stroked="t" o:allowincell="f" style="position:absolute;flip:y">
                <v:stroke color="#ffcc00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0">
                <wp:simplePos x="0" y="0"/>
                <wp:positionH relativeFrom="column">
                  <wp:posOffset>5372100</wp:posOffset>
                </wp:positionH>
                <wp:positionV relativeFrom="paragraph">
                  <wp:posOffset>5135880</wp:posOffset>
                </wp:positionV>
                <wp:extent cx="342900" cy="0"/>
                <wp:effectExtent l="0" t="19050" r="0" b="19050"/>
                <wp:wrapNone/>
                <wp:docPr id="1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ffcc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3pt,404.4pt" to="449.95pt,404.4pt" stroked="t" o:allowincell="f" style="position:absolute">
                <v:stroke color="#ffcc00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1">
                <wp:simplePos x="0" y="0"/>
                <wp:positionH relativeFrom="column">
                  <wp:posOffset>2571750</wp:posOffset>
                </wp:positionH>
                <wp:positionV relativeFrom="paragraph">
                  <wp:posOffset>7338695</wp:posOffset>
                </wp:positionV>
                <wp:extent cx="832485" cy="261620"/>
                <wp:effectExtent l="7620" t="6985" r="6350" b="8890"/>
                <wp:wrapNone/>
                <wp:docPr id="1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32320" cy="261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312" h="726">
                              <a:moveTo>
                                <a:pt x="10319" y="23951"/>
                              </a:moveTo>
                              <a:cubicBezTo>
                                <a:pt x="10341" y="23931"/>
                                <a:pt x="10353" y="23920"/>
                                <a:pt x="10383" y="23914"/>
                              </a:cubicBezTo>
                              <a:cubicBezTo>
                                <a:pt x="10414" y="23907"/>
                                <a:pt x="10451" y="23914"/>
                                <a:pt x="10480" y="23929"/>
                              </a:cubicBezTo>
                              <a:cubicBezTo>
                                <a:pt x="10508" y="23944"/>
                                <a:pt x="10530" y="23974"/>
                                <a:pt x="10539" y="24004"/>
                              </a:cubicBezTo>
                              <a:cubicBezTo>
                                <a:pt x="10550" y="24040"/>
                                <a:pt x="10526" y="24069"/>
                                <a:pt x="10506" y="24097"/>
                              </a:cubicBezTo>
                              <a:cubicBezTo>
                                <a:pt x="10479" y="24135"/>
                                <a:pt x="10448" y="24171"/>
                                <a:pt x="10413" y="24202"/>
                              </a:cubicBezTo>
                              <a:cubicBezTo>
                                <a:pt x="10390" y="24223"/>
                                <a:pt x="10367" y="24243"/>
                                <a:pt x="10342" y="24261"/>
                              </a:cubicBezTo>
                              <a:cubicBezTo>
                                <a:pt x="10360" y="24237"/>
                                <a:pt x="10387" y="24214"/>
                                <a:pt x="10420" y="24213"/>
                              </a:cubicBezTo>
                              <a:cubicBezTo>
                                <a:pt x="10477" y="24211"/>
                                <a:pt x="10516" y="24244"/>
                                <a:pt x="10547" y="24288"/>
                              </a:cubicBezTo>
                              <a:cubicBezTo>
                                <a:pt x="10572" y="24323"/>
                                <a:pt x="10581" y="24360"/>
                                <a:pt x="10569" y="24403"/>
                              </a:cubicBezTo>
                              <a:cubicBezTo>
                                <a:pt x="10561" y="24432"/>
                                <a:pt x="10523" y="24451"/>
                                <a:pt x="10495" y="24459"/>
                              </a:cubicBezTo>
                              <a:cubicBezTo>
                                <a:pt x="10472" y="24466"/>
                                <a:pt x="10427" y="24469"/>
                                <a:pt x="10409" y="24448"/>
                              </a:cubicBezTo>
                              <a:cubicBezTo>
                                <a:pt x="10374" y="24406"/>
                                <a:pt x="10390" y="24371"/>
                                <a:pt x="10405" y="24325"/>
                              </a:cubicBezTo>
                            </a:path>
                            <a:path w="2312" h="726">
                              <a:moveTo>
                                <a:pt x="10659" y="23981"/>
                              </a:moveTo>
                              <a:cubicBezTo>
                                <a:pt x="10697" y="23966"/>
                                <a:pt x="10713" y="23962"/>
                                <a:pt x="10752" y="23959"/>
                              </a:cubicBezTo>
                              <a:cubicBezTo>
                                <a:pt x="10791" y="23956"/>
                                <a:pt x="10828" y="23962"/>
                                <a:pt x="10864" y="23981"/>
                              </a:cubicBezTo>
                              <a:cubicBezTo>
                                <a:pt x="10909" y="24005"/>
                                <a:pt x="10921" y="24042"/>
                                <a:pt x="10924" y="24090"/>
                              </a:cubicBezTo>
                              <a:cubicBezTo>
                                <a:pt x="10928" y="24154"/>
                                <a:pt x="10909" y="24215"/>
                                <a:pt x="10883" y="24273"/>
                              </a:cubicBezTo>
                              <a:cubicBezTo>
                                <a:pt x="10861" y="24320"/>
                                <a:pt x="10831" y="24368"/>
                                <a:pt x="10797" y="24407"/>
                              </a:cubicBezTo>
                              <a:cubicBezTo>
                                <a:pt x="10782" y="24424"/>
                                <a:pt x="10766" y="24438"/>
                                <a:pt x="10752" y="24456"/>
                              </a:cubicBezTo>
                              <a:cubicBezTo>
                                <a:pt x="10777" y="24464"/>
                                <a:pt x="10800" y="24463"/>
                                <a:pt x="10827" y="24463"/>
                              </a:cubicBezTo>
                              <a:cubicBezTo>
                                <a:pt x="10875" y="24463"/>
                                <a:pt x="10922" y="24452"/>
                                <a:pt x="10969" y="24448"/>
                              </a:cubicBezTo>
                              <a:cubicBezTo>
                                <a:pt x="11004" y="24445"/>
                                <a:pt x="11021" y="24445"/>
                                <a:pt x="11051" y="24426"/>
                              </a:cubicBezTo>
                            </a:path>
                            <a:path w="2312" h="726">
                              <a:moveTo>
                                <a:pt x="11491" y="23936"/>
                              </a:moveTo>
                              <a:cubicBezTo>
                                <a:pt x="11474" y="23910"/>
                                <a:pt x="11456" y="23896"/>
                                <a:pt x="11421" y="23899"/>
                              </a:cubicBezTo>
                              <a:cubicBezTo>
                                <a:pt x="11391" y="23901"/>
                                <a:pt x="11368" y="23927"/>
                                <a:pt x="11353" y="23951"/>
                              </a:cubicBezTo>
                              <a:cubicBezTo>
                                <a:pt x="11322" y="24002"/>
                                <a:pt x="11316" y="24076"/>
                                <a:pt x="11312" y="24134"/>
                              </a:cubicBezTo>
                              <a:cubicBezTo>
                                <a:pt x="11308" y="24195"/>
                                <a:pt x="11315" y="24254"/>
                                <a:pt x="11323" y="24314"/>
                              </a:cubicBezTo>
                              <a:cubicBezTo>
                                <a:pt x="11328" y="24349"/>
                                <a:pt x="11333" y="24385"/>
                                <a:pt x="11346" y="24418"/>
                              </a:cubicBezTo>
                              <a:cubicBezTo>
                                <a:pt x="11362" y="24457"/>
                                <a:pt x="11333" y="24414"/>
                                <a:pt x="11327" y="24407"/>
                              </a:cubicBezTo>
                            </a:path>
                            <a:path w="2312" h="726">
                              <a:moveTo>
                                <a:pt x="11178" y="24187"/>
                              </a:moveTo>
                              <a:cubicBezTo>
                                <a:pt x="11203" y="24180"/>
                                <a:pt x="11227" y="24185"/>
                                <a:pt x="11256" y="24179"/>
                              </a:cubicBezTo>
                              <a:cubicBezTo>
                                <a:pt x="11301" y="24170"/>
                                <a:pt x="11342" y="24171"/>
                                <a:pt x="11387" y="24164"/>
                              </a:cubicBezTo>
                              <a:cubicBezTo>
                                <a:pt x="11416" y="24157"/>
                                <a:pt x="11424" y="24155"/>
                                <a:pt x="11443" y="24153"/>
                              </a:cubicBezTo>
                            </a:path>
                            <a:path w="2312" h="726">
                              <a:moveTo>
                                <a:pt x="11671" y="23925"/>
                              </a:moveTo>
                              <a:cubicBezTo>
                                <a:pt x="11660" y="23943"/>
                                <a:pt x="11648" y="23975"/>
                                <a:pt x="11645" y="23996"/>
                              </a:cubicBezTo>
                              <a:cubicBezTo>
                                <a:pt x="11637" y="24059"/>
                                <a:pt x="11626" y="24124"/>
                                <a:pt x="11618" y="24187"/>
                              </a:cubicBezTo>
                              <a:cubicBezTo>
                                <a:pt x="11609" y="24256"/>
                                <a:pt x="11599" y="24324"/>
                                <a:pt x="11585" y="24392"/>
                              </a:cubicBezTo>
                              <a:cubicBezTo>
                                <a:pt x="11579" y="24424"/>
                                <a:pt x="11566" y="24454"/>
                                <a:pt x="11570" y="24486"/>
                              </a:cubicBezTo>
                            </a:path>
                            <a:path w="2312" h="726">
                              <a:moveTo>
                                <a:pt x="11544" y="24164"/>
                              </a:moveTo>
                              <a:cubicBezTo>
                                <a:pt x="11572" y="24193"/>
                                <a:pt x="11593" y="24186"/>
                                <a:pt x="11633" y="24179"/>
                              </a:cubicBezTo>
                              <a:cubicBezTo>
                                <a:pt x="11669" y="24173"/>
                                <a:pt x="11694" y="24172"/>
                                <a:pt x="11727" y="24172"/>
                              </a:cubicBezTo>
                              <a:cubicBezTo>
                                <a:pt x="11745" y="24172"/>
                                <a:pt x="11765" y="24165"/>
                                <a:pt x="11783" y="24161"/>
                              </a:cubicBezTo>
                            </a:path>
                            <a:path w="2312" h="726">
                              <a:moveTo>
                                <a:pt x="11966" y="23948"/>
                              </a:moveTo>
                              <a:cubicBezTo>
                                <a:pt x="11965" y="23994"/>
                                <a:pt x="11956" y="24038"/>
                                <a:pt x="11951" y="24086"/>
                              </a:cubicBezTo>
                              <a:cubicBezTo>
                                <a:pt x="11943" y="24165"/>
                                <a:pt x="11938" y="24243"/>
                                <a:pt x="11925" y="24321"/>
                              </a:cubicBezTo>
                              <a:cubicBezTo>
                                <a:pt x="11913" y="24392"/>
                                <a:pt x="11902" y="24463"/>
                                <a:pt x="11891" y="24534"/>
                              </a:cubicBezTo>
                              <a:cubicBezTo>
                                <a:pt x="11886" y="24564"/>
                                <a:pt x="11869" y="24652"/>
                                <a:pt x="11880" y="24624"/>
                              </a:cubicBezTo>
                              <a:cubicBezTo>
                                <a:pt x="11883" y="24604"/>
                                <a:pt x="11885" y="24596"/>
                                <a:pt x="11891" y="24583"/>
                              </a:cubicBezTo>
                            </a:path>
                            <a:path w="2312" h="726">
                              <a:moveTo>
                                <a:pt x="12212" y="24194"/>
                              </a:moveTo>
                              <a:cubicBezTo>
                                <a:pt x="12211" y="24188"/>
                                <a:pt x="12209" y="24181"/>
                                <a:pt x="12208" y="24175"/>
                              </a:cubicBezTo>
                              <a:cubicBezTo>
                                <a:pt x="12177" y="24186"/>
                                <a:pt x="12149" y="24182"/>
                                <a:pt x="12122" y="24205"/>
                              </a:cubicBezTo>
                              <a:cubicBezTo>
                                <a:pt x="12107" y="24218"/>
                                <a:pt x="12115" y="24251"/>
                                <a:pt x="12122" y="24265"/>
                              </a:cubicBezTo>
                              <a:cubicBezTo>
                                <a:pt x="12136" y="24292"/>
                                <a:pt x="12163" y="24315"/>
                                <a:pt x="12190" y="24329"/>
                              </a:cubicBezTo>
                              <a:cubicBezTo>
                                <a:pt x="12221" y="24345"/>
                                <a:pt x="12245" y="24358"/>
                                <a:pt x="12264" y="24388"/>
                              </a:cubicBezTo>
                              <a:cubicBezTo>
                                <a:pt x="12277" y="24409"/>
                                <a:pt x="12274" y="24437"/>
                                <a:pt x="12264" y="24459"/>
                              </a:cubicBezTo>
                              <a:cubicBezTo>
                                <a:pt x="12257" y="24474"/>
                                <a:pt x="12227" y="24502"/>
                                <a:pt x="12208" y="24501"/>
                              </a:cubicBezTo>
                              <a:cubicBezTo>
                                <a:pt x="12178" y="24499"/>
                                <a:pt x="12170" y="24475"/>
                                <a:pt x="12163" y="24452"/>
                              </a:cubicBezTo>
                            </a:path>
                            <a:path w="2312" h="726">
                              <a:moveTo>
                                <a:pt x="12320" y="23940"/>
                              </a:moveTo>
                              <a:cubicBezTo>
                                <a:pt x="12350" y="23930"/>
                                <a:pt x="12372" y="23931"/>
                                <a:pt x="12402" y="23929"/>
                              </a:cubicBezTo>
                              <a:cubicBezTo>
                                <a:pt x="12438" y="23927"/>
                                <a:pt x="12462" y="23936"/>
                                <a:pt x="12488" y="23963"/>
                              </a:cubicBezTo>
                              <a:cubicBezTo>
                                <a:pt x="12513" y="23988"/>
                                <a:pt x="12526" y="24017"/>
                                <a:pt x="12529" y="24052"/>
                              </a:cubicBezTo>
                              <a:cubicBezTo>
                                <a:pt x="12532" y="24091"/>
                                <a:pt x="12522" y="24104"/>
                                <a:pt x="12488" y="24123"/>
                              </a:cubicBezTo>
                              <a:cubicBezTo>
                                <a:pt x="12469" y="24133"/>
                                <a:pt x="12446" y="24126"/>
                                <a:pt x="12432" y="24112"/>
                              </a:cubicBezTo>
                              <a:cubicBezTo>
                                <a:pt x="12428" y="24107"/>
                                <a:pt x="12425" y="24102"/>
                                <a:pt x="12421" y="24097"/>
                              </a:cubicBezTo>
                              <a:cubicBezTo>
                                <a:pt x="12435" y="24068"/>
                                <a:pt x="12454" y="24054"/>
                                <a:pt x="12488" y="24045"/>
                              </a:cubicBezTo>
                              <a:cubicBezTo>
                                <a:pt x="12525" y="24035"/>
                                <a:pt x="12556" y="24038"/>
                                <a:pt x="12593" y="24030"/>
                              </a:cubicBezTo>
                              <a:cubicBezTo>
                                <a:pt x="12612" y="24023"/>
                                <a:pt x="12617" y="24021"/>
                                <a:pt x="12630" y="24019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80008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10319,23899" coordsize="2312,726" path="m10319,23951c10341,23931,10353,23920,10383,23914c10414,23907,10451,23914,10480,23929c10508,23944,10530,23974,10539,24004c10550,24040,10526,24069,10506,24097c10479,24135,10448,24171,10413,24202c10390,24223,10367,24243,10342,24261c10360,24237,10387,24214,10420,24213c10477,24211,10516,24244,10547,24288c10572,24323,10581,24360,10569,24403c10561,24432,10523,24451,10495,24459c10472,24466,10427,24469,10409,24448c10374,24406,10390,24371,10405,24325em10659,23981c10697,23966,10713,23962,10752,23959c10791,23956,10828,23962,10864,23981c10909,24005,10921,24042,10924,24090c10928,24154,10909,24215,10883,24273c10861,24320,10831,24368,10797,24407c10782,24424,10766,24438,10752,24456c10777,24464,10800,24463,10827,24463c10875,24463,10922,24452,10969,24448c11004,24445,11021,24445,11051,24426em11491,23936c11474,23910,11456,23896,11421,23899c11391,23901,11368,23927,11353,23951c11322,24002,11316,24076,11312,24134c11308,24195,11315,24254,11323,24314c11328,24349,11333,24385,11346,24418c11362,24457,11333,24414,11327,24407em11178,24187c11203,24180,11227,24185,11256,24179c11301,24170,11342,24171,11387,24164c11416,24157,11424,24155,11443,24153em11671,23925c11660,23943,11648,23975,11645,23996c11637,24059,11626,24124,11618,24187c11609,24256,11599,24324,11585,24392c11579,24424,11566,24454,11570,24486em11544,24164c11572,24193,11593,24186,11633,24179c11669,24173,11694,24172,11727,24172c11745,24172,11765,24165,11783,24161em11966,23948c11965,23994,11956,24038,11951,24086c11943,24165,11938,24243,11925,24321c11913,24392,11902,24463,11891,24534c11886,24564,11869,24652,11880,24624c11883,24604,11885,24596,11891,24583em12212,24194c12211,24188,12209,24181,12208,24175c12177,24186,12149,24182,12122,24205c12107,24218,12115,24251,12122,24265c12136,24292,12163,24315,12190,24329c12221,24345,12245,24358,12264,24388c12277,24409,12274,24437,12264,24459c12257,24474,12227,24502,12208,24501c12178,24499,12170,24475,12163,24452em12320,23940c12350,23930,12372,23931,12402,23929c12438,23927,12462,23936,12488,23963c12513,23988,12526,24017,12529,24052c12532,24091,12522,24104,12488,24123c12469,24133,12446,24126,12432,24112c12428,24107,12425,24102,12421,24097c12435,24068,12454,24054,12488,24045c12525,24035,12556,24038,12593,24030c12612,24023,12617,24021,12630,24019e" stroked="t" o:allowincell="f" style="position:absolute;margin-left:202.5pt;margin-top:577.85pt;width:65.5pt;height:20.55pt;mso-wrap-style:none;v-text-anchor:middle">
                <v:fill o:detectmouseclick="t" on="false"/>
                <v:stroke color="purple" weight="12600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2">
                <wp:simplePos x="0" y="0"/>
                <wp:positionH relativeFrom="column">
                  <wp:posOffset>1065530</wp:posOffset>
                </wp:positionH>
                <wp:positionV relativeFrom="paragraph">
                  <wp:posOffset>7278370</wp:posOffset>
                </wp:positionV>
                <wp:extent cx="1381760" cy="301625"/>
                <wp:effectExtent l="6350" t="6350" r="6985" b="5715"/>
                <wp:wrapNone/>
                <wp:docPr id="1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81680" cy="3016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839" h="838">
                              <a:moveTo>
                                <a:pt x="6437" y="23970"/>
                              </a:moveTo>
                              <a:cubicBezTo>
                                <a:pt x="6410" y="23945"/>
                                <a:pt x="6404" y="23924"/>
                                <a:pt x="6388" y="23892"/>
                              </a:cubicBezTo>
                              <a:cubicBezTo>
                                <a:pt x="6376" y="23867"/>
                                <a:pt x="6358" y="23846"/>
                                <a:pt x="6332" y="23835"/>
                              </a:cubicBezTo>
                              <a:cubicBezTo>
                                <a:pt x="6298" y="23820"/>
                                <a:pt x="6269" y="23827"/>
                                <a:pt x="6239" y="23843"/>
                              </a:cubicBezTo>
                              <a:cubicBezTo>
                                <a:pt x="6201" y="23863"/>
                                <a:pt x="6174" y="23891"/>
                                <a:pt x="6153" y="23929"/>
                              </a:cubicBezTo>
                              <a:cubicBezTo>
                                <a:pt x="6135" y="23962"/>
                                <a:pt x="6128" y="23997"/>
                                <a:pt x="6142" y="24033"/>
                              </a:cubicBezTo>
                              <a:cubicBezTo>
                                <a:pt x="6157" y="24070"/>
                                <a:pt x="6208" y="24090"/>
                                <a:pt x="6246" y="24082"/>
                              </a:cubicBezTo>
                              <a:cubicBezTo>
                                <a:pt x="6311" y="24068"/>
                                <a:pt x="6341" y="24012"/>
                                <a:pt x="6369" y="23959"/>
                              </a:cubicBezTo>
                              <a:cubicBezTo>
                                <a:pt x="6384" y="23931"/>
                                <a:pt x="6395" y="23916"/>
                                <a:pt x="6414" y="23899"/>
                              </a:cubicBezTo>
                              <a:cubicBezTo>
                                <a:pt x="6423" y="23931"/>
                                <a:pt x="6429" y="23965"/>
                                <a:pt x="6433" y="24000"/>
                              </a:cubicBezTo>
                              <a:cubicBezTo>
                                <a:pt x="6439" y="24064"/>
                                <a:pt x="6442" y="24130"/>
                                <a:pt x="6444" y="24194"/>
                              </a:cubicBezTo>
                              <a:cubicBezTo>
                                <a:pt x="6446" y="24264"/>
                                <a:pt x="6456" y="24351"/>
                                <a:pt x="6437" y="24418"/>
                              </a:cubicBezTo>
                              <a:cubicBezTo>
                                <a:pt x="6442" y="24390"/>
                                <a:pt x="6454" y="24365"/>
                                <a:pt x="6463" y="24336"/>
                              </a:cubicBezTo>
                            </a:path>
                            <a:path w="3839" h="838">
                              <a:moveTo>
                                <a:pt x="6840" y="23880"/>
                              </a:moveTo>
                              <a:cubicBezTo>
                                <a:pt x="6820" y="23872"/>
                                <a:pt x="6788" y="23868"/>
                                <a:pt x="6765" y="23877"/>
                              </a:cubicBezTo>
                              <a:cubicBezTo>
                                <a:pt x="6730" y="23890"/>
                                <a:pt x="6689" y="23913"/>
                                <a:pt x="6679" y="23951"/>
                              </a:cubicBezTo>
                              <a:cubicBezTo>
                                <a:pt x="6671" y="23983"/>
                                <a:pt x="6704" y="24014"/>
                                <a:pt x="6724" y="24033"/>
                              </a:cubicBezTo>
                              <a:cubicBezTo>
                                <a:pt x="6755" y="24062"/>
                                <a:pt x="6792" y="24082"/>
                                <a:pt x="6825" y="24108"/>
                              </a:cubicBezTo>
                              <a:cubicBezTo>
                                <a:pt x="6853" y="24130"/>
                                <a:pt x="6881" y="24150"/>
                                <a:pt x="6896" y="24183"/>
                              </a:cubicBezTo>
                              <a:cubicBezTo>
                                <a:pt x="6910" y="24214"/>
                                <a:pt x="6902" y="24245"/>
                                <a:pt x="6896" y="24276"/>
                              </a:cubicBezTo>
                              <a:cubicBezTo>
                                <a:pt x="6891" y="24301"/>
                                <a:pt x="6878" y="24332"/>
                                <a:pt x="6855" y="24347"/>
                              </a:cubicBezTo>
                              <a:cubicBezTo>
                                <a:pt x="6831" y="24362"/>
                                <a:pt x="6803" y="24350"/>
                                <a:pt x="6784" y="24332"/>
                              </a:cubicBezTo>
                              <a:cubicBezTo>
                                <a:pt x="6762" y="24311"/>
                                <a:pt x="6746" y="24276"/>
                                <a:pt x="6743" y="24246"/>
                              </a:cubicBezTo>
                              <a:cubicBezTo>
                                <a:pt x="6739" y="24205"/>
                                <a:pt x="6763" y="24177"/>
                                <a:pt x="6784" y="24146"/>
                              </a:cubicBezTo>
                              <a:cubicBezTo>
                                <a:pt x="6810" y="24109"/>
                                <a:pt x="6846" y="24081"/>
                                <a:pt x="6881" y="24052"/>
                              </a:cubicBezTo>
                              <a:cubicBezTo>
                                <a:pt x="6906" y="24031"/>
                                <a:pt x="6944" y="24001"/>
                                <a:pt x="6963" y="23974"/>
                              </a:cubicBezTo>
                              <a:cubicBezTo>
                                <a:pt x="6970" y="23963"/>
                                <a:pt x="7002" y="23916"/>
                                <a:pt x="6993" y="23903"/>
                              </a:cubicBezTo>
                              <a:cubicBezTo>
                                <a:pt x="6975" y="23891"/>
                                <a:pt x="6972" y="23886"/>
                                <a:pt x="6959" y="23888"/>
                              </a:cubicBezTo>
                            </a:path>
                            <a:path w="3839" h="838">
                              <a:moveTo>
                                <a:pt x="7198" y="23940"/>
                              </a:moveTo>
                              <a:cubicBezTo>
                                <a:pt x="7173" y="23974"/>
                                <a:pt x="7156" y="24005"/>
                                <a:pt x="7138" y="24041"/>
                              </a:cubicBezTo>
                              <a:cubicBezTo>
                                <a:pt x="7116" y="24085"/>
                                <a:pt x="7110" y="24126"/>
                                <a:pt x="7109" y="24175"/>
                              </a:cubicBezTo>
                              <a:cubicBezTo>
                                <a:pt x="7108" y="24214"/>
                                <a:pt x="7117" y="24258"/>
                                <a:pt x="7150" y="24284"/>
                              </a:cubicBezTo>
                              <a:cubicBezTo>
                                <a:pt x="7183" y="24311"/>
                                <a:pt x="7221" y="24313"/>
                                <a:pt x="7262" y="24310"/>
                              </a:cubicBezTo>
                              <a:cubicBezTo>
                                <a:pt x="7300" y="24307"/>
                                <a:pt x="7340" y="24289"/>
                                <a:pt x="7370" y="24265"/>
                              </a:cubicBezTo>
                              <a:cubicBezTo>
                                <a:pt x="7403" y="24238"/>
                                <a:pt x="7419" y="24202"/>
                                <a:pt x="7426" y="24161"/>
                              </a:cubicBezTo>
                              <a:cubicBezTo>
                                <a:pt x="7432" y="24124"/>
                                <a:pt x="7422" y="24097"/>
                                <a:pt x="7407" y="24063"/>
                              </a:cubicBezTo>
                              <a:cubicBezTo>
                                <a:pt x="7394" y="24035"/>
                                <a:pt x="7374" y="24010"/>
                                <a:pt x="7351" y="23989"/>
                              </a:cubicBezTo>
                              <a:cubicBezTo>
                                <a:pt x="7328" y="23968"/>
                                <a:pt x="7306" y="23966"/>
                                <a:pt x="7277" y="23963"/>
                              </a:cubicBezTo>
                              <a:cubicBezTo>
                                <a:pt x="7268" y="23962"/>
                                <a:pt x="7259" y="23960"/>
                                <a:pt x="7250" y="23959"/>
                              </a:cubicBezTo>
                            </a:path>
                            <a:path w="3839" h="838">
                              <a:moveTo>
                                <a:pt x="7736" y="24146"/>
                              </a:moveTo>
                              <a:cubicBezTo>
                                <a:pt x="7746" y="24134"/>
                                <a:pt x="7754" y="24111"/>
                                <a:pt x="7743" y="24086"/>
                              </a:cubicBezTo>
                              <a:cubicBezTo>
                                <a:pt x="7734" y="24065"/>
                                <a:pt x="7709" y="24037"/>
                                <a:pt x="7683" y="24037"/>
                              </a:cubicBezTo>
                              <a:cubicBezTo>
                                <a:pt x="7661" y="24037"/>
                                <a:pt x="7628" y="24070"/>
                                <a:pt x="7616" y="24086"/>
                              </a:cubicBezTo>
                              <a:cubicBezTo>
                                <a:pt x="7591" y="24120"/>
                                <a:pt x="7572" y="24167"/>
                                <a:pt x="7568" y="24209"/>
                              </a:cubicBezTo>
                              <a:cubicBezTo>
                                <a:pt x="7564" y="24246"/>
                                <a:pt x="7570" y="24287"/>
                                <a:pt x="7598" y="24314"/>
                              </a:cubicBezTo>
                              <a:cubicBezTo>
                                <a:pt x="7620" y="24335"/>
                                <a:pt x="7671" y="24335"/>
                                <a:pt x="7698" y="24332"/>
                              </a:cubicBezTo>
                              <a:cubicBezTo>
                                <a:pt x="7728" y="24329"/>
                                <a:pt x="7748" y="24315"/>
                                <a:pt x="7773" y="24299"/>
                              </a:cubicBezTo>
                            </a:path>
                            <a:path w="3839" h="838">
                              <a:moveTo>
                                <a:pt x="7919" y="24071"/>
                              </a:moveTo>
                              <a:cubicBezTo>
                                <a:pt x="7919" y="24091"/>
                                <a:pt x="7916" y="24116"/>
                                <a:pt x="7919" y="24134"/>
                              </a:cubicBezTo>
                              <a:cubicBezTo>
                                <a:pt x="7924" y="24169"/>
                                <a:pt x="7931" y="24204"/>
                                <a:pt x="7937" y="24239"/>
                              </a:cubicBezTo>
                              <a:cubicBezTo>
                                <a:pt x="7942" y="24265"/>
                                <a:pt x="7947" y="24291"/>
                                <a:pt x="7952" y="24317"/>
                              </a:cubicBezTo>
                              <a:cubicBezTo>
                                <a:pt x="7957" y="24331"/>
                                <a:pt x="7958" y="24333"/>
                                <a:pt x="7952" y="24310"/>
                              </a:cubicBezTo>
                              <a:cubicBezTo>
                                <a:pt x="7952" y="24277"/>
                                <a:pt x="7950" y="24245"/>
                                <a:pt x="7956" y="24213"/>
                              </a:cubicBezTo>
                              <a:cubicBezTo>
                                <a:pt x="7962" y="24180"/>
                                <a:pt x="7966" y="24139"/>
                                <a:pt x="7990" y="24112"/>
                              </a:cubicBezTo>
                              <a:cubicBezTo>
                                <a:pt x="8009" y="24090"/>
                                <a:pt x="8030" y="24093"/>
                                <a:pt x="8046" y="24112"/>
                              </a:cubicBezTo>
                              <a:cubicBezTo>
                                <a:pt x="8067" y="24136"/>
                                <a:pt x="8070" y="24168"/>
                                <a:pt x="8075" y="24198"/>
                              </a:cubicBezTo>
                              <a:cubicBezTo>
                                <a:pt x="8080" y="24229"/>
                                <a:pt x="8083" y="24257"/>
                                <a:pt x="8083" y="24288"/>
                              </a:cubicBezTo>
                              <a:cubicBezTo>
                                <a:pt x="8083" y="24293"/>
                                <a:pt x="8083" y="24297"/>
                                <a:pt x="8083" y="24302"/>
                              </a:cubicBezTo>
                              <a:cubicBezTo>
                                <a:pt x="8096" y="24273"/>
                                <a:pt x="8100" y="24239"/>
                                <a:pt x="8113" y="24209"/>
                              </a:cubicBezTo>
                              <a:cubicBezTo>
                                <a:pt x="8133" y="24164"/>
                                <a:pt x="8157" y="24121"/>
                                <a:pt x="8195" y="24090"/>
                              </a:cubicBezTo>
                              <a:cubicBezTo>
                                <a:pt x="8226" y="24064"/>
                                <a:pt x="8248" y="24077"/>
                                <a:pt x="8258" y="24112"/>
                              </a:cubicBezTo>
                              <a:cubicBezTo>
                                <a:pt x="8267" y="24143"/>
                                <a:pt x="8262" y="24177"/>
                                <a:pt x="8262" y="24209"/>
                              </a:cubicBezTo>
                              <a:cubicBezTo>
                                <a:pt x="8262" y="24235"/>
                                <a:pt x="8265" y="24259"/>
                                <a:pt x="8266" y="24284"/>
                              </a:cubicBezTo>
                              <a:cubicBezTo>
                                <a:pt x="8267" y="24318"/>
                                <a:pt x="8262" y="24322"/>
                                <a:pt x="8285" y="24291"/>
                              </a:cubicBezTo>
                            </a:path>
                            <a:path w="3839" h="838">
                              <a:moveTo>
                                <a:pt x="8647" y="23854"/>
                              </a:moveTo>
                              <a:cubicBezTo>
                                <a:pt x="8689" y="23823"/>
                                <a:pt x="8641" y="23895"/>
                                <a:pt x="8632" y="23921"/>
                              </a:cubicBezTo>
                              <a:cubicBezTo>
                                <a:pt x="8598" y="24017"/>
                                <a:pt x="8571" y="24113"/>
                                <a:pt x="8538" y="24209"/>
                              </a:cubicBezTo>
                              <a:cubicBezTo>
                                <a:pt x="8507" y="24299"/>
                                <a:pt x="8483" y="24393"/>
                                <a:pt x="8449" y="24482"/>
                              </a:cubicBezTo>
                              <a:cubicBezTo>
                                <a:pt x="8438" y="24512"/>
                                <a:pt x="8381" y="24557"/>
                                <a:pt x="8411" y="24568"/>
                              </a:cubicBezTo>
                              <a:cubicBezTo>
                                <a:pt x="8427" y="24552"/>
                                <a:pt x="8433" y="24549"/>
                                <a:pt x="8434" y="24534"/>
                              </a:cubicBezTo>
                            </a:path>
                            <a:path w="3839" h="838">
                              <a:moveTo>
                                <a:pt x="8979" y="24123"/>
                              </a:moveTo>
                              <a:cubicBezTo>
                                <a:pt x="8953" y="24098"/>
                                <a:pt x="8932" y="24076"/>
                                <a:pt x="8893" y="24075"/>
                              </a:cubicBezTo>
                              <a:cubicBezTo>
                                <a:pt x="8867" y="24074"/>
                                <a:pt x="8847" y="24092"/>
                                <a:pt x="8830" y="24108"/>
                              </a:cubicBezTo>
                              <a:cubicBezTo>
                                <a:pt x="8812" y="24126"/>
                                <a:pt x="8799" y="24142"/>
                                <a:pt x="8807" y="24168"/>
                              </a:cubicBezTo>
                              <a:cubicBezTo>
                                <a:pt x="8819" y="24205"/>
                                <a:pt x="8842" y="24209"/>
                                <a:pt x="8871" y="24228"/>
                              </a:cubicBezTo>
                              <a:cubicBezTo>
                                <a:pt x="8902" y="24249"/>
                                <a:pt x="8937" y="24259"/>
                                <a:pt x="8968" y="24280"/>
                              </a:cubicBezTo>
                              <a:cubicBezTo>
                                <a:pt x="8982" y="24290"/>
                                <a:pt x="9023" y="24318"/>
                                <a:pt x="9016" y="24340"/>
                              </a:cubicBezTo>
                              <a:cubicBezTo>
                                <a:pt x="9006" y="24371"/>
                                <a:pt x="8986" y="24375"/>
                                <a:pt x="8960" y="24385"/>
                              </a:cubicBezTo>
                              <a:cubicBezTo>
                                <a:pt x="8938" y="24394"/>
                                <a:pt x="8895" y="24400"/>
                                <a:pt x="8874" y="24385"/>
                              </a:cubicBezTo>
                              <a:cubicBezTo>
                                <a:pt x="8832" y="24355"/>
                                <a:pt x="8843" y="24325"/>
                                <a:pt x="8856" y="24284"/>
                              </a:cubicBezTo>
                            </a:path>
                            <a:path w="3839" h="838">
                              <a:moveTo>
                                <a:pt x="9087" y="23787"/>
                              </a:moveTo>
                              <a:cubicBezTo>
                                <a:pt x="9096" y="23772"/>
                                <a:pt x="9116" y="23742"/>
                                <a:pt x="9132" y="23738"/>
                              </a:cubicBezTo>
                              <a:cubicBezTo>
                                <a:pt x="9159" y="23731"/>
                                <a:pt x="9199" y="23730"/>
                                <a:pt x="9225" y="23742"/>
                              </a:cubicBezTo>
                              <a:cubicBezTo>
                                <a:pt x="9251" y="23754"/>
                                <a:pt x="9281" y="23780"/>
                                <a:pt x="9293" y="23806"/>
                              </a:cubicBezTo>
                              <a:cubicBezTo>
                                <a:pt x="9304" y="23830"/>
                                <a:pt x="9310" y="23869"/>
                                <a:pt x="9304" y="23895"/>
                              </a:cubicBezTo>
                              <a:cubicBezTo>
                                <a:pt x="9299" y="23917"/>
                                <a:pt x="9284" y="23952"/>
                                <a:pt x="9266" y="23966"/>
                              </a:cubicBezTo>
                              <a:cubicBezTo>
                                <a:pt x="9249" y="23974"/>
                                <a:pt x="9244" y="23977"/>
                                <a:pt x="9233" y="23966"/>
                              </a:cubicBezTo>
                              <a:cubicBezTo>
                                <a:pt x="9233" y="23939"/>
                                <a:pt x="9239" y="23929"/>
                                <a:pt x="9266" y="23918"/>
                              </a:cubicBezTo>
                              <a:cubicBezTo>
                                <a:pt x="9306" y="23902"/>
                                <a:pt x="9344" y="23894"/>
                                <a:pt x="9386" y="23888"/>
                              </a:cubicBezTo>
                              <a:cubicBezTo>
                                <a:pt x="9418" y="23883"/>
                                <a:pt x="9448" y="23880"/>
                                <a:pt x="9479" y="23880"/>
                              </a:cubicBezTo>
                              <a:cubicBezTo>
                                <a:pt x="9492" y="23880"/>
                                <a:pt x="9497" y="23880"/>
                                <a:pt x="9505" y="23884"/>
                              </a:cubicBezTo>
                            </a:path>
                            <a:path w="3839" h="838">
                              <a:moveTo>
                                <a:pt x="9673" y="24131"/>
                              </a:moveTo>
                              <a:cubicBezTo>
                                <a:pt x="9701" y="24134"/>
                                <a:pt x="9721" y="24136"/>
                                <a:pt x="9748" y="24138"/>
                              </a:cubicBezTo>
                              <a:cubicBezTo>
                                <a:pt x="9775" y="24140"/>
                                <a:pt x="9804" y="24146"/>
                                <a:pt x="9830" y="24153"/>
                              </a:cubicBezTo>
                              <a:cubicBezTo>
                                <a:pt x="9865" y="24163"/>
                                <a:pt x="9881" y="24164"/>
                                <a:pt x="9916" y="24153"/>
                              </a:cubicBezTo>
                            </a:path>
                            <a:path w="3839" h="838">
                              <a:moveTo>
                                <a:pt x="9692" y="24299"/>
                              </a:moveTo>
                              <a:cubicBezTo>
                                <a:pt x="9717" y="24334"/>
                                <a:pt x="9728" y="24329"/>
                                <a:pt x="9770" y="24325"/>
                              </a:cubicBezTo>
                              <a:cubicBezTo>
                                <a:pt x="9815" y="24320"/>
                                <a:pt x="9865" y="24301"/>
                                <a:pt x="9909" y="24288"/>
                              </a:cubicBezTo>
                              <a:cubicBezTo>
                                <a:pt x="9941" y="24276"/>
                                <a:pt x="9951" y="24273"/>
                                <a:pt x="9972" y="24265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80008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6134,23731" coordsize="3839,838" path="m6437,23970c6410,23945,6404,23924,6388,23892c6376,23867,6358,23846,6332,23835c6298,23820,6269,23827,6239,23843c6201,23863,6174,23891,6153,23929c6135,23962,6128,23997,6142,24033c6157,24070,6208,24090,6246,24082c6311,24068,6341,24012,6369,23959c6384,23931,6395,23916,6414,23899c6423,23931,6429,23965,6433,24000c6439,24064,6442,24130,6444,24194c6446,24264,6456,24351,6437,24418c6442,24390,6454,24365,6463,24336em6840,23880c6820,23872,6788,23868,6765,23877c6730,23890,6689,23913,6679,23951c6671,23983,6704,24014,6724,24033c6755,24062,6792,24082,6825,24108c6853,24130,6881,24150,6896,24183c6910,24214,6902,24245,6896,24276c6891,24301,6878,24332,6855,24347c6831,24362,6803,24350,6784,24332c6762,24311,6746,24276,6743,24246c6739,24205,6763,24177,6784,24146c6810,24109,6846,24081,6881,24052c6906,24031,6944,24001,6963,23974c6970,23963,7002,23916,6993,23903c6975,23891,6972,23886,6959,23888em7198,23940c7173,23974,7156,24005,7138,24041c7116,24085,7110,24126,7109,24175c7108,24214,7117,24258,7150,24284c7183,24311,7221,24313,7262,24310c7300,24307,7340,24289,7370,24265c7403,24238,7419,24202,7426,24161c7432,24124,7422,24097,7407,24063c7394,24035,7374,24010,7351,23989c7328,23968,7306,23966,7277,23963c7268,23962,7259,23960,7250,23959em7736,24146c7746,24134,7754,24111,7743,24086c7734,24065,7709,24037,7683,24037c7661,24037,7628,24070,7616,24086c7591,24120,7572,24167,7568,24209c7564,24246,7570,24287,7598,24314c7620,24335,7671,24335,7698,24332c7728,24329,7748,24315,7773,24299em7919,24071c7919,24091,7916,24116,7919,24134c7924,24169,7931,24204,7937,24239c7942,24265,7947,24291,7952,24317c7957,24331,7958,24333,7952,24310c7952,24277,7950,24245,7956,24213c7962,24180,7966,24139,7990,24112c8009,24090,8030,24093,8046,24112c8067,24136,8070,24168,8075,24198c8080,24229,8083,24257,8083,24288c8083,24293,8083,24297,8083,24302c8096,24273,8100,24239,8113,24209c8133,24164,8157,24121,8195,24090c8226,24064,8248,24077,8258,24112c8267,24143,8262,24177,8262,24209c8262,24235,8265,24259,8266,24284c8267,24318,8262,24322,8285,24291em8647,23854c8689,23823,8641,23895,8632,23921c8598,24017,8571,24113,8538,24209c8507,24299,8483,24393,8449,24482c8438,24512,8381,24557,8411,24568c8427,24552,8433,24549,8434,24534em8979,24123c8953,24098,8932,24076,8893,24075c8867,24074,8847,24092,8830,24108c8812,24126,8799,24142,8807,24168c8819,24205,8842,24209,8871,24228c8902,24249,8937,24259,8968,24280c8982,24290,9023,24318,9016,24340c9006,24371,8986,24375,8960,24385c8938,24394,8895,24400,8874,24385c8832,24355,8843,24325,8856,24284em9087,23787c9096,23772,9116,23742,9132,23738c9159,23731,9199,23730,9225,23742c9251,23754,9281,23780,9293,23806c9304,23830,9310,23869,9304,23895c9299,23917,9284,23952,9266,23966c9249,23974,9244,23977,9233,23966c9233,23939,9239,23929,9266,23918c9306,23902,9344,23894,9386,23888c9418,23883,9448,23880,9479,23880c9492,23880,9497,23880,9505,23884em9673,24131c9701,24134,9721,24136,9748,24138c9775,24140,9804,24146,9830,24153c9865,24163,9881,24164,9916,24153em9692,24299c9717,24334,9728,24329,9770,24325c9815,24320,9865,24301,9909,24288c9941,24276,9951,24273,9972,24265e" stroked="t" o:allowincell="f" style="position:absolute;margin-left:83.9pt;margin-top:573.1pt;width:108.75pt;height:23.7pt;mso-wrap-style:none;v-text-anchor:middle">
                <v:fill o:detectmouseclick="t" on="false"/>
                <v:stroke color="purple" weight="12600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3">
                <wp:simplePos x="0" y="0"/>
                <wp:positionH relativeFrom="column">
                  <wp:posOffset>-246380</wp:posOffset>
                </wp:positionH>
                <wp:positionV relativeFrom="paragraph">
                  <wp:posOffset>7296785</wp:posOffset>
                </wp:positionV>
                <wp:extent cx="1189355" cy="259080"/>
                <wp:effectExtent l="7620" t="7620" r="5715" b="6350"/>
                <wp:wrapNone/>
                <wp:docPr id="1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9440" cy="259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305" h="719">
                              <a:moveTo>
                                <a:pt x="2748" y="23862"/>
                              </a:moveTo>
                              <a:cubicBezTo>
                                <a:pt x="2727" y="23846"/>
                                <a:pt x="2706" y="23829"/>
                                <a:pt x="2681" y="23821"/>
                              </a:cubicBezTo>
                              <a:cubicBezTo>
                                <a:pt x="2654" y="23813"/>
                                <a:pt x="2631" y="23806"/>
                                <a:pt x="2602" y="23806"/>
                              </a:cubicBezTo>
                              <a:cubicBezTo>
                                <a:pt x="2572" y="23806"/>
                                <a:pt x="2551" y="23811"/>
                                <a:pt x="2528" y="23832"/>
                              </a:cubicBezTo>
                              <a:cubicBezTo>
                                <a:pt x="2507" y="23852"/>
                                <a:pt x="2493" y="23874"/>
                                <a:pt x="2490" y="23903"/>
                              </a:cubicBezTo>
                              <a:cubicBezTo>
                                <a:pt x="2487" y="23929"/>
                                <a:pt x="2489" y="23958"/>
                                <a:pt x="2502" y="23981"/>
                              </a:cubicBezTo>
                              <a:cubicBezTo>
                                <a:pt x="2518" y="24008"/>
                                <a:pt x="2538" y="24020"/>
                                <a:pt x="2565" y="24033"/>
                              </a:cubicBezTo>
                              <a:cubicBezTo>
                                <a:pt x="2591" y="24046"/>
                                <a:pt x="2619" y="24035"/>
                                <a:pt x="2643" y="24019"/>
                              </a:cubicBezTo>
                              <a:cubicBezTo>
                                <a:pt x="2679" y="23995"/>
                                <a:pt x="2705" y="23950"/>
                                <a:pt x="2729" y="23914"/>
                              </a:cubicBezTo>
                              <a:cubicBezTo>
                                <a:pt x="2741" y="23896"/>
                                <a:pt x="2752" y="23881"/>
                                <a:pt x="2763" y="23862"/>
                              </a:cubicBezTo>
                              <a:cubicBezTo>
                                <a:pt x="2763" y="23897"/>
                                <a:pt x="2767" y="23931"/>
                                <a:pt x="2767" y="23966"/>
                              </a:cubicBezTo>
                              <a:cubicBezTo>
                                <a:pt x="2768" y="24046"/>
                                <a:pt x="2776" y="24125"/>
                                <a:pt x="2778" y="24205"/>
                              </a:cubicBezTo>
                              <a:cubicBezTo>
                                <a:pt x="2779" y="24251"/>
                                <a:pt x="2782" y="24297"/>
                                <a:pt x="2782" y="24344"/>
                              </a:cubicBezTo>
                              <a:cubicBezTo>
                                <a:pt x="2782" y="24361"/>
                                <a:pt x="2782" y="24366"/>
                                <a:pt x="2782" y="24377"/>
                              </a:cubicBezTo>
                              <a:cubicBezTo>
                                <a:pt x="2778" y="24351"/>
                                <a:pt x="2782" y="24341"/>
                                <a:pt x="2785" y="24314"/>
                              </a:cubicBezTo>
                              <a:cubicBezTo>
                                <a:pt x="2785" y="24309"/>
                                <a:pt x="2785" y="24304"/>
                                <a:pt x="2785" y="24299"/>
                              </a:cubicBezTo>
                            </a:path>
                            <a:path w="3305" h="719">
                              <a:moveTo>
                                <a:pt x="3020" y="24194"/>
                              </a:moveTo>
                              <a:cubicBezTo>
                                <a:pt x="3017" y="24222"/>
                                <a:pt x="3019" y="24223"/>
                                <a:pt x="3017" y="24194"/>
                              </a:cubicBezTo>
                            </a:path>
                            <a:path w="3305" h="719">
                              <a:moveTo>
                                <a:pt x="3286" y="23951"/>
                              </a:moveTo>
                              <a:cubicBezTo>
                                <a:pt x="3294" y="23930"/>
                                <a:pt x="3305" y="23912"/>
                                <a:pt x="3289" y="23892"/>
                              </a:cubicBezTo>
                              <a:cubicBezTo>
                                <a:pt x="3273" y="23872"/>
                                <a:pt x="3241" y="23861"/>
                                <a:pt x="3215" y="23869"/>
                              </a:cubicBezTo>
                              <a:cubicBezTo>
                                <a:pt x="3195" y="23875"/>
                                <a:pt x="3181" y="23898"/>
                                <a:pt x="3174" y="23914"/>
                              </a:cubicBezTo>
                              <a:cubicBezTo>
                                <a:pt x="3161" y="23946"/>
                                <a:pt x="3169" y="23962"/>
                                <a:pt x="3185" y="23992"/>
                              </a:cubicBezTo>
                              <a:cubicBezTo>
                                <a:pt x="3202" y="24024"/>
                                <a:pt x="3229" y="24050"/>
                                <a:pt x="3252" y="24078"/>
                              </a:cubicBezTo>
                              <a:cubicBezTo>
                                <a:pt x="3275" y="24106"/>
                                <a:pt x="3299" y="24132"/>
                                <a:pt x="3315" y="24164"/>
                              </a:cubicBezTo>
                              <a:cubicBezTo>
                                <a:pt x="3328" y="24190"/>
                                <a:pt x="3332" y="24214"/>
                                <a:pt x="3330" y="24243"/>
                              </a:cubicBezTo>
                              <a:cubicBezTo>
                                <a:pt x="3327" y="24280"/>
                                <a:pt x="3305" y="24315"/>
                                <a:pt x="3274" y="24336"/>
                              </a:cubicBezTo>
                              <a:cubicBezTo>
                                <a:pt x="3268" y="24339"/>
                                <a:pt x="3262" y="24341"/>
                                <a:pt x="3256" y="24344"/>
                              </a:cubicBezTo>
                              <a:cubicBezTo>
                                <a:pt x="3241" y="24316"/>
                                <a:pt x="3234" y="24295"/>
                                <a:pt x="3237" y="24261"/>
                              </a:cubicBezTo>
                              <a:cubicBezTo>
                                <a:pt x="3239" y="24232"/>
                                <a:pt x="3245" y="24199"/>
                                <a:pt x="3256" y="24172"/>
                              </a:cubicBezTo>
                              <a:cubicBezTo>
                                <a:pt x="3269" y="24142"/>
                                <a:pt x="3286" y="24113"/>
                                <a:pt x="3304" y="24086"/>
                              </a:cubicBezTo>
                              <a:cubicBezTo>
                                <a:pt x="3320" y="24062"/>
                                <a:pt x="3338" y="24038"/>
                                <a:pt x="3356" y="24015"/>
                              </a:cubicBezTo>
                              <a:cubicBezTo>
                                <a:pt x="3378" y="23986"/>
                                <a:pt x="3373" y="23978"/>
                                <a:pt x="3379" y="23948"/>
                              </a:cubicBezTo>
                              <a:cubicBezTo>
                                <a:pt x="3381" y="23943"/>
                                <a:pt x="3384" y="23938"/>
                                <a:pt x="3386" y="23933"/>
                              </a:cubicBezTo>
                            </a:path>
                            <a:path w="3305" h="719">
                              <a:moveTo>
                                <a:pt x="3689" y="24019"/>
                              </a:moveTo>
                              <a:cubicBezTo>
                                <a:pt x="3683" y="24042"/>
                                <a:pt x="3663" y="24082"/>
                                <a:pt x="3666" y="24104"/>
                              </a:cubicBezTo>
                              <a:cubicBezTo>
                                <a:pt x="3671" y="24141"/>
                                <a:pt x="3673" y="24182"/>
                                <a:pt x="3681" y="24220"/>
                              </a:cubicBezTo>
                              <a:cubicBezTo>
                                <a:pt x="3687" y="24248"/>
                                <a:pt x="3690" y="24279"/>
                                <a:pt x="3700" y="24306"/>
                              </a:cubicBezTo>
                              <a:cubicBezTo>
                                <a:pt x="3702" y="24311"/>
                                <a:pt x="3705" y="24316"/>
                                <a:pt x="3707" y="24321"/>
                              </a:cubicBezTo>
                              <a:cubicBezTo>
                                <a:pt x="3707" y="24288"/>
                                <a:pt x="3709" y="24257"/>
                                <a:pt x="3715" y="24224"/>
                              </a:cubicBezTo>
                              <a:cubicBezTo>
                                <a:pt x="3722" y="24184"/>
                                <a:pt x="3729" y="24138"/>
                                <a:pt x="3748" y="24101"/>
                              </a:cubicBezTo>
                              <a:cubicBezTo>
                                <a:pt x="3764" y="24071"/>
                                <a:pt x="3773" y="24065"/>
                                <a:pt x="3801" y="24048"/>
                              </a:cubicBezTo>
                              <a:cubicBezTo>
                                <a:pt x="3826" y="24067"/>
                                <a:pt x="3838" y="24090"/>
                                <a:pt x="3853" y="24119"/>
                              </a:cubicBezTo>
                              <a:cubicBezTo>
                                <a:pt x="3871" y="24155"/>
                                <a:pt x="3885" y="24193"/>
                                <a:pt x="3898" y="24232"/>
                              </a:cubicBezTo>
                              <a:cubicBezTo>
                                <a:pt x="3904" y="24250"/>
                                <a:pt x="3909" y="24267"/>
                                <a:pt x="3916" y="24284"/>
                              </a:cubicBezTo>
                              <a:cubicBezTo>
                                <a:pt x="3925" y="24254"/>
                                <a:pt x="3930" y="24225"/>
                                <a:pt x="3939" y="24194"/>
                              </a:cubicBezTo>
                              <a:cubicBezTo>
                                <a:pt x="3949" y="24158"/>
                                <a:pt x="3958" y="24134"/>
                                <a:pt x="3984" y="24108"/>
                              </a:cubicBezTo>
                              <a:cubicBezTo>
                                <a:pt x="4012" y="24144"/>
                                <a:pt x="4018" y="24173"/>
                                <a:pt x="4032" y="24217"/>
                              </a:cubicBezTo>
                              <a:cubicBezTo>
                                <a:pt x="4044" y="24254"/>
                                <a:pt x="4062" y="24289"/>
                                <a:pt x="4073" y="24325"/>
                              </a:cubicBezTo>
                              <a:cubicBezTo>
                                <a:pt x="4081" y="24350"/>
                                <a:pt x="4085" y="24359"/>
                                <a:pt x="4103" y="24377"/>
                              </a:cubicBezTo>
                              <a:cubicBezTo>
                                <a:pt x="4097" y="24357"/>
                                <a:pt x="4104" y="24334"/>
                                <a:pt x="4107" y="24310"/>
                              </a:cubicBezTo>
                            </a:path>
                            <a:path w="3305" h="719">
                              <a:moveTo>
                                <a:pt x="4353" y="23884"/>
                              </a:moveTo>
                              <a:cubicBezTo>
                                <a:pt x="4339" y="23911"/>
                                <a:pt x="4340" y="23926"/>
                                <a:pt x="4335" y="23955"/>
                              </a:cubicBezTo>
                              <a:cubicBezTo>
                                <a:pt x="4326" y="24006"/>
                                <a:pt x="4315" y="24057"/>
                                <a:pt x="4305" y="24108"/>
                              </a:cubicBezTo>
                              <a:cubicBezTo>
                                <a:pt x="4292" y="24177"/>
                                <a:pt x="4279" y="24246"/>
                                <a:pt x="4264" y="24314"/>
                              </a:cubicBezTo>
                              <a:cubicBezTo>
                                <a:pt x="4253" y="24362"/>
                                <a:pt x="4243" y="24410"/>
                                <a:pt x="4234" y="24459"/>
                              </a:cubicBezTo>
                              <a:cubicBezTo>
                                <a:pt x="4232" y="24470"/>
                                <a:pt x="4230" y="24535"/>
                                <a:pt x="4230" y="24478"/>
                              </a:cubicBezTo>
                            </a:path>
                            <a:path w="3305" h="719">
                              <a:moveTo>
                                <a:pt x="4760" y="23966"/>
                              </a:moveTo>
                              <a:cubicBezTo>
                                <a:pt x="4731" y="23958"/>
                                <a:pt x="4703" y="23962"/>
                                <a:pt x="4674" y="23970"/>
                              </a:cubicBezTo>
                              <a:cubicBezTo>
                                <a:pt x="4647" y="23978"/>
                                <a:pt x="4623" y="23996"/>
                                <a:pt x="4603" y="24015"/>
                              </a:cubicBezTo>
                              <a:cubicBezTo>
                                <a:pt x="4587" y="24030"/>
                                <a:pt x="4558" y="24056"/>
                                <a:pt x="4566" y="24082"/>
                              </a:cubicBezTo>
                              <a:cubicBezTo>
                                <a:pt x="4575" y="24111"/>
                                <a:pt x="4609" y="24126"/>
                                <a:pt x="4633" y="24138"/>
                              </a:cubicBezTo>
                              <a:cubicBezTo>
                                <a:pt x="4667" y="24155"/>
                                <a:pt x="4704" y="24162"/>
                                <a:pt x="4738" y="24179"/>
                              </a:cubicBezTo>
                              <a:cubicBezTo>
                                <a:pt x="4762" y="24191"/>
                                <a:pt x="4783" y="24210"/>
                                <a:pt x="4798" y="24232"/>
                              </a:cubicBezTo>
                              <a:cubicBezTo>
                                <a:pt x="4822" y="24268"/>
                                <a:pt x="4811" y="24290"/>
                                <a:pt x="4779" y="24317"/>
                              </a:cubicBezTo>
                              <a:cubicBezTo>
                                <a:pt x="4753" y="24339"/>
                                <a:pt x="4717" y="24341"/>
                                <a:pt x="4689" y="24325"/>
                              </a:cubicBezTo>
                              <a:cubicBezTo>
                                <a:pt x="4651" y="24304"/>
                                <a:pt x="4657" y="24299"/>
                                <a:pt x="4656" y="24261"/>
                              </a:cubicBezTo>
                            </a:path>
                            <a:path w="3305" h="719">
                              <a:moveTo>
                                <a:pt x="4954" y="23835"/>
                              </a:moveTo>
                              <a:cubicBezTo>
                                <a:pt x="4942" y="23810"/>
                                <a:pt x="4937" y="23791"/>
                                <a:pt x="4973" y="23783"/>
                              </a:cubicBezTo>
                              <a:cubicBezTo>
                                <a:pt x="4997" y="23777"/>
                                <a:pt x="5040" y="23783"/>
                                <a:pt x="5063" y="23791"/>
                              </a:cubicBezTo>
                              <a:cubicBezTo>
                                <a:pt x="5094" y="23801"/>
                                <a:pt x="5117" y="23814"/>
                                <a:pt x="5134" y="23843"/>
                              </a:cubicBezTo>
                              <a:cubicBezTo>
                                <a:pt x="5151" y="23871"/>
                                <a:pt x="5146" y="23902"/>
                                <a:pt x="5141" y="23933"/>
                              </a:cubicBezTo>
                              <a:cubicBezTo>
                                <a:pt x="5135" y="23965"/>
                                <a:pt x="5124" y="23982"/>
                                <a:pt x="5104" y="24007"/>
                              </a:cubicBezTo>
                              <a:cubicBezTo>
                                <a:pt x="5077" y="23992"/>
                                <a:pt x="5052" y="23976"/>
                                <a:pt x="5055" y="23940"/>
                              </a:cubicBezTo>
                              <a:cubicBezTo>
                                <a:pt x="5057" y="23909"/>
                                <a:pt x="5090" y="23913"/>
                                <a:pt x="5111" y="23910"/>
                              </a:cubicBezTo>
                              <a:cubicBezTo>
                                <a:pt x="5141" y="23906"/>
                                <a:pt x="5170" y="23906"/>
                                <a:pt x="5201" y="23906"/>
                              </a:cubicBezTo>
                              <a:cubicBezTo>
                                <a:pt x="5233" y="23906"/>
                                <a:pt x="5260" y="23906"/>
                                <a:pt x="5290" y="23914"/>
                              </a:cubicBezTo>
                              <a:cubicBezTo>
                                <a:pt x="5296" y="23915"/>
                                <a:pt x="5303" y="23917"/>
                                <a:pt x="5309" y="23918"/>
                              </a:cubicBezTo>
                            </a:path>
                            <a:path w="3305" h="719">
                              <a:moveTo>
                                <a:pt x="5488" y="24067"/>
                              </a:moveTo>
                              <a:cubicBezTo>
                                <a:pt x="5515" y="24063"/>
                                <a:pt x="5536" y="24065"/>
                                <a:pt x="5563" y="24067"/>
                              </a:cubicBezTo>
                              <a:cubicBezTo>
                                <a:pt x="5596" y="24069"/>
                                <a:pt x="5634" y="24063"/>
                                <a:pt x="5667" y="24060"/>
                              </a:cubicBezTo>
                              <a:cubicBezTo>
                                <a:pt x="5691" y="24057"/>
                                <a:pt x="5713" y="24053"/>
                                <a:pt x="5738" y="24052"/>
                              </a:cubicBezTo>
                            </a:path>
                            <a:path w="3305" h="719">
                              <a:moveTo>
                                <a:pt x="5522" y="24194"/>
                              </a:moveTo>
                              <a:cubicBezTo>
                                <a:pt x="5549" y="24213"/>
                                <a:pt x="5569" y="24210"/>
                                <a:pt x="5608" y="24202"/>
                              </a:cubicBezTo>
                              <a:cubicBezTo>
                                <a:pt x="5643" y="24195"/>
                                <a:pt x="5691" y="24200"/>
                                <a:pt x="5723" y="24187"/>
                              </a:cubicBezTo>
                              <a:cubicBezTo>
                                <a:pt x="5745" y="24178"/>
                                <a:pt x="5773" y="24162"/>
                                <a:pt x="5794" y="24149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80008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2490,23783" coordsize="3305,719" path="m2748,23862c2727,23846,2706,23829,2681,23821c2654,23813,2631,23806,2602,23806c2572,23806,2551,23811,2528,23832c2507,23852,2493,23874,2490,23903c2487,23929,2489,23958,2502,23981c2518,24008,2538,24020,2565,24033c2591,24046,2619,24035,2643,24019c2679,23995,2705,23950,2729,23914c2741,23896,2752,23881,2763,23862c2763,23897,2767,23931,2767,23966c2768,24046,2776,24125,2778,24205c2779,24251,2782,24297,2782,24344c2782,24361,2782,24366,2782,24377c2778,24351,2782,24341,2785,24314c2785,24309,2785,24304,2785,24299em3020,24194c3017,24222,3019,24223,3017,24194em3286,23951c3294,23930,3305,23912,3289,23892c3273,23872,3241,23861,3215,23869c3195,23875,3181,23898,3174,23914c3161,23946,3169,23962,3185,23992c3202,24024,3229,24050,3252,24078c3275,24106,3299,24132,3315,24164c3328,24190,3332,24214,3330,24243c3327,24280,3305,24315,3274,24336c3268,24339,3262,24341,3256,24344c3241,24316,3234,24295,3237,24261c3239,24232,3245,24199,3256,24172c3269,24142,3286,24113,3304,24086c3320,24062,3338,24038,3356,24015c3378,23986,3373,23978,3379,23948c3381,23943,3384,23938,3386,23933em3689,24019c3683,24042,3663,24082,3666,24104c3671,24141,3673,24182,3681,24220c3687,24248,3690,24279,3700,24306c3702,24311,3705,24316,3707,24321c3707,24288,3709,24257,3715,24224c3722,24184,3729,24138,3748,24101c3764,24071,3773,24065,3801,24048c3826,24067,3838,24090,3853,24119c3871,24155,3885,24193,3898,24232c3904,24250,3909,24267,3916,24284c3925,24254,3930,24225,3939,24194c3949,24158,3958,24134,3984,24108c4012,24144,4018,24173,4032,24217c4044,24254,4062,24289,4073,24325c4081,24350,4085,24359,4103,24377c4097,24357,4104,24334,4107,24310em4353,23884c4339,23911,4340,23926,4335,23955c4326,24006,4315,24057,4305,24108c4292,24177,4279,24246,4264,24314c4253,24362,4243,24410,4234,24459c4232,24470,4230,24535,4230,24478em4760,23966c4731,23958,4703,23962,4674,23970c4647,23978,4623,23996,4603,24015c4587,24030,4558,24056,4566,24082c4575,24111,4609,24126,4633,24138c4667,24155,4704,24162,4738,24179c4762,24191,4783,24210,4798,24232c4822,24268,4811,24290,4779,24317c4753,24339,4717,24341,4689,24325c4651,24304,4657,24299,4656,24261em4954,23835c4942,23810,4937,23791,4973,23783c4997,23777,5040,23783,5063,23791c5094,23801,5117,23814,5134,23843c5151,23871,5146,23902,5141,23933c5135,23965,5124,23982,5104,24007c5077,23992,5052,23976,5055,23940c5057,23909,5090,23913,5111,23910c5141,23906,5170,23906,5201,23906c5233,23906,5260,23906,5290,23914c5296,23915,5303,23917,5309,23918em5488,24067c5515,24063,5536,24065,5563,24067c5596,24069,5634,24063,5667,24060c5691,24057,5713,24053,5738,24052em5522,24194c5549,24213,5569,24210,5608,24202c5643,24195,5691,24200,5723,24187c5745,24178,5773,24162,5794,24149e" stroked="t" o:allowincell="f" style="position:absolute;margin-left:-19.4pt;margin-top:574.55pt;width:93.6pt;height:20.35pt;mso-wrap-style:none;v-text-anchor:middle">
                <v:fill o:detectmouseclick="t" on="false"/>
                <v:stroke color="purple" weight="12600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4">
                <wp:simplePos x="0" y="0"/>
                <wp:positionH relativeFrom="column">
                  <wp:posOffset>-512445</wp:posOffset>
                </wp:positionH>
                <wp:positionV relativeFrom="paragraph">
                  <wp:posOffset>6906895</wp:posOffset>
                </wp:positionV>
                <wp:extent cx="4149090" cy="1080135"/>
                <wp:effectExtent l="5715" t="7620" r="1905" b="6350"/>
                <wp:wrapNone/>
                <wp:docPr id="1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49000" cy="1080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526" h="3000">
                              <a:moveTo>
                                <a:pt x="2408" y="23272"/>
                              </a:moveTo>
                              <a:cubicBezTo>
                                <a:pt x="2210" y="23294"/>
                                <a:pt x="2111" y="23234"/>
                                <a:pt x="1938" y="23447"/>
                              </a:cubicBezTo>
                              <a:cubicBezTo>
                                <a:pt x="1788" y="23632"/>
                                <a:pt x="1663" y="23950"/>
                                <a:pt x="1841" y="24149"/>
                              </a:cubicBezTo>
                              <a:cubicBezTo>
                                <a:pt x="1891" y="24205"/>
                                <a:pt x="1973" y="24183"/>
                                <a:pt x="2020" y="24220"/>
                              </a:cubicBezTo>
                              <a:cubicBezTo>
                                <a:pt x="2002" y="24237"/>
                                <a:pt x="2039" y="24197"/>
                                <a:pt x="2020" y="24213"/>
                              </a:cubicBezTo>
                              <a:cubicBezTo>
                                <a:pt x="1857" y="24347"/>
                                <a:pt x="1835" y="24405"/>
                                <a:pt x="1814" y="24642"/>
                              </a:cubicBezTo>
                              <a:cubicBezTo>
                                <a:pt x="1791" y="24909"/>
                                <a:pt x="1823" y="25167"/>
                                <a:pt x="2076" y="25285"/>
                              </a:cubicBezTo>
                              <a:cubicBezTo>
                                <a:pt x="2311" y="25395"/>
                                <a:pt x="2442" y="25206"/>
                                <a:pt x="2606" y="25094"/>
                              </a:cubicBezTo>
                              <a:cubicBezTo>
                                <a:pt x="2683" y="25237"/>
                                <a:pt x="2705" y="25372"/>
                                <a:pt x="2856" y="25471"/>
                              </a:cubicBezTo>
                              <a:cubicBezTo>
                                <a:pt x="3110" y="25636"/>
                                <a:pt x="3413" y="25620"/>
                                <a:pt x="3647" y="25426"/>
                              </a:cubicBezTo>
                              <a:cubicBezTo>
                                <a:pt x="3756" y="25335"/>
                                <a:pt x="3809" y="25219"/>
                                <a:pt x="3890" y="25109"/>
                              </a:cubicBezTo>
                              <a:cubicBezTo>
                                <a:pt x="3922" y="25176"/>
                                <a:pt x="3911" y="25266"/>
                                <a:pt x="3969" y="25341"/>
                              </a:cubicBezTo>
                              <a:cubicBezTo>
                                <a:pt x="4232" y="25685"/>
                                <a:pt x="4682" y="25652"/>
                                <a:pt x="5014" y="25430"/>
                              </a:cubicBezTo>
                              <a:cubicBezTo>
                                <a:pt x="5156" y="25335"/>
                                <a:pt x="5212" y="25213"/>
                                <a:pt x="5305" y="25087"/>
                              </a:cubicBezTo>
                              <a:cubicBezTo>
                                <a:pt x="5605" y="25387"/>
                                <a:pt x="5923" y="25562"/>
                                <a:pt x="6369" y="25385"/>
                              </a:cubicBezTo>
                              <a:cubicBezTo>
                                <a:pt x="6549" y="25313"/>
                                <a:pt x="6676" y="25176"/>
                                <a:pt x="6750" y="25008"/>
                              </a:cubicBezTo>
                              <a:cubicBezTo>
                                <a:pt x="6761" y="24982"/>
                                <a:pt x="6713" y="24951"/>
                                <a:pt x="6720" y="24933"/>
                              </a:cubicBezTo>
                              <a:cubicBezTo>
                                <a:pt x="6740" y="24959"/>
                                <a:pt x="6745" y="25008"/>
                                <a:pt x="6769" y="25038"/>
                              </a:cubicBezTo>
                              <a:cubicBezTo>
                                <a:pt x="7091" y="25441"/>
                                <a:pt x="7425" y="25266"/>
                                <a:pt x="7743" y="24982"/>
                              </a:cubicBezTo>
                              <a:cubicBezTo>
                                <a:pt x="7819" y="25142"/>
                                <a:pt x="7776" y="25305"/>
                                <a:pt x="7911" y="25419"/>
                              </a:cubicBezTo>
                              <a:cubicBezTo>
                                <a:pt x="8150" y="25621"/>
                                <a:pt x="8593" y="25519"/>
                                <a:pt x="8837" y="25412"/>
                              </a:cubicBezTo>
                              <a:cubicBezTo>
                                <a:pt x="8958" y="25359"/>
                                <a:pt x="9051" y="25254"/>
                                <a:pt x="9154" y="25176"/>
                              </a:cubicBezTo>
                              <a:cubicBezTo>
                                <a:pt x="9238" y="25310"/>
                                <a:pt x="9263" y="25451"/>
                                <a:pt x="9416" y="25550"/>
                              </a:cubicBezTo>
                              <a:cubicBezTo>
                                <a:pt x="9782" y="25787"/>
                                <a:pt x="10135" y="25592"/>
                                <a:pt x="10405" y="25337"/>
                              </a:cubicBezTo>
                              <a:cubicBezTo>
                                <a:pt x="10438" y="25306"/>
                                <a:pt x="10467" y="25267"/>
                                <a:pt x="10498" y="25236"/>
                              </a:cubicBezTo>
                              <a:cubicBezTo>
                                <a:pt x="10698" y="25507"/>
                                <a:pt x="10871" y="25710"/>
                                <a:pt x="11260" y="25699"/>
                              </a:cubicBezTo>
                              <a:cubicBezTo>
                                <a:pt x="11585" y="25690"/>
                                <a:pt x="11732" y="25501"/>
                                <a:pt x="11909" y="25285"/>
                              </a:cubicBezTo>
                              <a:cubicBezTo>
                                <a:pt x="12196" y="25389"/>
                                <a:pt x="12342" y="25456"/>
                                <a:pt x="12637" y="25221"/>
                              </a:cubicBezTo>
                              <a:cubicBezTo>
                                <a:pt x="12772" y="25114"/>
                                <a:pt x="12890" y="24953"/>
                                <a:pt x="12917" y="24784"/>
                              </a:cubicBezTo>
                              <a:cubicBezTo>
                                <a:pt x="12921" y="24760"/>
                                <a:pt x="12853" y="24778"/>
                                <a:pt x="12858" y="24754"/>
                              </a:cubicBezTo>
                              <a:cubicBezTo>
                                <a:pt x="12991" y="24638"/>
                                <a:pt x="13168" y="24553"/>
                                <a:pt x="13231" y="24340"/>
                              </a:cubicBezTo>
                              <a:cubicBezTo>
                                <a:pt x="13273" y="24198"/>
                                <a:pt x="13296" y="24114"/>
                                <a:pt x="13168" y="24004"/>
                              </a:cubicBezTo>
                              <a:cubicBezTo>
                                <a:pt x="13067" y="23917"/>
                                <a:pt x="13007" y="23991"/>
                                <a:pt x="12925" y="23966"/>
                              </a:cubicBezTo>
                              <a:cubicBezTo>
                                <a:pt x="12953" y="23923"/>
                                <a:pt x="13047" y="23926"/>
                                <a:pt x="13067" y="23798"/>
                              </a:cubicBezTo>
                              <a:cubicBezTo>
                                <a:pt x="13116" y="23484"/>
                                <a:pt x="12835" y="23298"/>
                                <a:pt x="12552" y="23354"/>
                              </a:cubicBezTo>
                              <a:cubicBezTo>
                                <a:pt x="12494" y="23365"/>
                                <a:pt x="12393" y="23439"/>
                                <a:pt x="12391" y="23440"/>
                              </a:cubicBezTo>
                              <a:cubicBezTo>
                                <a:pt x="12347" y="23365"/>
                                <a:pt x="12338" y="23265"/>
                                <a:pt x="12268" y="23193"/>
                              </a:cubicBezTo>
                              <a:cubicBezTo>
                                <a:pt x="12079" y="22998"/>
                                <a:pt x="11851" y="22950"/>
                                <a:pt x="11607" y="23085"/>
                              </a:cubicBezTo>
                              <a:cubicBezTo>
                                <a:pt x="11491" y="23149"/>
                                <a:pt x="11442" y="23258"/>
                                <a:pt x="11357" y="23346"/>
                              </a:cubicBezTo>
                              <a:cubicBezTo>
                                <a:pt x="11129" y="22967"/>
                                <a:pt x="10867" y="22742"/>
                                <a:pt x="10446" y="23118"/>
                              </a:cubicBezTo>
                              <a:cubicBezTo>
                                <a:pt x="10341" y="23212"/>
                                <a:pt x="10279" y="23331"/>
                                <a:pt x="10196" y="23440"/>
                              </a:cubicBezTo>
                              <a:cubicBezTo>
                                <a:pt x="9974" y="23053"/>
                                <a:pt x="9605" y="22646"/>
                                <a:pt x="9132" y="22973"/>
                              </a:cubicBezTo>
                              <a:cubicBezTo>
                                <a:pt x="9018" y="23052"/>
                                <a:pt x="8967" y="23181"/>
                                <a:pt x="8885" y="23283"/>
                              </a:cubicBezTo>
                              <a:cubicBezTo>
                                <a:pt x="8795" y="23125"/>
                                <a:pt x="8766" y="22969"/>
                                <a:pt x="8583" y="22864"/>
                              </a:cubicBezTo>
                              <a:cubicBezTo>
                                <a:pt x="8288" y="22695"/>
                                <a:pt x="8089" y="22846"/>
                                <a:pt x="7874" y="23051"/>
                              </a:cubicBezTo>
                              <a:cubicBezTo>
                                <a:pt x="7799" y="23122"/>
                                <a:pt x="7753" y="23216"/>
                                <a:pt x="7691" y="23294"/>
                              </a:cubicBezTo>
                              <a:cubicBezTo>
                                <a:pt x="7675" y="23268"/>
                                <a:pt x="7677" y="23241"/>
                                <a:pt x="7653" y="23215"/>
                              </a:cubicBezTo>
                              <a:cubicBezTo>
                                <a:pt x="7566" y="23123"/>
                                <a:pt x="7533" y="23005"/>
                                <a:pt x="7530" y="22999"/>
                              </a:cubicBezTo>
                              <a:cubicBezTo>
                                <a:pt x="7367" y="22970"/>
                                <a:pt x="7188" y="22853"/>
                                <a:pt x="7019" y="22988"/>
                              </a:cubicBezTo>
                              <a:cubicBezTo>
                                <a:pt x="6951" y="23042"/>
                                <a:pt x="6953" y="23150"/>
                                <a:pt x="6903" y="23212"/>
                              </a:cubicBezTo>
                              <a:cubicBezTo>
                                <a:pt x="6873" y="23178"/>
                                <a:pt x="6846" y="23119"/>
                                <a:pt x="6806" y="23077"/>
                              </a:cubicBezTo>
                              <a:cubicBezTo>
                                <a:pt x="6651" y="22915"/>
                                <a:pt x="6458" y="22728"/>
                                <a:pt x="6220" y="22737"/>
                              </a:cubicBezTo>
                              <a:cubicBezTo>
                                <a:pt x="5865" y="22751"/>
                                <a:pt x="5702" y="23085"/>
                                <a:pt x="5559" y="23339"/>
                              </a:cubicBezTo>
                              <a:cubicBezTo>
                                <a:pt x="5445" y="23084"/>
                                <a:pt x="5323" y="22677"/>
                                <a:pt x="4965" y="22700"/>
                              </a:cubicBezTo>
                              <a:cubicBezTo>
                                <a:pt x="4665" y="22719"/>
                                <a:pt x="4674" y="22912"/>
                                <a:pt x="4603" y="23107"/>
                              </a:cubicBezTo>
                              <a:cubicBezTo>
                                <a:pt x="4481" y="22934"/>
                                <a:pt x="4258" y="22553"/>
                                <a:pt x="4002" y="22838"/>
                              </a:cubicBezTo>
                              <a:cubicBezTo>
                                <a:pt x="3892" y="22960"/>
                                <a:pt x="3932" y="23181"/>
                                <a:pt x="3920" y="23324"/>
                              </a:cubicBezTo>
                              <a:cubicBezTo>
                                <a:pt x="3786" y="23152"/>
                                <a:pt x="3687" y="22961"/>
                                <a:pt x="3468" y="22891"/>
                              </a:cubicBezTo>
                              <a:cubicBezTo>
                                <a:pt x="3169" y="22795"/>
                                <a:pt x="3068" y="22985"/>
                                <a:pt x="2946" y="23156"/>
                              </a:cubicBezTo>
                              <a:cubicBezTo>
                                <a:pt x="2953" y="23173"/>
                                <a:pt x="2955" y="23180"/>
                                <a:pt x="2949" y="23159"/>
                              </a:cubicBezTo>
                              <a:cubicBezTo>
                                <a:pt x="2858" y="23026"/>
                                <a:pt x="2741" y="22722"/>
                                <a:pt x="2535" y="22767"/>
                              </a:cubicBezTo>
                              <a:cubicBezTo>
                                <a:pt x="2406" y="22795"/>
                                <a:pt x="2332" y="22976"/>
                                <a:pt x="2333" y="23096"/>
                              </a:cubicBezTo>
                              <a:cubicBezTo>
                                <a:pt x="2333" y="23167"/>
                                <a:pt x="2395" y="23147"/>
                                <a:pt x="2415" y="23215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80008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1751,22700" coordsize="11526,3000" path="m2408,23272c2210,23294,2111,23234,1938,23447c1788,23632,1663,23950,1841,24149c1891,24205,1973,24183,2020,24220c2002,24237,2039,24197,2020,24213c1857,24347,1835,24405,1814,24642c1791,24909,1823,25167,2076,25285c2311,25395,2442,25206,2606,25094c2683,25237,2705,25372,2856,25471c3110,25636,3413,25620,3647,25426c3756,25335,3809,25219,3890,25109c3922,25176,3911,25266,3969,25341c4232,25685,4682,25652,5014,25430c5156,25335,5212,25213,5305,25087c5605,25387,5923,25562,6369,25385c6549,25313,6676,25176,6750,25008c6761,24982,6713,24951,6720,24933c6740,24959,6745,25008,6769,25038c7091,25441,7425,25266,7743,24982c7819,25142,7776,25305,7911,25419c8150,25621,8593,25519,8837,25412c8958,25359,9051,25254,9154,25176c9238,25310,9263,25451,9416,25550c9782,25787,10135,25592,10405,25337c10438,25306,10467,25267,10498,25236c10698,25507,10871,25710,11260,25699c11585,25690,11732,25501,11909,25285c12196,25389,12342,25456,12637,25221c12772,25114,12890,24953,12917,24784c12921,24760,12853,24778,12858,24754c12991,24638,13168,24553,13231,24340c13273,24198,13296,24114,13168,24004c13067,23917,13007,23991,12925,23966c12953,23923,13047,23926,13067,23798c13116,23484,12835,23298,12552,23354c12494,23365,12393,23439,12391,23440c12347,23365,12338,23265,12268,23193c12079,22998,11851,22950,11607,23085c11491,23149,11442,23258,11357,23346c11129,22967,10867,22742,10446,23118c10341,23212,10279,23331,10196,23440c9974,23053,9605,22646,9132,22973c9018,23052,8967,23181,8885,23283c8795,23125,8766,22969,8583,22864c8288,22695,8089,22846,7874,23051c7799,23122,7753,23216,7691,23294c7675,23268,7677,23241,7653,23215c7566,23123,7533,23005,7530,22999c7367,22970,7188,22853,7019,22988c6951,23042,6953,23150,6903,23212c6873,23178,6846,23119,6806,23077c6651,22915,6458,22728,6220,22737c5865,22751,5702,23085,5559,23339c5445,23084,5323,22677,4965,22700c4665,22719,4674,22912,4603,23107c4481,22934,4258,22553,4002,22838c3892,22960,3932,23181,3920,23324c3786,23152,3687,22961,3468,22891c3169,22795,3068,22985,2946,23156c2953,23173,2955,23180,2949,23159c2858,23026,2741,22722,2535,22767c2406,22795,2332,22976,2333,23096c2333,23167,2395,23147,2415,23215e" stroked="t" o:allowincell="f" style="position:absolute;margin-left:-40.35pt;margin-top:543.85pt;width:326.65pt;height:85pt;mso-wrap-style:none;v-text-anchor:middle">
                <v:fill o:detectmouseclick="t" on="false"/>
                <v:stroke color="purple" weight="12600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5">
                <wp:simplePos x="0" y="0"/>
                <wp:positionH relativeFrom="column">
                  <wp:posOffset>615950</wp:posOffset>
                </wp:positionH>
                <wp:positionV relativeFrom="paragraph">
                  <wp:posOffset>5781675</wp:posOffset>
                </wp:positionV>
                <wp:extent cx="635" cy="635"/>
                <wp:effectExtent l="6985" t="6985" r="5080" b="5080"/>
                <wp:wrapNone/>
                <wp:docPr id="1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" h="1">
                              <a:moveTo>
                                <a:pt x="4886" y="19574"/>
                              </a:moveTo>
                              <a:lnTo>
                                <a:pt x="4886" y="19574"/>
                              </a:lnTo>
                              <a:lnTo>
                                <a:pt x="4886" y="19574"/>
                              </a:lnTo>
                              <a:lnTo>
                                <a:pt x="4886" y="19574"/>
                              </a:lnTo>
                              <a:lnTo>
                                <a:pt x="4886" y="19574"/>
                              </a:ln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80008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4886,19574" coordsize="1,1" path="m4886,19574l4886,19574l4886,19574l4886,19574l4886,19574e" stroked="t" o:allowincell="f" style="position:absolute;margin-left:48.5pt;margin-top:455.25pt;width:0pt;height:0pt;mso-wrap-style:none;v-text-anchor:middle">
                <v:fill o:detectmouseclick="t" on="false"/>
                <v:stroke color="purple" weight="12600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6">
                <wp:simplePos x="0" y="0"/>
                <wp:positionH relativeFrom="column">
                  <wp:posOffset>-100330</wp:posOffset>
                </wp:positionH>
                <wp:positionV relativeFrom="paragraph">
                  <wp:posOffset>5741670</wp:posOffset>
                </wp:positionV>
                <wp:extent cx="866140" cy="227965"/>
                <wp:effectExtent l="6350" t="6985" r="6350" b="5715"/>
                <wp:wrapNone/>
                <wp:docPr id="1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66160" cy="227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407" h="634">
                              <a:moveTo>
                                <a:pt x="3053" y="19647"/>
                              </a:moveTo>
                              <a:cubicBezTo>
                                <a:pt x="3044" y="19636"/>
                                <a:pt x="3042" y="19620"/>
                                <a:pt x="3025" y="19611"/>
                              </a:cubicBezTo>
                              <a:cubicBezTo>
                                <a:pt x="3004" y="19599"/>
                                <a:pt x="2980" y="19600"/>
                                <a:pt x="2960" y="19611"/>
                              </a:cubicBezTo>
                              <a:cubicBezTo>
                                <a:pt x="2891" y="19650"/>
                                <a:pt x="2879" y="19746"/>
                                <a:pt x="2918" y="19810"/>
                              </a:cubicBezTo>
                              <a:cubicBezTo>
                                <a:pt x="2936" y="19839"/>
                                <a:pt x="2961" y="19856"/>
                                <a:pt x="2991" y="19868"/>
                              </a:cubicBezTo>
                              <a:cubicBezTo>
                                <a:pt x="3019" y="19879"/>
                                <a:pt x="3041" y="19878"/>
                                <a:pt x="3069" y="19866"/>
                              </a:cubicBezTo>
                              <a:cubicBezTo>
                                <a:pt x="3098" y="19854"/>
                                <a:pt x="3123" y="19834"/>
                                <a:pt x="3145" y="19812"/>
                              </a:cubicBezTo>
                              <a:cubicBezTo>
                                <a:pt x="3164" y="19794"/>
                                <a:pt x="3182" y="19770"/>
                                <a:pt x="3196" y="19748"/>
                              </a:cubicBezTo>
                              <a:cubicBezTo>
                                <a:pt x="3207" y="19731"/>
                                <a:pt x="3214" y="19712"/>
                                <a:pt x="3224" y="19695"/>
                              </a:cubicBezTo>
                              <a:cubicBezTo>
                                <a:pt x="3223" y="19714"/>
                                <a:pt x="3222" y="19725"/>
                                <a:pt x="3224" y="19742"/>
                              </a:cubicBezTo>
                              <a:cubicBezTo>
                                <a:pt x="3228" y="19778"/>
                                <a:pt x="3234" y="19800"/>
                                <a:pt x="3274" y="19810"/>
                              </a:cubicBezTo>
                              <a:cubicBezTo>
                                <a:pt x="3298" y="19816"/>
                                <a:pt x="3325" y="19805"/>
                                <a:pt x="3347" y="19798"/>
                              </a:cubicBezTo>
                              <a:cubicBezTo>
                                <a:pt x="3385" y="19785"/>
                                <a:pt x="3408" y="19766"/>
                                <a:pt x="3411" y="19723"/>
                              </a:cubicBezTo>
                              <a:cubicBezTo>
                                <a:pt x="3413" y="19686"/>
                                <a:pt x="3395" y="19639"/>
                                <a:pt x="3369" y="19613"/>
                              </a:cubicBezTo>
                              <a:cubicBezTo>
                                <a:pt x="3349" y="19593"/>
                                <a:pt x="3346" y="19599"/>
                                <a:pt x="3322" y="19608"/>
                              </a:cubicBezTo>
                              <a:cubicBezTo>
                                <a:pt x="3283" y="19622"/>
                                <a:pt x="3249" y="19671"/>
                                <a:pt x="3232" y="19706"/>
                              </a:cubicBezTo>
                              <a:cubicBezTo>
                                <a:pt x="3218" y="19735"/>
                                <a:pt x="3208" y="19771"/>
                                <a:pt x="3235" y="19796"/>
                              </a:cubicBezTo>
                              <a:cubicBezTo>
                                <a:pt x="3270" y="19829"/>
                                <a:pt x="3328" y="19822"/>
                                <a:pt x="3369" y="19812"/>
                              </a:cubicBezTo>
                              <a:cubicBezTo>
                                <a:pt x="3408" y="19803"/>
                                <a:pt x="3450" y="19783"/>
                                <a:pt x="3481" y="19756"/>
                              </a:cubicBezTo>
                              <a:cubicBezTo>
                                <a:pt x="3529" y="19714"/>
                                <a:pt x="3553" y="19656"/>
                                <a:pt x="3568" y="19597"/>
                              </a:cubicBezTo>
                              <a:cubicBezTo>
                                <a:pt x="3571" y="19584"/>
                                <a:pt x="3572" y="19580"/>
                                <a:pt x="3574" y="19571"/>
                              </a:cubicBezTo>
                              <a:cubicBezTo>
                                <a:pt x="3549" y="19622"/>
                                <a:pt x="3522" y="19675"/>
                                <a:pt x="3526" y="19734"/>
                              </a:cubicBezTo>
                              <a:cubicBezTo>
                                <a:pt x="3528" y="19759"/>
                                <a:pt x="3535" y="19781"/>
                                <a:pt x="3554" y="19798"/>
                              </a:cubicBezTo>
                              <a:cubicBezTo>
                                <a:pt x="3573" y="19814"/>
                                <a:pt x="3585" y="19822"/>
                                <a:pt x="3613" y="19821"/>
                              </a:cubicBezTo>
                              <a:cubicBezTo>
                                <a:pt x="3668" y="19819"/>
                                <a:pt x="3697" y="19765"/>
                                <a:pt x="3714" y="19723"/>
                              </a:cubicBezTo>
                              <a:cubicBezTo>
                                <a:pt x="3727" y="19691"/>
                                <a:pt x="3729" y="19662"/>
                                <a:pt x="3733" y="19627"/>
                              </a:cubicBezTo>
                              <a:cubicBezTo>
                                <a:pt x="3737" y="19591"/>
                                <a:pt x="3738" y="19554"/>
                                <a:pt x="3739" y="19518"/>
                              </a:cubicBezTo>
                              <a:cubicBezTo>
                                <a:pt x="3739" y="19499"/>
                                <a:pt x="3739" y="19481"/>
                                <a:pt x="3739" y="19462"/>
                              </a:cubicBezTo>
                              <a:cubicBezTo>
                                <a:pt x="3732" y="19500"/>
                                <a:pt x="3728" y="19534"/>
                                <a:pt x="3728" y="19574"/>
                              </a:cubicBezTo>
                              <a:cubicBezTo>
                                <a:pt x="3728" y="19624"/>
                                <a:pt x="3732" y="19673"/>
                                <a:pt x="3736" y="19723"/>
                              </a:cubicBezTo>
                              <a:cubicBezTo>
                                <a:pt x="3740" y="19775"/>
                                <a:pt x="3740" y="19828"/>
                                <a:pt x="3742" y="19880"/>
                              </a:cubicBezTo>
                              <a:cubicBezTo>
                                <a:pt x="3744" y="19931"/>
                                <a:pt x="3745" y="19982"/>
                                <a:pt x="3750" y="20031"/>
                              </a:cubicBezTo>
                              <a:cubicBezTo>
                                <a:pt x="3751" y="20009"/>
                                <a:pt x="3754" y="19988"/>
                                <a:pt x="3753" y="19966"/>
                              </a:cubicBezTo>
                              <a:cubicBezTo>
                                <a:pt x="3752" y="19933"/>
                                <a:pt x="3750" y="19901"/>
                                <a:pt x="3747" y="19868"/>
                              </a:cubicBezTo>
                              <a:cubicBezTo>
                                <a:pt x="3745" y="19850"/>
                                <a:pt x="3741" y="19832"/>
                                <a:pt x="3739" y="19815"/>
                              </a:cubicBezTo>
                              <a:cubicBezTo>
                                <a:pt x="3759" y="19826"/>
                                <a:pt x="3760" y="19838"/>
                                <a:pt x="3789" y="19838"/>
                              </a:cubicBezTo>
                              <a:cubicBezTo>
                                <a:pt x="3837" y="19837"/>
                                <a:pt x="3874" y="19800"/>
                                <a:pt x="3901" y="19765"/>
                              </a:cubicBezTo>
                              <a:cubicBezTo>
                                <a:pt x="3924" y="19734"/>
                                <a:pt x="3937" y="19698"/>
                                <a:pt x="3946" y="19661"/>
                              </a:cubicBezTo>
                              <a:cubicBezTo>
                                <a:pt x="3953" y="19632"/>
                                <a:pt x="3949" y="19609"/>
                                <a:pt x="3946" y="19580"/>
                              </a:cubicBezTo>
                              <a:cubicBezTo>
                                <a:pt x="3946" y="19569"/>
                                <a:pt x="3946" y="19564"/>
                                <a:pt x="3943" y="19557"/>
                              </a:cubicBezTo>
                              <a:cubicBezTo>
                                <a:pt x="3940" y="19572"/>
                                <a:pt x="3933" y="19588"/>
                                <a:pt x="3932" y="19613"/>
                              </a:cubicBezTo>
                              <a:cubicBezTo>
                                <a:pt x="3930" y="19676"/>
                                <a:pt x="3934" y="19738"/>
                                <a:pt x="3940" y="19801"/>
                              </a:cubicBezTo>
                              <a:cubicBezTo>
                                <a:pt x="3947" y="19869"/>
                                <a:pt x="3958" y="19941"/>
                                <a:pt x="3974" y="20008"/>
                              </a:cubicBezTo>
                              <a:cubicBezTo>
                                <a:pt x="3981" y="20037"/>
                                <a:pt x="3990" y="20066"/>
                                <a:pt x="3999" y="20095"/>
                              </a:cubicBezTo>
                              <a:cubicBezTo>
                                <a:pt x="4003" y="20060"/>
                                <a:pt x="4008" y="20038"/>
                                <a:pt x="4002" y="20000"/>
                              </a:cubicBezTo>
                              <a:cubicBezTo>
                                <a:pt x="3994" y="19950"/>
                                <a:pt x="3991" y="19902"/>
                                <a:pt x="3977" y="19854"/>
                              </a:cubicBezTo>
                              <a:cubicBezTo>
                                <a:pt x="3968" y="19824"/>
                                <a:pt x="3957" y="19827"/>
                                <a:pt x="3943" y="19810"/>
                              </a:cubicBezTo>
                              <a:cubicBezTo>
                                <a:pt x="3950" y="19834"/>
                                <a:pt x="3929" y="19836"/>
                                <a:pt x="3963" y="19852"/>
                              </a:cubicBezTo>
                              <a:cubicBezTo>
                                <a:pt x="3985" y="19862"/>
                                <a:pt x="4027" y="19857"/>
                                <a:pt x="4050" y="19852"/>
                              </a:cubicBezTo>
                              <a:cubicBezTo>
                                <a:pt x="4082" y="19845"/>
                                <a:pt x="4111" y="19831"/>
                                <a:pt x="4137" y="19812"/>
                              </a:cubicBezTo>
                              <a:cubicBezTo>
                                <a:pt x="4158" y="19797"/>
                                <a:pt x="4178" y="19777"/>
                                <a:pt x="4190" y="19753"/>
                              </a:cubicBezTo>
                              <a:cubicBezTo>
                                <a:pt x="4199" y="19734"/>
                                <a:pt x="4200" y="19716"/>
                                <a:pt x="4201" y="19695"/>
                              </a:cubicBezTo>
                              <a:cubicBezTo>
                                <a:pt x="4200" y="19688"/>
                                <a:pt x="4199" y="19682"/>
                                <a:pt x="4198" y="19675"/>
                              </a:cubicBezTo>
                              <a:cubicBezTo>
                                <a:pt x="4197" y="19689"/>
                                <a:pt x="4193" y="19686"/>
                                <a:pt x="4195" y="19700"/>
                              </a:cubicBezTo>
                              <a:cubicBezTo>
                                <a:pt x="4199" y="19725"/>
                                <a:pt x="4204" y="19751"/>
                                <a:pt x="4209" y="19776"/>
                              </a:cubicBezTo>
                              <a:cubicBezTo>
                                <a:pt x="4213" y="19796"/>
                                <a:pt x="4216" y="19835"/>
                                <a:pt x="4226" y="19852"/>
                              </a:cubicBezTo>
                              <a:cubicBezTo>
                                <a:pt x="4249" y="19894"/>
                                <a:pt x="4234" y="19848"/>
                                <a:pt x="4237" y="19832"/>
                              </a:cubicBezTo>
                            </a:path>
                            <a:path w="2407" h="634">
                              <a:moveTo>
                                <a:pt x="4215" y="19566"/>
                              </a:moveTo>
                              <a:cubicBezTo>
                                <a:pt x="4194" y="19550"/>
                                <a:pt x="4188" y="19556"/>
                                <a:pt x="4198" y="19538"/>
                              </a:cubicBezTo>
                            </a:path>
                            <a:path w="2407" h="634">
                              <a:moveTo>
                                <a:pt x="4523" y="19669"/>
                              </a:moveTo>
                              <a:cubicBezTo>
                                <a:pt x="4505" y="19673"/>
                                <a:pt x="4496" y="19664"/>
                                <a:pt x="4475" y="19658"/>
                              </a:cubicBezTo>
                              <a:cubicBezTo>
                                <a:pt x="4462" y="19654"/>
                                <a:pt x="4440" y="19653"/>
                                <a:pt x="4428" y="19658"/>
                              </a:cubicBezTo>
                              <a:cubicBezTo>
                                <a:pt x="4407" y="19666"/>
                                <a:pt x="4390" y="19688"/>
                                <a:pt x="4380" y="19706"/>
                              </a:cubicBezTo>
                              <a:cubicBezTo>
                                <a:pt x="4368" y="19727"/>
                                <a:pt x="4362" y="19746"/>
                                <a:pt x="4361" y="19770"/>
                              </a:cubicBezTo>
                              <a:cubicBezTo>
                                <a:pt x="4360" y="19796"/>
                                <a:pt x="4363" y="19810"/>
                                <a:pt x="4380" y="19829"/>
                              </a:cubicBezTo>
                              <a:cubicBezTo>
                                <a:pt x="4394" y="19845"/>
                                <a:pt x="4411" y="19845"/>
                                <a:pt x="4431" y="19843"/>
                              </a:cubicBezTo>
                              <a:cubicBezTo>
                                <a:pt x="4450" y="19841"/>
                                <a:pt x="4473" y="19825"/>
                                <a:pt x="4487" y="19812"/>
                              </a:cubicBezTo>
                              <a:cubicBezTo>
                                <a:pt x="4506" y="19794"/>
                                <a:pt x="4524" y="19771"/>
                                <a:pt x="4537" y="19748"/>
                              </a:cubicBezTo>
                              <a:cubicBezTo>
                                <a:pt x="4544" y="19735"/>
                                <a:pt x="4560" y="19690"/>
                                <a:pt x="4571" y="19681"/>
                              </a:cubicBezTo>
                              <a:cubicBezTo>
                                <a:pt x="4575" y="19681"/>
                                <a:pt x="4578" y="19681"/>
                                <a:pt x="4582" y="19681"/>
                              </a:cubicBezTo>
                              <a:cubicBezTo>
                                <a:pt x="4589" y="19701"/>
                                <a:pt x="4595" y="19721"/>
                                <a:pt x="4599" y="19742"/>
                              </a:cubicBezTo>
                              <a:cubicBezTo>
                                <a:pt x="4606" y="19773"/>
                                <a:pt x="4610" y="19804"/>
                                <a:pt x="4613" y="19835"/>
                              </a:cubicBezTo>
                              <a:cubicBezTo>
                                <a:pt x="4617" y="19872"/>
                                <a:pt x="4613" y="19854"/>
                                <a:pt x="4610" y="19829"/>
                              </a:cubicBezTo>
                            </a:path>
                            <a:path w="2407" h="634">
                              <a:moveTo>
                                <a:pt x="4573" y="19560"/>
                              </a:moveTo>
                              <a:cubicBezTo>
                                <a:pt x="4570" y="19556"/>
                                <a:pt x="4568" y="19553"/>
                                <a:pt x="4565" y="19549"/>
                              </a:cubicBezTo>
                            </a:path>
                            <a:path w="2407" h="634">
                              <a:moveTo>
                                <a:pt x="4727" y="19689"/>
                              </a:moveTo>
                              <a:cubicBezTo>
                                <a:pt x="4734" y="19719"/>
                                <a:pt x="4744" y="19718"/>
                                <a:pt x="4769" y="19700"/>
                              </a:cubicBezTo>
                              <a:cubicBezTo>
                                <a:pt x="4798" y="19679"/>
                                <a:pt x="4820" y="19658"/>
                                <a:pt x="4834" y="19625"/>
                              </a:cubicBezTo>
                              <a:cubicBezTo>
                                <a:pt x="4844" y="19603"/>
                                <a:pt x="4843" y="19595"/>
                                <a:pt x="4837" y="19574"/>
                              </a:cubicBezTo>
                              <a:cubicBezTo>
                                <a:pt x="4809" y="19572"/>
                                <a:pt x="4795" y="19573"/>
                                <a:pt x="4778" y="19599"/>
                              </a:cubicBezTo>
                              <a:cubicBezTo>
                                <a:pt x="4755" y="19634"/>
                                <a:pt x="4739" y="19668"/>
                                <a:pt x="4730" y="19709"/>
                              </a:cubicBezTo>
                              <a:cubicBezTo>
                                <a:pt x="4724" y="19734"/>
                                <a:pt x="4719" y="19785"/>
                                <a:pt x="4739" y="19807"/>
                              </a:cubicBezTo>
                              <a:cubicBezTo>
                                <a:pt x="4754" y="19823"/>
                                <a:pt x="4794" y="19813"/>
                                <a:pt x="4809" y="19804"/>
                              </a:cubicBezTo>
                              <a:cubicBezTo>
                                <a:pt x="4832" y="19789"/>
                                <a:pt x="4866" y="19759"/>
                                <a:pt x="4879" y="19734"/>
                              </a:cubicBezTo>
                              <a:cubicBezTo>
                                <a:pt x="4892" y="19710"/>
                                <a:pt x="4896" y="19690"/>
                                <a:pt x="4895" y="19664"/>
                              </a:cubicBezTo>
                              <a:cubicBezTo>
                                <a:pt x="4895" y="19660"/>
                                <a:pt x="4895" y="19657"/>
                                <a:pt x="4895" y="19653"/>
                              </a:cubicBezTo>
                              <a:cubicBezTo>
                                <a:pt x="4895" y="19613"/>
                                <a:pt x="4898" y="19685"/>
                                <a:pt x="4898" y="19689"/>
                              </a:cubicBezTo>
                              <a:cubicBezTo>
                                <a:pt x="4900" y="19722"/>
                                <a:pt x="4900" y="19754"/>
                                <a:pt x="4904" y="19787"/>
                              </a:cubicBezTo>
                              <a:cubicBezTo>
                                <a:pt x="4907" y="19809"/>
                                <a:pt x="4910" y="19829"/>
                                <a:pt x="4915" y="19849"/>
                              </a:cubicBezTo>
                              <a:cubicBezTo>
                                <a:pt x="4921" y="19824"/>
                                <a:pt x="4929" y="19799"/>
                                <a:pt x="4935" y="19773"/>
                              </a:cubicBezTo>
                              <a:cubicBezTo>
                                <a:pt x="4945" y="19727"/>
                                <a:pt x="4956" y="19688"/>
                                <a:pt x="4980" y="19653"/>
                              </a:cubicBezTo>
                              <a:cubicBezTo>
                                <a:pt x="4999" y="19684"/>
                                <a:pt x="5007" y="19711"/>
                                <a:pt x="5019" y="19745"/>
                              </a:cubicBezTo>
                              <a:cubicBezTo>
                                <a:pt x="5028" y="19771"/>
                                <a:pt x="5033" y="19816"/>
                                <a:pt x="5055" y="19835"/>
                              </a:cubicBezTo>
                              <a:cubicBezTo>
                                <a:pt x="5061" y="19837"/>
                                <a:pt x="5066" y="19838"/>
                                <a:pt x="5072" y="19840"/>
                              </a:cubicBezTo>
                              <a:cubicBezTo>
                                <a:pt x="5094" y="19817"/>
                                <a:pt x="5106" y="19794"/>
                                <a:pt x="5117" y="19762"/>
                              </a:cubicBezTo>
                              <a:cubicBezTo>
                                <a:pt x="5138" y="19702"/>
                                <a:pt x="5136" y="19640"/>
                                <a:pt x="5134" y="19577"/>
                              </a:cubicBezTo>
                              <a:cubicBezTo>
                                <a:pt x="5133" y="19549"/>
                                <a:pt x="5131" y="19521"/>
                                <a:pt x="5131" y="19493"/>
                              </a:cubicBezTo>
                              <a:cubicBezTo>
                                <a:pt x="5132" y="19517"/>
                                <a:pt x="5134" y="19525"/>
                                <a:pt x="5136" y="19549"/>
                              </a:cubicBezTo>
                              <a:cubicBezTo>
                                <a:pt x="5141" y="19601"/>
                                <a:pt x="5142" y="19654"/>
                                <a:pt x="5148" y="19706"/>
                              </a:cubicBezTo>
                              <a:cubicBezTo>
                                <a:pt x="5154" y="19759"/>
                                <a:pt x="5160" y="19811"/>
                                <a:pt x="5167" y="19863"/>
                              </a:cubicBezTo>
                              <a:cubicBezTo>
                                <a:pt x="5168" y="19873"/>
                                <a:pt x="5191" y="19945"/>
                                <a:pt x="5181" y="19899"/>
                              </a:cubicBezTo>
                              <a:cubicBezTo>
                                <a:pt x="5178" y="19884"/>
                                <a:pt x="5177" y="19878"/>
                                <a:pt x="5176" y="19868"/>
                              </a:cubicBezTo>
                            </a:path>
                            <a:path w="2407" h="634">
                              <a:moveTo>
                                <a:pt x="5069" y="19594"/>
                              </a:moveTo>
                              <a:cubicBezTo>
                                <a:pt x="5091" y="19583"/>
                                <a:pt x="5111" y="19571"/>
                                <a:pt x="5136" y="19571"/>
                              </a:cubicBezTo>
                              <a:cubicBezTo>
                                <a:pt x="5170" y="19570"/>
                                <a:pt x="5201" y="19569"/>
                                <a:pt x="5234" y="19563"/>
                              </a:cubicBezTo>
                              <a:cubicBezTo>
                                <a:pt x="5259" y="19559"/>
                                <a:pt x="5277" y="19557"/>
                                <a:pt x="5302" y="19557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80008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2896,19462" coordsize="2407,634" path="m3053,19647c3044,19636,3042,19620,3025,19611c3004,19599,2980,19600,2960,19611c2891,19650,2879,19746,2918,19810c2936,19839,2961,19856,2991,19868c3019,19879,3041,19878,3069,19866c3098,19854,3123,19834,3145,19812c3164,19794,3182,19770,3196,19748c3207,19731,3214,19712,3224,19695c3223,19714,3222,19725,3224,19742c3228,19778,3234,19800,3274,19810c3298,19816,3325,19805,3347,19798c3385,19785,3408,19766,3411,19723c3413,19686,3395,19639,3369,19613c3349,19593,3346,19599,3322,19608c3283,19622,3249,19671,3232,19706c3218,19735,3208,19771,3235,19796c3270,19829,3328,19822,3369,19812c3408,19803,3450,19783,3481,19756c3529,19714,3553,19656,3568,19597c3571,19584,3572,19580,3574,19571c3549,19622,3522,19675,3526,19734c3528,19759,3535,19781,3554,19798c3573,19814,3585,19822,3613,19821c3668,19819,3697,19765,3714,19723c3727,19691,3729,19662,3733,19627c3737,19591,3738,19554,3739,19518c3739,19499,3739,19481,3739,19462c3732,19500,3728,19534,3728,19574c3728,19624,3732,19673,3736,19723c3740,19775,3740,19828,3742,19880c3744,19931,3745,19982,3750,20031c3751,20009,3754,19988,3753,19966c3752,19933,3750,19901,3747,19868c3745,19850,3741,19832,3739,19815c3759,19826,3760,19838,3789,19838c3837,19837,3874,19800,3901,19765c3924,19734,3937,19698,3946,19661c3953,19632,3949,19609,3946,19580c3946,19569,3946,19564,3943,19557c3940,19572,3933,19588,3932,19613c3930,19676,3934,19738,3940,19801c3947,19869,3958,19941,3974,20008c3981,20037,3990,20066,3999,20095c4003,20060,4008,20038,4002,20000c3994,19950,3991,19902,3977,19854c3968,19824,3957,19827,3943,19810c3950,19834,3929,19836,3963,19852c3985,19862,4027,19857,4050,19852c4082,19845,4111,19831,4137,19812c4158,19797,4178,19777,4190,19753c4199,19734,4200,19716,4201,19695c4200,19688,4199,19682,4198,19675c4197,19689,4193,19686,4195,19700c4199,19725,4204,19751,4209,19776c4213,19796,4216,19835,4226,19852c4249,19894,4234,19848,4237,19832em4215,19566c4194,19550,4188,19556,4198,19538em4523,19669c4505,19673,4496,19664,4475,19658c4462,19654,4440,19653,4428,19658c4407,19666,4390,19688,4380,19706c4368,19727,4362,19746,4361,19770c4360,19796,4363,19810,4380,19829c4394,19845,4411,19845,4431,19843c4450,19841,4473,19825,4487,19812c4506,19794,4524,19771,4537,19748c4544,19735,4560,19690,4571,19681c4575,19681,4578,19681,4582,19681c4589,19701,4595,19721,4599,19742c4606,19773,4610,19804,4613,19835c4617,19872,4613,19854,4610,19829em4573,19560c4570,19556,4568,19553,4565,19549em4727,19689c4734,19719,4744,19718,4769,19700c4798,19679,4820,19658,4834,19625c4844,19603,4843,19595,4837,19574c4809,19572,4795,19573,4778,19599c4755,19634,4739,19668,4730,19709c4724,19734,4719,19785,4739,19807c4754,19823,4794,19813,4809,19804c4832,19789,4866,19759,4879,19734c4892,19710,4896,19690,4895,19664c4895,19660,4895,19657,4895,19653c4895,19613,4898,19685,4898,19689c4900,19722,4900,19754,4904,19787c4907,19809,4910,19829,4915,19849c4921,19824,4929,19799,4935,19773c4945,19727,4956,19688,4980,19653c4999,19684,5007,19711,5019,19745c5028,19771,5033,19816,5055,19835c5061,19837,5066,19838,5072,19840c5094,19817,5106,19794,5117,19762c5138,19702,5136,19640,5134,19577c5133,19549,5131,19521,5131,19493c5132,19517,5134,19525,5136,19549c5141,19601,5142,19654,5148,19706c5154,19759,5160,19811,5167,19863c5168,19873,5191,19945,5181,19899c5178,19884,5177,19878,5176,19868em5069,19594c5091,19583,5111,19571,5136,19571c5170,19570,5201,19569,5234,19563c5259,19559,5277,19557,5302,19557e" stroked="t" o:allowincell="f" style="position:absolute;margin-left:-7.9pt;margin-top:452.1pt;width:68.15pt;height:17.9pt;mso-wrap-style:none;v-text-anchor:middle">
                <v:fill o:detectmouseclick="t" on="false"/>
                <v:stroke color="purple" weight="12600" joinstyle="round" endcap="round"/>
                <w10:wrap type="none"/>
              </v:shape>
            </w:pict>
          </mc:Fallback>
        </mc:AlternateContent>
      </w:r>
      <w:r>
        <w:rP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11T03:17:00Z</dcterms:created>
  <dc:creator>OSSD</dc:creator>
  <dc:description/>
  <cp:keywords/>
  <dc:language>en-US</dc:language>
  <cp:lastModifiedBy>OSSD</cp:lastModifiedBy>
  <dcterms:modified xsi:type="dcterms:W3CDTF">2009-03-11T16:35:00Z</dcterms:modified>
  <cp:revision>6</cp:revision>
  <dc:subject/>
  <dc:title/>
</cp:coreProperties>
</file>